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2 февраля 2001 г. N 10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территориальных подразделен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ой противопожарной службы министерств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 по делам гражданской оборон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чрезвычайным ситуациям и ликвидации посл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тихийных бед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8.08.2003 N 47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о статьей 10 Федерального закона "О пожарной безопасности"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становить, что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оговор о создании территориальных подразделений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далее именуются - территориальные подразделения), финансируемых за счет средств бюджета субъекта Российской Федерации, заключает федеральный орган управ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соответствующий орган исполнительной власти субъекта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8.08.2003 N 47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говор о создании территориальных подразделений, финансируемых за счет средств местного бюджета, заключается в порядке, определяемом Государственной противопожарной службо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8.08.2003 N 47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Министерству внутренних дел Российской Федерации разработать и утвердить в 3-месячный срок типовую форму договора о создании территориальных подразделений, финансируемых за счет средств бюджетов субъектов Российской Федерации и местных бюдж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екомендовать органам исполнительной власти субъектов Российской Федерации и органам местного самоуправ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уществить комплекс мер, предусматривающих доведение численности личного состава территориальных подразделений, созданных на основе договоров, до установленного нормати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еспечить заключение договоров о создании территориальных подразделений, финансируемых за счет средств бюджетов субъектов Российской Федерации и местных бюджетов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Кас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50:54Z</dcterms:created>
  <dc:creator/>
  <dc:description/>
  <dc:language>en-US</dc:language>
  <cp:lastModifiedBy/>
  <dcterms:modified xsi:type="dcterms:W3CDTF">2010-12-01T03:52:30Z</dcterms:modified>
  <cp:revision>2</cp:revision>
  <dc:subject/>
  <dc:title/>
</cp:coreProperties>
</file>