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регистрировано в Минюсте РФ 15 апреля 2009 г. N 13763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2 декабря 2008 г. N 549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 утверждении нор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личия средств пожаротушения в местах использования лес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ответствии с Правилами пожарной безопасности в лесах, утвержденными Постановлением Правительства Российской Федерации от 30 июня 2007 г. N 417 "Об утверждении Правил пожарной безопасности в лесах" (Собрание законодательства Российской Федерации, 2007, N 28, ст. 3432), приказыва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дить прилагаемые Нормы наличия средств пожаротушения в местах использования лес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р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.В.Гордеев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Приказу Минсельхоза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_____________ N ______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личия средств пожаротушения в местах использования лес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. Общие полож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Настоящие Нормы наличия средств пожаротушения в местах использования лесов (далее - Нормы) установлены в соответствии с Правилами пожарной безопасности в лесах, утвержденными Постановлением Правительства Российской Федерации от 30 июня 2007 г. N 417 "Об утверждении Правил пожарной безопасности в лесах" (Собрание законодательства Российской Федерации, 2007, N 28, ст. 3432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Нормы по их видам и количеству установлены как минимально необходимы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. Нормы в местах использования лес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заготовки древесин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На пунктах сосредоточения средств пожаротушения юридических и физических лиц, осуществляющих заготовку древесины, не имеющих структурных подразделений по заготовке древеси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┬──────────────────────────┬──────┬──────────────────┬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 │   Наименование средств   │ Ед.  │Количество средств│  Примечания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 │      пожаротушения       │ изм. │    при объеме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заготовки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древесины в год,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тыс. м куб.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├────┬──────┬──────┤</w:t>
      </w: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 │100 - │более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0 │ 200  │ 200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┼────┼──────┼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│             2            │   3  │  4 │   5  │   6  │       7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┼────┼──────┼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│Лесопожарное модульное    │ шт.  │  1 │   2  │   4  │При наличии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орудование (съемные     │      │    │      │      │специальных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стерны, в том числе     │      │    │      │      │лесопожарных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бственного производства)│      │    │      │      │автоцистерн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ли резиновые емкости для │      │    │      │      │съемные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ды объемом 1500 л       │      │    │      │      │цистерны иметь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еобязательно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┼────┼──────┼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 │Лесопатрульные пожарные   │ шт.  │  1 │   1  │   1  │В комплекте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шины                    │      │    │      │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┼────┼──────┼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 │Мотопомпы пожарные        │ шт.  │  1 │   2  │   4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еносные с оснасткой    │      │    │      │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изводительностью до    │      │    │      │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00 - 800 л/мин.          │      │    │      │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┼────┼──────┼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4 │Напорные пожарные рукава  │пог. м│300 │ 600  │1500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Д = 26, 51, 66 мм)       │      │    │      │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┼────┼──────┼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5 │Торфяные лесопожарные     │ ком- │  1 │   3  │   6  │Только для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тволы                    │плект │    │      │      │лесных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частков, где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меются залежи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рфа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┼────┼──────┼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6 │Бульдозеры на тракторах   │ шт.  │ 1  │   1  │   2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выше 100 л.с.            │      │    │      │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┼────┼──────┼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7 │Тракторы с плугом или иным│ шт.  │ 1  │   2  │   5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чвообрабатывающим       │      │    │      │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рудием                   │      │    │      │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┼────┼──────┼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8 │Автомобили бортовые       │ шт.  │ 1  │   1  │   3  │Для перевозки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вышенной проходимости   │      │    │      │      │людей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ли вездеходы             │      │    │      │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┼────┼──────┼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9 │Катера речные,            │ шт.  │ 1  │   1  │   1  │Только для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узоподъемностью не менее│      │    │      │      │районов, где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 т                       │      │    │      │      │имеются водные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ути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┼────┼──────┼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0 │Зажигательные аппараты    │ шт.  │ 5  │  10  │  15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┼────┼──────┼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1 │Смачиватели,              │  кг  │    │ 100  │ 200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нообразователи          │      │    │      │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┼────┼──────┼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2 │Ранцевые огнетушители     │ шт.  │ 10 │  20  │  40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┼────┼──────┼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3 │Воздуходувки              │ шт.  │  1 │   2  │   3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┼────┼──────┼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4 │Ручные инструменты:       │      │    │      │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паты                    │ шт.  │ 30 │ 100  │ 200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поры                    │ шт.  │ 10 │  10  │  20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отыги                    │ шт.  │ 10 │  20  │  40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абли                    │ шт.  │ 10 │  20  │  40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лы поперечные           │ шт.  │  3 │   5  │  10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┼────┼──────┼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5 │Ведра или иные емкости    │ шт.  │  5 │  10  │  20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ъемом до 20 л           │      │    │      │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┼────┼──────┼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6 │Бидоны или канистры для   │ шт.  │  2 │   5  │  10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тьевой воды емкостью до │      │    │      │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 л                      │      │    │      │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┼────┼──────┼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7 │Бензопилы                 │ шт.  │  2 │   4  │   8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┼────┼──────┼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8 │Электромегафоны           │ шт.  │  1 │   2  │   3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┼────┼──────┼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9 │Радиостанции носимые,     │ шт.  │  2 │   4  │   6  │При наличии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зимые УКВ или КВ        │      │    │      │      │организованной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апазона                 │      │    │      │      │радиосвязи с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жарной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лужбой и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есничеством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┼────┼──────┼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0 │Дежурная спецодежда       │ком-  │    │      │      │По числу членов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сапоги кирзовые, брюки,  │плект │    │      │      │постоянной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уртка, рукавицы)         │      │    │      │      │команды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жаротушения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┼────┼──────┼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1 │Аптечка первой помощи     │ком-  │  2 │   3  │   5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лект │    │      │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┼────┼──────┼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2 │Индивидуальные            │ком-  │    │      │      │По числу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евязочные пакеты       │плект │    │      │      │участвующих в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ушении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┼────┼──────┼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3 │Защитные очки             │ шт.  │    │      │      │По числу членов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стоянной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манды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жаротушения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┼────┼──────┼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4 │Респираторы               │ шт.  │    │      │      │По числу членов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стоянной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манды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жаротушения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┼────┼──────┼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5 │Кружки для воды           │ шт.  │    │      │      │По числу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частвующих в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ушении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┴──────────────────────────┴──────┴────┴──────┴──────┴───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ства пожаротушения под номерами 1 - 5, 10 - 24 должны находиться в пунктах сосредоточения постоянно, а под номерами 6 - 9 закрепляются на пожароопасный сезон и должны быть в постоянной готовности для использования при тушении лесных пожаров. Автомашины и тракторы для перевозки цистерн, вездеходы оборудуются для установки навесных насос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всех средствах транспорта (автомобили, тракторы), работающих в лесах, должны быть: лопата, топор, емкость для воды объемом 10 - 12 лит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протяженности лесовозных дорог на арендуемой площади более 50 километров (включая лесовозные усы) количество съемных цистерн увеличивается из расчета одна цистерна на 50 километров дороги. На каждый вид транспорта, а также команду пожаротушения дополнительно предусматриваютс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ила поперечная  - 1 шт.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топор            - 1 шт.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лом обыкновенный - 1 шт.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едро            - 1 ш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учаях, когда объемы работ по заготовке древесины определяются площадью лесосек, нормы средств пожаротушения устанавливаются для лесосек до 8 гектар по 5-й колонке таблицы, а более 8 гектар - по 6-й колон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На лесопожарном пункте структурного подразделения юридического и физического лица, осуществляющего заготовку древеси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┬──────────────────────────────┬─────────┬───────────┬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 │     Наименование средств     │Ед. изм. │Количество │  Примечания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 │        пожаротушения         │         │  средств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┼─────────┼──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│              2               │    3    │     4     │       5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┼─────────┼──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│Лесопожарное модульное        │   шт.   │     1     │При наличии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орудование (съемные         │         │           │специальных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стерны, в том числе         │         │           │автоцистерн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бственного производства) или│         │           │съемные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езиновые емкости для воды    │         │           │цистерны иметь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ъемом 1500 л                │         │           │необязательно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┼─────────┼──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 │Лесопатрульные пожарные машины│   шт.   │     1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┼─────────┼──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 │Напорные пожарные рукава      │ пог. м  │   300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Д = 26, 51, 66 мм)           │         │     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┼─────────┼──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4 │Электромегафоны               │   шт.   │     1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┼─────────┼──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5 │Возимые и носимые радиостанции│   шт.   │     2     │При наличии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В или УКВ диапазона          │         │           │организованной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диосвязи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┼─────────┼──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6 │Мотопомпы пожарные переносные │   шт.   │     1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 оснасткой                   │         │     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изводительностью до 600 -  │         │     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800 л/мин.                    │         │     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┼─────────┼──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7 │Зажигательные аппараты        │   шт.   │     4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┼─────────┼──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8 │Смачиватели, пенообразователи │   кг    │    20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┼─────────┼──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9 │Ранцевые огнетушители         │   шт.   │     2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┼─────────┼──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0 │Ручные инструменты:           │         │     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паты                        │   шт.   │    50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поры                        │   шт.   │     5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отыги                        │   шт.   │     5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едра                         │   шт.   │     5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абли                        │   шт.   │     5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┼─────────┼──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1 │Бензопилы                     │   шт.   │     1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┼─────────┼──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2 │Воздуходувки                  │   шт.   │     1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┼─────────┼──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3 │Ведра или иные емкости объемом│   шт.   │     2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о 12 л                       │         │     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┼─────────┼──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4 │Бидоны или канистры для       │   шт.   │     2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тьевой воды емкостью до 20 л│         │     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┼─────────┼──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5 │Аптечка первой помощи         │   шт.   │     1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┼─────────┼──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6 │Дежурная спецодежда (сапоги   │комплект │           │По числу членов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рзовые, брюки, куртка,      │         │           │постоянной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укавицы)                     │         │           │команды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жаротушения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┼─────────┼──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7 │Индивидуальные перевязочные   │комплект │           │По числу членов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акеты                        │         │           │постоянной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манды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жаротушения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┼─────────┼──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8 │Кружки для воды               │   шт.   │           │По числу членов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стоянной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манды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жаротушения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┴──────────────────────────────┴─────────┴───────────┴───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втомашины и тракторы для перевозки цистерн и людей оборудуются для установки навесных насосов и закрепляются за лесопожарным пунктом (мастерским участком) на пожароопасный сезон. Остальное оборудование и пожарный инвентарь должны находиться на пункте постоян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всех средствах транспорта (автомобили, тракторы), работающих в лесах, должны быть: лопата, топор, емкость для воды объемом 10 - 12 лит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протяженности лесовозных дорог на арендуемой площади более 50 километров (включая лесовозные усы) количество съемных цистерн увеличивается из расчета одна цистерна на 50 километров дороги. На каждый вид транспорта, а также команду пожаротушения дополнительно предусматриваютс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ила поперечная  - 1 шт.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топор            - 1 шт.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лом обыкновенный - 1 шт.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едро            - 1 ш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В лесопожарном поезде (на лесовозных железных дорогах)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┬───────────────────────────┬──────┬──────────────────┬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 │   Наименование средств    │ Ед.  │Количество средств│  Примечания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 │       пожаротушения       │ изм. │при объеме вывозки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древесины в год,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тыс. м куб.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├───────────┬──────┤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00 - 200 │более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00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┼───────────┼──────┼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│             2             │  3   │     4     │   5  │      6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┼───────────┼──────┼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│Платформы                  │ шт.  │     2     │   3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┼───────────┼──────┼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 │Съемные цистерны емкостью  │ шт.  │     2     │   3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е менее 5000 л            │      │           │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┼───────────┼──────┼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 │Мотопомпы пожарные         │ шт.  │     2     │   4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еносные с оснасткой     │      │           │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изводительностью до 600 │      │           │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- 800 л/мин.               │      │           │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┼───────────┼──────┼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4 │Напорные пожарные рукава   │пог. м│   600     │1200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Д = 26, 51, 66 мм)        │      │           │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┼───────────┼──────┼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5 │Зажигательные аппараты     │ шт.  │     5     │  10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┼───────────┼──────┼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6 │Электромегафоны            │ шт.  │     1     │   2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┼───────────┼──────┼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7 │Возимые и носимые          │ шт.  │     2     │   5  │При наличии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диостанции КВ или УКВ    │      │           │      │организованной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апазона                  │      │           │      │радиосвязи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┼───────────┼──────┼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8 │Смачиватели,               │  кг  │    50     │ 100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нообразователи           │      │           │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┼───────────┼──────┼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9 │Бензопилы                  │ шт.  │     2     │   5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┼───────────┼──────┼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0 │Ручные инструменты:        │      │           │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паты                     │ шт.  │    50     │ 100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поры                     │ шт.  │    10     │  30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отыги                     │ шт.  │    10     │  30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абли                     │ шт.  │    10     │  30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┼───────────┼──────┼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1 │Бидоны или канистры для    │ шт.  │     5     │  10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тьевой воды емкостью до  │      │           │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 л                       │      │           │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┼───────────┼──────┼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2 │Ведра или иные емкости     │ шт.  │     2     │   4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ъемом до 12 л            │      │           │    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┼───────────┼──────┼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3 │Кружки для воды            │ шт.  │    10     │  20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┼───────────┼──────┼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4 │Дежурная спецодежда (сапоги│      │           │      │По числу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рзовые, брюки, куртка,   │      │           │      │членов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укавицы)                  │      │           │      │постоянной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манды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жаротушения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┼───────────┼──────┼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5 │Аптечка первой помощи      │ шт.  │     2     │   5  │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┼───────────┼──────┼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6 │Индивидуальные перевязочные│      │           │      │По числу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акеты                     │      │           │      │участвующих в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ушении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┴───────────────────────────┴──────┴───────────┴──────┴──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жарные поезда организуются из расчета: один поезд на 100 километров железнодорожного пути или одна дрезина на 50 километров железнодорожного пути. В пожароопасный сезон в пунктах базирования пожарных поездов должно быть организовано дежурство тепловозов (мотовозов, дрезин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В местах проведения работ по заготовке древесины (на каждой лесосеке, верхнем складе древесины)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┬───────────────────────────────────────────┬──────────┬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N  │    Наименование средств пожаротушения     │ Ед. изм. │ Количество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п/п │                                           │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┼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 │                    2                      │    3     │      4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┼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 │Ручные инструменты:                        │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паты                                     │   шт.    │     10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поры                                     │   шт.    │      2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абли                                     │   шт.    │      2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лы поперечные                            │   шт.    │      1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┼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  │Бензопилы                                  │   шт.    │      1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┼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  │Ранцевые огнетушители                      │   шт.    │      2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┼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4  │Ведра или иные емкости для воды объемом    │   шт.    │      2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о 12 л                                    │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┼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5  │Радиостанции носимые УКВ или КВ диапазона  │   шт.    │      1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и наличии организованной радиосвязи      │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┼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6  │Бидоны или канистры для питьевой воды      │   шт.    │      1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емкостью до 20 л                           │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┼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7  │Кружки для воды                            │   шт.    │  По числу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аботающих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┼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8  │Индивидуальные перевязочные пакеты         │   шт.    │  По числу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аботающих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┼───────────────────────────────────────────┼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9  │Аптечка первой помощи                      │   шт.    │      1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┴───────────────────────────────────────────┴──────────┴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I. Нормы в местах использования лес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заготовки живиц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┬──────────────────────────┬────────┬──────────┬───────────┬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 │   Наименование средств   │Ед. изм.│ Рабочий  │Мастерский │Централь-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 │      пожаротушения       │        │ участок  │  участок  │ная база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здымщика │(600 - 800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(20 - 40 │    га)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га)    │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──┼──────────┼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│            2             │   3    │    4     │     5     │    6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──┼──────────┼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│Автомобили бортовые       │  шт.   │    -     │     -     │    1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вышенной проходимости   │        │          │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ли вездеходы             │        │          │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──┼──────────┼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 │Тракторы с плугом или иным│  шт.   │    -     │     -     │    1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чвообрабатывающим       │        │          │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рудием                   │        │          │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──┼──────────┼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 │Съемные цистерны или      │  шт.   │    -     │     -     │    1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езиновые емкости         │        │          │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──┼──────────┼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4 │Лесопатрульные пожарные   │  шт.   │    -     │     -     │    1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шины                    │        │          │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──┼──────────┼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5 │Мотопомпы с оснасткой     │  шт.   │    -     │     1     │    2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изводительностью до    │        │          │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00 - 800 л/мин.          │        │          │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──┼──────────┼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6 │Напорные пожарные рукава  │ пог. м │    -     │   300     │  600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Д = 26, 51, 66 мм)       │        │          │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──┼──────────┼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7 │Торфяные стволы (для      │  шт.   │    -     │     1     │    2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есных участков, где      │        │          │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меются залежи торфа)     │        │          │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──┼──────────┼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8 │Ранцевые огнетушители     │  шт.   │    1     │     4     │   10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──┼──────────┼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9 │Зажигательные аппараты    │  шт.   │    -     │     1     │    2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──┼──────────┼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0 │Бензопилы                 │  шт.   │    -     │     2     │    4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──┼──────────┼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1 │Воздуходувки              │        │    -     │     -     │    2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──┼──────────┼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2 │Смачиватели и             │   кг   │    -     │    20     │  100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нообразователи          │        │          │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──┼──────────┼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3 │Ручные инструменты:       │        │          │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паты                    │  шт.   │    2     │    10     │   30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поры                    │  шт.   │    2     │     5     │   20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отыги                    │  шт.   │    1     │     3     │   10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лы поперечные           │  шт.   │    1     │     3     │   10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──┼──────────┼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4 │Электромегафоны           │  шт.   │    -     │     -     │    1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──┼──────────┼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5 │Радиостанции УКВ или КВ   │  шт.   │    -     │     1     │    2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апазона. При наличии    │        │          │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рганизованной радиосвязи │        │          │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──┼──────────┼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6 │Аптечка первой помощи     │  шт.   │    1     │     1     │    2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──┼──────────┴───────────┴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7 │Кружки для воды           │  шт.   │ По числу участвующих в тушении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──┼──────────┬───────────┬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8 │Бидоны или канистры для   │  шт.   │    -     │     1     │    3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тьевой воды емкостью до │        │          │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 л                      │        │          │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┼────────┼──────────┴───────────┴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9 │Индивидуальные            │  шт.   │ По числу участвующих в тушении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евязочные пакеты       │        │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┴──────────────────────────┴────────┴────────────────────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ства, обозначенные под номерами 1 - 2, закрепляются на пожароопасный сезон и находятся в постоянной готовности для использования при тушении лесных пожаров, а под номерами 3 - 18 находятся в пунктах сосредоточения постоянно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V. Нормы при использовании лесов для заготовки и сбор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древесных лесных ресурс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На пунктах сосредоточения средств пожаротушения при центральных базах по заготовке и сбору недревесных лесных ресурсов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┬─────────────────────────────────┬───────┬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 │      Наименование средств       │  Ед.  │  Площадь используемого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 │          пожаротушения          │ изм.  │ лесного участка, тыс. га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├──────┬─────────┬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о 60 │60 - 120 │120 - 250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┼───────┼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│                2                │   3   │  4   │    5    │    6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┼───────┼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│Автомобили бортовые повышенной   │  шт.  │  1   │    2    │    3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ходимости или вездеходы       │       │      │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┼───────┼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 │Тракторы с плугом или иным       │  шт.  │  1   │    2    │    4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чвообрабатывающим орудием      │       │      │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┼───────┼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 │Съемные цистерны или резиновые   │  шт.  │  1   │    2    │    6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емкости                          │       │      │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┼───────┼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4 │Лесопатрульные пожарные машины   │  шт.  │  1   │    1    │    2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┼───────┼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5 │Мотопомпы с оснасткой            │  шт.  │  1   │    2    │    4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┼───────┼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6 │Зажигательные аппараты           │  шт.  │  2   │    4    │    6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┼───────┼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7 │Бензопилы                        │  шт.  │  2   │    4    │    6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┼───────┼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8 │Электромегафоны                  │  шт.  │  3   │    5    │    8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┼───────┼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9 │Радиостанции УКВ или КВ          │  шт.  │  2   │    4    │    6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апазона. При наличии           │       │      │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рганизованной радиосвязи        │       │      │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┼───────┼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0 │Напорные пожарные рукава (Д = 26,│пог. м │ 300  │  600    │ 1400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1, 66 мм)                       │       │      │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┼───────┼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1 │Торфяные стволы, где имеются     │  шт.  │   1  │    3    │    6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лежи торфа                     │       │      │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┼───────┼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2 │Ранцевые огнетушители            │  шт.  │   4  │    8    │   16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┼───────┼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3 │Смачиватели, пенообразователи    │  кг   │  30  │  140    │  260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┼───────┼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4 │Ручные инструменты:              │       │      │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паты                           │  шт.  │  30  │  100    │  200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поры                           │  шт.  │   5  │   10    │   20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абли                           │  шт.  │  10  │   20    │   40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лы поперечные                  │  шт.  │   3  │    6    │    8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┼───────┼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5 │Ведра или иные емкости для воды  │  шт.  │   5  │   10    │   20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ъемом до 12 л                  │       │      │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┼───────┼──────┼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6 │Бидоны или канистры для питьевой │  шт.  │   2  │    5    │   10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ды емкостью до 20 л            │       │      │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┼───────┼──────┴─────────┴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7 │Кружки для воды                  │  шт.  │  По числу участвующих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в тушении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┼───────┼──────┬─────────┬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8 │Аптечка первой помощи            │  шт.  │   3  │    3    │   10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┼───────┼──────┴─────────┴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9 │Индивидуальные перевязочные      │  шт.  │  По числу участвующих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акеты                           │       │        в тушении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┴─────────────────────────────────┴───────┴──────────────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ства под номерами 1 - 2 закрепляются на пожароопасный сезон и находятся в постоянной готовности для использования при тушении лесных пожаров, а под номерами 3 - 19 находятся в пунктах сосредоточения постоян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В местах заготовки и сбора недревесных лесных ресурсов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┬──────────────────────────────────────────┬────────────┬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 │    Наименование средств пожаротушения    │  Ед. изм.  │ Количество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 │                                          │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│                    2                     │     3      │     4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│Ручные инструменты:                       │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паты                                    │    шт.     │    10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поры                                    │    шт.     │     2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абли                                    │    шт.     │     2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лы поперечные                           │    шт.     │     1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 │Бензопилы                                 │    шт.     │     1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 │Ранцевые огнетушители                     │    шт.     │     2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4 │Ведра или иные емкости для воды объемом до│    шт.     │     2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 л                                      │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5 │Радиостанции УКВ или КВ диапазона. При    │    шт.     │     1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личии организованной радиосвязи         │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6 │Бидоны или канистры для питьевой воды     │    шт.     │     1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емкостью до 20 л                          │            │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7 │Аптечка первой помощи                     │    шт.     │     2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8 │Индивидуальные перевязочные пакеты        │    шт.     │     П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количеству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аботающих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9 │Кружки для воды                           │    шт.     │     П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количеству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аботающих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┴──────────────────────────────────────────┴────────────┴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. Нормы при использовании лесов для заготовки пищев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сных ресурсов и сбора лекарственных растен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┬────────────────────────────────┬───────┬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 │      Наименование средств      │  Ед.  │Количество работающих людей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 │                                │ изм.  ├─────┬─────┬───────┬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о 5 │6 - 8│11 - 30│31 - 50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┼───────┼─────┼─────┼───────┼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  │               2                │   3   │  4  │  5  │   6   │   7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┼───────┼─────┼─────┼───────┼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│Ручные инструменты:             │       │     │     │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паты                          │  шт.  │  2  │  3  │   5   │  15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поры                          │  шт.  │  2  │  2  │   3   │   5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абли                          │  шт.  │  -  │  2  │   3   │  10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лы поперечные                 │  шт.  │  1  │  1  │   2   │   5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┼───────┼─────┼─────┼───────┼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 │Ведра или иные емкости для воды │  шт.  │  2  │  5  │  10   │  20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ъемом до 12 л                 │       │     │     │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┼───────┼─────┼─────┼───────┼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 │Электромегафоны                 │  шт.  │  -  │  -  │   1   │   1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┼───────┼─────┼─────┼───────┼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4 │Радиостанции носимые УКВ или КВ │  шт.  │  -  │  -  │   1   │   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апазона (при наличии          │       │     │     │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рганизованной радиосвязи)      │       │     │     │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┼───────┼─────┼─────┼───────┼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5 │Мотопомпы с оснасткой           │  шт.  │  -  │  -  │   -   │   1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┼───────┼─────┼─────┼───────┼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6 │Аптечка первой помощи           │  шт.  │  1  │  1  │   1   │   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┼───────┼─────┴─────┴───────┴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7 │Индивидуальные перевязочные     │  шт.  │ По количеству работающих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акеты                          │       │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┼───────┼─────┬─────┬───────┬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8 │Бидоны или канистры для питьевой│  шт.  │  1  │  1  │   2   │   3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ды емкостью до 20 л           │       │     │     │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┼───────┼─────┴─────┴───────┴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9 │Кружки для воды                 │  шт.  │ По количеству работающих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┴────────────────────────────────┴───────┴───────────────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. Нормы при использовании лесов для ведения охотничье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зяйства и осуществления охот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┬──────────────────────────────────┬──────┬───────┬──────────┬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 │Наименование средств пожаротушения│ Ед.  │Промхоз│Лесо-     │Охот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 │                                  │ изм. │       │охотничье │участок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озяйство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┼──────┼───────┼──────────┼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│                2                 │  3   │   4   │    5     │   6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┼──────┼───────┼──────────┼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│Автомобили бортовые повышенной    │ шт.  │   2   │    1     │   -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ходимости или вездеходы        │      │       │   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┼──────┼───────┼──────────┼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 │Тракторы с плугом или иным        │ шт.  │   2   │    1     │   -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чвообрабатывающим орудием       │      │       │   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┼──────┼───────┼──────────┼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 │Съемные цистерны или резиновые    │ шт.  │   2   │    1     │   -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емкости                           │      │       │   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┼──────┼───────┼──────────┼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4 │Лесопатрульные пожарные машины    │ шт.  │   1   │    -     │   -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┼──────┼───────┼──────────┼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5 │Мотопомпы с оснасткой             │ шт.  │   2   │    1     │   -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┼──────┼───────┼──────────┼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6 │Напорные пожарные рукава (Д = 26, │пог. м│ 600   │  300     │   -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1, 66 мм)                        │      │       │   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┼──────┼───────┼──────────┼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7 │Торфяные стволы (на лесных        │ шт.  │   2   │    1     │   -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частках с залежами торфа)        │      │       │   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┼──────┼───────┼──────────┼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8 │Ранцевые огнетушители             │ шт.  │  10   │    5     │   -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┼──────┼───────┼──────────┼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9 │Зажигательные аппараты            │ шт.  │   2   │    1     │   -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┼──────┼───────┼──────────┼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0 │Бензопилы                         │ шт.  │   2   │    1     │   -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┼──────┼───────┼──────────┼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1 │Смачиватели, пенообразователи     │ кг   │ 100   │   50     │   -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┼──────┼───────┼──────────┼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2 │Ручные инструменты:               │      │       │   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паты                            │ шт.  │  40   │   20     │   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поры                            │ шт.  │  10   │    5     │   -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абли                            │ шт.  │  10   │    5     │   -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лы поперечные                   │ шт.  │   5   │    2     │   -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┼──────┼───────┼──────────┼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3 │Электромегафоны                   │ шт.  │   2   │    1     │   -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┼──────┼───────┼──────────┼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4 │Радиостанции УКВ или КВ диапазона │ шт.  │  10   │    5     │   1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при наличии организованной       │      │       │   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диосвязи)                       │      │       │   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┼──────┼───────┼──────────┼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5 │Аптечка первой помощи             │ шт.  │   5   │    5     │   1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┼──────┼───────┴──────────┴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6 │Индивидуальные перевязочные пакеты│ шт.  │  По числу участвующих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в тушении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┼──────┼───────┬──────────┬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7 │Бидоны или канистры для питьевой  │ шт.  │   3   │    2     │   1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ды емкостью до 20 л             │      │       │   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┼──────┼───────┴──────────┴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8 │Кружки для воды                   │ шт.  │  По числу участвующих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в тушении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┴──────────────────────────────────┴──────┴──────────────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ства под номерами 1 - 2 закрепляются на пожароопасный сезон и находятся в постоянной готовности для использования при тушении лесных пожаров, а под номерами 3 - 16 находятся в пунктах сосредоточения постоян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ункт 6 не распространяется на высокогорные районы (превышение более 1000 метров) и районы с отсутствием сети водных источник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I. Нормы при использовании лесов для вед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льского хозяйств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┬──────────────────────────────────────────────┬──────────┬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│      Наименование средств пожаротушения      │ Ед. изм. │Количество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│                                              │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─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 │                      2                       │     3    │     4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─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 │Ручные инструменты:                           │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паты                                        │    шт.   │    10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поры                                        │    шт.   │     2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абли                                        │    шт.   │     2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лы поперечные                               │    шт.   │     1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─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 │Бензопилы                                     │    шт.   │     1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─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 │Ранцевые огнетушители                         │    шт.   │     2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─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 │Ведра или иные емкости для воды объемом до 12 │    шт.   │     2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                                             │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─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 │Радиостанции носимые УКВ или КВ диапазона     │    шт.   │     1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при наличии организованной радиосвязи)       │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─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 │Аптечка первой помощи                         │    шт.   │     1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─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 │Индивидуальные перевязочные пакеты            │    шт.   │ По числу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частвующих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в тушении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─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 │Бидоны или канистры для питьевой воды         │    шт.   │     1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емкостью до 20 л                              │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─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 │Кружки для воды                               │    шт.   │ По числу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частвующих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в тушении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┴──────────────────────────────────────────────┴──────────┴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казанные средства должны быть на каждом лесном участке, где выполняются работы, или сосредоточены на одном из нескольких участков, расположенных в пределах лесного кварта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II. Нормы при использовании лесов для осуществл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учно-исследовательской и образовательной деятельност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┬──────────────────────────────────────┬──────┬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 │  Наименование средств пожаротушения  │ Ед.  │      Количество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 │                                      │ изм. ├────────────┬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на     │у рабочей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тационарной│группы на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базе    │ объекте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┼──────┼─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│                  2                   │  3   │     4      │    5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┼──────┼─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│Мотопомпы с оснасткой                 │ шт.  │     1      │    -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┼──────┼─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 │Электромегафоны                       │ шт.  │     1      │    -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┼──────┼─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 │Ручные инструменты:                   │      │ 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паты                                │ шт.  │    10      │    2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поры                                │ шт.  │     5      │    1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отыги                                │ шт.  │     5      │    -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абли                                │ шт.  │     5      │    -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лы поперечные                       │ шт.  │     5      │    1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┼──────┼─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4 │Ведра или иные емкости для воды       │ шт.  │    10      │    1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ъемом 10 - 12 л                     │      │ 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┼──────┼─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5 │Ранцевые огнетушители                 │ шт.  │     5      │    -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┼──────┼─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6 │Радиостанции УКВ или КВ диапазона (при│ шт.  │     3      │    -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личии организованной радиосвязи)    │      │ 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┼──────┼────────────┼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7 │Аптечка первой помощи                 │ шт.  │     3      │    1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┼──────┼────────────┴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8 │Индивидуальные перевязочные пакеты    │ шт.  │По числу участвующих в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тушении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┼──────┼────────────┬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9 │Бидоны или канистры для питьевой воды │ шт.  │     2      │    1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емкостью до 20 л                      │      │            │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┼──────┼────────────┴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0 │Кружки для воды                       │ шт.  │По числу участвующих в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тушении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┴──────────────────────────────────────┴──────┴──────────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X. Нормы при использовании лесов для осуществл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реационной деятельност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┬───────────────────────────────┬────┬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 │     Наименование средств      │Ед. │   Количество на объектах с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 │         пожаротушения         │изм.│    численностью отдыхающих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├───────┬───────┬────────┬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 - 10 │11 - 30│31 - 100│более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0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┼────┼───────┼───────┼─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│               2               │ 3  │   4   │   5   │   6    │   7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┼────┼───────┼───────┼─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│Мотопомпы пожарные             │шт. │   -   │   -   │   -    │   1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┼────┼───────┼───────┼─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 │Бензопилы                      │шт. │   -   │   -   │   -    │   2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┼────┼───────┼───────┼─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 │Ведра или иные емкости для воды│шт. │   1   │   3   │   5    │  3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ъемом до 12 л                │    │       │       │ 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┼────┼───────┼───────┼─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4 │Ручные инструменты:            │    │       │       │ 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паты                         │шт. │   2   │   3   │   5    │  3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поры                         │шт. │   1   │   2   │   3    │  1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лы поперечные                │шт. │   -   │   2   │   3    │  1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┼────┼───────┼───────┼─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5 │Электромегафоны                │шт. │   -   │   1   │   1    │   4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┼────┼───────┼───────┼─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6 │Аптечка первой помощи          │шт. │   1   │   2   │   3    │   5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┼────┼───────┴───────┴────────┴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7 │Индивидуальные перевязочные    │шт. │   По количеству отдыхающих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акеты                         │    │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┴───────────────────────────────┴────┴───────────────────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. Нормы при использовании лесов для создания лес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антаций и их эксплуатац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┬───────────────────────────────────────────────┬─────────┬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 │      Наименование средств пожаротушения       │Ед. изм. │Количество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 │                                               │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│Ручные инструменты:                            │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паты                                         │   шт.   │   10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поры                                         │   шт.   │    2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абли                                         │   шт.   │    2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лы поперечные                                │   шт.   │    1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 │Бензопилы                                      │   шт.   │    1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 │Ранцевые огнетушители                          │   шт.   │    2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4 │Ведра или иные емкости для воды объемом до 12 л│   шт.   │    2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5 │Радиостанции носимые УКВ или КВ диапазона (при │   шт.   │    1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личии организованной радиосвязи)             │ 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6 │Аптечка первой помощи                          │   шт.   │    1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7 │Индивидуальные перевязочные пакеты             │   шт.   │    По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личеству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ботающих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┴───────────────────────────────────────────────┴─────────┴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казанные средства должны быть на каждом участке выполнения работ по созданию лесных плантаций и их эксплуатации. Допускается их сосредоточение на одном из нескольких участков, расположенных в одном лесном квартал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I. Нормы при использовании лес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выращивания лесных плодовых, ягодных, декоратив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тений, лекарственных растен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480"/>
        <w:gridCol w:w="1350"/>
        <w:gridCol w:w="1485"/>
      </w:tblGrid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 </w:t>
              <w:br/>
              <w:t xml:space="preserve">п/п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средств пожаротушени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Ед. изм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личество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учные инструменты:                            </w:t>
              <w:br/>
              <w:t xml:space="preserve">лопаты                                         </w:t>
              <w:br/>
              <w:t xml:space="preserve">топоры                                         </w:t>
              <w:br/>
              <w:t xml:space="preserve">грабли                                         </w:t>
              <w:br/>
              <w:t xml:space="preserve">пилы поперечные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шт.   </w:t>
              <w:br/>
              <w:t xml:space="preserve">шт.   </w:t>
              <w:br/>
              <w:t xml:space="preserve">шт.   </w:t>
              <w:br/>
              <w:t xml:space="preserve">шт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10     </w:t>
              <w:br/>
              <w:t xml:space="preserve">2     </w:t>
              <w:br/>
              <w:t xml:space="preserve">2     </w:t>
              <w:br/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ензопилы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шт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нцевые огнетушители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шт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едра или иные емкости для воды объемом до 12 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шт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диостанции носимые УКВ или КВ диапазона (при </w:t>
              <w:br/>
              <w:t xml:space="preserve">наличии организованной радиосвязи)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шт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птечка первой помощи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шт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ндивидуальные перевязочные пакеты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шт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    </w:t>
              <w:br/>
              <w:t>количеству</w:t>
              <w:br/>
              <w:t>работающих</w:t>
            </w:r>
          </w:p>
        </w:tc>
      </w:tr>
    </w:tbl>
    <w:p>
      <w:pPr>
        <w:pStyle w:val="Normal"/>
        <w:ind w:firstLine="540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казанные средства должны быть на каждом участке выполнения работ по выращиванию лесных плодовых, ягодных, декоративных растений, лекарственных растений. Допускается их сосредоточение на несколько участков, расположенных в одном лесном квартал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II. Нормы при использовании лесов для выполнения работ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геологическому изучению недр, разработке месторожден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езных ископаем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Геологическое изучение недр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┬────────────────────────────┬───────┬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 │    Наименование средств    │  Ед.  │ Количество средств при числе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 │       пожаротушения        │ изм.  │    работающих в лесу людей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├────────┬──────┬───────┬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до 5  │6 - 10│11 - 20│21 - 50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┼───────┼────────┼──────┼───────┼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│             2              │   3   │   4    │  5   │   6   │   7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┼───────┼────────┼──────┼───────┼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│Ручные инструменты:         │       │        │      │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паты                      │  шт.  │   2    │  5   │  10   │  20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поры                      │  шт.  │   2    │  2   │   2   │   5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отыги                      │  шт.  │   1    │  1   │   2   │   5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абли                      │  шт.  │   -    │  2   │   5   │  10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лы поперечные             │  шт.  │   1    │  1   │   2   │   5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┼───────┼────────┼──────┼───────┼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 │Бензопилы                   │  шт.  │   -    │  -   │   1   │   2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┼───────┼────────┼──────┼───────┼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 │Ведра или иные емкости для  │  шт.  │   2    │  5   │  10   │  20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ды объемом 10 - 12 л      │       │        │      │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┼───────┼────────┼──────┼───────┼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4 │Электромегафоны             │  шт.  │   1    │  1   │   1   │   1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┼───────┼────────┼──────┼───────┼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5 │Радиостанции носимые УКВ или│  шт.  │   1    │  1   │   2   │   4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В диапазона (при наличии   │       │        │      │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рганизованной радиосвязи)  │       │        │      │       │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┼───────┼────────┼──────┼───────┼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6 │Аптечка первой помощи       │  шт.  │   1    │  1   │   2   │   4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┼───────┼────────┴──────┴───────┴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7 │Индивидуальные перевязочные │  шт.  │По числу участвующих в тушении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акеты                      │       │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┴────────────────────────────┴───────┴───────────────────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казанные средства сосредотачиваются в местах базирования эксплуатационных участков, изыскательских отрядов, партий и отдельных групп рабочи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Разработка месторождений твердых полезных ископаемых, в т.ч. общераспространенных (песка, глины, гравия и др.)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805"/>
        <w:gridCol w:w="1350"/>
        <w:gridCol w:w="2160"/>
      </w:tblGrid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 </w:t>
              <w:br/>
              <w:t xml:space="preserve">п/п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средств пожаротушен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Ед. изм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личество на </w:t>
              <w:br/>
              <w:t xml:space="preserve">каждый участок </w:t>
              <w:br/>
              <w:t xml:space="preserve">добычи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Лопаты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шт.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опоры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шт.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отыги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шт.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илы поперечные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шт.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едра или иные емкости для воды объемом до</w:t>
              <w:br/>
              <w:t xml:space="preserve">12 л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шт.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ружки для воды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шт.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Электромегафон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шт.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птечка первой помощи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шт.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ндивидуальные перевязочные пакеты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шт.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 числу    </w:t>
              <w:br/>
              <w:t xml:space="preserve">работающих   </w:t>
            </w:r>
          </w:p>
        </w:tc>
      </w:tr>
    </w:tbl>
    <w:p>
      <w:pPr>
        <w:pStyle w:val="Normal"/>
        <w:ind w:firstLine="540"/>
        <w:jc w:val="both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Разработка месторождений торф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┬──────────────────────────────────────────┬─────────┬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 │    Наименование средств пожаротушения    │Ед. изм. │Торфодобывающее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 │                                          │         │  предприятие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│                    2                     │    3    │       4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│Съемные цистерны (в том числе собственного│   шт.   │       1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изводства) или резиновые емкости для   │   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ды объемом 1500 л                       │   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 │Лесопатрульные пожарные машины            │   шт.   │       1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 │Мотопомпы пожарные переносные             │   шт.   │       1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изводительностью до 600 - 800 л/мин.   │   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4 │Напорные пожарные рукава (Д = 26, 51, 66  │ пог. м  │     300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м)                                       │   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5 │Торфяные пожарные стволы                  │ компл.  │       2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6 │Зажигательные аппараты                    │   шт.   │       2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7 │Смачиватели, пенообразователи             │   кг    │     100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8 │Ручные инструменты:                       │   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паты                                    │   шт.   │      50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поры                                    │   шт.   │       5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отыги                                    │   шт.   │       5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абли                                    │   шт.   │       5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лы поперечные                           │   шт.   │       5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9 │Бензопилы                                 │   шт.   │       5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0 │Радиостанции носимые УКВ или КВ диапазона │   шт.   │       2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при наличии организованной радиосвязи)   │   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1 │Электромегафоны                           │   шт.   │       1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2 │Бидоны или канистры для питьевой воды     │   шт.   │       3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емкостью до 20 л                          │   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3 │Кружки для воды                           │   шт.   │      10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4 │Противодымные респираторы                 │   шт.   │      10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5 │Защитные очки                             │   шт.   │      10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6 │Дежурная спецодежда (сапоги кирзовые,     │   шт.   │      10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рюки, куртка, рукавицы)                  │         │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7 │Аптечка первой помощи                     │   шт.   │       2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┼─────────┼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8 │Индивидуальные перевязочные пакеты        │   шт.   │   По числу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работающих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┴──────────────────────────────────────────┴─────────┴───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Разработка месторождений нефти и газ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┬───────────────────────────────────────┬──────┬──────────┬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│ Наименование средств пожаротушения    │ Ед.  │Количество│Примечание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│                                       │ изм. │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 │                  2                    │  3   │     4    │     5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 │Съемные цистерны (в том числе          │ шт.  │     2    │При наличии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бственного производства) или         │      │          │специальных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езиновые емкости для воды объемом     │      │          │ пожарных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00 л                                 │      │          │автоцистерн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съемные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стерны не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язательны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 │Лесопатрульные пожарные машины         │ шт.  │ 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 │Мотопомпы пожарные переносные          │ шт.  │ 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изводительностью до 600 - 800 л/мин.│      │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 │Напорные пожарные рукава (Д = 26, 51,  │пог. м│   500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6 мм)                                 │      │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 │Бульдозеры на тракторах свыше 100 л.с. │ шт.  │     1    │Выполняющие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боты или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ежурящие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 участке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 │Тракторы с плугом или иным             │ шт.  │ 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чвообрабатывающим орудием            │      │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 │Автомобили бортовые повышенной         │ шт.  │ 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ходимости или вездеходы             │      │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 │Зажигательные аппараты                 │ шт.  │     5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 │Смачиватели, пенообразователи          │  кг  │    50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 │Ручные инструменты:                    │      │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паты                                 │ шт.  │    50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поры                                 │ шт.  │    10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отыги                                 │ шт.  │    20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абли                                 │ шт.  │    10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лы поперечные                        │ шт.  │     5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 │Бензопилы                              │ шт.  │     5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 │Радиостанции носимые УКВ или КВ        │ шт.  │ 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иапазона (при наличии организованной  │      │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диосвязи)                            │      │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 │Электромегафоны                        │ шт.  │ 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 │Бидоны или канистры для питьевой воды  │ шт.  │     3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емкостью до 20 л                       │      │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 │Кружки для воды                        │ шт.  │          │ По числу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ботающих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6 │Противодымные респираторы              │ шт.  │          │ По числу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ботающих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7 │Защитные очки                          │ шт.  │          │ По числу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ботающих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8 │Дежурная спецодежда (сапоги кирзовые,  │ шт.  │          │ По числу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рюки, куртка, рукавицы)               │      │          │работающих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 │Аптечка первой помощи                  │ шт.  │     2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0 │Индивидуальные перевязочные пакеты     │ шт.  │          │ По числу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ботающих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┴───────────────────────────────────────┴──────┴──────────┴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казанные средства, необходимые для тушения лесных пожаров, должны быть сосредоточены на специально создаваемых пункт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площади лесного участка более 30 тысяч гектар количество пунктов сосредоточения пожарного инвентаря определяется из расчета 1 пункт на каждые 30 тысяч гектар. Автомобиль под съемную цистерну должен быть приспособлен для установки навесного насоса и находиться при пункте в течение всего пожароопасного сезо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III. Нормы при использовании лесов для строительств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эксплуатации водохранилищ и иных искусственных вод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ъектов, а также гидротехнических сооружен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специализированных порто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┬───────────────────────────────────────┬──────┬──────────┬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│  Наименование средств пожаротушения   │ Ед.  │Количество│Примечание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│                                       │ изм. │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 │                  2                    │  3   │     4    │     5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 │Съемные цистерны (в том числе          │ шт.  │     2    │При наличии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бственного производства) или         │      │          │специальных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езиновые емкости для воды объемом     │      │          │ пожарных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00 л                                 │      │          │автоцистерн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съемные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цистерны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иметь не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язательно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 │Лесопатрульные пожарные машины         │ шт.  │ 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 │Мотопомпы пожарные переносные          │ шт.  │ 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изводительностью до 600 - 800 л/мин.│      │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 │Напорные пожарные рукава (Д = 26, 51,  │пог. м│    500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6 мм)                                 │      │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 │Бульдозеры на тракторах свыше 100 л.с. │ шт.  │     1    │Выполняющие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боту или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ежурящие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 участке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 │Автомобили бортовые повышенной         │ шт.  │ 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ходимости или вездеходы             │      │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 │Тракторы с навесным лесным плугом или  │ шт.  │ 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ными почвообрабатывающими орудиями    │      │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 │Зажигательные аппараты                 │ шт.  │     5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 │Смачиватели, пенообразователи          │  кг  │    50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 │Ручные инструменты:                    │      │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паты                                 │ шт.  │    50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поры                                 │ шт.  │    10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отыги                                 │ шт.  │    20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абли                                 │ шт.  │    10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лы поперечные                        │ шт.  │     5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1 │Бензопилы                              │ шт.  │     5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2 │Радиостанции возимые, носимые УКВ или  │ шт.  │     3    │При наличии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В диапазона                           │      │          │организо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анной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диосвязи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3 │Электромегафоны или громкоговорящие    │ шт.  │ 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становки                              │      │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4 │Аптечка первой помощи                  │ шт.  │     1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────────────────────────────────────┼──────┼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5 │Индивидуальные перевязочные пакеты     │ шт.  │          │    По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личеству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частвующих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в тушении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┴───────────────────────────────────────┴──────┴──────────┴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казанные средства, необходимые для тушения лесных пожаров, должны быть сосредоточены на специально создаваемых пункт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площади лесного участка более 30 тысяч гектар количество пунктов сосредоточения пожарного инвентаря определяется из расчета 1 пункт на каждые 30 тысяч гектар. Автомобиль под съемную цистерну должен быть приспособлен для установки навесного насоса и находиться при пункте в течение всего пожароопасного сезо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IV. Нормы при использовании лесов для строительства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нструкции, эксплуатации линий электропередачи, лин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язи, дорог, трубопроводов и других линейных объекто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┬────────────────────────────────────────────────┬────────┬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 │       Наименование средств пожаротушения       │  Ед.   │Количество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 │                                                │  изм.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│                       2                        │   3    │     4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│Съемная цистерна (в том числе собственного      │  шт.   │     1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изводства) или резиновая емкость для воды    │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ъемом 1500 л                                  │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 │Лесопатрульные пожарные машины                  │  шт.   │     1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 │Напорные пожарные рукава (Д = 26, 51, 66 мм)    │ пог. м │   300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4 │Зажигательный аппарат                           │  шт.   │     2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5 │Смачиватели, пенообразователи                   │   кг   │    20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6 │Ручные инструменты:                             │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паты                                          │  шт.   │    50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поры                                          │  шт.   │     5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отыги                                          │  шт.   │     5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абли                                          │  шт.   │     5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лы поперечные                                 │  шт.   │     5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7 │Бензопилы                                       │  шт.   │     2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8 │Радиостанции носимые УКВ или КВ диапазона       │  шт.   │     1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9 │Электромегафон                                  │  шт.   │     1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0 │Бидоны или канистры для питьевой воды емкостью  │  шт.   │     2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о 20 л                                         │        │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1 │Кружки для воды                                 │  шт.   │    10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2 │Противодымные респираторы                       │  шт.   │    10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3 │Защитные очки                                   │  шт.   │    10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4 │Аптечка первой помощи                           │  шт.   │     2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5 │Индивидуальные перевязочные пакеты              │  шт.   │По числу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ботающих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┴────────────────────────────────────────────────┴────────┴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казанные нормы приведены в расчете на один пункт сосредоточения противопожарного оборудования и инвентаря. Такой пункт организуется на 100 километров линейного объекта. На пожароопасный сезон пункт обеспечивается автомашиной высокой проходимости для перевозки людей и цистерной с водой, приспособленной для установки навесного насос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V. Нормы при использовании лесов для переработки древесин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иных лесных ресурсо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┬─────────────────────────────────────┬──────┬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 │  Наименование средств пожаротушения │ Ед.  │      Количество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 │                                     │ изм. ├───────────┬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 объект │ на объект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еработки│переработки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древесины │  других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лесных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есурсов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│                  2                  │  3   │     4     │     5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│Автомобили бортовые повышенной       │ шт.  │     1     │     -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ходимости или вездеходы           │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 │Мотопомпы переносные с оснасткой или │ шт.  │     2     │     1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алогабаритные                       │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 │Напорные пожарные рукава (Д = 26, 51 │пог. м│   600     │   300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м)                                  │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4 │Тракторы с почвообрабатывающими      │ шт.  │     1     │     1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рудиями                             │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5 │Резиновые емкости                    │ шт.  │     2     │     1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6 │Зажигательные аппараты               │ шт.  │     2     │     2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7 │Ранцевые огнетушители                │ шт.  │    10     │     5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8 │Бензопилы                            │ шт.  │     2     │     1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9 │Стволы торфяные                      │ шт.  │     2     │     -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0 │Ручные инструменты:                  │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паты                               │ шт.  │    30     │    20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отыги                               │ шт.  │    10     │     5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рабли железные                      │ шт.  │    10     │     5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поры                               │ шт.  │    10     │     5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лы поперечные                      │ шт.  │     -     │     -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1 │Ведра железные, резиновые или        │ шт.  │    10     │     5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резентовые емкости для воды объемом │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 - 12 л                            │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2 │Радиостанции УКВ или КВ диапазона    │ шт.  │     2     │     1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3 │Бидоны или канистры для питьевой воды│ шт.  │     2     │     1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емкостью до 20 л                     │      │           │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4 │Кружки для воды                      │ шт.  │    10     │     5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┼──────┼─────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5 │Аптечка первой помощи                │ шт.  │     1     │     1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──────────┼──────┼───────────┴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6 │Индивидуальные перевязочные пакеты   │ шт.  │ По количеству человек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в бригаде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┴─────────────────────────────────────┴──────┴───────────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VI. Нормы при использовании лесов для осуществле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лигиозной деятельност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┬───────────────────────────┬──────┬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  │   Наименование средств    │ Ед.  │  Количество при среднем числе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/п │                           │ изм. │посетителей религиозного объекта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├───────┬─────────┬────────┬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4 - 10 │ 11 - 20 │30 - 50 │более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5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┼───────┼─────────┼─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│             2             │  3   │   4   │    5    │   6    │   7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┼───────┼─────────┼─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1 │Мотопомпы пожарные         │ шт.  │   -   │    -    │   -    │   1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┼───────┼─────────┼─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2 │Бензопилы                  │ шт.  │   -   │    -    │   -    │   2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┼───────┼─────────┼─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3 │Ведра или резиновые емкости│ шт.  │   1   │    3    │   5    │  3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ля воды                   │      │       │         │ 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┼───────┼─────────┼─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4 │Ранцевые огнетушители      │ шт.  │   -   │    1    │   3    │   5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┼───────┼─────────┼─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5 │Ручные инструменты:        │      │       │         │        │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опаты                     │ шт.  │   2   │    3    │   5    │  3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опоры                     │ шт.  │   1   │    2    │   3    │  1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лы поперечные            │ шт.  │   -   │    2    │   3    │  10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┼───────┼─────────┼────────┼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6 │Аптечка первой помощи      │ шт.  │   1   │    2    │   3    │   4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┼───────────────────────────┼──────┼───────┴─────────┴────────┴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7 │Индивидуальные перевязочные│ шт.  │      По числу посетителей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акеты                     │      │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┴───────────────────────────┴──────┴─────────────────────────────────┘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 всех случаях работники, участвующие в тушении лесных пожаров, обеспечиваются защитными касками газодымозащитными средствами (противодымными респираторами), брезентовыми рукавицами (по мере износа) и средствами гигие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обеспечении средствами пожаротушения пунктов сосредоточения инвентаря допускается замена топоров и мотыг на универсальные топор-мотыги (пуласк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привлечении для тушения лесных пожаров подразделений МЧС России пожарные могут обеспечиваться средствами индивидуальной защиты (боевая одежда пожарного, краги пожарного, сапоги пожарные, каска пожарная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5:52:00Z</dcterms:created>
  <dc:creator/>
  <dc:description/>
  <dc:language>en-US</dc:language>
  <cp:lastModifiedBy/>
  <dcterms:modified xsi:type="dcterms:W3CDTF">2011-06-05T16:32:11Z</dcterms:modified>
  <cp:revision>3</cp:revision>
  <dc:subject/>
  <dc:title/>
</cp:coreProperties>
</file>