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Федераль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ентства по техническом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ированию и метролог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8 февраля 2009 г. N 31-с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мая 2009 год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циональный стандарт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ка пожарная.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спасатели изолирующие с химически связанным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ислородом для защиты людей от токсичных продуктов горе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вакуации из задымленных помещений во время пожар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е технические требования. Методы испытан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Fire equipment.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elf-contained escape with chemical oxygen for protection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of the people against toxic products at evacuation from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moking buildings from fire. General technical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requirements. Test methods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3260-2009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ислов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и и принципы стандартизации в Российской Федерации установлены Федеральным законом от 27 декабря 2002 г. N 184-ФЗ "О техническом регулировании", а правила применения национальных стандартов Российской Федерации - ГОСТ Р 1.0-2004 "Стандартизация в Российской Федерации. Основные полож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стандарт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работан Федеральным государственным учреждением "Всероссийский ордена "Знак Почета" научно-исследовательский институт противопожарной обороны" Министерства Российской Федерации по делам гражданской обороны, чрезвычайным ситуациям и ликвидации последствий стихийных бедствий (ФГУ ВНИИПО МЧС Росс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несен Техническим комитетом по стандартизации ТК 274 "Пожарная безопасность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Утвержден и введен в действие Приказом Федерального агентства по техническому регулированию и метрологии от 18 февраля 2009 г. N 31-с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учтены требования регионального стандарта EN 13794 Автономные дыхательные устройства. Автономные дыхательные аппараты замкнутого цикла для самоспасения. Требования. Испытания. Маркировка, ГОСТ Р 12.4.220-2001 ССБТ. Средства индивидуальной защиты. Аппараты изолирующие с химически связанным кислородом (самоспасатели). Общие технические требования. Методы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веден вперв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я 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-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- на официальном сайте Федерального агентства по техническому регулированию и метрологии в сети Интернет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распространяется на самоспасатели изолирующие с химически связанным кислородом (далее - самоспасатели) для индивидуальной защиты органов дыхания и зрения людей от токсичных продуктов горения при эвакуации из помещений во время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устанавливает общие технические требования и методы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дарт может быть рекомендован для целей сертифик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ормативные ссыл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использованы нормативные ссылки на следующие стандар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12.4.220-2001. ССБТ. Средства индивидуальной защиты. Аппараты изолирующие с химически связанным кислородом (самоспасатели). Общие технические требования. Методы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15.201-2000. Система разработки и постановки продукции на производство. Продукция производственно-технического назначения. Порядок разработки и постановки продукции на производств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.103-68. Единая система конструкторской документации. Стадии разработ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.601-95. ЕСКД. Эксплуатационные докумен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4.005-85. ССБТ. Средства индивидуальной защиты органов дыхания. Метод определения величины сопротивления дыхани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12.4.026-2001. ССБТ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4.061-88. ССБТ. Метод определения работоспособности человека в средствах индивидуальной защи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4.157-75. ССБТ. Противогазы и респираторы промышленные фильтрующие. Нефелометрические методы определения коэффициента подсоса масляного тумана под лицевую ч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4.189-99. ССБТ. Средства индивидуальной защиты органов дыхания. Маски. Общие технические услов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7.410-87. Надежность в технике. Методы контроля показателей надежности и планы контрольных испытаний на надежно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6616-94. Преобразователи термоэлектрические. Общие технические услов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5150-69.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При пользовании настоящим стандартом целесообразно проверить действия ссылочных стандартов и классификаторов в информационной системе общего пользования -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"Национальные стандарты"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документ заменен (изменен), то при пользовании настоящим стандартом следует руководствоваться замененным (измененным) документом. Если ссылочный докумен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ермины, определения и сокращ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применены следующие термины с соответствующими определениями и сокращения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Самоспасатель: средство индивидуальной защиты органов дыхания и зрения человека от токсичных продуктов горения, в течение заявленного времени защитного действия, при эвакуации из производственных, административных и жилых зданий, помещений во время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Самоспасатель с химически связанным кислородом: средство индивидуальной защиты органов дыхания и зрения человека, действие которого основано на регенерации газовой дыхательной смеси в контуре самоспасателя за счет поглощения химическим веществом диоксида углерода и влаги и добавления в газовую дыхательную смесь кислорода. Предназначенный для дыхания кислород содержится в химически связанном состоя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Номинальное время защитного действия (номинальное ВЗД): период, в течение которого сохраняется защитная способность самоспасателя при испытании на стенде-имитаторе внешнего дыхания человека в режиме выполнения работы средней тяжести (легочная вентиляция 35 куб. дм/мин.) при температуре окружающей среды (25 +/- 2) 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Фактическое время защитного действия (фактическое ВЗД): период, в течение которого сохраняется защитная способность самоспасателя при испытании на стенде-имитаторе внешнего дыхания человека, в режиме выполнения средней и тяжелой работы, при температуре окружающей среды от минус 10 °С до 60 °С (кроме 25 °С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Газовая дыхательная смесь (ГДС): смесь газов и паров воды, заполняющая внутренний объем самоспасателя и используемая для дых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Воздуховодная система: система самоспасателя, в которой циркулирует выдыхаемая и вдыхаемая газовая дыхательная смесь; включает капюшон (лицевую часть), дыхательный мешок, регенеративный патрон и систему шланг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Дыхательный режим: совокупность взаимосвязанных значений следующих параметров: потребления кислорода в единицу времени, выделения диоксида углерода, легочной венти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Легочная вентиляция: объем ГДС, прошедший при дыхании через легкие человека или через стенд-имитатор дыхания за одну мину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Дыхательный объем: объем одного вдоха (выдох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Классификац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спасатели в зависимости от назначения должны подразделяться 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амоспасатели, предназначенные для применения людьми, которые самостоятельно эвакуируются из зданий и помещений во время пожара (далее - самоспасатели общего назначени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амоспасатели, предназначенные для применения персоналом, ответственным за организацию эвакуации людей из зданий и помещений во время пожара постоянного проживания и круглосуточного (временного) пребывания людей (гостиницы, общежития, спальные корпуса санаториев и домов отдыха общего типа, кемпинги, мотели и пансионаты, специализированные дома престарелых и инвалидов), а также для оснащения объектовых пунктов пожаротушения и постов безопасности зданий и сооружений (далее - самоспасатели специального назначе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бщие технические треб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Требования назнач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. В комплект самоспасателя должны входи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бочая ча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ерметичная упаков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уководство по эксплуа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аспор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умка (футляр, коробк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2. В рабочую часть самоспасателя должны входи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пюшон (лицевая часть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истема шланг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генеративный патрон с кислородосодержащим продукт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ыхательный меш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3. Номинальное время защитного действия самоспасателя общего назначения должно быть не менее 15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4. Номинальное время защитного действия самоспасателя специального назначения должно быть не менее 25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2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5.1.5.  Коэффициент  подсоса аэрозоля стандартного масляного тумана 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м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одмасочное пространство капюшона (лицевой части) с учетом подсоса  через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су обтюрации должен бы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 более 0,05% - для людей старше 12 лет или имеющих размер шеи более 3,0 д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 более 2% - для категории людей, имеющих бороду, длинные волосы (объемную прическу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6. Сопротивление дыханию на вдохе и выдохе самоспасателя общего назначения при легочной вентиляции 35 куб. дм/мин. не должно превышать 800 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7. Сопротивление дыханию на вдохе и выдохе самоспасателя специального назначения при легочной вентиляции 35 куб. дм/мин. не должно превышать 750 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8. Сопротивление дыханию на вдохе и выдохе при легочной вентиляции 70 куб. дм/мин. не должно превышать 1800 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9. Объемная доля диоксида углерода на вдохе и в дыхательном мешке не должна превышать 3,0% (об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2 и 8.1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0. Объемная доля кислорода во вдыхаемой ГДС должна быть не менее 2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Допускается снижение объемной доли кислорода до 17% в течение первых 2 минут после вклю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1. Температура вдыхаемой из самоспасателя ГДС при температуре окружающей среды (25 +/- 2) °С не должна превышать 50 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2. Температура поверхности самоспасателя, обращенной к телу пользователя, должна быть переносимой для пользователя, одетого в хлопчатобумажную рабочую одежд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15 и 8.1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3. Время надевания и приведения самоспасателя в действие должно быть не более 60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4. Масса рабочей части самоспасателя общего назначения должна быть не более 2,0 к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5. Масса рабочей части самоспасателя специального назначения должна быть не более 2,5 к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6. Фактическое ВЗД самоспасателя в зависимости от температуры окружающей среды и степени тяжести выполняемой работы должно соответствовать значениям, указанным в таблице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70"/>
        <w:gridCol w:w="2970"/>
      </w:tblGrid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мпература     </w:t>
              <w:br/>
              <w:t xml:space="preserve">окружающего воздуха 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ношение фактического ВЗД к номинальному </w:t>
              <w:br/>
              <w:t xml:space="preserve">ВЗД, %, не менее   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егочная вентиляция, куб. дм/мин.     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5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0    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ус (10 +/- 2) °С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0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25 +/- 2) °С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      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60 +/- 2) °С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0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7. Герметичность рабочей части самоспасателя должна быть такой, чтобы после создания в рабочей части избыточного и вакуумметрического давления (1000 +/- 20) Па изменение давления не превышало 150 Па в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8. Пыль регенеративного продукта самоспасателя не должна попадать в дыхательные пути пользователя, слюна и конденсат не должны препятствовать работе самоспасателя и оказывать негативного воздействия на пользов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1; 8.15 и 8.1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Требования надеж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1. Вероятность сохранения исправности самоспасателя за время нахождения его в состоянии ожидания применения в течение 5 лет должна быть не менее 0,9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3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2. Вероятность безотказной работы самоспасателя за время защитного действия должна быть не менее 0,9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3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Требования стойкости к внешним воздейств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1. Самоспасатель по виду климатического исполнения должен быть рассчитан на применение при температуре окружающей среды от минус 10 °С до 60 °С и относительной влажности до 95% (при температуре 25 °С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2. Самоспасатель должен сохранять работоспособность после воздействия на него вибронагрузки с перегрузкой 3g (где g - ускорение свободного падения) при частоте от 2 до 3 Гц в течение 60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6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3. Самоспасатель должен сохранять работоспособность после падения в футляре (сумке) с высоты 1,5 м на ровную бетонную поверх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6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4. Самоспасатель должен сохранять работоспособность после воздействия климатических фактор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ы (50 +/- 3) °С в течение (24 +/- 1) ч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ы минус (60 +/- 3) °С в течение (4 +/- 0,1) ч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ы (35 +/- 2) °С при относительной влажности (90 +/- 5)% в течение (24 +/- 1) 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6.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5. Самоспасатель должен сохранять работоспособность после пребывания в среде с температурой 200 °С в течение (60 +/- 5)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6. Самоспасатель должен сохранять работоспособность после воздействия открытого пламени с температурой (800 +/- 50) °С в течение (5,0 +/- 0,2)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7. Самоспасатель должен сохранять работоспособность после воздействия теплового потока плотностью (8,5 +/- 0,5) кВт/кв. м в течение 3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Требования к капюшону (лицевой части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1. Капюшон должен полностью закрывать голову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1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2. Лицевая часть должна закрывать нос, рот, глаза и подбородок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1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3. Капюшон (лицевая часть) должен иметь только один размер. Проверку следует проводить в соответствии с положениями 8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4. Капюшон (лицевая часть) должен быть удобным и комфортным для ношения, не вызывать болевых ощущений и наминов в мягких тканях лица, шеи и головы человека в течение времени защитного действия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5. Капюшон (лицевая часть) не должен ограничивать подвижность головы, шеи, рук и туловища человека при использовании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6. Капюшон (лицевая часть) должен позволять ведение переговоров между людьми, использующими самоспасате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7. Конструкция смотрового окна капюшона должна препятствовать его запотеванию, затрудняющему обзор человеку в самоспасател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8. Смотровое окно капюшона (лицевой части) должно обеспечивать площадь поля зрения не менее 70% от площади поля зрения без капюшона (лицевой ча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9. Материалы, применяемые для изготовления самоспасателя и непосредственно соприкасающиеся с кожей пользователя и вдыхаемым воздухом, не должны оказывать раздражающего или иного вредного влияния на человека. Эти материалы должны иметь санитарно-эпидемиологическое заключение на их примен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Требования к органам управ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1. Все органы управления самоспасателя (рычаги, кнопки и др.) должны быть легко доступны и удобны для приведения их в действие и надежно защищены от механических повреждений и от случайного срабаты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е следует проводить в соответствии с положениями 8.15 и 8.1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2. Органы управления должны срабатывать при усилии не более 80 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Требования к герметичной упаковке и сумке (футляру, коробк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1. На сумке (футляре, коробке) должны быть нанесены пиктограммы по правилам приведения в действие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2. Конструкции герметичной упаковки и замка сумки (футляра, коробки) должны позволять человеку проводить быстрое открытие его руками, но препятствовать случайному его открытию при нош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15 и 8.1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3. Усилие вскрытия замка сумки (футляра, коробки) не должно превышать 100 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4. Сумка (футляр, коробка) должна быть опечатана (опломбирована) для предотвращения несанкционированного вскры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Требования к маркировке и упаковк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спасатель дожен быть помещен в герметичную упаковку, уложенную в сумку (футляр, коробку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1. Требования к маркировке герметичной упаковки и сумки (футляра, коробки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герметичной упаковке и сумке (футляре, коробке) самоспасателя должна быть указана информация о назначении самоспасателя, а также нанесены следующие данны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именование или условное обозначение издел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омер технических условий и (или) номер стандар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именование предприятия-изготовителя (фирмы) или его товарный зна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рана-изготовител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ерийный номер издел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та изготовления (год и месяц) и срок хранения или дата истечения срока хранения (дата ближайшей проверк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формация о недопущении несанкционированного применения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2. Требования к маркировке рабочей части самоспасател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рабочей части самоспасателя должны быть нанесены следующие данны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именование или условное обозначение издел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ерийный номер издел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та изготовления (год и месяц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Требования к содержанию эксплуатационной документации на самоспасател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онная документация на самоспасатель должна быть на русском языке и оформлена по ГОСТ 2.60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1. Требования к содержанию руководства по эксплуатации самоспасател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уководстве по эксплуатации должны содержаться следующие свед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ип самоспаса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именование предприятия (изготовител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ласть приме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мплектн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новные технические характеристики (время защитного действия, масса, защитные свойств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озраст людей или размеры шеи, для которых предназначен самоспасател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формация о недопущении несанкционированного применения самоспаса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авила подгонки и включ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ическое обслужива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авила хра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авила утилиз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ребования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2. Требования к содержанию паспорта на самоспасател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аспорте на самоспасатель должны содержаться следующие свед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б изготовителе (юридический адрес, телефон, факс, E-mail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мплектн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новные технические характеристики самоспаса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та изготов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метка о прием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чать предприятия-изготови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б организации-продавц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чать организации-продавц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рок год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арантии изготови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б ответственности предприятия-изготовителя и организации-продавц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Допускается совмещать руководство по эксплуатации и паспорт в одном докумен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Требования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Требования безопасности к самоспасателю должны быть изложены в соответствующих разделах руководства по эксплуатации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Все надписи на самоспасателе, касающиеся техники безопасности, должны быть на русском язы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Самоспасатель является изделием одноразового применения. Не допускается включаться в ранее использовавшийся самоспасател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Материалы, применяемые для изготовления самоспасателей, не должны при хранении выделять в атмосферу вредные вещества в концентрациях, превышающих их предельно допустимые зна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равила прием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спасатель должен пройти все стадии и этапы разработки, предусмотренные ГОСТ Р 15.201 и ГОСТ 2.10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 приемки должны быть установлены в нормативно-технической документации на самоспасател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Методы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при нормальных климатических условиях по ГОСТ 15150; относится ко всем пунктам методов, за исключением специально оговорен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всех видах испытаний (за исключением специально оговоренных) используют 3 комплекта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Проверка нормативно-технической документации на самоспасател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при рассмотрении нормативно-технической документации установлено соответствие ее содержания требованиям 5.3.1; 5.4.3; 5.4.9 и 5.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Проверка комплектности и маркировки самоспасател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при визуальном осмотре самоспасателя установлено его соответствие требованиям 5.1.1; 5.1.2; 5.4.1; 5.4.2; 5.6.1; 5.6.4 и 5.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Проверка массы рабочей части самоспасател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1. Средства измер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сы с погрешностью не более +/- 3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2. Порядок проведения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яют массу рабочей части самоспасателя, без герметичной упаковки и футляра (сумки), с погрешностью не более 0,1 к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я считают положительным, если выполняются требования 5.1.14 и 5.1.1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 Проверка герметичности воздуховодной систем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1. Средства измер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сос и мановакуумметр с диапазоном измерений от минус 1200 Па до 1200 Па с погрешностью не более +/- 20 П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екундомер с погрешностью не более +/- 0,2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2. Порядок проведения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пюшон (лицевую часть) самоспасателя надевают на муляж головы человека. К муляжу присоединяют насос и мановакуумметр и создают им в рабочей части самоспасателя вакуумметрическое давление (1000 +/- 20) Па. Делают выдержку 1 мин. для стабилизации системы. Включают секундомер и через (1,0 +/- 0,1) мин. регистрируют изменение давления в рабочей части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той же схеме проверки, заглушив клапан выдоха (избыточный клапан), создают в рабочей части избыточное давление 1000 Па. Делают выдержку 1 мин. для стабилизации системы. Включают секундомер и через 1 мин. регистрируют изменение давления в рабочей части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выполняются требования 5.1.1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 Проверка усилия срабатывания органов управ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спытании органов ручного управления самоспасателя (кнопки, рычаги и др.) определяют усилие, которое необходимо приложить к ним для включения (выключения) соответствующих устрой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илие создают и измеряют оборудованием с погрешностью не более +/- 5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илие для включения (выключения) кнопок прикладывают вдоль оси кнопок. Усилие для включения (выключения) рычагов прикладывают в направлении их дви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значение усилия, необходимого для включения (выключения) органов ручного управления самоспасателя, не превышает 80 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 Проверка по определению стойкости самоспасателя к механическим и климатическим воздейств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испытаниях используют 1 комплект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заключается в том, что самоспасатель последовательно подвергают внешним воздействиям по 8.6.1 - 8.6.3 и после каждого вида воздействия визуально определяют отсутствие механических повреждений самоспасателя, влияющих на его работоспособность, а после завершения всех воздействий по 8.6.1 - 8.6.3 определяют соответствие самоспасателя требованиям 5.1.3; 5.1.4; 5.1.6; 5.1.7; 5.1.9 (при легочной вентиляции 35 куб. дм/мин.) и 5.1.1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1. Проверка сохранения работоспособности самоспасателя после вибронагруз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на вибростенде, обеспечивающем поддержание требуемых параметров, установленных в 5.3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спасатель в транспортной упаковке в снаряженном состоянии жестко крепят в центре платформы стенда в положении, определяемом надписью или условным знаком "Верх" на упаковке. Испытания проводят с перегрузкой 3g при частоте от 2 до 3 Гц. Продолжительность испытания (1,0 +/- 0,1) 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о самоспасателей в транспортной упаковке определяется нормативно-технической документацией на самоспасател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2. Проверка сохранения работоспособности самоспасателя после его пад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спасатель 1 раз роняют с высоты (1,5 +/- 0,1) м на ровную бетонную поверхность, обеспечивая свободное падение самоспасателя (начальная скорость равна 0, без отклонения от вертикал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3 Проверка сохранения работоспособности самоспасателя после воздействия на него климатических фактор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амоспасателя проводят при нахождении его в сумке (футляре, коробк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в климатической камере, обеспечивающей поддержание заданных параметров, установленных в 5.3.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в такой последователь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амоспасатель выдерживают в климатической камере при температуре (50 +/- 3) °С в течение (24 +/- 1) ч. После этого самоспасатель выдерживают при температуре окружающего воздуха (25 +/- 5) °С в течение (4,0 +/- 0,1) ч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амоспасатель выдерживают в климатической камере при температуре минус (50 +/- 3) °С в течение (4,0 +/- 0,1) ч. После этого самоспасатель выдерживают при температуре окружающего воздуха (25 +/- 5) °С в течение (4,0 +/- 0,1) ч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амоспасатель выдерживают в камере тепла и влаги при температуре (35 +/- 2) °С и относительной влажности (90 +/- 5)% в течение (24 +/- 1) ч. После этого самоспасатель выдерживают при температуре окружающего воздуха (25 +/- 5) °С в течение (4,0 +/- 0,1) 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7. Проверка сохранения работоспособности самоспасателя после пребывания в среде с температурой 200 °С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7.1. Оборудован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мера тепла, обеспечивающая поддержание температуры до 220 °С с погрешностью не более +/- 5 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7.2. Порядок проведения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спасатель (без герметичной упаковки и футляра) помещают в камеру тепла с температурой (200 +/- 20) °С. Время выдержки самоспасателя в камере должно составлять (60 +/- 5)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после ее окончания выполняются требования 5.1.1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8. Проверка сохранения работоспособности самоспасателя после воздействия открытого пламени с температурой (800 +/- 50) °С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8.1. Оборудование и средства измер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таллический муляж головы челове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аллон с пропан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орелка с форсунками площадью (450 +/- 20) кв. с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бор для измерения давления газа с верхним пределом измерений до 5 кПа, с погрешностью +/- 0,2 кП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рмоэлектрический преобразователь ХА, класс допуска 2 по ГОСТ 6616-94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бор для измерения температуры пламени с погрешностью +/- 10 °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ойка с кронштейном для подвода самоспасателя к пламен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екундомер с погрешностью не более +/- 0,1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8.2. Подготовка к испыта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пюшон (лицевую часть) самоспасателя надевают на металлический муляж головы человека, закрепленный на поворотной стойке (рисунок 1 - здесь и далее рисунки не приводятс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ают прибор для измерения температуры пламени. Открывают запорный вентиль баллона с пропаном. Подносят запальное устройство к горелке с целью воспламенения га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авливают с помощью вентиля рабочее давление газа перед горелкой (2,4 +/- 0,2) кПа. Проводят замеры температуры пламени, определяют зону над горелкой, в которой температура пламени составляет (800 +/- 50) 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8.3. Порядок проведения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ают огневую установку. Подводят капюшон (лицевую часть) самоспасателя в зону открытого пламени и замеряют время по секундомеру. Время выдержки капюшона (лицевой части) в зоне пламени должно составлять (5,0 +/- 0,2)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ечение этого времени самоспасатель однократно поворачивают над пламенем на 180°. Через (5,0 +/- 0,2) с капюшон (лицевую часть) выводят из зоны пламени и проверяют состояние капюшона (лицевой части). Капюшон (лицевая часть) не должен поддерживать горение или тление более (5,0 +/- 0,2)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я считают положительным, если после его окончания капюшон (лицевая часть) не поддерживает горение или тление более (5,0 +/- 0,2) с, отсутствует разрушение материалов самоспасателя, а также выполняются требования 5.1.1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9. Проверка сохранения работоспособности самоспасателя после воздействия теплового потока плотностью (8,5 +/- 0,5) кВт/кв. 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9.1. Оборудование и средства измер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таллический муляж головы челове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екундомер с погрешностью не более +/- 0,1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сос "искусственные легкие", имитирующий вентиляционную функцию легких человека и создающий легочную вентиляцию 35 куб. дм/мин. (20 циклов в минуту по 1,75 куб. дм за 1 цикл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тчик для измерения плотности теплового потока, диапазон измерений от 2 до 20 кВт/кв. м с погрешностью не более +/- 5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ольтметр, предел измерений от 0 до 100 мВ, класс точности не ниже 0,5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новакуумметр с диапазоном измерений от минус 1000 до 1000 Па с погрешностью не более +/- 20 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9.2. Подготовка к испыта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девают капюшон (лицевую часть) на металлический муляж головы человека. Соединяют муляж с насосом "искусственные легкие" (рисунок 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ают источник теплового потока и с помощью датчика теплового потока определяют место, в котором плотность теплового потока составляет (8,5 +/- 0,5) кВт/кв. м, и отмечают данное место на подставке. Устанавливают на подставку разделительный экран. На отмеченное место ставят металлический муляж головы человека с надетым капюшоном (лицевой частью). Включают насос "искусственные легкие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9.3. Проведение испыт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бирают разделительный экран. Испытание проводят в течение 3 мин. В процессе испытания контролируют сопротивление дыханию на вдохе и выдохе в самоспасателе при легочной вентиляции 35 куб. дм/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после окончания отсутствуют разрушения материалов самоспасателя и выполняются требования 5.1.1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0. Проверка усилия вскрытия замка футляра (сумки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илие вскрытия замка футляра (сумки) определяют с использованием динамометра, с погрешностью не более +/- 5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утляр (сумку) со самоспасателем жестко крепят на столе. Одним концом динамометр зацепляют за замок футляра (сумки). Динамометром в осевом направлении плавно создают растягивающее усилие до момента вскрытия зам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выполняются требования 5.6.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1. Проверка наличия пыли регенеративного продукта в воздуховодной системе самоспасател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проводят в соответствии с методом, изложенным в 7.13.4 ГОСТ Р 12.4.220-200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2. Испытания самоспасателя на стенде-имитаторе внешнего дыхания челове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2.1. Оборудован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енд-имитатор внешнего дыхания человека, описание которого приведено в Приложении 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2.2. Подготовка к испыта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дготовке самоспасателя к испытанию допускается вмешательство в его конструкцию, необходимое для определения некоторых параметров при условии, что это не нарушит нормальной работы самоспасателя. Допускается присоединение к капюшону (лицевой части) приспособления для отбора проб газовоздушной смеси и контроля температуры газовоздушной смеси под капюшоном (лицевой частью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осят в протокол испытания в соответствии с Приложением Б заданные значения показателей работы стенда по Б.2.1 - Б.2.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нд настраивают на дыхательный режим, соответствующий условиям конкретного испытания, и фиксируют в разделе 2 протокола испытаний полученные фактические зна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я показателей режимов работы стенда во время испытаний должны соответствовать значениям, приведенным в таблице 2 с учетом допусков, приведенных в Приложении 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─┬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показателя           │        Работа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├────────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редней тяжести│тяжел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деление диоксида углерода, куб. дм/мин.   │1,4            │2,8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требление кислорода, куб. дм/мин.         │1,4            │2,8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ъемная доля диоксида углерода на выдохе, %│4,0            │4,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гочная вентиляция, куб. дм/мин.           │35             │7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ыхательный объем, куб. дм                  │1,75           │2,3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-1                      │20             │3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астота дыхания, мин  .                     │    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┴────────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Примечание - Показатели приведены при температуре 37 °С.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спасатель при каждом испытании помещают в климатическую камеру в рабочем положении, капюшон (лицевую часть) надевают на муляж головы человека (рисунок 3) или приспособление, герметично подключенные к стенду, и закрывают камер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2.3. Порядок проведения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при различных условиях дыхания и значениях температуры воздуха в климатической каме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амоспасателей проводят при режиме, характеризующемся совокупностью показателей, приведенных в таблице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м испытаний для каждого режима, определяемого совокупностью дыхательного режима и значения температуры, приведен в таблице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295"/>
        <w:gridCol w:w="2970"/>
      </w:tblGrid>
      <w:tr>
        <w:trPr>
          <w:trHeight w:val="240" w:hRule="atLeast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мпература в      </w:t>
              <w:br/>
              <w:t xml:space="preserve">климатической камере, °С 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егочная вентиляция, куб. дм/мин.   </w:t>
            </w:r>
          </w:p>
        </w:tc>
      </w:tr>
      <w:tr>
        <w:trPr>
          <w:trHeight w:val="240" w:hRule="atLeast"/>
        </w:trPr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0          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ус (10 +/- 2)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   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25 +/- 2)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              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60 +/- 2)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испытанием самоспасатель выдерживают в климатической камере при соответствующей температуре (кроме температуры минус 10 °С и плюс 60 °С) в течение 30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выдержки самоспасатель подсоединяют к стенду, приводят в действие пусковое устройство, а затем через равные промежутки времени, но не реже чем через 5 мин. регистрируют в протоколе испытаний следующие параметры работы испытываемого самоспасател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противление дыхан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казания индикатора отработки (при наличии индикатора в самоспасателе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ъемную долю диоксида углерода на вдохе и в дыхательном меш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ъемную долю кислорода во вдыхаемой ГД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у вдыхаемого воздуха при температуре окружающей среды (25 +/- 2) 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кончании испытания в протоколе регистриру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оминальное и фактическое время защитного действия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ся до исчерпания защитной способности самоспасателя, которая определяется наступлением одного из нижеперечисленных событ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вышение значений сопротивления дыханию (5.1.6 - 5.1.8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величение объемной доли диоксида углерода на вдохе и в дыхательном мешке свыше 3,0% (об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соответствие значений по объемной доле кислорода (5.1.10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вышение значений температуры вдыхаемого воздуха (5.1.1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2.4. Обработка результа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ют и фиксируют в протоколе испытаний максимальные и минимальные значения показа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читывают средние значения показателей и фиксируют их в протокол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3. Испытания на надежно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3.1. Проверка вероятности сохранения исправности самоспасателя за время нахождения его в состоянии ожидания применения в течение 5 ле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ведении проверки проводятся испыт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воздействие повышенной температуры t = (50 +/- 1) °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воздействие высокой относительной влажности воздуха фи = (95 - 100)%, f = (35 +/- 1) 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дин цикл испытаний на воздействие повышенной температуры и высокой относительной влажности воздуха составляет 72 часа при температуре (50 +/- 1) °С и 72 часа при температуре (35 +/- 1) °С и относительной влажности воздуха от 95% до 10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дин такой цикл соответствует одному году ожидания применения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3.1.1. Порядок проведения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спасатели в количестве 80 шт. вначале подвергают испытаниям, эквивалентным 5 годам ожидания применения, что включает в себя испытания на воздействие повышенной температуры и высокой относительной влажности в количестве 5 цик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этого самоспасатели в количестве 80 шт. подвергают испытаниям, имитирующим применение по прямому назначению. Каждый самоспасатель подвергается одному циклу испытаний по примен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икл испытания по применению самоспасателя должен включать в себя следующие опера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девание капюшона на муляж головы челове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ключение самоспасателя в работ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работку самоспасателя на стенде-имитаторе внешнего дыхания человека в течение не менее 15 или 25 мин. (в зависимости от назначения самоспасател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нятие капюшона с муляжа головы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отказам самоспасателя (за время защитного действия) при проведении испытаний относя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вышение значений сопротивления дыханию (5.1.6 - 5.1.8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величение объемной доли диоксида углерода в ГДС свыше 3,0% (об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соответствие значений по объемной доле кислорода (5.1.10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вышение значений температуры вдыхаемого воздуха (5.1.1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при выполнении полного комплекса испытаний не произошло ни одного отка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3.2. Проверка вероятности безотказной работы самоспасателя за время защитного действ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роятность безотказной работы самоспасателя подтверждается всем комплексом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проводят по ГОСТ 27.410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сходными данными для проверки являютс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браковочный уровень вероятности работы R    (t) = 0,98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бе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приемочный уровень вероятности работы R     (t)= 0,998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льф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риск поставщика (изготовителя) (альфа = 0,2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риск потребителя (заказчика) (бета = 0,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одтверждения заданного показателя вероятности безотказной работы самоспасателя за время защитного действия необходимо провести не менее 80 провер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засчитывать результаты аналогичных испытаний самоспасателя по 8.13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азы при проведении испытаний самоспасателя с участием людей определяет работающий в самоспасателе. К ним относятся, например, значительное, но все же переносимое повышенное сопротивление дыханию, увеличение объемной доли диоксида углерода во вдыхаемой смеси свыше 3,0% (об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м признаком отказов при испытаниях с участием людей является потеря способности самоспасателя защищать органы дыхания и зрения человека и отсутствие возможности человеком продолжать дальнейшую рабо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при проведении 80 проверок самоспасателей продолжительностью не менее 15 или 25 мин. каждая (в зависимости от назначения самоспасателя) не произошло ни одного отка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4. Испытания самоспасателя с участием испытателей-добровольце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в соответствии с ГОСТ 12.4.06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амоспасателя с участием испытателей-добровольцев дополняют основную оценку самоспасателя, полученную при испытаниях на стенде-имитаторе внешнего дыхания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с целью определ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щитных свойств самоспаса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ловий дыхания в самоспасател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изиологических реакций людей на работу в самоспасател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обенности работы составных частей и систем самоспаса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добства пользования самоспасател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должны проводиться под руководством лица, ответственного за испыт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тственный за испытания самоспасателей привлекает для участия в экспериментах испытателей, а также врача или физиолог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тели должны получить полную информацию о характере и объеме испытаний, допуск к которым осуществляет ответственный за испыт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в эргометрическом зале, климатической камере, камере масляного тум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5. Испытания самоспасателя с участием испытателей-добровольцев в эргометрическом зале, климатической камер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5.1. Помещения, оборудование и средства измер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ргометрический зал площадью не менее 20 кв. м и высотой не менее 2,7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лиматическая камера с диапазоном температур от минус 10 °С до 60 °С с погрешностью не более +/- 3 °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мост площадью (9,0 +/- 1,5) кв. дм и высотой (3,0 +/- 0,1) д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рмометр для измерения температуры тела с погрешностью не более +/- 0,1 °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онометр медицинский манометрический с погрешностью не более +/- 1 мм рт. ст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азоанализатор для измерения концентрации диоксида углерода в диапазоне от 0 до 5% (об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екундомер с погрешностью не более +/- 0,1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5.2. Подготовка к испыта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пюшон (лицевую часть) самоспасателя оборудуют штуцером для определения сопротивления дыханию в соответствии с ГОСТ 12.4.005. Дыхательный мешок оборудуют штуцером для замера в нем объемных долей диоксида углерода и кислор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5.3. Условия проведения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оведения экспериментов привлекаются испытатели-добровольцы - мужчины и женщины в возрасте от 17 до 50 лет, с размером шеи от 3,0 дм, в том числе имеющие усы, бороду, объемную прическу, носящие оч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о испытателей - не менее 10 челове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путем выполнения испытателями дозированной физической работы, соответствующей реальной нагрузке людей при эвакуации из помещений во время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лекс упражнений выполняется в лабораторных услов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амоспасателя с участием испытателей-добровольцев проводят при следующих условиях окружающей сред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е окружающей среды минус (10 +/- 2) °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е окружающей среды (25 +/- 2) °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е окружающей среды (40 +/- 2) 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тели должны быть одеты в повседневную одежду и обувь, соответствующую климатическим услов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5.4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началом испытаний и после их завершения измеряют и фиксируют массу тела, жизненную емкость легких, частоту пульса, артериальное давление, температуру тела (аксилярную) испытателя и фиксируют данные в соответствии с Приложением 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полнении испытателем комплекса упражнений в лабораторных условиях контролируют сопротивление дыханию, параметры самоспасателя по 5.1.9; 5.4.4; 5.4.5; 5.4.7 и 5.5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олжительность и последовательность выполнения упражнений представлены в таблице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350"/>
        <w:gridCol w:w="1485"/>
        <w:gridCol w:w="1620"/>
      </w:tblGrid>
      <w:tr>
        <w:trPr>
          <w:trHeight w:val="360" w:hRule="atLeast"/>
        </w:trPr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упражнений        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олжительность выполнения  </w:t>
              <w:br/>
              <w:t xml:space="preserve">упражнения и отдыха, мин.   </w:t>
            </w:r>
          </w:p>
        </w:tc>
      </w:tr>
      <w:tr>
        <w:trPr>
          <w:trHeight w:val="240" w:hRule="atLeast"/>
        </w:trPr>
        <w:tc>
          <w:tcPr>
            <w:tcW w:w="5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емпература окружающей среды, °С</w:t>
            </w:r>
          </w:p>
        </w:tc>
      </w:tr>
      <w:tr>
        <w:trPr>
          <w:trHeight w:val="240" w:hRule="atLeast"/>
        </w:trPr>
        <w:tc>
          <w:tcPr>
            <w:tcW w:w="5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ус 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     </w:t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Ходьба со скоростью 140 шагов в      </w:t>
              <w:br/>
              <w:t xml:space="preserve">минуту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/- &lt;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/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/1        </w:t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Чтение вслух смыслового значения     </w:t>
              <w:br/>
              <w:t xml:space="preserve">указательных знаков безопасности       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/- &lt;**&gt;                        </w:t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Подъем на помост высотой (3,0 +/-    </w:t>
              <w:br/>
              <w:t xml:space="preserve">0,1) дм и спуск с него в темпе 20 раз в </w:t>
              <w:br/>
              <w:t xml:space="preserve">минуту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/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/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/1        </w:t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Ходьба со скоростью 140 шагов в      </w:t>
              <w:br/>
              <w:t xml:space="preserve">минуту                                 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завершения ВЗД самоспасателя </w:t>
            </w:r>
          </w:p>
        </w:tc>
      </w:tr>
      <w:tr>
        <w:trPr>
          <w:trHeight w:val="480" w:hRule="atLeast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&gt; В числителе указана продолжительность выполнения упражнения, а в </w:t>
              <w:br/>
              <w:t xml:space="preserve">знаменателе продолжительность отдыха после выполнения упражнения.        </w:t>
              <w:br/>
              <w:t xml:space="preserve">&lt;**&gt; При комнатной температуре.                        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испытанием самоспасатель выдерживают при заданной температуре (кроме минус 10 °С) в течение (30 +/- 1)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 упражнения выполняются каждым испытателем последовательно, без выключения из самоспасателя, как во время работы, так и во время отды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тели осуществляют вслух чтение смыслового значения не менее 10 предложенных указательных знаков безопасности размером 100 х 130 мм по ГОСТ Р 12.4.026, расположенных на расстоянии (6,0 +/- 0,1) м от испытателей, и сообщают руководителю испытаний установленное значение изображения зна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время ходьбы испытатели должны разговаривать, подавать и выполнять коман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время испытаний проводится непрерывный контроль сопротивления дыханию, объемной доли диоксида углерода в дыхательном мешке, а также частоты пульса испыт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ся до завершения ВЗД самоспасателя, установленного в технической документации на издел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кончании комплекса упражнений испытатель сообщает о самочувствии, степени усталости и дает субъективную оценку испытуемого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амоспасателя проводят до наступления одного из событий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-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достижения частоты пульса 150 мин  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величения объемной доли диоксида углерода в дыхательном мешке более 3,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меньшения объемной доли кислорода в дыхательном мешке менее 17,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возможности испытателем продолжать дальнейшую рабо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испытаний рассчитывают процентное отношение правильно прочтенных знаков безопасности по отношению к общему количеству знаков безопасности (должно быть не менее 80%), на основании мнения испытателя оценивают удобство пользования самоспасателем и условий дыхания в соответствии с требованиями 5.4.4; 5.4.5; 5.4.7 и 5.5.1, а врач или физиолог при осмотре испытателя определяет наличие и степень наминов в мягких тканях лица и голов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6. Испытания самоспасателя с участием испытателей-добровольцев в камере масляного туман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6.1. Оборудование, аппаратура и материал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мплект аппаратуры и материалов в соответствии с ГОСТ 12.4.157 (2.1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вижущаяся беговая дорожка, расположенная внутри камеры масляного тумана, обеспечивающая движение по ней со скоростью 6 км/ч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екундомер с погрешностью не более +/- 0,1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рузы массой (5 +/- 0,1) к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Допускается проведение испытаний без использования беговой дорожки путем выполнения различных упражнений (ходьба, наклоны и повороты головы, глубокие вдохи, разговор и т.п.), имитирующих выполнения тяжелой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6.2. Подготовка к испыта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одмасочном пространстве капюшона (в зоне дыхания) устанавливают штуцер для отбора пробы ГД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6.3. Условия проведения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испытаниях должно участвовать не менее 10 человек, изучивших правила применения самоспасателя, из ни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 менее 7 человек - мужчины и женщины в возрасте от 17 до 50 лет с различными антропометрическими размерами головы (по вертикальному обхвату - длины круговой линии, проходящей по подбородку и щекам через высшую точку головы (макушки) - от 610 до 720 мм и морфологической высоты лица - расстояния от наиболее углубленной точки спинки носа (переносицы) до наиболее выступающей точки подбородка - от 110 до 140 мм). 1 человек из них должен носить оч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1 человек, имеющий размер шеи 3,0 д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1 человек, имеющий бород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1 человек, имеющий длинные, распущенные по шее волосы или объемную причес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6.4. Проведение испыт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в соответствии с ГОСТ 12.4.157 (разделы 2 и 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команде руководителя испытаний каждый испытатель на время самостоятельно изучает пиктограммы, нанесенные на сумке (футляре) или герметичной упаковке, открывает ее, надевает самоспасатель и приводит его в рабочее состояние. Оценивают удобство открытия сумки (футляра), герметичной упаковки и определяют время, затраченное каждым испытателем для включения в самоспасатель. По окончании испытаний определяют среднее значение времени надевания и приведения в действие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тели, включенные в самоспасатель, по очереди заходят в камеру масляного тумана и выполняют упраж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олжительность и последовательность выполнения упражнений представлены в таблице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3240"/>
      </w:tblGrid>
      <w:tr>
        <w:trPr>
          <w:trHeight w:val="48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упражнений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олжительность   </w:t>
              <w:br/>
              <w:t>выполнения упражнений и</w:t>
              <w:br/>
              <w:t xml:space="preserve">отдыха, мин.      </w:t>
            </w:r>
          </w:p>
        </w:tc>
      </w:tr>
      <w:tr>
        <w:trPr>
          <w:trHeight w:val="48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 Ходьба по горизонтальной движущейся дорожке со</w:t>
              <w:br/>
              <w:t xml:space="preserve">скоростью (6,0 +/- 0,1) км/ч с грузами по (5,0   </w:t>
              <w:br/>
              <w:t xml:space="preserve">+/- 0,1) кг в обеих руках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/1 &lt;*&gt;                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Подъем на помост высотой (3,0 +/- 0,1) дм и   </w:t>
              <w:br/>
              <w:t xml:space="preserve">спуск с него в темпе 20 раз в минуту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/1                    </w:t>
            </w:r>
          </w:p>
        </w:tc>
      </w:tr>
      <w:tr>
        <w:trPr>
          <w:trHeight w:val="48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Подъем двумя руками грузов массой (5,0 +/-    </w:t>
              <w:br/>
              <w:t xml:space="preserve">0,1) кг на высоту (1,0 +/- 0,1) м, темп 20 раз в </w:t>
              <w:br/>
              <w:t xml:space="preserve">минуту       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/1                    </w:t>
            </w:r>
          </w:p>
        </w:tc>
      </w:tr>
      <w:tr>
        <w:trPr>
          <w:trHeight w:val="48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. Ходьба по горизонтальной движущейся дорожке со</w:t>
              <w:br/>
              <w:t xml:space="preserve">скоростью (6,0 +/- 0,1) км/ч с грузами по (5,0   </w:t>
              <w:br/>
              <w:t xml:space="preserve">+/- 0,1) кг в обеих руках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завершения ВЗД      </w:t>
              <w:br/>
              <w:t xml:space="preserve">самоспасателя          </w:t>
            </w:r>
          </w:p>
        </w:tc>
      </w:tr>
      <w:tr>
        <w:trPr>
          <w:trHeight w:val="360" w:hRule="atLeast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&gt; В числителе указана продолжительность выполнения упражнения, а в </w:t>
              <w:br/>
              <w:t xml:space="preserve">знаменателе продолжительность отдыха после выполнения упражнения.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ходьбе испытатель выполняет повороты головы из стороны в сторону (не менее 15 раз), как бы осматривая стены камеры масляного тумана, а также поднимает и опускает голову (приблизительно 15 раз), как бы осматривая пол и потолок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о  время  испытаний  проводится  непрерывный  контроль  объемной  дол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оксида  углерода  в  дыхательном  мешке,  коэффициента  подсоса масля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умана К   в подмасочном пространстве капюшона (в зоне дыхания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м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время отдыха испытатель читает вслух специальный текст, а также выполняет команды руководителя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завершения упражнений оценивают разборчивость речи и рассчитывают процентное отношение правильно выполненных испытателем команд к общему количеству команд. Оценку разборчивости речи дает руководитель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читывают среднее значение коэффициента подсоса в подмасочное пространство капюшона (лицевой части) в зоне дыхания, в том числе отдельно для категории людей, в которую входят люди, имеющие бороду и длинные волос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сновании мнения испытателя оценивают удобство пользования самоспасателем и условий дыхания в н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правильно выполненные команды составляют не менее 80% от общего количества команд, выполняются требования 5.1.5; 5.1.13; 5.4.6 и 5.5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7. Проверка площади поля зрения смотрового окна капюшона (лицевой части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ся в соответствии с методом, изложенным в 7.18 ГОСТ Р 12.4.189-9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значение площади поля зрения удовлетворяет требованиям 5.4.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нд-имитатор внешнего дыхания челове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нд-имитатор внешнего дыхания человека предназначен для объективной оценки самоспасателя при работе с различной дыхательной нагрузкой и в различных внешних микроклиматических услов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ципиальная схема стенда показана на рисунке А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спытании самоспасателя на стенде определяют время защитного действия, условия дыхания в н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нд имитирует вентиляционную функцию легких и легочный газообмен. Для имитации вентиляционной функции легких стенд создает пульсирующий поток газа с изменением объемного расхода, близким к синусоидальному, и равной продолжительностью фаз вдоха и выдо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нд имитирует температурно-влажностный режим выдоха путем нагревания и увлажнения выдыхаемой ГДС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бъем  дыхательного  цикла  должен  быть от 1,5 до 3,0 куб. дм, часто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-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ыхания должна быть от 20 до 30 мин  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пература и относительная влажность газовоздушной смеси на выдохе из муляжа должны соответствовать (36,5 +/- 0,5) °С и (95 +/- 3)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став стенда должна входить климатическая камера, где поддерживается температура в пределах от минус 10 °С до 60 °С с отклонением от заданной величины не более +/- 2 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нд должен быть укомплектован контрольно-измерительными приборами и устройствами, позволяющими устанавливать и контролировать параметры дыхательной нагрузки и регистриро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противление дыханию в самоспасателе в диапазоне от минус 2000 до 2000 Па с погрешностью не более +/- 20 П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ъемную долю диоксида углерода вдыхаемой ГДС в диапазоне от 0% до 5% с погрешностью не более +/- 0,1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ъемную долю кислорода вдыхаемой ГДС в диапазоне от 0% до 100% с погрешностью не более +/- 0,1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у вдыхаемой ГДС от 0 °С до 100 °С с погрешностью измерений не более +/- 1 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Б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язательн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токол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испытания самоспасателя на стенде-имитатор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внешнего дыхания челове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и, проводившей испытания, подразделение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(место проведения испытания, организация, подразделение, город, да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.1. Общие сведения о самоспасател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.1.1. Наименование самоспасателя и его обозначе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.1.2. Изготовитель 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.1.3.  Обозначение  нормативного  документа,  в соответствии с которы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готовлен самоспасатель 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.1.4. Номер самоспасателя 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.1.5 Дата изготовления 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.2. Условия испытани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┬────────┬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показателя          │Заданное│Фактическо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начение│ значен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.2.1. Температура воздуха в камере, °С    │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.2.2. Легочная вентиляция, куб. дм/мин.   │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-1              │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.2.3. Частота дыхания, мин  .             │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.2.4. Дыхательный объем, куб. дм          │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.2.5. Выделение CO  , куб. дм/мин.        │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</w:t>
      </w:r>
      <w:r>
        <w:rPr>
          <w:rFonts w:eastAsia="Courier New" w:cs="Courier New" w:ascii="Courier New" w:hAnsi="Courier New"/>
          <w:lang w:val="ru-RU" w:eastAsia="ru-RU" w:bidi="ru-RU"/>
        </w:rPr>
        <w:t>2                       │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.2.6. Объемная доля CO  на выдохе, %      │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                   │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.2.7. Температура выдыхаемого воздуха, °С │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┼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.2.8. Влажность выдыхаемого воздуха, %    │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┴────────┴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.3. Запись наблюдений в процессе испыта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┬──────────────────┬────────────┬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емя от начала │  Сопротивление   │Температура │ Объемная доля газа, %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опыта, мин.   │   дыханию, Па    │ вдыхаемого │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├────────┬──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воздуха, °С ├────────────┬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вдохе│на выдохе│            │CO  на вдохе│O  на вдох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│        │         │            │  </w:t>
      </w:r>
      <w:r>
        <w:rPr>
          <w:rFonts w:eastAsia="Courier New" w:cs="Courier New" w:ascii="Courier New" w:hAnsi="Courier New"/>
          <w:lang w:val="ru-RU" w:eastAsia="ru-RU" w:bidi="ru-RU"/>
        </w:rPr>
        <w:t>2         │ 2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┼─────────┼────────────┼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┼─────────┼────────────┼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┼─────────┼────────────┼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┼─────────┼────────────┼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min             │        │         │            │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┼─────────┼────────────┼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реднее         │        │         │            │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┼─────────┼────────────┼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max             │        │         │            │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┴────────┴─────────┴────────────┴────────────┴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ополнительные данные 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Условное время защитного действия самоспасателя, мин. 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Фактическое время защитного действия самоспасателя, мин. 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.4. Замеч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тветственный за испытание _______________  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      (Ф.И.О.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язательн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токол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испытаний самоспасателя с участием испытателей-добровольце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и, проводившей испытания, подразделение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(место проведения испытания, организация, подразделение, город, да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.1. Общие сведения о самоспасател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.1.1. Наименование самоспасателя и его обозначение 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.1.2. Изготовитель 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.1.3.  Обозначение  нормативного  документа,  в соответствии с которы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готовлен самоспасатель 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.1.4. Номер самоспасателя 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.1.5. Дата изготовления 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.2. Условия испыта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.2.1. Температура окружающей среды, °С 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.2.2. Относительная влажность, % 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.3. Данные об испытателе-добровольц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.3.1. Фамилия, имя, отчество 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.3.2. Возраст, лет 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.3.3. Рост ___________________________________________________________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─────┬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</w:t>
      </w:r>
      <w:r>
        <w:rPr>
          <w:rFonts w:eastAsia="Courier New" w:cs="Courier New" w:ascii="Courier New" w:hAnsi="Courier New"/>
          <w:lang w:val="ru-RU" w:eastAsia="ru-RU" w:bidi="ru-RU"/>
        </w:rPr>
        <w:t>До испытания                  │После испыта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.3.4. Масса, кг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.3.5. Температура тела, °С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-1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.3.6. Частота пульса, мин  .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.3.7. Жизненная емкость легких, куб. дм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.3.8. Артериальное давление, мм рт. ст.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────┴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.4. Запись наблюдений в процессе испыта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┬──────────┬────────────┬─────────────┬────────────────┬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емя от│   Вид    │   Режим    │Сопротивление│ Объемная доля  │ Частот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начала │упражнения│работы, мин.│ дыханию, Па │    газа во     │ пульса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опыта, │          │            │             │вдыхаемой ГДС, %│     -1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мин.  │          ├──────┬─────┼──────┬──────┼───────┬────────┤  мин 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работа│отдых│  на  │  на  │  CO   │   O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вдохе │выдохе│    2  │    2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┼──────────┼──────┼─────┼──────┼──────┼───────┼─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┼──────────┼──────┼─────┼──────┼──────┼───────┼─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┴──────────┴──────┴─────┴──────┴──────┴───────┴────────┴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ремя надевания и приведения самоспасателя в действие ________ с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мечания испытателя: 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мечания ведущего испытания: 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спытатель ________________ 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        (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тветственный за испытание ________________ 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    (Ф.И.О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7:23:19Z</dcterms:created>
  <dc:creator/>
  <dc:description/>
  <dc:language>en-US</dc:language>
  <cp:lastModifiedBy/>
  <dcterms:modified xsi:type="dcterms:W3CDTF">2011-06-02T17:25:47Z</dcterms:modified>
  <cp:revision>2</cp:revision>
  <dc:subject/>
  <dc:title/>
</cp:coreProperties>
</file>