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5 марта 2009 г. N 182</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свода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категорий помещений, зданий и наруж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ок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ЧС РФ от 09.12.2010 N 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т 22 июля 2008 г. N 123-ФЗ "Технический регламент о требованиях пожарной безопасности" (Собрание законодательства Российской Федерации, 2008, N 30 (ч. I), ст. 3579), Указом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4, N 28, ст. 2882; 2005, N 43, ст. 4376) и Постановлением Правительства Российской Федерации от 19 ноября 2008 г. N 858 "О порядке разработки и утверждения сводов правил" (Собрание законодательства Российской Федерации, 2008, N 48, ст. 5608)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 мая 2009 г. прилагаемый свод правил "Определение категорий помещений, зданий и наружных установок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12.13130.2009</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категорий помещений, зд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ружных установок по взрывопожарной и пожарной 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Determination of categories of rooms, building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and external installations on explosion and fire hazard</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 2009-05-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ЧС РФ от 09.12.2010 N 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сводов правил - Постановлением Правительства Российской Федерации "О порядке разработки и утверждения сводов правил" от 19 ноября 2008 г. N 8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МЧС России от 25 марта 2009 г. N 1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регистрирован Федеральным агентством по техническому регулированию и метр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вод правил разработан в соответствии со статьями 24, 25, 26, 27 Федерального закона от 22 июля 2008 г. N 123-ФЗ "Технический регламент о требованиях пожарной безопасности", является нормативным документом по пожарной безопасности в области стандартизации добровольного применения и устанавливает методы определения классификационных признаков отнесения зданий (или частей зданий между противопожарными стенами - пожарных отсеков), сооружений, строений и помещений (далее по тексту - зданий и помещений) производственного и складского назначения класса Ф5 к категориям по взрывопожарной и пожарной опасности, а также методы определения классификационных признаков категорий наружных установок производственного и складского назначения (далее по тексту - наружные установки)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лассификация зданий и помещений по взрывопожарной и пожарной опасности применя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наружных установок по пожарной опасности использу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на наруж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й свод правил не распростра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помещения и здания для производства и хранения взрывчатых веществ (далее - ВВ), средств инициирования ВВ, здания и сооружения, проектируемые по специальным нормам и правила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наружные установки для производства и хранения ВВ, средств инициирования ВВ, наружные установки, проектируемые по специальным нормам и правилам, утвержденным в установленном порядке, а также на оценку уровня взрывоопасности наруж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й свод правил может быть использован при разработке специальных технических условий при проектировании зданий, сооружений, строений и наруж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использованы нормативные ссылки на следующий станда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44-89*. Система стандартов безопасности труда. Пожаровзрывоопасность веществ и материалов. Номенклатура показателей и методы их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водом правил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применяются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Аварийная ситуация: ситуация, характеризующаяся вероятностью возникновения аварии с возможностью дальнейшего ее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зрыв паровоздушного облака: процесс сгорания горючей паровоздушной смеси в открытом пространстве с образованием волн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зрыв паровоздушной смеси в ограниченном объеме (резервуаре или производственном помещении): процесс сгорания образовавшейся в ограниченном объеме горючей паровоздушной смеси с повышением давления в эт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зрыв резервуара с перегретой жидкостью при воздействии на него очага пожара: процесс разрушения резервуара при нагреве от очага пожара находящейся в резервуаре жидкости до температуры, превышающей нормальную температуру кипения, с дальнейшим взрывообразным вскипанием жидкости. Процесс сопровождается образованием волн давления и, если жидкость горючая, "огненным ш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зрывоопасная смесь: смесь воздуха или окислителя с горючими газами, парами легковоспламеняющихся жидкостей, горючими пылями или волокнами, которая при определенной концентрации и возникновении источника инициирования взрыва способна взор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ремя отключения (время срабатывания): промежуток времени от начала возможного поступления горючего вещества из трубопровода (перфорация, разрыв, изменение номинального давления и т.п.) до полного прекращения поступления газа или жидкости в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Категория пожарной (взрывопожарной) опасности объекта: классификационная характеристика пожарной (взрывопожарной) опасности здания (или частей здания между противопожарными стенами - пожарных отсеков), сооружения, строения, помещения, наруж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Логическое дерево событий: графическое отражение общего характера развития возможных аварийных ситуаций и аварий с отражением причинно-следственной взаимосвязи событий в зависимости от специфики опасности объекта оценки риска с учетом влияния на них имеющихся защит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Огненный шар: крупномасштабное диффузионное горение, реализуемое при разрыве резервуара с горючей жидкостью или газом под давлением с воспламенением содержим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ожар в помещении: процесс диффузионного горения твердых, жидких и газообразных горючих веществ, находящихся в помещении, вызывающий прогрев строительных конструкций и технологического оборудования с возможной потерей ими несущей 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ектная авария: авария, для предотвращения которой в проекте промышленного объекта предусмотрены системы обеспечения безопасности, гарантирующие обеспечение заданного уровн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жарная нагрузка: количество теплоты, которое может выделиться в помещение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Размер зоны: протяженность ограниченной каким-либо образом части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Сценарий аварии: модель последовательности событий с определенной зоной воздействия опасных факторов пожара на людей, здания, сооружения и технологическ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Удельная пожарная нагрузка: количество теплоты, которое может выделиться в помещение при пожаре, отнесенное к площади размещения находящихся в помещении горючих и трудногорючи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Частота реализации сценария аварии: частота возникновения и развития возможного сценария аварии в определенный период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 взрывопожарной и пожарной опасности помещения подразделяются на категории А, Б, В1 - В4, Г и Д, а здания - на категории А, Б, В,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жарной опасности наружные установки подразделяются на категории АН, БН, ВН, ГН и Д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атегории помещений и зданий определяются исходя из вида находящихся в помещениях горючих веществ и материалов, их количества и пожароопасных свойств, а также исходя из объемно-планировочных решений помещений и характеристик проводимых в них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наружных установок определяются исходя из пожароопасных свойств находящихся в установках горючих веществ и материалов, их количества и особенностей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давления, температур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официально опубликованных справочных данных по пожароопасным свойствам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ние показателей пожарной опасности для смесей веществ и материалов по наиболее опасному компон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атегории помещений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Категории помещений по взрывопожарной и пожарной опасности принимаются в соответствии с таблицей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 - Категории помещений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тегория  │     Характеристика веществ и материалов, находящих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                (обращающихся) в помещ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Горючие газы, легковоспламеняющиеся жидкости с температур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ышенная   │вспышки не более 28 °C в таком количестве, что мог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пожаро-│образовывать взрывоопасные парогазовоздушные смеси,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ь    │воспламенении которых развивается расчетное избыточ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е взрыва в помещении, превышающее 5 кПа, и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а и материалы, способные взрываться и гореть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аимодействии с водой, кислородом воздуха или друг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угом, в таком количестве, что расчетное избыточ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е взрыва в помещении превышает 5 к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Горючие пыли или волокна, легковоспламеняющиеся жидкост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пожаро-│температурой вспышки более 28 °C, горючие жидкости в та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ь    │количестве, что могут образовывать взрывоопас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ылевоздушные или паровоздушные смеси, при воспламен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торых развивается расчетное избыточное давление взрыв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мещении, превышающее 5 к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 - В4   │Горючие и трудногорючие жидкости, твердые горючие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о-      │трудногорючие вещества и материалы (в том числе пыл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ь    │волокна), вещества и материалы, способные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аимодействии с водой, кислородом воздуха или друг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ругом только гореть, при условии, что помещения, в котор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ни находятся (обращаются), не относятся к категории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Негорючие вещества и материалы в горячем, раскаленном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меренная    │расплавленном состоянии, процесс обработки котор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о-      │сопровождается выделением лучистого тепла, искр и 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ь    │и (или) горючие газы, жидкости и твердые вещества, котор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жигаются или утилизируются в качестве топли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Негорючие вещества и материалы в холодном состоя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нижен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Методы определения категорий помещений А  и  Б  устанавливаютс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ии с приложением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Отнесение помещения к категории В1, В2, В3 или В4 осуществляется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висимости  от  количества  и способа  размещения  пожарной  нагрузки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азанном помещении и его объемно-планировочных характеристик, а также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оопасных  свойств  веществ  и  материалов,   составляющих   пожарн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грузку. Разделение помещений на  категории  В1  -  В4  регламентиру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жениями в соответствии с приложением 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пределение категорий помещений следует осуществлять путем последовательной проверки принадлежности помещения к категориям, приведенным в таблице 1, от наиболее опасной (А) к наименее опасной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атегории зданий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Категории зданий по взрывопожарной и пожарной опасности определяются исходя из доли и суммированной площади помещений той или иной категории опасности в этом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Здание относится к категории А, если в нем суммированная площадь помещений категории А превышает 5% площади всех помещений или 2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Здание не относится к категории А, если суммированная площадь помещений категории А в здании не превышает 25% суммированной площади всех размещенных в нем помещений (но не более 1000 кв. м) и эти помещения оснащаются установками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Здание относится к категории Б, если одновременно выполнены следующие условия: здание не относится к категории А и суммированная площадь помещений категорий А и Б превышает 5% суммированной площади всех помещений или 2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Здание не относится к категории Б, если суммированная площадь помещений категорий А и Б в здании не превышает 25% суммированной площади всех размещенных в нем помещений (но не более 1000 кв. м) и эти помещения оснащаются установками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Здание относится к категории В, если одновременно выполнены следующие условия: здание не относится к категории А или Б и суммированная площадь помещений категорий А, Б, В1, В2 и В3 превышает 5% (10%, если в здании отсутствуют помещения категорий А и Б) суммированной площади все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Здание не относится к категории В, если суммированная площадь помещений категорий А, Б, В1, В2 и В3 в здании не превышает 25% суммированной площади всех размещенных в нем помещений (но не более 3500 кв. м) и эти помещения оснащаются установками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Здание относится к категории Г, если одновременно выполнены следующие условия: здание не относится к категории А, Б или В и суммированная площадь помещений категорий А, Б, В1, В2, В3 и Г превышает 5% суммированной площади все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Здание не относится к категории Г, если суммированная площадь помещений категорий А, Б, В1, В2, В3 и Г в здании не превышает 25% суммированной площади всех размещенных в нем помещений (но не более 5000 кв. м) и помещения категорий А, Б, В1, В2 и В3 оснащаются установками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Здание относится к категории Д, если оно не относится к категории А, Б, В или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атегории наружных установок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атегории наружных установок по пожарной опасности принимаются в соответствии с таблицей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 - Категории наружных установок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890"/>
        <w:gridCol w:w="8100"/>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 xml:space="preserve">наружной   </w:t>
              <w:br/>
              <w:t xml:space="preserve">установки  </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терии отнесения наружной установки           </w:t>
              <w:br/>
              <w:t xml:space="preserve">к той или иной категории по пожарной опасности       </w:t>
            </w:r>
          </w:p>
        </w:tc>
      </w:tr>
      <w:tr>
        <w:trPr>
          <w:trHeight w:val="12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     </w:t>
              <w:br/>
              <w:t xml:space="preserve">повышенная   </w:t>
              <w:br/>
              <w:t>взрывопожаро-</w:t>
              <w:br/>
              <w:t xml:space="preserve">опасность    </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относится к категории АН, если в ней присутствуют</w:t>
              <w:br/>
              <w:t xml:space="preserve">(хранятся, перерабатываются, транспортируются) горючие     </w:t>
              <w:br/>
              <w:t>газы, легковоспламеняющиеся жидкости с температурой вспышки</w:t>
              <w:br/>
              <w:t xml:space="preserve">не более 28 °C, вещества и (или) материалы, способные      </w:t>
              <w:br/>
              <w:t xml:space="preserve">гореть при взаимодействии с водой, кислородом воздуха      </w:t>
              <w:br/>
              <w:t xml:space="preserve">и (или) друг с другом (при условии, что величина пожарного </w:t>
              <w:br/>
              <w:t xml:space="preserve">риска при возможном сгорании указанных веществ             </w:t>
              <w:br/>
              <w:t xml:space="preserve">с образованием волн давления превышает одну миллионную     </w:t>
              <w:br/>
              <w:t xml:space="preserve">в год на расстоянии 30 м от наружной установки)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Н     </w:t>
              <w:br/>
              <w:t>взрывопожаро-</w:t>
              <w:br/>
              <w:t xml:space="preserve">опасность    </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относится к категории БН, если в ней присутствуют</w:t>
              <w:br/>
              <w:t>(хранятся, перерабатываются, транспортируются) горючие пыли</w:t>
              <w:br/>
              <w:t xml:space="preserve">и (или) волокна, легковоспламеняющиеся жидкости            </w:t>
              <w:br/>
              <w:t xml:space="preserve">с температурой вспышки более 28 °C, горючие жидкости (при  </w:t>
              <w:br/>
              <w:t xml:space="preserve">условии, что величина пожарного риска при возможном        </w:t>
              <w:br/>
              <w:t xml:space="preserve">сгорании пыле- и (или) паровоздушных смесей с образованием </w:t>
              <w:br/>
              <w:t>волн давления превышает одну миллионную в год на расстоянии</w:t>
              <w:br/>
              <w:t xml:space="preserve">30 м от наружной установки)                                </w:t>
            </w:r>
          </w:p>
        </w:tc>
      </w:tr>
      <w:tr>
        <w:trPr>
          <w:trHeight w:val="14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     </w:t>
              <w:br/>
              <w:t xml:space="preserve">пожаро-      </w:t>
              <w:br/>
              <w:t xml:space="preserve">опасность    </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относится к категории ВН, если в ней присутствуют</w:t>
              <w:br/>
              <w:t xml:space="preserve">(хранятся, перерабатываются, транспортируются) горючие     </w:t>
              <w:br/>
              <w:t xml:space="preserve">и (или) трудногорючие жидкости, твердые горючие и (или)    </w:t>
              <w:br/>
              <w:t xml:space="preserve">трудногорючие вещества и (или) материалы (в том числе пыли </w:t>
              <w:br/>
              <w:t>и (или) волокна), вещества и (или) материалы, способные при</w:t>
              <w:br/>
              <w:t xml:space="preserve">взаимодействии с водой, кислородом воздуха и (или) друг с  </w:t>
              <w:br/>
              <w:t xml:space="preserve">другом гореть, и если не реализуются критерии, позволяющие </w:t>
              <w:br/>
              <w:t xml:space="preserve">отнести установку к категории АН или БН (при условии, что  </w:t>
              <w:br/>
              <w:t xml:space="preserve">величина пожарного риска при возможном сгорании указанных  </w:t>
              <w:br/>
              <w:t xml:space="preserve">веществ и (или) материалов превышает одну миллионную в год </w:t>
              <w:br/>
              <w:t xml:space="preserve">на расстоянии 30 м от наружной установки)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Н     </w:t>
              <w:br/>
              <w:t xml:space="preserve">умеренная    </w:t>
              <w:br/>
              <w:t xml:space="preserve">пожаро-      </w:t>
              <w:br/>
              <w:t xml:space="preserve">опасность    </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относится к категории ГН, если в ней присутствуют</w:t>
              <w:br/>
              <w:t xml:space="preserve">(хранятся, перерабатываются, транспортируются) негорючие   </w:t>
              <w:br/>
              <w:t xml:space="preserve">вещества и (или) материалы в горячем, раскаленном и (или)  </w:t>
              <w:br/>
              <w:t xml:space="preserve">расплавленном состоянии, процесс обработки которых         </w:t>
              <w:br/>
              <w:t xml:space="preserve">сопровождается выделением лучистого тепла, искр и (или)    </w:t>
              <w:br/>
              <w:t xml:space="preserve">пламени, а также горючие газы, жидкости и (или) твердые    </w:t>
              <w:br/>
              <w:t xml:space="preserve">вещества, которые сжигаются или утилизируются в качестве   </w:t>
              <w:br/>
              <w:t xml:space="preserve">топлива                                                    </w:t>
            </w:r>
          </w:p>
        </w:tc>
      </w:tr>
      <w:tr>
        <w:trPr>
          <w:trHeight w:val="72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Н     </w:t>
              <w:br/>
              <w:t xml:space="preserve">пониженная   </w:t>
              <w:br/>
              <w:t xml:space="preserve">пожаро-      </w:t>
              <w:br/>
              <w:t xml:space="preserve">опасность    </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относится к категории ДН, если в ней присутствуют</w:t>
              <w:br/>
              <w:t xml:space="preserve">(хранятся, перерабатываются, транспортируются) в основном  </w:t>
              <w:br/>
              <w:t xml:space="preserve">негорючие вещества и (или) материалы в холодном состоянии  </w:t>
              <w:br/>
              <w:t xml:space="preserve">и если по перечисленным выше критериям она не относится    </w:t>
              <w:br/>
              <w:t xml:space="preserve">к категории АН, БН, ВН или ГН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пределение категорий наружных установок следует осуществлять путем последовательной проверки их принадлежности к категориям, приведенным в таблице 2, от наиболее опасной (АН) к наименее опасной (Д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 случае, если из-за отсутствия данных представляется невозможным оценить величину пожарного риска, допускается использование вместо нее следующих критери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тегорий АН и Б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изонтальный размер зоны, ограничивающей газопаровоздушные смеси с концентрацией горючего выше нижнего концентрационного предела распространения пламени (НКПР) по ГОСТ 12.1.044, превышает 30 м (данный критерий применяется только для горючих газов и паров) и (или) расчетное избыточное давление при сгорании газо-, паро- или пылевоздушной смеси на расстоянии 30 м от наружной установки превышает 5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тегории 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интенсивность теплового излучения от очага  пожара  веществ  и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указанных для категории ВН, на  расстоянии  30  м  от  наруж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превышает 4 кВт x 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е размеры зон, ограничивающих газопаровоздушные смеси с концентрацией горючего выше НКПР, определяются в соответствии с приложением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теплового излучения от очага пожара определяется в соответствии с приложением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ценка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 Пожарный риск P(a) (год  ) в определенной точке территории (a),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и 30 м от наружной установки, определяют с помощью соотно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a) = SUM Q  (a)Q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1  d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J - число сценариев развития аварий, возможных на наружной установ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a) - условная вероятность поражения человека в  определенной  точ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и (a) в  результате  реализации  j-го  сценария  развития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чающего определенному инициирующему аварию событ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частота реализации  в  течение года j-го сценария развития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ценарии развития пожароопасных аварийных ситуаций и аварий рассматриваются на основе построения логического дерева событий. Число возможных сценариев развития аварий определяется по результатам анализа возможных на наружной установке аварийных ситуаций и авар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3. Условные  вероятности  поражения  человека  Q  (a)  определяю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м   пробит-функций   и  на  основе  соотношений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м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ную   вероятность   поражения   человека   Q  (a)  от  совмест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го   воздействия  несколькими  опасными  факторами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ации j-го сценария развития аварии определяют по соотнош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a) = 1 -  П (1 - Q Q   (a)),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          k=1      k dj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h - число рассматриваемых опасных факторов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вероятность реализации k-го опасного фактора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a) - условная вероятность поражения k-тым опасным фактором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Частоты реализации сценариев развития аварий определяют по статистическим данным и (или) на основе методик, изложенных в нормативных документах. Допускается использовать расчетные данные по надежности технологического оборудования, соответствующие специфике наруж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категорий помещен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ЧС РФ от 09.12.2010 N 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 Выбор и обоснование расчетного вариа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1. При расчете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 при котором в образовании горючих газо-, паро-, пылевоздушных смесей участвует наибольшее количество газов, паров, пылей, наиболее опасных в отношении последствий сгорания эти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использование расчетных методов не представляется возможным, допускается определение значений критериев взрывопожарной опасности на основании результатов соответствующих научно-исследовательских работ, согласованных в порядке, установленном для согласования отступлений от требований нормативных документов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ем N 1, утв. Приказом МЧС РФ от 09.12.2010 N 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2. Количество поступивших в помещение веществ, которые могут образовать горючие газовоздушные, паровоздушные, пылевоздушные смеси, определяется исходя из следующих предпосы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сходит расчетная авария одного из аппаратов согласно А.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се содержимое аппарата поступает в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сходит одновременно утечка веществ из трубопроводов, питающих аппарат, по прямому и обратному потокам в течение времени, необходимого для отключе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время отключения трубопроводов определяют в каждом конкретном случае, исходя из реальной обстановки, и должно быть минимальным с учетом паспортных данных на запорные устройства, характера технологического процесса и вида расчетно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время отключения трубопроводов следует принимать рав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ени срабатывания системы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20 с, если вероятность отказа системы автоматики превышает 0,000001 в год и не обеспечено резервирование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00 с при ручном от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исходит испарение с поверхности разлившейся жидкости; площадь испарения при разливе на пол определяется (при отсутствии справочных данных) исходя из расчета, что 1 литр смесей и растворов, содержащих 70% и менее (по массе) растворителей, разливается на площади 0,5 кв. м, а остальных жидкостей - на 1 кв. м пола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исходит также испарение жидкости из емкостей, эксплуатируемых с открытым зеркалом жидкости, и со свежеокрашенны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лительность испарения жидкости принимается равной времени ее полного испарения, но не более 36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3. Количество пыли, которое может образовать пылевоздушную смесь, определяется из следующих предпосы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счетной аварии предшествовало пыленакопление в производственном помещении, происходящее в условиях нормального режима работы (например, вследствие пылевыделения из негерметичного производстве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момент расчетной аварии произошла плановая (ремонтные работы) или внезапная разгерметизация одного из технологических аппаратов, за которой последовал аварийный выброс в помещение всей находившейся в аппарате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4. Свободный объем помещения определяется как разность между объемом помещения и объемом, занимаемым технологическим оборудованием. Если свободный объем помещения определить невозможно, то его допускается принимать условно, равным 80% геометрического объема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 Расчет избыточного давления для горючих газов, паров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1. Избыточное давление ДЕЛЬТА P для индивидуальных горючих веществ, состоящих из атомов C, H, O, N, Cl, Br, I, F,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Z       10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P    - P )--------- x --- x --,             (А.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0 V  ро      C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г,п    ст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P      -    максимальное    давление,    развиваемое    при    сгор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хиометрической газовоздушной или паровоздушной смеси в замкнутом объ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мое экспериментально или по справочным  данным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ми 4.3. При отсутствии данных допускается принимать  P     ра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00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начальное давление, кПа (допускается принимать равным 101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горючего газа (ГГ) или паров  легковоспламеняющихся  (ЛВЖ)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их жидкостей (ГЖ), вышедших в результате расчетной аварии в пом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яемая для ГГ по формуле (А.6), а  для  паров  ЛВЖ  и  ГЖ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11),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коэффициент участия горючих газов и паров в горении, который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ыть рассчитан на основе характера распределения газов  и  паров  в  объ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согласно  приложению  Д.  Допускается  принимать  значение  Z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е А.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вободный объем помещения,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газа или пара при  расчетной  температуре  t ,  кг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п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 вычисляема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                      (А.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п    V (1 + 0,00367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олярная масса, куб. м x кмоль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мольный объем, равный 22,413 куб. м x кмоль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расчетная температура,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ачестве   расчетной   температуры  следует  принимать  максима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ую   температуру   воздуха  в  данном  помещении  в  соответству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лиматической   зоне  или  максимально  возможную  температуру  воздух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регламенту с учетом  возможного  повышения  температур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й ситуации.  Если  такого  значения  расчетной  температуры  t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ким-либо причинам определить не удается, допускается принимать ее  р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1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стехиометрическая  концентрация  ГГ  или  паров  ЛВЖ  и  ГЖ,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ных), вычисляема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                        (А.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    1 + 4,84б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X    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бета = n  ------- - -- -   стехиометрический  коэффициент  кислород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4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акции сгор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n , n , n  - число атомов C, H, O и галоидов в молекуле горю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H   O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негерметичность    помеще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адиабатичность процесса горения. Допускается принимать K  равным тр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А.1 - Значение коэффициента Z участия горючих газов и паров в го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505"/>
        <w:gridCol w:w="1485"/>
      </w:tblGrid>
      <w:tr>
        <w:trPr>
          <w:trHeight w:val="240"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горючего веществ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 Z</w:t>
            </w:r>
          </w:p>
        </w:tc>
      </w:tr>
      <w:tr>
        <w:trPr>
          <w:trHeight w:val="240"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род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чие газы (кроме водород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360"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оспламеняющиеся и горючие жидкости, нагретые        </w:t>
              <w:br/>
              <w:t xml:space="preserve">до температуры вспышки и выш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480"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оспламеняющиеся и горючие жидкости, нагретые ниже   </w:t>
              <w:br/>
              <w:t xml:space="preserve">температуры вспышки, при наличии возможности образования      </w:t>
              <w:br/>
              <w:t xml:space="preserve">аэрозол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480"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гковоспламеняющиеся и горючие жидкости, нагретые ниже   </w:t>
              <w:br/>
              <w:t xml:space="preserve">температуры вспышки, при отсутствии возможности образования   </w:t>
              <w:br/>
              <w:t xml:space="preserve">аэрозол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2. Расчет Дельта P для индивидуальных веществ, кроме упомянутых в А.2.1, а также для смесей может быть выполнен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H  P  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0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 x --,                   (А.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ро  C  T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   в  p  0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H  - теплота сгорания, Дж x к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воздуха при начальной температуре T , кг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теплоемкость воздуха, Дж  x  кг    x  K    (допускается  приним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1,01 x 10 , Дж x кг   x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начальная температура воздуха,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3. В случае обращения в помещении горючих газов, легковоспламеняющихся или горючих жидкостей при определении массы m, входящей в формулы (А.1) и (А.4), допускается учитывать работу аварийной вентиляции, если она обеспечена резервными вентиляторами, автоматическим пуском при превышении предельно допустимой взрывобезопасной концентрации и электроснабжением по первой категории надежности по Правилам устройства электроустановок (ПУЭ), при условии расположения устройств для удаления воздуха из помещения в непосредственной близости от места возможно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читывать постоянно работающую общеобменную вентиляцию, обеспечивающую концентрацию горючих газов и паров в помещении, не превышающую предельно допустимую взрывобезопасную концентрацию, рассчитанную для аварийной вентиляции. Указанная общеобменная вентиляция должна быть оборудована резервными вентиляторами, включающимися автоматически при остановке основных. Электроснабжение указанной вентиляции должно осуществляться не ниже чем по первой категории надежности по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массу m горючих газов или паров легковоспламеняющихся или горючих жидкостей, нагретых до температуры вспышки и выше, поступивших в объем помещения, следует разделить на коэффициент K, определяемый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AT + 1,                            (А.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A - кратность воздухообмена, создаваемого аварийной вентиляцией,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продолжительность поступления горючих газов и паров легковоспламеняющихся и горючих жидкостей в объем помещения, с (принимается по А.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4. Масса m, кг, поступившего в помещение при расчетной аварии газа,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V  + V ) ро ,                         (А.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т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V  - объем газа, вышедшего из аппарат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газа, вышедшего из трубопроводов,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0,01 x P  V,                          (А.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P  - давление в аппарате,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аппарат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V   + V  ,                            (А.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1т    2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V   - объем газа, вышедшего из трубопровода до его отключения,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газа,  вышедшего  из  трубопровода  после  его  отклю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qT,                              (А.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q   -  расход  газа,  определяемый  в  соответствии  с  технологическ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ом  в  зависимости  от  давления  в  трубопроводе,  его  диаме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газовой среды и т.д., куб. м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определяемое по А.1.2,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0,01 x пи P  (r  L  + r  L  + ... + r  L ),          (А.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т              2   1  1    2  2          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P    -   максимальное   давление  в  трубопроводе  по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внутренний радиус трубопроводо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трубопроводов   от   аварийного   аппарата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ек,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5. Масса паров жидкости m, поступивших в помещение при наличии нескольких источников испарения (поверхность разлитой жидкости, поверхность со свеженанесенным составом, открытые емкости и т.п.), определяется из выра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  + m    + m      ,                      (А.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емк    св.о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асса жидкости, испарившейся с поверхности разлив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жидкости, испарившейся с  поверхностей  открытых емк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м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жидкости,  испарившейся  с  поверхностей, на  котор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о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несен применяемый состав,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 каждое из слагаемых в формуле (А.11)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WF T,                             (А.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W - интенсивность испарения, кг x с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лощадь испарения, кв. м, определяемая в  соответствии  с А.1.2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и от массы жидкости m , вышедшей в пом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аварийная ситуация связана  с  возможным  поступлением жидкост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ыленном состоянии, то она должна быть учтена в формуле (А.11) введ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го слагаемого, учитывающего общую  массу  поступившей жид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распыляющих устройств, исходя из продолжительности и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2.6. Массу m ,  кг,  вышедшей  в  помещение  жидкости,  определяют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А.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2.7.   Интенсивность   испарения   W  определяется  по  справочны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иментальным   данным.  Для   ненагретых  выше  расчетной  темпе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ружающей среды) ЛВЖ при отсутствии данных допускается рассчитывать W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10   x эта \/M x P ,                      (А.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эта - коэффициент, принимаемый по таблице А.2 в зависимости от скор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температуры воздушного потока над поверхностью испа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насыщенного пара при расчетной температуре  жидкости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мое по справочным данным,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А.2 - Значение коэффициента эта в зависимости от скорости и температуры воздушного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воздушного  │Значение коэффициента эта при температуре t, °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ока в помещении,  │               воздуха в помещ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x с          │    10    │    15    │    20    │   30    │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    1,0   │    1,0   │    1,0   │   1,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          │    3,0   │    2,6   │    2,4   │   1,8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2          │    4,6   │    3,8   │    3,5   │   2,4   │  2,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          │    6,6   │    5,7   │    5,4   │   3,6   │  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10,0   │    8,7   │    7,7   │   5,6   │  4,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8. Масса паров m, кг, при испарении жидкости, нагретой выше расчетной температуры, но не выше температуры кипения жидкости, определяется по соотнош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       ж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0,02 \/M x P  -----,                     (А.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C    -   удельная   теплоемкость  жидкости  при  начальной  температу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арения, Дж x кг   x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удельная теплота испарения жидкости  при  начальной  температу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арения, определяемая по справочным данным, Дж x к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тсутствии  справочных  данных  допускается  рассчитывать  L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173 x 10  B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                    (А.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C  - 273,2)  x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B, C  - константы уравнения Антуана, определяемые по справочным  дан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давления насыщенных паров, измеряемого в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начальная температура нагретой жидкости,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лярная масса жидкости, кг x кмоль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ы (А.14) и (А.15) справедливы для жидкостей, нагретых от температуры вспышки и выше при условии, что температура вспышки жидкости превышает значение расчетно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3. Расчет избыточного давления взрыва для горючих пы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3.1. Расчет избыточного давления Дельта P, кПа, производится по формуле (А.4), где коэффициент Z участия взвешенной пыли в горении рассчитыва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0,5F,                               (А.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F - массовая доля частиц пыли размером менее критического, с превышением которого аэровзвесь становится неспособной распространять пламя. В отсутствие возможности получения сведений для оценки величины F допускается принимать F =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3.2. Расчетную массу взвешенной в объеме помещения пыли m, кг, образовавшейся в результате аварийной ситуации, опреде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з    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in &lt;              ,                       (А.1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V   / Z</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т  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расчетная масса взвихрившейся пыл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расчетная  масса  пыли,  поступившей  в  помещение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й ситуаци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стехиометрическая  концентрация  горючей  пыли  в  аэровзв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расчетный  объем  пылевоздушного  облака,  образованного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й ситуации в объеме помещения,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тсутствие возможности получения сведений для расчета V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   + m  .                            (А.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    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3.3. Расчетную массу взвихрившейся пыли m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K   m ,                            (А.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    вз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K    -  доля  отложившейся  в  помещении  пыли,  способной  перейти  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вешенное  состояние  в  результате  аварийной  ситуации.  При  отсу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иментальных сведений о величине K   допускается принимать K   = 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                        в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отложившейся в помещении пыли к моменту авари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3.4. Расчетную массу  пыли,  поступившей  в  помещение  в  результа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й ситуации, m  ,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   + qT) K ,                         (А.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     ап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асса горючей пыли, выбрасываемой в помещение из аппарат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роизводительность, с которой продолжается поступление   пылевид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в аварийный аппарат по  трубопроводам  до  момента  их  отклю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отключения, определяемое по А.1.2 (в),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пыления, представляющий отношение массы  взвешенно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е пыли ко всей массе пыли, поступившей из аппарата в  помещение.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экспериментальных данных о величине K  допускается приним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K  = 0,5 - для пылей с дисперсностью не менее 350 мк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K  = 1,0 - для пылей с дисперсностью менее 350 мк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у m   принимают в соответствии с А.1.1 и А.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3.5. Массу отложившейся в помещении пыли к моменту аварии  определя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 (m  + m ),                         (А.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K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K  - доля горючей пыли в общей массе отложений пы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эффективности пылеуборки.  Принимают  равным  0,6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ухой и  0,7  -  при  влажной  пылеуборке  (ручной).  При  механизирова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куумной пылеуборке для ровного пола K  принимают равным 0,9; для  пол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боинами (до 5% площади) - 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пыли, оседающей на труднодоступных для уборки поверхностя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и за период времени между генеральными уборкам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пыли, оседающей  на  доступных  для  уборки  поверхностя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и за период времени между текущими уборкам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   труднодоступными   для   уборки   площадями  подразумевают  та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в производственных помещениях, очистка  которых  осуществ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ько при генеральных пылеуборках. Доступными для уборки местами  яв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пыль  с  которых  удаляется  в  процессе  текущих  пылеубор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жесменно, ежесуточно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3.6. Масса пыли m  (i = 1; 2), оседающей на различных поверхностях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и за межуборочный период,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  (1 - альфа) бета , (i = 1; 2),               (А.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SUM M   - масса пыли, выделяющаяся в  объем  помещения  за  пери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j   1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между генеральными пылеуборкам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пыли,  выделяемая  единицей  пылящего  оборудования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й период,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SUM M   - масса пыли, выделяющаяся в  объем  помещения  за  пери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j   2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между текущими пылеуборкам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пыли,  выделяемая  единицей  пылящего  оборудования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й период,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доля выделяющейся в объем  помещения  пыли,  которая  уда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тяжными   вентиляционными  системами.  При  отсутствии  эксперимент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х о величине альфа полагают альфа =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та , бета  - доли выделяющейся  в  объем  помещения  пыли,  оседа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 на  труднодоступных  и  доступных  для  уборки  поверхност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бета  + бета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тсутствии сведений  о  коэффициентах  бета   и  бета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бета  = 1, бета  =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3.7. M  (i = 1; 2) могут быть также определены экспериментально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аналогии с действующими образцами  производств)  в  период  максим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грузки оборудовани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SUM (G   F  ) тау , (i = 1; 2)                 (А.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j    ij  ij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G  ,   G     -   интенсивность    пылеотложений    соответственно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j     2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днодоступных   F     (кв.   м)   и   доступных  F    (кв.  м)  площад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j                               2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 x м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тау  - промежуток времени  соответственно  между  генеральны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ми пылеуборкам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 Определение избыточного давления для смесей, содержащих горючие газы (пары)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избыточное давление Дельта P для гибридных смесей, содержащих горючие газы (пары) и пыли,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Дельта P  + Дельта P ,                  (А.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Дельта P  - избыточное давление, вычисленное для горючего газа (пар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А.2.1 и А.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избыточное  давление,  вычисленное  для  горючей  пыл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А.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 Определение избыточного давления для веществ и материалов, способных сгорать при взаимодействии с водой, кислородом воздуха или друг с другом с образованием волн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избыточное  давление  ДЕЛЬТА  P  для  веществ  и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ных сгорать при взаимодействии с водой, кислородом воздуха или друг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ругом, определяют по А.2.2, полагая  Z  =  1  и  принимая  в  качестве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ию, выделяющуюся  при  взаимодействии  (с  учетом  сгорания  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ия до конечных соединений),  или  экспериментально  в  нату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х. В случае, когда определить величину Дельта P не  представ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м, следует принимать ее превышающей 5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категорий помещений В1 - В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ЧС РФ от 09.12.2010 N 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1. Определение категорий помещений В1 - В4 осуществляют путем сравнения максимального значения удельной временной пожарной нагрузки (далее - пожарная нагрузка) на любом из участков с величиной удельной пожарной нагрузки, приведенной в таблице Б.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1 - Удельная пожарная нагрузка и способы размещения для категорий В1 - В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я│Удельная пожарная │             Способ разм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нагрузка g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астке, МДж x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   │     Более 2200   │Не нормир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   │    1401 - 2200   │В соответствии с Б.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3   │     181 - 1400   │В соответствии с Б.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4   │      1 - 180     │На любом участке пола помещения площад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ждого из участков пожарной нагрузк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олее 10 кв. м. Способ размещения участ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жарной нагрузки определяется согласно Б.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2. При пожарной нагрузке, включающей в себя различные сочетания (смесь) легковоспламеняющихся, горючих, трудногорючих жидкостей, твердых горючих и трудногорючих веществ и материалов в пределах пожароопасного участка пожарная нагрузка Q, МДж,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SUM G Q  ,                             (Б.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i H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G  - количество i-го материала пожарной нагрузк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изшая  теплота  сгорания  i-го   материала   пожарной  нагруз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Дж x к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ельная пожарная нагрузка g, МДж x м  , определяется из соотно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                                (Б.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S - площадь  размещения   пожарной   нагрузки,   кв.  м  (но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омещениях категорий В1 - В4 допускается наличие нескольких  участ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пожарной нагрузкой, не превышающей значений, приведенных в таблице Б.1.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х категории В4 расстояния между этими участками должны быть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х. В  таблице  Б.2  приведены  рекомендуемые  значения  пред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й l   в зависимости от  величины  критической  плотности  пад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учистых потоков q  , кВт  x  м  ,  для  пожарной  нагрузки,  состоящей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вердых горючих и трудногорючих материалов.  Значения  l  ,  приведенны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е Б.2, рекомендуются при условии, если H &gt; 11 м; если H &lt;  11  м,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 расстояние определяется как l = l    +  (11  -  H),  где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из таблицы Б.2; H  -  минимальное  расстояние  от  поверх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нагрузки до нижнего пояса ферм перекрытия (покрытия),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2 - Значения   предельных   расстояний   l   в   зависимост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тической плотности падающих лучистых потоков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кВт x м   │  5  │ 10  │ 15  │ 20  │ 25  │ 30  │ 4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M     │ 12  │  8  │  6  │  5  │  4  │ 3,8 │3,2 │ 2,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q   для некоторых материалов  пожарной  нагрузки  приведен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е Б.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3 - Значения q   для некоторых материалов пожарной нагруз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                         │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q  , кВт x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евесина (сосна влажностью 12%)                          │     13,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евесно-стружечные плиты (плотностью 417 кг x м  )       │      8,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ф брикетный                                            │     1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ф кусковой                                             │      9,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опок-волокно                                            │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оистый пластик                                          │     15,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клопластик                                             │     1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гамин                                                  │     1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ина                                                    │     1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ль                                                     │     3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лонная кровля                                           │     17,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но, солома (при минимальной влажности до 8%)            │      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пожарная  нагрузка  состоит  из  различных  материалов,  то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материалу с минимальным значением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материалов   пожарной  нагрузки  с  неизвестными  значениями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е расстояния принимаются l   &gt;= 12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ожарной нагрузки, состоящей из ЛВЖ или ГЖ,  расстояние  l    меж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едними участками  размещения  (разлива)  пожарной  нагрузки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ть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gt;= 15 м при H &gt;= 11 м,                      (Б.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gt;= 26 - H при H &lt; 11 м.                     (Б.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при определении категорий В2 или В3 количество  пожарной  нагруз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определенное по формуле (Б.2), отвечает неравенст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gt;= 0,64g H ,                           (Б.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 помещение будет относиться к категориям В1 или В2 соответ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есь g  = 2200 МДж x м   при 1401 МДж x м   &lt;= g &lt;= 2200  МДж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g  = 1400 МДж x м   при 181 МДж x м   &lt;= g &lt;= 1400 МДж x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критериев пожарной опасности наруж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ЧС РФ от 09.12.2010 N 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 Методы расчета критериев пожарной опасности для горючих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1. При  невозможности  расчета  пожарного  риска  выбор  расчет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а  следует  осуществлять  с  учетом  годовой  частоты  реализа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тех или иных  аварий.  В  качестве  расчетного  для  вычис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ев  пожарной  опасности  наружных  установок,  в  которых  находя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аются) горючие газы, пары,  следует  принимать  вариант  аварии,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го произведение  годовой  частоты  реализации  этого  варианта  Q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го избыточного давления ДЕЛЬТА P при сгорании газо-,  паровоздуш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ей в случае реализации указанного варианта максимально, то е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Q ДЕЛЬТА P = max.                         (В.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 величины G производится в следующей последова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рассматриваются различные варианты аварий и из статистических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на основе годовой частоты  аварий  со  сгоранием  газо-,  паровоздуш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ей определяются Q   для этих вариа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для каждого из рассматриваемых вариантов определяются по  излож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иже методике значения расчетного избыточного давления ДЕЛЬТА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ычисляются   величины   G    =  Q    ДЕЛЬТА  P   для  каждого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w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емых  вариантов  аварии,  среди  которых  выбирается  вариант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ьшим значением G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в качестве расчетного для определения критериев  пожарной  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вариант, в котором величина G  максимальна. При этом 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их газов,  паров,  вышедших  в  атмосферу,  рассчитывается  исходя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емого сценария аварии с учетом В.1.3 - В.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2. При невозможности реализации метода по В.1.1 в качестве расчетного следует выбирать наиболее неблагоприятный вариант аварии или период нормальной работы аппаратов, при котором в образовании горючих газо-, паровоздушных смесей участвует наибольшее количество газов, паров, наиболее опасных в отношении последствий сгорания этих смесей. В этом случае количество газов, паров, вышедших в атмосферу, рассчитывается в соответствии с В.1.3 - В.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использование расчетных методов не представляется возможным, допускается определение значений критериев пожарной опасности на основании результатов соответствующих научно-исследовательских работ, согласованных и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3. Количество поступивших веществ, которые могут образовывать горючие газовоздушные, паровоздушные смеси, определяется исходя из следующих предпосы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сходит расчетная авария одного из аппаратов согласно В.1.1 или В.1.2 (в зависимости от того, какой из подходов к определению расчетного варианта аварии принят за осно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се содержимое аппарата поступает в окружающее простран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сходит одновременно утечка веществ из трубопроводов, питающих аппарат по прямому и обратному потоку в течение времени, необходимого для отключе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 характера технологического процесса и вида расчетно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время отключения трубопроводов следует принимать рав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ени срабатывания систем автоматики отключения трубопроводов согласно паспортным данным установки, если вероятность отказа системы автоматики не превышает 0,000001 в год или обеспечено резервирование ее элементов (но не более 1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20 с, если вероятность отказа системы автоматики превышает 0,000001 в год и не обеспечено резервирование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00 с при ручном от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исходит испарение с поверхности разлившейся жидкости; площадь испарения при разливе на горизонтальную поверхность определяется (при отсутствии справочных или иных экспериментальных данных) исходя из расчета, что 1 литр смесей и растворов, содержащих 70% и менее (по массе) растворителей, разливается на площади 0,10 кв. м, а остальных жидкостей - на 0,1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исходит также испарение жидкостей из емкостей, эксплуатируемых с открытым зеркалом жидкости, и со свежеокрашенны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длительность испарения жидкости принимается равной времени ее полного испарения, но не более 36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4. Масса газа m, кг, поступившего в окружающее пространство при расчетной аварии,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V  + V )ро ,                          (В.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т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V  - объем газа, вышедшего из аппарат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газа, вышедшего из трубопровод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газа, кг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0,01 x P V,                           (В.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P  - давление в аппарате,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аппарата,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V   + V  ,                            (В.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1т    2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V   - объем газа, вышедшего из трубопровода до его отключения,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газа,  вышедшего  из  трубопровода  после  его  отклю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qT,                              (В.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q   -  расход  газа,  определяемый  по  технологическому  регламент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и от давления в трубопроводе, его диаметра,  температуры  газ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ы и т.д., куб. м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определяемое по В.1.3,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0,01 x пиP (r L  + r L  + ... + r L ),            (В.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т             2  1 1    2 2          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P    -   максимальное   давление  в  трубопроводе  по  техн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у,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внутренний радиус трубопроводо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трубопроводов от аварийного аппарата до задвижек,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5.   Масса   паров   жидкости   m,  кг,  поступивших  в  окружа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о  при  наличии  нескольких  источников  испарения  (поверх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той жидкости,   поверхность   со  свеженанесенным  составом,  открыт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и и т.п.), определяется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  + m    + m       + m   ,                   (В.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емк    св.окр    п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асса жидкости, испарившейся с поверхности разлив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жидкости, испарившейся с поверхностей  открытых  емк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м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жидкости,  испарившейся  с  поверхностей,  на  котор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о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несен применяемый состав,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жидкости, испарившейся в окружающее пространство в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е перегрев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 каждое из  слагаемых  (m ,  m   ,  m      )  в  формуле  (В.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емк    св.ок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WF T,                              (В.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W - интенсивность испарения, кг x с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лощадь испарения, кв. м, определяемая в соответствии  с  В.1.3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и от массы жидкости m , вышедшей в окружающее простран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продолжительность поступления паров легковоспламеняющихся и горюч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ей в окружающее пространство согласно В.1.3,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у m    определяют по формуле (при T  &gt;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                             а    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C (T  -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а    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in[0,8m ; ---------------m ],               (В.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           п       L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асса вышедшей перегретой жидкост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удельная теплоемкость жидкости при температуре перегрева  жид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 Дж x кг   x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мпература перегретой жидкости в соответствии  с  технологическ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ом в технологическом аппарате или оборудовании,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нормальная температура кипения жидкости,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удельная теплота испарения жидкости  при  температуре  перегре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и T , Дж x к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аварийная ситуация связана с  возможным  поступлением  жидкост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ыленном состоянии, то она должна быть учтена в формуле (В.7)  введ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го слагаемого, учитывающего общую массу  поступившей  жид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распыляющих устройств, исходя из продолжительности их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6. Масса m  вышедшей жидкости,  кг,  определяют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7.   Интенсивность   испарения   W  определяется  по  справочны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иментальным   данным.   Для  ненагретых  выше  расчетной  темпе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ружающей среды) ЛВЖ при отсутствии данных допускается рассчитывать W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10  \/M x P ,                         (В.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олярная масса, кг x кмоль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насыщенного  пара  при  расчетной  температуре  жидк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мое по справочным данным,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8. Масса паров жидкости, нагретой выше расчетной температуры, но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ше температуры кипения жидкости,  определяется  в  соответствии  с  А.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1.9. Для сжиженных углеводородных газов (СУГ) при  отсутствии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рассчитывать удельную массу испарившегося СУГ m    из  про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 x м  ,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     5,1 x \/Re x лямбда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t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 ----(T  - T ) x (2лямбда  \/---- + ----------------------),   (В.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Г   L     0    ж            тв  пи a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олярная масса СУГ, кг x моль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мольная теплота испарения СУГ при начальной температуре СУГ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                                                                 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ж x моль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начальная   температура  материала,  на  поверхность  котор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ливается СУГ,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начальная температура СУГ,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ямбда    -  коэффициент  теплопроводности  материала,  на  поверх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го разливается СУГ, Вт x м   x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ямб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   -   коэффициент   температуропроводности  материал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р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в   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которого разливается СУГ, кв. м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теплоемкость материала, на поверхность которого разливается  СУ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ж x кг   x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материала, на поверхность  которого  разливается  СУ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кущее время, с, принимаемое равным времени полного испарения СУ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 не более 360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e = --- число Рейнольд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скорость воздушного потока, м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 - характерный размер пролива СУГ,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ю  - кинематическая вязкость воздуха, кв. м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ямбда  - коэффициент теплопроводности воздуха, Вт x м   x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ула (В.11) справедлива для СУГ  с  температурой  T   &lt;=  T   .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е СУГ T  &gt; T    дополнительно рассчитывается масса перегретых СУ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к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m    по формуле (В.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 Расчет горизонтальных размеров зон, ограничивающих газо- и паровоздушные смеси с концентрацией горючего выше НКПР, при аварийном поступлении горючих газов и паров ненагретых легковоспламеняющихся жидкостей в открытое простран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 Горизонтальные размеры зоны  R    ,  м,  ограничивающие  обла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й, превышающих нижний  концентрационный  предел  распрост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мени (C    ) по ГОСТ 12.1.044, вычисляют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горючих газов (Г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0,3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7,8 x (---------)     ,                     (В.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ро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паров ненагретых легковоспламеняющихся жидкостей (ЛВ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   н   0,813       п   0,3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3,1501 x \/K(-----)      x (------)     ,         (В.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C               ро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п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п   V (1 + 0,00367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асса  поступивших  в  открытое  пространство  ГГ  при  аварий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туаци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ГГ при расчетной температуре  и  атмосферном  дав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нижний концентрационный предел распространения пламени  ГГ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ов ЛВЖ, % (объем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принимаемый равным K = T / 3600 для ЛВ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паров ЛВЖ, поступивших  в  открытое  пространство  за  вре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го испарения, но не более 3600 с,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паров  ЛВЖ  при  расчетной  температуре  и  атмосфер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и, кг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давление насыщенных паров ЛВЖ при расчетной температуре,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продолжительность поступления паров ЛВЖ в открытое пространство,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лярная масса, кг x кмоль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мольный объем, равный 22,413 куб. м x кмоль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расчетная  температура,  °C.  В  качестве  расчетной  темпе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принимать   максимально   возможную   температуру    воздух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ей климатической зоне или максимальную  возможную  температу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по  технологическому  регламенту  с  учетом  возможного  повы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в   аварийной   ситуации.  Если  такого  значения   расче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t  по каким-либо причинам определить  не  удается,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ее равной 61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2. За начало отсчета горизонтального размера зоны принимают внеш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баритные размеры аппаратов,  установок,  трубопроводов  и  т.п.  Во  вс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ях значение R     должно быть не менее 0,3 м для ГГ и ЛВ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 Расчет избыточного давления и импульса волны давления при сгорании смесей горючих газов и паров с воздухом в открыто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 Исходя из рассматриваемого сценария аварии, определяют массу m, кг, горючих газов и (или) паров, вышедших в атмосферу из технологического аппарата в соответствии с В.1.3 - В.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2. Избыточное давление ДЕЛЬТА P, кПа, развиваемое при сгорании газопаровоздушных смесей, рассчитыва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3    0,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8m      3m       5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пр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P (------  + ------ + ----),               (В.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r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P  - атмосферное давление, кПа (допускается принимать равным 101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от геометрического центра газопаровоздушного обла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приведенная масса газа или пара, кг, рассчитанна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 x m Z,                          (В.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Q   - удельная теплота сгорания газа или пара, Дж x к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коэффициент участия  горючих  газов  и  паров  в  горении,  котор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нимать равным 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константа, равная 4,52 x 10  Дж x к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горючих газов и (или) паров, поступивших в результате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окружающее пространство,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3.3. Импульс волны давления i, Па x с,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3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                            (В.1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4. Метод расчета критериев пожарной опасности для горючих пы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4.1. В качестве расчетного варианта аварии для определения критериев пожарной опасности для горючих пылей следует выбирать наиболее неблагоприятный вариант аварии или период нормальной работы аппаратов, при котором в горении пылевоздушной смеси участвует наибольшее количество веществ или материалов, наиболее опасных в отношении последствий такого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4.2. Количество поступивших веществ, которые могут образовывать горючие пылевоздушные смеси, определяют исходя из предпосылки о том, что в момент расчетной аварии произошла плановая (ремонтные работы) или внезапная разгерметизация одного из технологических аппаратов, за которой последовал аварийный выброс в окружающее пространство находившейся в аппарате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4.3. Расчетная масса пыли, поступившей в окружающее пространство при расчетной аварии,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з    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in &lt;             ,                       (В.1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V   / Z</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т 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расчетная масса поступившей в окружающее пространство горючей пы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расчетная масса взвихрившейся пыл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расчетная  масса  пыли,  поступившей  в  результате  аварий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туаци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стехиометрическая   концентрация  горючей  пыли  в  аэровзв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расчетный  объем  пылевоздушного  облака,  образованного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й ситуации,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отсутствие возможности получения сведений для расчета V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   + M  .                            (В.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    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4.4. M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K K  M ,                           (В.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    г вз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K  - доля горючей пыли в общей массе отложений пы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доля  отложенной  вблизи  аппарата  пыли,  способной  перейти  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вешенное   состояние   в  результате  аварийной  ситуации.  В  отсут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иментальных данных о величине K   допускается принимать K   = 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                        в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отложившейся вблизи аппарата пыли к моменту аварии,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4.5. M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   + qT) x K ,                       (В.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     ап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асса горючей пыли, выбрасываемой в окружающее  пространство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герметизации   технологического   аппарата,    кг;     при    отсутст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вающих выброс пыли инженерных устройств следует  принимать,  чт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расчетной   аварии   происходит   аварийный  выброс  в  окружа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о всей находившейся в аппарате пы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роизводительность, с которой продолжается  поступление  пылевид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 в аварийный аппарат по  трубопроводам  до  момента  их  отклю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расчетное время отключения, с,  определяемое  в  каждом  конкрет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е, исходя из реальной обстановки.  Следует  принимать  равным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я системы автоматики, если вероятность ее  отказа  не  превыша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000001 в год или обеспечено резервирование ее элементов (но не более  1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120 с, если вероятность отказа системы автоматики превышает 0,000001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  и  не  обеспечено  резервирование  ее  элементов;  300  с  при  руч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пыления, представляющий отношение массы  взвешенно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е пыли ко всей массе пыли,  поступившей  из  аппарата.  В  отсут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иментальных данных о K  допускается принимать:  0,5  -  для  пылей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сперсностью не менее 350 мкм; 1,0 - для пылей с дисперсностью  менее  35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к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4.6. Исходя из рассматриваемого сценария аварии определяют  массу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 горючей пыли, поступившей в результате аварии в окружающее простран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В.4.1 - В.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4.7. Избыточное давление ДЕЛЬТА P для горючих  пылей  рассчитывают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ей последова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определяют приведенную массу горючей пыли m  , кг,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ZH  / H  ,                         (В.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т    т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асса горючей пыли, поступившей в результате  аварии  в  окружа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о,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коэффициент участия пыли в горении, значение  которого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равным 0,1. В отдельных обоснованных  случаях  величина  Z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ыть снижена, но не менее чем до 0,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теплота сгорания пыли, Дж x к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константа, принимаемая равной 4,52 x 10  Дж x к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вычисляют расчетное избыточное давление ДЕЛЬТА P, кПа,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3    0,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8m      3m       5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пр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P (------  + ------ + ----),               (В.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r       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P  - атмосферное давление,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от  центра  пылевоздушного  облака,  м.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читывать величину r от геометрического центра технологической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4.8. Импульс волны давления i, Па x с, вычис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3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                            (В.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5. Метод расчета интенсивности теплов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5.1. Интенсивность теплового излучения рассчитывают для двух случаев пожара (или для того из них, который может быть реализован в данной технологической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 проливов ЛВЖ, ГЖ, СУГ, СПГ (сжиженный природный газ) или горение твердых горючих материалов (включая горение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нный ша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озможна реализация обоих случаев, то при оценке значений критерия пожарной опасности учитывается наибольшая из двух величин интенсивности теплов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2. Интенсивность теплового излучения  q,  кВт  x  м    для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лива жидкости или при горении твердых материалов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E F тау,                            (В.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E    -   среднеповерхностная  плотность  теплового  излучения  пла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Вт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угловой коэффициент облуч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коэффициент пропускания атмосф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принимают   на  основе  имеющихся  экспериментальных  данных.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которых жидких углеводородных топлив указанные данные приведены в таблиц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В.1 - Среднеповерхностная плотность теплового излучения пламени в зависимости от диаметра очага и удельная массовая скорость выгорания для некоторых жидких углеводо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леводороды│                           -2               │      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E , кВт x м                 │      -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f                          │кг x м   x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d = 10 м│d = 20 м│d = 30 м│d = 40 м│d = 50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Г (метан) │220     │180     │150     │130     │120     │0,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Г (пропан-│80      │63      │50      │43      │40      │0,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та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      │60      │47      │35      │28      │25      │0,0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ое   │40      │32      │25      │21      │18      │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ив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25      │19      │15      │12      │10      │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Для диаметров очагов менее 10 м или более  50  м  следу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нимать E   такой  же,  как  и  для  очагов  диаметром  10  м  и  50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тсутствии   данных  допускается  принимать  величину  E   ра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0 кВт x м   для СУГ, 40 кВт x м   - для нефтепродуктов, 40 кВт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тверд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3. Рассчитывают эффективный диаметр пролива d, м,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 --,                             (В.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F - площадь пролива,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4. Вычисляют высоту пламени H, м,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0,6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42d(----------)    ,                     (В.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g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удельная массовая скорость выгорания жидкости, кг x м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окружающего воздуха, кг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ускорение свободного падения, g = 9,81 м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5. Определяют угловой коэффициент облученности F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F  + F ,                           (В.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V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F , F  - факторы облученности  для  вертикальной  и  горизонт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ок соответственно, которые определяют с помощью выра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             h       h            /S - 1      A               /(A + 1) x (S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F  = -- x [- x arctg(--------) - - x {arctg(\/ -----) - ------- x arctg(\/------------------)}], (В.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пи    S            _____    S             S + 1      ____             (A - 1) x (S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1                          \/A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B - 1 / S            /(B + 1) x (S - 1)    (A - 1 / S)            /(A + 1) x (S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F  = -- x [---------) x arctg(\/------------------) - ----------- x arctg (\/------------------)], (В.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пи       _____              (B - 1) x (S + 1)         _____              (A - 1) x (S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1                                     \/A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S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                          (В.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                             (В.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                               (В.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                               (В.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r  -  расстояние от геометрического  центра  пролива  до   облуч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яют коэффициент пропускания атмосферы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exp[-7,0 x 10   x (r - 0,5d)].               (В.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6. Интенсивность теплового излучения q, кВт x м  ,  для  "огн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ра" рассчитывают по формуле В.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определяют на основе имеющихся экспериментальных данных.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E  равным 450 кВт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7. F  вычис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D  +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              (В.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2           2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x [(H / D  + 0,5)  + (r / D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H - высота центра "огненного ша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эффективный диаметр "огненного ша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расстояние от облучаемого объекта до  точки  на  поверхности  зем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под центром "огненного ша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8. Эффективный диаметр "огненного шара" D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5,33m     ,                          (В.3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асса горючего веществ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9.   H   определяют  в ходе специальных  исследований.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H равной D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10. Время существования "огненного шара"  t ,  с,  рассчитываю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3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0,92m     .                          (В.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5.11. Коэффициент пропускания атмосферы тау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2    2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exp[-7,0 x 10   x (\/r  + H  - --)].              (В.3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6. Метод расчета радиуса воздействия высокотемпературных продуктов сгорания газо- или паровоздушной смеси в открыто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ус воздействия высокотемпературных  продуктов  сгорания  газо-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овоздушной смеси в открытом пространстве R , м,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1,2R    ,                            (В.3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R       -   горизонтальный  размер  зоны,  ограничивающей  обла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й, превышающих C    , определяемый по формуле (В.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7. Метод расчета длины факела при струйном горении горючи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ина факела L , м, при струйном горении горючих газов рассчитываю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KG   ,                             (В.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K - коэффициент, который при истечении сжатых газов принимается  ра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5; при истечении паровой фазы СУГ или СПГ - 13,5; при  истечении  жид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зы СУГ или СПГ -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расход горючего газа, кг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ения условной вероятности поражени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ЧС РФ от 09.12.2010 N 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 При оценке пожарного риска для наружной установки следует рассматривать следующие опасные фа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я N 1, утв. Приказом МЧС РФ от 09.12.2010 N 6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быточное давление и импульс волны давления при сгорании газо-, паро- или пылевоздушных смесей на открыто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вое излучение при пожарах проливов горючих жидкостей и пожарах твердых материалов, реализации "огненного шара", струйном го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ействие высокотемпературных продуктов сгорания газо- или паровоздушной смеси в открыто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ля рассматриваемой наружной установки невозможна реализация какого-либо из указанных выше опасных факторов, то этот фактор при оценке потенциального риска не учит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ную вероятность Q  (a) поражения человека  при  реализации  j-т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ценария развития аварии,  как  правило,  вычисляют  по  значениям  проб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Pr.  Взаимосвязь  величины  Pr  и  условной  вероятности  по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таблицей Г.1,  между  реперными  точками  которой  возмож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ная интерпо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Г.1 - Значения условной вероятности поражения человека в зависимости от величины пробит-функции P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755"/>
        <w:gridCol w:w="810"/>
        <w:gridCol w:w="810"/>
        <w:gridCol w:w="810"/>
        <w:gridCol w:w="810"/>
        <w:gridCol w:w="810"/>
        <w:gridCol w:w="810"/>
        <w:gridCol w:w="810"/>
        <w:gridCol w:w="810"/>
        <w:gridCol w:w="810"/>
        <w:gridCol w:w="94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ловная  </w:t>
              <w:br/>
              <w:t xml:space="preserve">вероятность </w:t>
              <w:br/>
              <w:t>поражения, %</w:t>
            </w:r>
          </w:p>
        </w:tc>
        <w:tc>
          <w:tcPr>
            <w:tcW w:w="8235" w:type="dxa"/>
            <w:gridSpan w:val="10"/>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личина пробит-функции Pr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9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6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2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2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7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1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2. Условную вероятность поражения человека избыточным  давлением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горании газо-, паро-, пылевоздушных смесей на расстоянии  r  от  эпицен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в следующей последова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ычисляют избыточное давление  ДЕЛЬТА  P  и  импульс  i  по  метод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м в приложени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исходя из значений ДЕЛЬТА P и i, вычисляют величину пробит-функции P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5 - 0,26ln(V),                         (Г.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500  8,4    290 9,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    + (---)   ,                    (Г.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ДЕЛЬТА P - избыточное давление,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импульс волны давления, Па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помощью  таблицы  Г.1  определяют  условную  вероятность  по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ловека. Например, при значении Pr = 2,95 значение Q  (a) = 2% =  0,02,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Pr = 8,09 значение Q  (a) = 99,9% = 0,99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3. Условную вероятность поражения человека  тепловым  излучением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е пролива горючей жидкости, пожаре твердого  материала  или  "огн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аре" определяют в следующей последова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рассчитывают величину Pr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r = -12,8 + 2,56ln(tg    ),                    (Г.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t - эффективное время экспозиц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интенсивность  теплового  излучения,  кВт  x  м  ,  определяема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приложение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у t находя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ля пожаров проливов горючих жидкостей и пожаров тверд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                             (Г.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u</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t  - характерное время обнаружения пожара, с (допускается принимать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расстояние   от   места  расположения  человека  до  зоны,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теплового излучения не превышает 4 кВт x м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скорость движения человека,  м x с    (допускается  принимать  u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5 м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для   воздействия   "огненного  шара"  величина  t  принимае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приложение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 помощью таблицы  Г.1  определяют  условную  вероятность  по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ловека тепловым излуч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если радиус очага пожара при пожаре пролива,  пожаре  тверд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или реализации "огненного шара" больше или равен 30 м,  услов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ь поражения человека принимается равной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4. Условную  вероятность  поражения  человека  при  струйном  гор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числяют следующи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пределяют длину факела по методу в соответствии с приложение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случае, если L  &gt;= 30 м, условная вероятность поражения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случае, если L  &lt; 30 м, условная вероятность поражения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5. Условную вероятность поражения человека в  результате  воздейст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отемпературных продуктов сгорания газо- или  паровоздушной  смес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ализации пожара-вспышки вычисляют следующи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пределяют радиус воздействия высокотемпературных продуктов  сгор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зо-   или  паровоздушной  смеси  в  открытом  пространстве  по  метод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приложение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случае, если R  &gt;= 30 м, условная вероятность поражения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случае, если R  &lt; 30 м, условная вероятность поражения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й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определ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а Z участия в горении горючих газов и п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нагретых легковоспламеняющихся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1. Приведенные в  приложении  Д  расчетные  формулы  применяются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чая 100m / (ро    V  )  &lt;  0,5C      [C      -  нижний  концентрацио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п  св          НКПР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распространения пламени газа или пара, % (объемных)] и  помещени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е прямоугольного параллелепипеда с отношением длины к ширине  не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я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2. Коэффициент Z участия  горючих  газов  и  паров  не нагретых  выш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окружающей среды легковоспламеняющихся жидкостей  при  зада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е значимости Q (C &gt; C) рассчитывают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X     &lt;= -L и Y     &lt;=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2     НКПР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x 10  пи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ро   (C  + ------)X    Y    Z    ,             (Д.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г,п  0   дельта  НКПР НКПР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X     &gt; -L и Y     &gt;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2     НКПР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x 10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ро   (C  + ------)FZ    ,                   (Д.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г,п  0   дельта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C  - предэкспоненциальный множитель, % (объемных), рав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отсутствии подвижности воздушной среды для горючих га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3,77 x 10 -------,                         (Д.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ро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с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подвижности воздушной среды для горючих га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3 x 10 ---------,                         (Д.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ро V  U</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с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отсутствии   подвижности   воздушной    среды    для    п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жидк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x 100   0,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C (----------)    ,                       (Д.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н  C ро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п с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и  подвижности  воздушной  среды  для  паров  легковоспламеняющих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x 100   0,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C (----------)    ,                       (Д.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н  C ро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п с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m - масса газа или паров ЛВЖ, поступающих в объем помещения,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допустимые  отклонения  концентрации  при  задаваемом  уров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имости Q(C &gt; C), приведенные в таблице Д.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Y    , Z     -  расстояния  по  осям  X,  Y  и  Z  от  источ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НКПР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ления газа или пара, ограниченные  нижним  концентрационным  преде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остранения  пламени  соответственно,  м;  рассчитываются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10) - (Д.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S - длина и ширина помещения соответственно,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лощадь пола помещения,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подвижность воздушной среды, м x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концентрация насыщенных паров при расчетной  температуре  t ,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в помещении, % (объем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1  -  Допустимые отклонения  концентрации  дельта  при  зада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е значимости Q(C &gt;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 распределения концентраций     │      _   │дель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Q(C &gt;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горючих газов при отсутствии подвижности  │0,1       │1,2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ушной ср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5      │1,3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1      │1,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3     │1,6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1     │1,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0001  │2,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горючих газов при подвижности воздушной   │0,1       │1,2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5      │1,3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1      │1,5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3     │1,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1     │1,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0001  │2,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аров легковоспламеняющихся жидкостей при │0,1       │1,1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утствии подвижности воздушной ср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5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1      │1,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3     │1,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1     │1,4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0001  │1,6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аров легковоспламеняющихся жидкостей при │0,1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вижности воздушной сре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5      │1,2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1      │1,3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3     │1,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1     │1,5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00001  │1,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3. Концентрация C  может быть найдена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100--,                               (Д.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P  - давление насыщенных паров при расчетной  температуре  (находят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й литературы),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атмосферное давление, равное 101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значимости   Q(C  &gt;  C)   выбирают, исходя   из  особенн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процесса. Допускается принимать Q(C &gt; C) равным 0,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4.  Коэффициент  Z  участия  паров  ненагретых  легковоспламеняющих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ей при сгорании паровоздушной смеси может быть определен по графи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ому на рисунке Д.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en-US" w:eastAsia="ru-RU" w:bidi="ru-RU"/>
        </w:rPr>
        <w:drawing>
          <wp:inline distT="0" distB="0" distL="0" distR="0">
            <wp:extent cx="2160905" cy="187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60905" cy="1871345"/>
                    </a:xfrm>
                    <a:prstGeom prst="rect">
                      <a:avLst/>
                    </a:prstGeom>
                  </pic:spPr>
                </pic:pic>
              </a:graphicData>
            </a:graphic>
          </wp:inline>
        </w:drawing>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унок Д.1 - Зависимость Z от 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X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C*, если C  &lt;= 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lt;                       ,                    (Д.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если C  &gt; 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C* - величина, задаваемая соотнош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фиC  ,                            (Д. 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фи - эффективный коэффициент избытка горючего, принимаемый  равным 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тояния X    , Y     и Z     рассчитывают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НКПР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K L(K  x ln---------)    ,                (Д.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1   2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     = K S(K  x ln---------)    ,                (Д.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1   2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K H(K  x ln---------)   ,                 (Д.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3   2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де K   - коэффициент,  принимаемый  равным  1,1314  для  горючих  газ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958 - для легковоспламеняющихся жидк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принимаемый  равным  1  для  горючих  газов  и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 3600 - для легковоспламеняющихся жидк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принимаемый  равным  0,0253  для  горючих  газов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подвижности воздушной среды; 0,02828 -  для  горючих  газов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вижности воздушной среды; 0,04714 - для легковоспламеняющихся  жидк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подвижности   воздушной   среды   и   0,3536    -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жидкостей при подвижности воздушно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высота помещен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трицательных значениях логарифмов расстояния X    , Y     и  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НКПР     НК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равными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5:16:26Z</dcterms:created>
  <dc:creator/>
  <dc:description/>
  <dc:language>en-US</dc:language>
  <cp:lastModifiedBy/>
  <dcterms:modified xsi:type="dcterms:W3CDTF">2011-06-26T05:20:59Z</dcterms:modified>
  <cp:revision>2</cp:revision>
  <dc:subject/>
  <dc:title/>
</cp:coreProperties>
</file>