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УГПС МЧС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 декабря 2003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нификация электрических схем, коммутацион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распределительных устройств, кабельного хозяйств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лектросиловых установок основных источников пит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жарных автомобилей, выпускаемых различным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приятиями-изготовителям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аны ФГУ ВНИИПО МЧС России, отделом пожарных машин и агрега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есены и подготовлены к утверждению отделом организации приемки пожарно-технической продукции ГУГИС МЧС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 ГУГПС МЧС России 23 декабря 2003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сновные положения и определ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Рекомендации по унификации электрических схем, коммутационных и распределительных устройств, кабельного хозяйства (далее - Рекомендации) устанавливают основные нормы проектирования электросиловых установок (ЭСУ) пожарных машин мощностью от 0,5 до 40 кВт, номинальным напряжением до 400 В переменного тока частотой от 50 до 400 Гц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ации распространяются на разрабатываемые и модернизируемые ЭСУ основных и специальных пожарных автомобилей и прицепов, а также переносных источников питания электроэнергией для пожарных машин (до введения соответствующих общих и специальных технических регламенто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Соблюдение требований настоящих Рекомендаций является обязательным для всех организаций, занимающихся разработкой и изготовлением ЭСУ основных и специальных пожарных автомобилей и прицепов, а также для подразделений Государственной противопожарной службы и пожарно-технических учебных заведений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Рекомендации предназначены для применения в условиях испытаний и ремонтов ЭСУ и их электрооборудования, а также для систематического обучения и проверки обслуживающего и организующего эксплуатацию ЭСУ личного состава в объеме требований действующих правил технической эксплуатации и правил техники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При решении вопросов, связанных с проектированием ЭСУ, не оговоренных в настоящих Рекомендациях, следует руководствоваться "Правилами устройства электроустановок" (ПУЭ), "Правилами технической эксплуатации электроустановок потребителей" (ПТЭ), "Правилами техники безопасности при эксплуатации электроустановок потребителей" (ПТБ), "Правилами по охране труда в подразделениях ГПС МЧС России" (ПОТРО-01-2002) и "Правилами безопасности при эксплуатации электроустановок пожарных автомобилей и прицепов" (ПБ ПМ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ЭСУ пожарных машин называется совокупность агрегатов, аппаратов, линий и вспомогательного оборудования, предназначенного для производства, преобразования, трансформации, передачи, распределения электрической энергии и преобразования ее в другой вид энерг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 ЭСУ используются для оборудования пожарных автомобилей и прицепов как основного, так и специального назна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рудование ЭСУ применяется для выполнения различных работ, способствующих успешной ликвидации аварий, чрезвычайных ситуаций и пожар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ения доступа к очагу горения и ограничения распространения пожара путем вскрытия и разборки строительных конструк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вещения места работы личного состава пожарных подразделений в условиях ограниченной видим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разования проемов и путей эвакуации при спасании людей и материальных ценностей из помещений и транспортных средст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ализации газовой среды в помещениях, подачи огнетушащих средств, удаления излишне пролитой воды и ряда других работ, обеспечивающих механизацию ручного труда на пожар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7. В состав ЭСУ пожарных машин входит следующее оборудовани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лектростанция - автономная передвижная (переносная) установка или установка генераторная (с приводом от двигателя автомобильного шасси пожарной машины), предназначенная для производства электрической энергии с распределительным устройств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бельное хозяйство - кабели, соединения, кабельные катушки, разветвительные короб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емники электрической энергии - приборы освещения, электроинструмент и пожарное оборудование с электропривод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Принципиальные электрические схемы ЭСУ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Общие требова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1. Принципиальные схемы (далее - схемы) должны быть выполнены в соответствии с ГОСТ 2.701 и ГОСТ 2.70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2. Маркировка цепей в схемах должна соответствовать ГОСТ 2.709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елях унификации и удобства в эксплуатации рекомендуется соблюдать единообразие при маркировке сходных цепей в схемах различных источников питания электроэнерг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3. Схемы ЭСУ в зависимости от функционального назначения подразделяются на следующи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хемы силовых цеп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хемы цепей управ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хемы цепей собственных нуж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Схемы силовых цепе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1. Разработка схем силовых цепей источников питания электроэнергией должна вестись с учетом требований, изложенных в настоящем раздел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2. Схемы силовых цепей состоят из следующих цепей, выделенных по функциональному назначени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пей силовой коммут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пей измерения, контроля и сигнализ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пей приборов электро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3. Цепи силовой коммутации включают в себя совокупность элементов, обеспечивающих передачу электроэнергии от генератора к приемникам, ее коммутацию, а также защиту генератора от коротких замыканий и недопустимых перегрузок по то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хема электропередачи ЭСУ - "изолированная" нейтраль (система I Т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йтраль генератора должна быть изолирована от корпуса ЭСУ и зем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ачестве коммутационных аппаратов линии генератора должны применяться автоматические выключатели или контакторы в сочетании с устройствами защиты от токов короткого замыкания и перегруз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ачестве коммутационных аппаратов в линии сети распределительного устройства должны применяться автоматические выключатели и контакто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хемы ЭСУ должны разрабатываться с учетом возможности выполнения строгой сквозной фазировки от генератора до приемников электроэнерг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возная фазировка токоведущих контактов штепсельного соединения типа ИЭ-9901 по отношению к розетке должна выполняться слева направо по часовой стрел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Цепи измерения, контроля напряжения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ка нагрузки и сигнализа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1. Измерения тока, напряжения и частоты должны производиться амперметром, вольтметром и частотомер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мерения напряжения и частоты тока производятся до коммутационного аппарата линии генерат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мерение тока нагрузки производится во всех трех фазах. При симметричной нагрузке приемников электроэнергии допускается измерять ток нагрузки в одной из фаз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2. Цепи сигнализации должны обеспечивать визуальное наблюдение за наличием напряжения генератора (участок линии генератора до коммутационного аппарата) - по вольтметру, на шинах источника питания (участок линии генератора за коммутационным аппаратом) - по сигнальным лампам, включенным через понижающие трансформаторы или добавочные сопротив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Цепи приборов электробезопасност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1. Для обеспечения безопасности электроустановки напряжением от 36 В и выше должны иметь на источнике электроэнергии устройство постоянного контроля сопротивления изоляции (ПКИ), а приемники электроэнергии - подключаться к источнику питания через устройства защитного отключения (УЗО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стема обеспечения электробезопасности, состоящая из сочетания устройства ПКИ и УЗО, является основной системой обеспечения безопасности при эксплуатации электроустановок пожарных маш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2. Все металлические корпуса оборудования ЭСУ должны иметь металлическую связь между собой и рамой этого транспортного сред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3. Устройство ПКИ должно контролировать сопротивление изоляции относительно земли (корпуса) всей находящейся под рабочим напряжением ЭСУ: передвижных источников электроэнергии, приемников электроэнергии, питающихся от этих источников, распределительных устройств и переносных кабельных сетей; оценивать величину сопротивления изоляции, а в необходимых случаях обеспечивать световую или звуковую сигнализацию, действующую при снижении уровня сопротивления изоляции ниже установленной величи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ройство ПКИ и ЭСУ следует устанавливать на источнике электроэнергии до главного коммутационного аппарата со стороны генерат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епи присоединения устройства ПКИ к ЭСУ не допускается установка аппаратов, которыми она может быть разорва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4. УЗО, как правило, должны устанавливаться в силовых распределительных щитах и обеспечивать селективное отключение фазных проводов до ввода в розетки распределительного устрой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обеспечения безопасности работы личного состава УЗО должны обесточивать аварийные участки при токах утечки не более значений, приведенных в табл. 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1080"/>
        <w:gridCol w:w="1080"/>
        <w:gridCol w:w="1080"/>
      </w:tblGrid>
      <w:tr>
        <w:trPr>
          <w:trHeight w:val="240" w:hRule="atLeast"/>
        </w:trPr>
        <w:tc>
          <w:tcPr>
            <w:tcW w:w="6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араметр             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астота тока, Гц    </w:t>
            </w:r>
          </w:p>
        </w:tc>
      </w:tr>
      <w:tr>
        <w:trPr>
          <w:trHeight w:val="240" w:hRule="atLeast"/>
        </w:trPr>
        <w:tc>
          <w:tcPr>
            <w:tcW w:w="6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ок утечки (чувствительность защиты), А, не боле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15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должительность отключения, с, не более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5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5. В схемах ЭСУ должна быть предусмотрена блокировка, исключающая возможность включения приемников электроэнергии при отключенных приборах электро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Схемы цепей управл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1. Схемы цепей управления включают в себя совокупность электрических цепей и элементов, обеспечивающи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станционное управление и контроль режима работы генерато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станционное управление крышевыми прожекторами и другими приемниками электроэнерг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режима работы двигателя, привода генератора ЭС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2. Питание цепей управления и исполнительных устройств производится постоянным током напряжением до 24 В и переменным током напряжением до 230 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3. Схемы цепей собственных нужд включают в себя совокупность электрических цепей и элементов, обеспечивающих ручное и автоматическое управление вспомогательными систем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хемы цепей собственных нужд состоят из следующих отдельных цепе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пей пит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пей управления обогревом кузо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пей освещ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пей подзарядки аккумуляторных батарей и д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4. Цепи питания обеспечивают питание вспомогательных механизмов и систем собственных нужд переменным током напряжением 230 и 36 В, постоянным током 12 и 24 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защиты цепей собственных нужд от токов короткого замыкания и недопустимых перегрузок в цепи питания каждой системы должны устанавливаться автоматические выключатели или предохраните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Источники электроэнергии пожарных машин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В качестве основных источников электроэнергии ЭСУ пожарных машин и перевозимых силовых электроагрегатов применяются генераторы синхронные трехфазного тока типа ЕСС5 и АБ с приводом от двигателей шасси пожарных машин и автономных двигателей внутреннего сгорания, гидравлических турбин или других источников механической энергии, имеющих соответствующую мощность, частоту и направление вращения приводного ва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разработке силовых электроагрегатов следует руководствоваться указаниями заводов-изготовителей по монтажу и эксплуатации генерато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Генератор с двигателем или ведомым валом дополнительной трансмиссии необходимо соединять посредством упругой, упругодемпфирующей муфты или ременной передач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Генераторы на основных и специальных пожарных машинах, как правило, устанавливаются в специальных отсеках или нишах. При размещении генераторов в салонах пожарных машин они должны быть закрыты изолирующими кожух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секи генераторов необходимо оборудовать вентиля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пература отдельных частей генератора при работе не должна превышать температуру окружающей среды 40 °С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рдечник статора и обмотка - более чем на 60 °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шипниковые узлы - более чем на 45 °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ЭСУ мощностью 12 кВт и более рекомендуется предусматривать автоматическое регулирование частоты вращения ротора генерат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изменении нагрузки от 0 до номинального значения изменение частоты вращения ротора генератора допускается в пределах +/- 5% от заданного режима. Регуляторами, как правило, оборудуются двигатели привода генерат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Корпус генератора должен иметь металлическую связь с шасси пожарной машины, рамой ЭС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Подключение генератора к щиту управления должно, как правило, осуществляться кабелем шланговым, состоящим из медных жил с резиновой изоляцией и защищенным металлорукав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Щиты управления работой ЭСУ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Щиты управления работой ЭСУ по их функциональному назначению подразделяются на следующие вид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ит управления работой двигателя привода генерато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ит силовой распределительны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ит приборов дистанционного контроля работы ЭС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щитах управления размещаются приборы контроля и измерения, органы управления, распределительные устройства, средства индикации и графической информ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Щит управления работой двигателя (УД) привода генерат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став щита УД входя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боры контроля режима двигателя, частоты вращения вала привода, температуры жидкости в системе охлаждения, давления масла и другие приборы в зависимости от типа прив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ы управления работой сцепления, регуляторы частоты вращения коленчатого вала, включения коробки отбора мощности и другие в зависимости от конструктивного исполнения ЭС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ства индикации и графической информации применительно к типу привода и конструктивному исполнению ЭС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к правило, при создании ЭСУ на шасси автомобиля с приводом генератора тока от его двигателя для управления используются штатные органы управления, приборы контроля и средства индик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Щит силовой распределительный (СР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став щита СР входя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боры измерения контроля сигнализ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ы управления работой генерато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ы управления коммутацией электрической энерг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боры электробезопас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ределительные устрой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ства индикации и графической информ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1. Визуальное наблюдение за наличием напряжения, изменением величины тока, напряжения и частоты производится амперметром, вольтметром и частотомер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ачестве органов управления работой генератора применяются кнопки "Возбуждение" и регуляторы напря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качестве коммутационных аппаратов применяются выключатели, переключатели или контакторы в сочетании с устройствами защиты от токов короткого замыкания и перегруз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2. Для обеспечения электробезопасности личного состава, обслуживающего ЭСУ, щиты оборудуются приборами постоянного контроля сопротивления изоляции визуального наблюдения и защитно-отключающими устройствами, позволяющими работать с электросиловым оборудованием без устройства защитного зазем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3. Распределительные устройства состоят из розеток отбора электроэнергии, коммутационных устройств и световой индикации о наличии напряжения на розет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4. Средства индикации и графической информации обеспечивают быструю ориентацию и более точную информацию о приборах и органах управления работой ЭС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Щит приборов для контроля дистанционного (КД) работы ЭС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остав щита КД, как правило, входя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боры измерения напряжения и частоты то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рганы управления возбуждением генератора и работой стационарных приемников электроэнерг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боры контроля работы системы защи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Общие требования, предъявляемые к щитам управл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добство работы и обслужи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нение оптимальных средств индик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ксимальное использование стандартных узлов, приборов, органов управления и их унификац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ежность и безопасность рабо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мальные энергоемкость, размеры и масс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зможность компактного размещ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ологичность конструкции и достаточный уровень ремонтопригод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стетические треб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Приборы и органы управления работой ЭСУ размещаются на горизонтальных щитах (панелях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Форма щита (панели), его длина и высота должны быть такими, чтобы оператор со своего места мог видеть приборы и чтобы ему со своего места было удобно производить необходимые операции управл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гловая ширина управления - не более 90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гловая высота - не более 90°, в том числе 35° от плоскости уровня глаз вверх и не более 50° от этой плоскости вниз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8. Основной активной зоной воздействия в системе "Оператор - ЭСУ" является оперативная лицевая панель щита управ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компоновке панелей рекомендуется начинать с анализа работы оператора и эргономические требования направлять на оптимизацию процесса работы, упрощение алгоритма деятельности, к снижению психофизиологических нагруз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9. При компоновке приборов и органов управления должна быть видна взаимная функциональная связь между ними. Они должны располагаться в соответствии с последовательностью их использования для управления работой ЭС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ядок расположения отдельных органов управления внутри функциональной группы должен совпадать с последовательностью выполнения рабочих опера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распределении органов управления и индикаторов на щитах управления рекомендуется использовать функциональное разделение, осуществляемое расположением в пространстве (зонирование), разделением по форме (кодирование формой), разделением по цвету (кодирование цветом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0. Внешние установочные элементы должны монтироваться по возможности без видимого креп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1. Щиты управления должны иметь с лицевой стороны надписи, указывающие их назначение, а установленные на них устройства - надписи или маркировку согласно схем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2. Проводники, присоединенные к рядам зажимов, а также к зажимам аппаратов и приборов, должны иметь маркировку, соответствующую схем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3. Кабель (провода) ввода электроэнергии в щит управления должен иметь маркировку на концах. Концы свободных жил кабеля должны быть изолирова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4. Контрольные и измерительные приборы щитов управления работой ЭСУ должны быть класса точности не ниже 2,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ы измерений установленных приборов должны выбираться с учетом возможных длительных отклонений измерительных параметров от номинальной величи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измерительных приборах рекомендуется отмечать красной чертой (зоной) предельно допустимые значения измерений величи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5. Требования, предъявляемые к органам управл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оложение в оптимальных зонах моторного пол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орошие опознавательные зна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добство захвата, нажима или поворо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значительные диапазоны перемещения в процессе рабо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ованность направления движения рычага или рукоятки с направлением изменения регулируемого парамет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имер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ижения рукоятки "от себя", "вверх", "вправо" должны вызывать "включение", "пуск", "увеличение параметра"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ижения рукоятки "к себе", "вниз", "влево" должны вызывать "выключение", "останов", "уменьшение параметра"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жатие верхних, передвижных, правых кнопок должно вызывать "включение", "пуск", "увеличение"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жатие нижних, задних, левых кнопок должно вызывать "отключение", "останов", "уменьшение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6. К основным типам органов управления щитов РС и КД относятся переключатели и выключатели (кнопочные, автоматические, тумблеры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бор органов управления рекомендуется производить с учетом их функционального назначения, руководствуясь данными табл. 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уемые виды органов управ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4320"/>
        <w:gridCol w:w="2700"/>
      </w:tblGrid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ункция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менение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органа     </w:t>
              <w:br/>
              <w:t xml:space="preserve">управления     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ыбор между двумя    </w:t>
              <w:br/>
              <w:t xml:space="preserve">возможными решениями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уск, остановка, последователь-</w:t>
              <w:br/>
              <w:t xml:space="preserve">ность включения, отключения,   </w:t>
              <w:br/>
              <w:t xml:space="preserve">подача  срочного сигнала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умблер, кнопка,   </w:t>
              <w:br/>
              <w:t xml:space="preserve">автоматический     </w:t>
              <w:br/>
              <w:t xml:space="preserve">выключатель        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ыбор между тремя    </w:t>
              <w:br/>
              <w:t xml:space="preserve">возможными решениями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дание режимов работы, выбор  </w:t>
              <w:br/>
              <w:t xml:space="preserve">диапазона, канала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ереключатели с    </w:t>
              <w:br/>
              <w:t xml:space="preserve">указанием фиксиро- </w:t>
              <w:br/>
              <w:t xml:space="preserve">ванных положений   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рубое регулирование,</w:t>
              <w:br/>
              <w:t xml:space="preserve">установка величины   </w:t>
              <w:br/>
              <w:t xml:space="preserve">параметра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зменение характеристики канал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учка вращения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7. Кнопочные и клавишные переключатели необходимо использовать для частого и быстрого переклю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умблер следует применять для простых коммута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8. Требования к кнопочным органам управл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аметр кнопок от 1,2 до 30 м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илие нажатия от 1,5 до 6 Н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убина утопления кнопки от 3 до 5 м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иболее удобная плоскость кнопки - вогнута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тояние между соседними кнопками должно быть не менее 30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9. Требования к тумблера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оложение тумблеров должно быть таким, чтобы их движение было в плоскости взгляда или перпендикулярно к н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групповом размещении тумблеров рекомендуется располагать их горизонтальными, а не вертикальными ряд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горизонтальном расположении поворот вправо означает "включение", "запуск", "больше", поворот влево - "отключение", "стоп", "меньше"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стояние между соседними тумблерами должно быть не менее 30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0. Органы управления следует располагать следующим образо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 соответствующими индикаторами, а не над ни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рно в одинаковом положении с соответствующими им индикатор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1. Выбор типа индикатора рекомендуется производить, руководствуясь данными табл. 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3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уемое цветовое кодирование информационных сообще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помощью световых индикато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5"/>
      </w:tblGrid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ип информационных сообщений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вет индикатора         </w:t>
            </w:r>
          </w:p>
        </w:tc>
      </w:tr>
      <w:tr>
        <w:trPr>
          <w:trHeight w:val="60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ревога, наступление аварийной ситуации,</w:t>
              <w:br/>
              <w:t xml:space="preserve">снижение сопротивления изоляции до      </w:t>
              <w:br/>
              <w:t>критической величины, прекращение подачи</w:t>
              <w:br/>
              <w:t xml:space="preserve">электроэнергии, срабатывание защиты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расный                         </w:t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ообщение о необходимости принятия      </w:t>
              <w:br/>
              <w:t xml:space="preserve">срочных мер, предусмотренных            </w:t>
              <w:br/>
              <w:t xml:space="preserve">руководством по эксплуатации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комендуется использовать      </w:t>
              <w:br/>
              <w:t xml:space="preserve">индикатор с мигающим свечением, </w:t>
              <w:br/>
              <w:t xml:space="preserve">частота от 0,1 до 1 Гц          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зменение режима работы, предупреждение,</w:t>
              <w:br/>
              <w:t xml:space="preserve">внимание     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Желтый                        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ключение, работа, общая информация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еленый (белый)           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2. Средства графической информ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2.1. Количество надписей должно быть минимально необходимым для обеспечения быстрой фиксации и получения точной информ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писи и надписи-знаки должны быть выполнены в соответствии с нормативно-технической документа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надписи следует располагать по горизонтали, чтобы их можно было легко чита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2.2. Надписи не должны затруднять восприятие других видов информации. Как правило, надписи следует размещать выше органов управления и индикаторов, к которым они относятся. На панели, находящейся выше уровня глаз, надписи для лучшей видимости можно располагать ниж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2.3. В цветовом отношении щиты управления следует выполнять в малонасыщенных тон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вет панелей должен быть светлее и менее насыщенным по сравнению с цветом корпуса. Для окраски следует применять эмали с рельефной или матовой фактурой поверх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3. Элементы для отбора мощности распределительных устройств, как правило, должны соответствовать значениям, приведенным в табл. 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лементы отбора мощ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90"/>
        <w:gridCol w:w="3105"/>
        <w:gridCol w:w="2835"/>
      </w:tblGrid>
      <w:tr>
        <w:trPr>
          <w:trHeight w:val="2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ксимальная </w:t>
              <w:br/>
              <w:t xml:space="preserve">передаваемая </w:t>
              <w:br/>
              <w:t xml:space="preserve">мощность, кВт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минальное </w:t>
              <w:br/>
              <w:t>напряжение, В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ип разъема                </w:t>
            </w:r>
          </w:p>
        </w:tc>
      </w:tr>
      <w:tr>
        <w:trPr>
          <w:trHeight w:val="24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иния генератора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иния сети 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,5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озетка типа ИЭ-9901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лка типа ИЭ-9901А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озетка типа РПС-25-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лка типа ВПС-40-4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озетка типа РПС-63-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лка типа ВПС-63-4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0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0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озетка типа РПС-100-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илка типа ВПС-100-4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4. Разъемы (штепсельные соединения) должны быть с недоступными токоведущими част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соединение корпуса приемника электроэнергии к УЗО ЭСУ должно осуществляться посредством отдельного провода, который целесообразно крепить к магистральному силовому кабелю. Дополнительный провод должен быть обязательно изолирова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5. Допускается в ЭСУ пожарных машин использовать пятиштырьковые вилки и для подключения трех фаз, нейтрали и защитного провода с защитой корпуса не менее IP45 согласно ГОСТ 1425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Приемники электроэнерг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ЭСУ пожарных машин комплектуются стационарными и переносными приемниками электроэнерг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Рабочее напряжение приемников электроэнергии должно быть не более 230 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рпуса стационарных приемников электроэнергии должны иметь металлическую связь с шасси пожарной машины и рамой ЭС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носные приемники электроэнергии подключаются к ЭСУ через УЗ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Суммарная мощность, одновременно потребляемая стационарными и переносными приемниками электроэнергии по основным схемам работы, не должна превышать 90% номинальной мощности генератора ЭС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Номинальную мощность асинхронного двигателя приемника электроэнергии следует принимать не более 70% мощности генератора ЭС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Присоединение переносных приемников электроэнергии к распределительному устройству ЭСУ должно осуществляться посредством каб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рещается присоединение переносных приемников электроэнергии к питающей сети без разъем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 Разъемы (штепсельные соединения) должны быть с недоступными токоведущими частями и иметь специальный контакт для жилы кабеля, соединяющий корпус приемника электроэнергии с УЗ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 Присоединение корпуса приемника электроэнергии к УЗО должно осуществляться посредством специальной жилы переносного кабеля, которая не должна одновременно служить проводником рабочего тока. Эта жила должна быть в общей оболочке каб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Разветвительные коробки и кабельные катушк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Разветвительные коробки для подключения группы приемников электроэнергии рекомендуется оборудовать системами снятия напряжения с розет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Розетки разветвительных коробок должны иметь заглушки для защиты от попадания влаги и гряз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На разветвительных коробках рекомендуется предусматривать световую сигнализацию наличия напряжения на розет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Кабельные катушки рекомендуется конструктивно выполнять таким образом, чтобы не допускать контакта корпусов разъемов кабеля с поверхностью зем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 В комплект ЭСУ для повышения оперативности работы с выносными приемниками электроэнергии рекомендуется вводить универсальные кабельные катушки с удлинител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ина основного кабеля - не менее 25 м, удлинителя - не менее 4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 Кабельные катушки, как правило, должны быть оборудованы ремнем для перенос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7. Корпус разветвительных коробок и кабельных катушек на различную частоту тока и напряжение должны иметь отличительную окраску, а разъемы (штепсельные соединения) конструктивно отличаться, чтобы исключить возможность взаимного включения приемников электроэнерг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Требования безопасност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 ЭСУ пожарных машин должны соответствовать "Правилам технической эксплуатации электроустановок потребителей" и "Правилам техники безопасности при эксплуатации электроустановок потребителей", утвержденным Государственной инспекцией по энергетическому надзо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 ЭСУ должны соответствовать требованиям безопасности по ГОСТ 12.2.007 и ГОСТ 12.2.00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3. ЭСУ должны соответствовать "Правилам по охране труда в подразделениях ГПС МЧС России" (ПОТРО-01-2002)" и "Правилам безопасности при эксплуатации электроустановок пожарных автомобилей и прицепов", утвержденным МВД ССС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4. Размещение ЭСУ на пожарном автомобиле должно выполняться в соответствии с требованиями ГОСТ 12.2.03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5. Конструкция ЭСУ должна обеспечивать удобство и безопасность технического обслуживания, монтажных и ремонтных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6. Рабочее напряжение ЭСУ должно быть не более 230 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7. В ЭСУ пожарных машин запрещ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водить из клеммной коробки и заземлять нейтраль генерато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овать линейное напряжение для работы приемников электрической энергии и световой сигнал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8. Для обеспечения электробезопасности в ЭСУ напряжением 36 В и выше должен быть предусмотрен постоянный контроль сопротивления изоляции и устройства защитного отключения аварийных участков электросети по ГОСТ 12.4.15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стема обеспечения электробезопасности, состоящая из сочетания устройств постоянного контроля сопротивления изоляции и устройств защитного отключения, является основной системой обеспечения электробезопасности при эксплуатации ЭСУ пожарных маш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9. УЗО должны отключать аварийные участки электросети при величине токов утечки не более значений, приведенных в табл. 1 настоящих Рекоменда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0. Защита должна быть избирательной (селективной), отключать только аварийные участки се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1. Все металлические корпуса оборудования, находящиеся на транспортном средстве, должны иметь металлическую связь между собой и рамой этого транспортного сред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2. Токоведущие части ЭСУ, вращающиеся элементы трансмиссии привода генератора и сам генератор, являющиеся источниками опасности, должны быть изолированы и огражде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3. Сопротивление изоляции электрических цепей ЭСУ относительно корпуса и цепей, электрически не связанных между собой, должно быть не менее 0,5 м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4. Конструкция и материал вводных устройств должны исключать возможность случайного прикосновения к токоведущим частям электрических перекрытий, а также замыкание проводников на корпус или между соб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5. Щиты СР могут размещаться в кабинах, салонах и специальных отсеках пожарных маш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отсеках со щитами СР не допускается размещение механических передач, гидравлических, пневматических и других коммуникаций, не относящихся к ЭС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Щиты СР, как правило, устанавливаются с применением виброизолирующих устрой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6. На лицевой панели или в другом месте, удобном для обзора СР, если оно выделено в автономный блок, должен быть предупреждающий знак 2.5 "Осторожно! Электрическое напряжение" по ГОСТ Р 12.4.02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7. Ввод проводов в корпуса, коробки, щитки и другие устройства следует осуществлять через изоляционные дета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этом должна быть исключена возможность повреждения проводов и их изоляции в процессе монтажа и эксплуатации ЭС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8. Вводы, проводники, штепсельные разъемы должны иметь маркировку. Навеска маркировочных бирок не допускается. Маркировка проводников, как правило, должна выполняться на обоих концах каждого проводни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9. Предупреждающие сигналы, надписи и таблички должны применяться для указания: включенного состояния изделия, защиты, наличия напряжения, включения стационарных приемников электроэнергии и других действий, установленных для конкретных видов издел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0. Корпуса распределительных устройств, разветвительных коробок, приемников электроэнергии, кабельных катушек на разную частоту тока и напряжение должны иметь отличительную окраску, а штепсельные соединения конструктивно отличаться, чтобы исключить возможность взаимного вклю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1. Переносные приемники электроэнергии должны быть безопасными в работе и иметь недоступные для прикосновения токоведущие ча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2. Питание переносных приемников электроэнергии должно осуществляться переносным гибким кабелем с медными жилами, резиновой изоляцией в оболочке, устойчивой к многократным перегибам и истиранию, стойкой к окружающей сред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3. Степень защиты переносных приемников, щитов управления, разветвительных коробок и кабельных катушек должна соответствовать исполнению не менее IP44 по ГОСТ 1425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4. Световая сигнализация (индикация) может быть осуществлена как с помощью непрерывно горящих, так и мигающих огн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игнальные лампы, табло и другие светосигнальные элементы должны иметь знаки или надписи, указывающие значение сигнала. Рекомендуемое цветовое кодирование сигналов приведено в табл. 2 настоящих Рекоменда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5. При разработке ЭСУ с 01.01.2003 должны быть учтены требования безопасности в соответствии с разделом "Передвижные электроустановки" "Правил устройства электроустановок" (7-е издани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6. Пожарная безопасность ЭСУ по ГОСТ 12.1.004 обеспечивается благодар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ключению использования в конструкции изделий из легковоспламеняющихся материал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нению устройств, предназначенных для автоматического отключения участков электросети в аварийном режиме работы (перегрузка, перегрев, короткое замыкание и др.) и предотвращения пожа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я по защите ЭСУ от пожара приведены в ГОСТ 2337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6:03:00Z</dcterms:created>
  <dc:creator/>
  <dc:description/>
  <dc:language>en-US</dc:language>
  <cp:lastModifiedBy/>
  <dcterms:modified xsi:type="dcterms:W3CDTF">2011-06-05T16:32:33Z</dcterms:modified>
  <cp:revision>3</cp:revision>
  <dc:subject/>
  <dc:title/>
</cp:coreProperties>
</file>