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августа 200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пенообразователей для тушения пожа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ГУ ВНИИПО МЧС России и ГУ УОП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ы сведения о пенообразователях, применяемых на территории России в целях пожаротушения (классификация, назначение и технические требования согласно действующим нормативным документам). Приведен порядок применения, транспортирования и хранения, проверки качества, регенерации, утилизации и обезвреживания, стабилизации свойств пенообразователей и их растворов. Изложены основные требования безопасности и охран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ы для сотрудников Государственной противопожарной службы (ГПС) МЧС России, специализированных проектных и исследовательских организаций, а также предприятий, занимающихся эксплуатацией пенных средств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астоящих Рекомендаций утрачивает силу Инструкция "Порядок применения пенообразователей для тушения пожаров" (М.: ВНИИПО, 1996). Рекомендации разработаны на основе результатов экспериментальных исследований и опыта применения пенных средств тушения подразделениями ГПС МЧС России. В них учтены требования и нормы след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99-83. СПКП. Пенообразователи для тушения пожаров. Номенклатура показателе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88-93. Пенообразователи для тушения пожаров. Общие технические требования и методы испытаний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304-2001. Пенообразователи для тушения пожаров. Общие технические требования и методы испытаний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народный стандарт ISO 7203, ч. 1, 2 и 3. Огнетушащие вещества. Пенообразователи [4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вропейский стандарт EN 1568, ч. 1, 2, 3 и 4:2000. Огнетушащие вещества. Пенообразователи [7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народная морская организация IMO MSC/Circ. 582:1992; MSC/Circ. 670:1995; MSC/Circ. 798:1997 [11 -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нообразователи представляют собой концентрированные водные растворы поверхностно-активных веществ (ПАВ) со стабилизирующими добавками и предназначены для получения пены или растворов смачивателей, используемых при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Рекомендациях приводятся пенообразователи, в настоящее время выпускаемые промышленностью России и рекомендованные для применения в подразделениях ГПС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углеводородн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3НП (ТУ 38-00-05807999-20-93); ПО-6ТС (ТУ 0258-147-05744685-98); ПО-6ОСТ (марки 1 и 2) (ТУ 2481-006-22299560-00); ПО-3ОСТ (ТУ 2481-013-22299560-2004); ТЭАС (ТУ 2481-005-45811049-01 с изм. N 1 - 3); "Ялан" (ТУ 2481-019-22657427-2003); ПО-6У (ТУ 2481-001-14532723-2003); ПО-6РП (ТУ 2481-001-57525935-2004); "Урал Стандарт" (ТУ 2481-007-53675123-03), "Файрэкс" (ТУ 2481-203-05744685-2003), ПО-6СБ (ТУ 2481-300-00204197-2004), ПО-6ВАС (ТУ 2481-045-05807999-2005), ПО-6РЗ (ТУ 2481-001-78148123-2005), ПО-3БТ (ТУ 2481-026-22657427-2005), ПО-6СП (ТУ 2481-001-74779329-2005), "Ликвид" (ТУ 2481-078-10968286-2000), "Пенофор-ОН" (марки 1 и 2) (ТУ 2481-003-39428955-2004), "Натиск ОН" (ТУ 2480-003-59612419-2003), ПО-НСВ (ТУ 2481-008-49888190-2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углеводородные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6НП (ТУ 38-00-05807999-33-95); ПО-6НП-М (ТУ 2481-015-05807999-99); ПО-6МТ (ТУ 0258-164-05744685-99); ПО-6ЦТ (ТУ 0258-148-05744685-98); ПО-6ТС-В (ТУ 2481-186-05744685-2002); ПО-6ТС-М (ТУ 2481-188-05744685-2002); ПО-6ЦНТ (ТУ 2481-002-2229560-99); ПО-6ЦВУ (ТУ 2481-007-22299560-00); ПО-6ЦСТ (ТУ 2481-012-22299560-2004); ТЭАС-Н (ТУ 2481-005-45811049-01 с изм. N 1 - 3); ТЭАС-С (ТУ 2481-005-45811049-01 с изм. N 1 - 3); "Морпен" (ТУ 2481-006-45811049-2002 (взамен ТУ 0258-001-01013393-94 с изм. N 1)); "Урал Стандарт ННП" (ТУ 2481-006-53675123-03), ПО-6НПС (ТУ 2481-046-05807999-2005), ПО-6УМ (2481-002-14532723-2004), ПО-6ЦБТ (ТУ 2481-024-22657427-2004), ПО-6РЗМ (ТУ 2481-002-78148123-2005), ПО-6ЦБТ-М (ТУ 2481-028-22657427-2005), ПО-6ЦБТ-Н (ТУ 2481-027-22657427-2005), ПО-6СПМ (ТУ 2481-003-74779329-2005), ПО-6СПС (ТУ 2481-002-74779329-2005), ПО-4ЦМТ (ранее - "Морпен") (ТУ 2481-008-2229956-02 с изм.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фторсодержащие пленкообразующие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6ТФ (ТУ 2412-190-05744685-2002); ПО-6ЦФ (ТУ 2412-010-22299560-2003); ПО-6A3F (ТУ 2412-002-49888190-98); "Меркуловский" (ТУ 2412-005-49888190-01); "Нижегородский AFFF" (ТУ 2412-004-53675123-02); "Мультипена" (ТУ 2480-002-34998211-01), ПО-6ЦБФ (ТУ 2412-025-22657427-2004), ПО-РЗФ (ТУ 2412-003-78148123-2005), "Натиск. НК" (ТУ 2480-002-59612419-2003), "Натиск НСК" (ТУ 2480-001-59612419-2003), "Шторм-Ф" (ТУ 2480-001-58473364-03), "Шторм-М" (ТУ 2480-002-58473364-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фторсодержащие пленкообразующие для тушения водорастворимых (полярн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6ТФ-У (ТУ 2412-191-05744685-2002); ПО-6ЦФП (ТУ 2412-011-22299560-2003); "Полярный" (ТУ 2412-004-49888190-01); "Пенофор" (ТУ 2412-001-39428955-2003); "Нижегородский AFFF универсальный" (ТУ 2412-005-53675123-03), ПО-РЗП (ТУ 2412-004-78148123-2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протеиновые (в том числе фтор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городский FFFP" (ТУ 4854-001-5367512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их Рекомендаций распространяются также на зарубежные пенообразователи, имеющие российские сертификаты пожарной безопасности (Прил.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енообразователи в зависимости от химического состава (поверхностно-активной основы) подразделяются на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торсинте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тор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енообразователи в зависимости от способности образовывать огнетушащую пену на стандартном пожарном оборудовании подразделяются на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тушения пожаров пеной низкой кратности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тушения пожаров пеной средней кратности (от 21 до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тушения пожаров пеной высокой кратности (более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енообразователи в зависимости от использования при тушении пожаров различных классов по ГОСТ 27331 [14] подразделяются на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тушения пожаров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тушения пожаров класса В (при испытаниях в качестве эталонной углеводородной горючей жидкости используют: н-гептан, бензин А-76 или АИ-80, а в качестве водорастворимой (полярной) горючей жидкости - ацет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енообразователи в зависимости от возможности использования воды с различным содержанием неорганических солей подразделяются на ти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нообразователи  для  получения  огнетушащей  пены с использов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ьевой  воды  (жесткость  воды  не  более 7 мг-экв х дм   (7 °Ж по ГОСТ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2029)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получения огнетушащей пены с использованием жесткой воды (Прил.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для получения огнетушащей пены с использованием морской воды (Прил.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енообразователи в зависимости от способности разлагаться под действием микрофлоры водоемов и почв согласно ГОСТ Р 50595 [16] подразделяются на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разлаг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ренноразлаг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ленноразлаг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резвычайно медленноразлаг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енообразователи для тушения пожаров по совокупности показателей назначения подразделяются на классификационные группы в зависимости от применения (согласно ГОСТ Р 5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синтетические углеводородн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 углеводородные (для использования с морской водой, для использования при низких температурах, с повышенной огнетушащей способностью, для тушения пеной высокой кратност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 фторсодержащие пленкообразующие (тип AFF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 фторсодержащие пленкообразующие для тушения водорастворимых (полярных) горючих жидкостей (тип A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еиновые (в том числе фтор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пособности разлагаться под действием микрофлоры водоемов и почв пенообразователи относят к биологически "мягким" (быстроразлагаемые, умеренноразлагаемые) или "жестким" (медленноразлагаемые, чрезвычайно медленноразлаг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нообразователи синтетические углеводородн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Используются для получения огнетушащей пены и растворов смачивателей. Данные пенообразователи получили наиболее широкое применение благодаря относительно низкой стоимости и доступности сырья, а также отработанной технологии их изготовления. По огнетушащей эффективности они уступают пенообразователям целевого назначения. Пенообразователи содержат анионные углеводородные ПАВ (в основном первичные и вторичные алкилсульфаты) с добавлением ингибитора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енообразователи с рабочей концентрацией менее 6% (например, ПО-3НП, ПО-3ОСТ, ПО-6ТС (3%) и др.) при использовании их в пенобаках пожарных машин, не имеющих дозаторов на меньшую концентрацию, необходимо предварительно разбавить водой с учетом ее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 соответствии с действующей нормативно-технической документацией пенообразователи синтетические углеводородные общего назначения по своим показателям должны отвечать нормам, указанным в табл. 1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енообразователи синтетические углеводородные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Используются для получения пены при тушении нефтепродуктов и горючих жидкостей различных классов, а также с морской водой, при низких температурах, для тушения пеной высокой кратности; обладают повышенной огнетушащей способ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одержат смесь углеводородных ПАВ со стабилизирующими доба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 соответствии с действующей нормативно-технической документацией пенообразователи синтетические углеводородные целевого назначения по своим показателям должны отвечать нормам, приведенным в табл. 2 - 3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енообразователи синтетические фторсодержащие пленкообразующие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Используются для получения пены при тушении нефтепродуктов и горючих жидкостей различных классов, кроме водорастворимых (полярн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енообразователи синтетические фторсодержащие пленкообразующие целевого назначения отличаются повышенной огнетушащей эффективностью. Пенообразователи состоят из смеси углеводородных и фторсодержащих П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 соответствии с действующей нормативно-технической документацией пенообразователи синтетические фторсодержащие пленкообразующие целевого назначения по своим показателям должны отвечать нормам, приведенным в табл. 4 - 5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енообразователи синтетические фторсодержащие пленкообразующие целевого назначения для тушения водорастворимых (полярн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Используются для получения пены при тушении нефтепродуктов и водорастворимых (полярных) горючих жидкостей (спирты, эфиры, кетон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енообразователи синтетические фторсодержащие пленкообразующие для тушения водорастворимых (полярных) горючих жидкостей отличаются повышенной огнетушащей эффективностью. Пенообразователи содержат смесь фторированных и углеводородных ПАВ с добавками полиме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В соответствии с действующей нормативно-технической документацией пенообразователи синтетические фторсодержащие пленкообразующие для тушения водорастворимых (полярных) горючих жидкостей по своим показателям должны отвечать нормам, приведенным в табл. 6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нообразователи протеиновые (в том числе фтор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Используются для получения пены при тушении нефтепродуктов и други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торпротеиновые пенообразователи отличаются повышенной огнетушащей эффективностью. Используются для тушения полярных горючих жидкостей, если смеси протеинов, фторсодержащих и углеводородных ПАВ содержат дополнительно добавки полиме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Характеристики фторпротеинового пенообразователя в соответствии с действующей нормативно-технической документацией приведены в табл. 7 Прил.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нообразователи синтетические углеводородн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Данные пенообразователи используются для получения пены различной кратности и растворов смачивателей при тушении горючих жидкостей, твердых горючих материалов, волокнистых и тлеющих веществ, для защиты строительных конструкций, технологических аппаратов и хранящихся материалов от воздействия тепловых потоков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енообразователи синтетические углеводородные общего назначения могут образовывать пену низкой (не более 20), средней (21 - 200) и высокой (более 200) кра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3.  Пенообразующие  и огнетушащие свойства пенообразователей об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в  значительной  мере  зависят от жесткости воды (наличия со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льция и магния), используемой для получения рабочих растворов (по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сткости воды по регионам страны определяются в органах Роспотребнадзор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каналтреста  на  местах).  С увеличением жесткости воды (жесткость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7  мг-экв  х  дм  )  снижаются пенообразующие и огнетушащие св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ей [18]. Сохранение этих свойств возможно за счет увели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и  рабочих  растворов  (в  каждом  конкретном  случае увели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и определяется дополнительно) (см. таблиц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ование  морской  воды  и  воды с повышенной жесткостью (более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г-экв  х дм  ) для получения пены из пенообразователей общего назнач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ях пожаротушения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рабочих растворов пенообразователей на вод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ой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ь│            Концентрация, %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жесткости воды, мг-экв х д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 15         │       1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3НП          │4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ЭАС            │6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ТС          │6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озможность использования оборотной воды предприятий для получения рабочих растворов пенообразователей необходимо определить заранее в каждом конкретном случае. Вода для приготовления раствора не должна содержать примеси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бочие растворы пенообразователей предварительно готовят в предназначенной для этого емкости, например в цистерне пожарной автомашины, либо получают с помощью пеносмесителей и доз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ля получения пены низкой кратности применяются стволы, генераторы, пенные оросители. Пену средней кратности получают с помощью генераторов типа ГПС. Допускается использование пеногенераторов, прошедших испытания и рекомендованных к применению в установленном порядке (например, установки комбинированного тушения "Пурга"). Ствол для пены средней кратности, описанный в ГОСТ Р 50588, используется для определения времени тушения. Пена высокой кратности получается на пеногенераторах с наддувом воздуха и пеногенераторах эжекционного типа. Схема установки для получения пены высокой кратности в лабораторных условиях представлена в ГОСТ Р 5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использовании пенообразователей синтетических углеводородных общего назначения основным средством тушения жидких нефтепродуктов является пена средней кратности. Пена низкой кратности менее эффективна (в 2 - 4 раза), особенно при тушении жидкостей с низкой температурой кип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у средней кратности можно использовать не только для поверхностного, но и для объемного тушения пожаров. Для объемного тушения используется также пена высокой кратности. Низкократная пена из пенообразователей этого класса используется при тушении пламени высококипящих жидких нефтепродуктов, твердых горючих материалов, а также для охлаждения горящего и соседнего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интенсивность подачи пены средней кратности при тушении зависит от типа пенообразователя и вида горючей жидкости [19, 20]. Рекомендуемые показатели нормативной интенсивности для тушения нефти, нефтепродуктов и органических жидкостей различных классов приводятся в справочном пособии [21]. Там же указаны значения концентрации ряда водорастворимых жидкостей, при которых возможно применение пенообразователей обще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правочном  пособии  [22]  даются усредненные значения интенс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пены   средней   кратности   из   пенообразователей  синте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х  общего  назначения:  при  тушении  нефти и нефтепродуктов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ой вспышки 28 °С и ниже - 0,08 куб. дм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енообразователи синтетические углеводородные общего назначения, в том числе забракованные и не подлежащие регенерации, используют в качестве растворов смачивателей при тушении волокнистых гидрофобных (водоотталкивающих) горючих материалов (торф, хлопок, вата, ткань, бумага, древесина и т.п.), их рабочие концентрации указаны в табл. 1 Прил. А. Это в 1,5 - 2 раза повышает эффективность тушения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нообразователи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нообразователи синтетические углеводородные (для использования с морской водой, для использования при низких температурах, с повышенной огнетушащей способностью, для тушения пеной высокой кратност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 фторсодержащие пленкообраз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нтетические фторсодержащие пленкообразующие для тушения водорастворимых (полярн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еиновые (в том числе фторпроте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Данные пенообразователи целесообразно использовать в соответствии с назначением, указанным в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енообразователи ПО-6НП, ПО-6ЦБТ, ПО-6НПС, "Урал Стандарт ННП", ПО-6ЦВУ, ПО-6ЦТ, ПО-6ЦСТ, ПО-6ТС-В, ПО-6СПС предназначены для получения пены низкой, средней и высокой кратности. Они имеют повышенную огнетушащую способность и применяются при тушении нефтепродуктов, легковоспламеняющихся и горючих жидкостей и пожароопасных объектов. Данные пенообразователи эффективны при объемном тушении; могут применяться при тушении водорастворимых органических жидкостей, предварительно разбавленных водой или рабочим раствором пенообразователя (в каждом конкретном случае необходимо проведение испытаний по определению концентрации разбавленной горючей жидкости и интенсивности подачи пенообразователя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3.  Пенообразователи  ПО-6ТС-М,  ПО-6НП-М, "Морпен", ПО-4ЦМТ, "Ур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ННП"  предназначены  для получения пены низкой, средней и высо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и на  стандартном  оборудовании  с использованием морской и пре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Они   применяются   для   тушения   пожаров  классов  А  и  В.  Э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можно использовать с морской водой при тушении пожаров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рских  и  речных  судах, нефтегазодобывающих  установках, располож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ватории  моря,  а также на прибрежных объектах, в зоне размещения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ет  дефицит пресной воды, в районах с повышенным содержанием в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лей  кальция и магния. Нормативная интенсивность подачи рабочего рас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углеводородных жидкостей пеной средней кратности составляет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0,08 куб. дм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Низкотемпературные пенообразователи общего и целевого назначения (температура застывания &lt;= минус 15 °С) ПО-6ОСТ (марка 2), ПО-6ЦНТ, ПО-6МТ, ТЭАС-Н, ТЭАС-С, ПО-6ЦСТ (марка 2), ПО-6УМ, ПО-6ЦБТ-Н предназначены для получения пены низкой, средней и высокой кратности на стандартном оборудовании при тушении пожаров классов А и В в районах Севера, Сибири и Дальнего Вост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ая   интенсивность   подачи   рабочего  раствора  при  т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х  жидкостей  пеной средней кратности составляет не более 0,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дм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Синтетические фторсодержащие пленкообразующие пенообразователи целевого назначения ПО-6ЦФ, "Нижегородский AFFF", "Меркуловский", "Мультипена", ПО-6A3F, ПО-6ТФ, ПО-6ЦБФ, ПО-РЗФ, "Натиск НК", "Натиск НСК", "Шторм-Ф", "Шторм-М" образуют пену низкой и средней или только низкой кратности. Используются при тушении всех классов органических жидкостей, кроме химически взаимодействующих с водой, и полярных жидкостей. Они способны образовывать на поверхности нефтепродуктов водную пленку, ускоряющую их тушение и препятствующую повторному возгоранию, обеспечивают высокую эффективность тушения при малом рас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Синтетические фторсодержащие пленкообразующие пенообразователи целевого назначения для тушения водорастворимых (полярных) горючих жидкостей ПО-6ТФ-У, ПО-6ЦФП, "Полярный", "Пенофор", "Нижегородский AFFF универсальный", ПО-РЗП предназначены для тушения пожаров классов А и В с применением пены низкой и средней кратности, включая тушение углеводородных топлив и водорастворимых (полярных) жидкостей (пожары класса В). Они способны образовывать на поверхности водорастворимых (полярных) горючих жидкостей полимерную пленку, ускоряющую их тушение и препятствующую повторному возгоранию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оме традиционных способов тушения, подачи пены сверху в очаг 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торсодержащие  пенообразователи  могут  использоваться для тушения пож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х  горючих  жидкостей  в резервуарах подслойным способом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пены низкой кратности применяются высоконапорные генера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ПБ  61-97)  [26],  позволяющие  подавать  ее   в   слой   горючег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я   раствора  из  отечественных  пенообразователей  в  систем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лойного  тушения  запрещается  использовать  воду  жесткостью  более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г-экв х д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остоящие из пенообразующей протеиновой основы и фторсодержащих ПАВ, относятся к фторпротеиновым. Пенообразователь "Нижегородский FFFP" предназначен для получения пены низкой и средней кратности, обладающей высокой огнетушащей эффектив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дачи пены из пенообразователей при тушении нефти и нефтепродуктов приведены в Прил.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тушении некоторых бинарных смесей органических жидкостей пеной из синтетических фторсодержащих пенообразователей огнетушащая способность может быть значительно ниже, чем при тушении составляющих компонентов. Например, при тушении пламени смеси уксусной кислоты и уксусного альдегида, состоящей из равных объемов компонентов, критическая интенсивность подачи в 3 раза больше, чем при тушении каждого отдельного компонента. Поэтому при определении нормы подачи пены для тушения пожаров в производственных условиях, где обращаются, как правило, смеси горючих веществ, необходимо учитывать наличие примесей, а также располагать сведениями по тушению пламени смесей при различных концентрациях компонентов [27 -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Согласно ГОСТ Р 50588 максимальное значение кинематической вязкости для пенообразователей должно составлять не более 200 кв. мм/с. Это значение вязкости позволяет заливать пенообразователь в пенобак пожарной машины и точно его дозировать в необходимой рабочей концентрации при получении пены, используемой для тушения. Следует отметить, что значение 200 кв. мм/с относится, главным образом, к ньютоновским жидкостям, вязкость которых при нагрузке не 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е фторсодержащие пленкообразующие пенообразователи целевого назначения для тушения водорастворимых (полярных) горючих жидкостей с повышенной кинематической вязкостью (более 200 кв. мм/с), являющиеся тиксотропными (неньютоновскими) жидкостями, вязкость которых при нагрузке (дозировании) меняется, могут дозироваться насосными установками пожарных автоцистерн [30,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ксотропные пенообразователи, вязкость которых снижается до 200 кв. мм/с при испытаниях на ротационном вискозиметре (скорость вращения 60 об./мин.), можно дозировать насосными установками пожарных автоцистерн при их заборе из посторонней емкости (или пенобака) без изменения рабочей концен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зировании пенообразователей с полученной вязкостью, незначительно превышающей 200 кв. мм/с (например, 220 кв. мм/с), рабочая концентрация пенообразователя снижается в среднем на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 вязкостью более 300 кв. мм/с (полученной на ротационном вискозиметре) снижают концентрацию рабочего раствора при дозировании насосными установками пожарных автоцистерн в среднем на 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пожарных автоцистерн, имеющих автоматический дозатор, можно применять пенообразователи с повышенной вязкостью после тарировки узла дозирования с конкретным пенообра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 как величина концентрации рабочего раствора вязкого пенообразователя зависит не только от точности дозирования, но и от свойств самого пенообразователя (его полимерной добавки) и его растворимости в воде, возможность применения пенообразователей различных марок с вязкостью более 200 кв. мм/с для пожаротушения должна определяться в каждом конкре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очти все выпускаемые в России пенообразователи, содержащие фторированные ПАВ, изготавливаются на зарубежном сырье. Проблемы экологии, связанные с применением фторсодержащих пенообразователей (их токсичность, канцерогенность), обсуждаемые в США и европейских странах, требуют решения и в России. Все фторированные поверхностно-активные вещества, входящие в состав пенообразователей, - биологически неразлагаемые продукты, которые попадают в почву и водоемы, и, не подвергаясь биораспаду бактериями на очистных сооружениях, способны нанести вред окружающе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эффективные фторсодержащие пенообразователи следует применять на тех объектах, где нельзя без них обойтись. Израсходованный на тушение пожара пенообразователь должен быть собран и отправлен на завод для переработки или на полигон химическ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анспортирование и хранение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ранспортирования установлен существующими ведомственными Правилами перевозок грузов по железным дорогам, а также автомобильным транспортом. Согласно ГОСТ 19433 пенообразователи не относятся к опасным грузам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се пенообразователи транспортируют в железнодорожных цистернах, оборудованных универсальным сливным прибором, а также в металлических бочках и емкостях из полимерных материалов в крытых цельнометаллических вагонах или автомобилями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целевого назначения синтетические фторсодержащие перевозят в емкостях из полимерных материалов, нержавеющей стали, стекла, а также в металлических бочках с полимер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еревозке железнодорожным транспортом в зимний период рекомендуется использовать цистерны, оснащенные системой паро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ке пенообразователей в стеклянной таре необходимо исключить возможность их замерзания. Оптимальной температурой отогрева замерзшего в любой таре пенообразователя является 20 - 30 °С. Все пенообразователи при неоднократном замерзании и последующем постепенном оттаивании не теряют своих первоначальных свойств. Поступивший замерзший пенообразователь необходимо разморозить, не допуская при этом его разбавления и разложения, затем перемешать и после этого производить разгрузку. Для разогрева пенообразователя можно использовать паровой змеевик с отводом конденсата за пределы цистерны, при этом температура пенообразователя в цистерне не должна превышать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ара, предназначенная для транспортирования и хранения пенообразователей, должна быть чистой, без следов нефтепродуктов и химреак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заполнения тары должна быть не более 95% объема. После заполнения тара с пенообразователем должна быть герметично закрыта и опломб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единице транспортной тары должна быть маркировка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аны и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вания (условное обозначение)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ы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а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ы брутто и не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а мест в партии и номера места (для бочек и емкостей из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о-техническ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о качестве (сертификат) на пенообразователь должен содержать данные о соответствии результатов испытаний нормам технических требований, установленных в нормативно-техническ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нообразователи всех типов рекомендуется хранить в концентрированном виде в закрытых емкостях. Температура в помещениях хранения пенообразователей должна быть не выше 40 °С и не ниже 5 °С, что обеспечивает сохранность продукта и возможность немедленного его использования. С повышением средней температуры на каждые 10 °С срок их хранения уменьшается в 2 раза. Оптимальная температура хранения пенообразователей составляет 2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лучшая  сохранность пенообразователей обеспечивается при их хра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емкостях  из  нержавеющей стали или полимерных материалов, в том числ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х  емкостях  с внутренним полимерным покрытием. В этих условиях с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пенообразователей  должен составлять не менее 10 лет.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пенообразователей   (кроме   фторсодержащих)   в   емкостях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родистой  стали  (марка  Ст3).  Однако  в  результате  коррозии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енообразователей  ухудшается,  что  снижает  сроки  их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ая  активность  пенообразователей  (марка  Ст3) составляет (0,5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х 10   х кг х м   х с  . Срок хранения концентратов пенообразов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емкостях  из  Ст3 при температуре 20 °С составляет не менее: 5 лет -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ЭАС, ПО-6ТС, ПО-6НП; 4 года - для ПО-3Н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торсодержащие пенообразователи следует хранить только в емкостях из нержавеющей стали или в емкостях из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железобетонных емкостей без полимерного покрытия для хранения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ительное хранение (более одного месяца) водных растворов пенообразователей в емкостях из углеродистой стали, не имеющих в своем составе стабилизаторов, не допускается. При использовании емкостей из стекла, пластмассы или нержавеющей стали срок хранения водных растворов составляет 3 года. Пенообразователи ПО-6НП, ПО-6ЦТ, ПО-6ЦВУ и некоторые другие запрещается хранить в виде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е необходимости при хранении или в условиях эксплуатации (при тушении) допускается смешивать биологически "мягкие" пенообразователи в рамках своего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е углеводородн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е углеводородные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спользования с морск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спользования при низки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овышенной огнетушащей способ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ушения пеной высо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проверяется пенообразующая способность и огнетушащая эффективность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ормативные показатели подачи пены выбирают по наименее эффективному при тушении пенообразов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торсодержащие и протеиновые пенообразователи нельзя смешивать с синтетическими углеводородными общего и целевого назначения без снижения их огнетушащей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дним из основных показателей, характеризующих сохраняемость пенообразователей при хранении, является величина водородного показателя (pH) и изменение его со временем. Контроль за pH при хранении пенообразователей в пожарных частях следует осуществлять потенциометрическим методом с помощью иономера (pH-метра) люб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хранении рабочих растворов пенообразователей в стационарных установках пожаротушения рекомендуется использовать емкости, покрытые внутри полимерным материалом или изготовленные из нержавеющей стали. При отсутствии таких емкостей необходимо стабилизировать раствор пенообразователя (см. разд. 4 настоящих Рекомендаций) и проверять качество раствора кажды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табилизация свойств пенообразов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билизация - система мероприятий, направленных на сохранение первоначальных пенообразующих и огнетушащих свойств пенообразователей и и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сохранения свойств пенообразователей и их растворов при хранении и эксплуатац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о соблюдать технологический регламент при промышленном производстве пенообразователей начиная с выбора и проверки качества исходного сырья и заканчивая тщательной проверкой норм технических требований, установленных в НТД на пенообразов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требования, предъявляемые к чистоте тары при транспортировке пенообразователей (выбор материала тары, отсутствие след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хранение эксплуатационных характеристик ряда пенообразователей достигается также путем добавки специальных химических компон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проверки качеств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поступлении пенообразователя с предприятия-изготовителя на базу или склад следует проверить наличие документа о проверке качества продукта, состояние тары и поступившего продукта. Необходимо отобрать пробу (по ГОСТ 2517) и направить ее на испытания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ля проверки пенообразователя, находящегося в двухосной железнодорожной или автомобильной цистерне, отбирают пробу на высоте 1/3 диаметра цистерны от ее дна. Из четырехосной цистерны отбирают две пробы: на расстоянии 250 мм от дна цистерны и на высоте 1/3 диаметра цистерны от ее дна. Пробы смешивают в равных количествах. Объем объединенной пробы должен составлять не менее 1 куб. дм. Для проверки качества пенообразователя, поступившего в мелкой таре (бочки и др.), пробу отбирают от 5% единиц упаковок в каждой партии, но не менее чем от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Испытания проводятся специалистами испытательных пожарных лабораторий (ГУ СЭУ ФПС ИПЛ субъектов Российской Федерации), ФГУ ВНИИПО МЧС России или других аккредитованных специализированных организаций. Контроль качества пенообразователя целесообразно проводить по следующим показателям: pH, кратности и устойчивости пены средней кратности по прил. 2 или по п. 5.2 ГОСТ Р 50588, показателю смачивающей способности, времени тушения при заданной интенсивности подачи раствора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ремени тушения проводят ИПЛ, ФГУ ВНИИПО МЧС России или другая аккредитованная специализированная организация согласно п. 5.4 ГОСТ Р 50588, п. 8.7.3 НПБ 304-2001 (тушение ацетона) (Прил.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морского флота проверку пенообразователей следует выполнять как на основании положений данных рекомендаций, так и с учетом указаний соответствующих циркуляров Международной морской организации [11 -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получении неудовлетворительных результатов хотя бы по одному показателю (pH, кратности и устойчивости пены средней кратности по п. 5.2 ГОСТ Р 50588, показателю смачивающей способности, времени тушения при заданной интенсивности подачи) по нему проводят повторные испытания из удвоенной выборки. Результаты повторных испытаний являются окончательными и распространяются на всю партию. За партию принимают количество продукта, единовременно изготовленного, однородного по своим качественным показателям и сопровождаемого документом о качестве. При несоответствии показателей качества пенообразователей установленным требованиям составляется акт и предъявляется рекламация предприятию-изгото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получении неудовлетворительных результатов по показателю кратности и устойчивости пены средней кратности по прил. 2 ГОСТ Р 50588 окончательным результатом (по дополнительному требованию заказчика) является проверка показателя по п. 5.2 ГОСТ Р 50588 на пеногенераторе средней кратности ГПС-100 (возможно проведение испытаний на пеногенераторе ГПС-600 с использованием пожар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казатели качества пенообразователей при хранении их в подразделениях пожарной охраны и на защищаемых объектах, оборудованных системами пожаротушения, проверяют после истечения гарантийного срока, а затем не реже одного раза в 12 месяцев. При необходимости проверка качества пенообразователя может проводиться и в период гарантийного срока хранения (Прил.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снованием для списания или регенерации пенообразователей является снижение величины показателей (п. 5.3) ниже установленных норм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егенерация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енерация - восстановление первоначальных значений показателей качества пенообразователей, соответствующих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регенерации пенообразователей определяется при наличии условий, изложенных в п. 5.7 настоящих Рекомендаций, процедура проводится в ФГУ ВНИИПО МЧС России согласно требованию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Утилизация и обезвреживание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я - использование по другому назначению пришедших в негодность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звреживание - разрушение составных компонентов пенообразователей до продуктов, не загрязняющих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енообразователи синтетические углеводородные общего назначения, потерявшие свои первоначальные свойства, рекомендуется использовать в виде смачивателей для тушения тверды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пенообразователи можно также применять в качестве водных растворов моющего (обезжиривающего) средства при очистке загрязненных металлических поверхностей, в частности, железнодорожных нефтеналивных цистерн на промывопропарочных станциях ОАО "РЖ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Биологически "мягкие" пенообразователи, не подлежащие реген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утилизации,  допускается  сбрасывать в производственные сточные воды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бавлении их водой до предельно допустимой концентрации ПАВ, равной 20 м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  л    по  активному  веществу  (содержание  ПАВ  в этих пенообразовател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очняют у завода-изготовителя) [2,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Запрещается сброс производственных сточных вод, содержащих биологически "жесткие" и фторсодержащие пенообразователи, в систему канализации населенных пунктов. Обезвреживание "жестких" и фторсодержащих пенообразователей производится путем сжигания концентрата в специальных печах, имеющихся на химзаводах, либо захоронения на свалке химическ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безопасности и охраны окружающей сре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о степени воздействия на организм человека пенообразователи синтетические углеводородные общего назначения относятся к 4-му классу опасности (вещества малоопасные); пенообразователи целевого назначения - к 4-му классу опасности (вещества малоопасные) или к 3-му классу опасности (вещества умеренно опа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енообразователи в концентрированном виде обладают слабыми кумулятивными свойствами, могут вызвать при контакте раздражение кожных покровов и слизистой оболочки глаз [36 -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растворы пенообразователей безвредны. Составы, содержащие фторированные соединения, обладают слабым кумулятивным и кожно-резорбтивным действ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ехнологический процесс производства пенообразователей должен быть механизирован, а оборудование герметизировано. Помещение, где проводится работа с продуктом, должно быть оборудовано общеобменной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разгрузке пенообразователей, промывке аппаратуры и тары следует исключить возможность попадания состава на кожные покровы, слизистую оболочку глаз и в желудочно-кишечный тракт. Обслуживающий персонал при этом должен быть обеспечен средствами индивидуальной защиты: непромокаемой спецодеждой, резиновыми сапогами, прорезиненными рукавицами или перчатками, защитными очками и щитками. Для защиты рук следует пользоваться кремами типа "Силиконовый" или "Ланолиновый". При попадании продукта в глаза или на кожу его надо смыть большим количеством проточ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Лицам, работающим с пенообразователями, необходимо соблюдать правила гигиены. Перед приемом пищи и курением следует вымыть руки с мылом, по окончании работ - принять душ. При сильном загрязнении необходимо сменить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Лица, постоянно работающие с пенообразователями, должны проходить предварительный и периодические (не реже одного раза в год) медицинские осмо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енообразователи не способны к самостоятельному горению. Пенообразователь ПО-6НП может образовывать с воздухом взрывоопасные смеси при обычной температуре. Температурные пределы воспламенения паров в воздухе для ПО-6НП: (37 +/- 2) °С - нижний и (59,1 +/- 3,2) °С - верхний. В связи с этим при обращении с данным пенообразователем запрещается пользоваться открытым огнем и другими источниками зажигания. Помещение для хранения пенообразователей должно быть проветриваемым. Рабочие растворы пенообразователей пожаровзрывобезопас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Указанные в п. 1.2 настоящих Рекомендаций пенообразователи и их растворы не должны оказывать канцерогенного и мутагенного воздействия на организм человека. Каждый пенообразователь должен иметь санитарно-эпидемиологическое заключение (СЭ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одразделениям пожарной охраны запрещается использовать биологически "жесткие" пенообразователи ПО-6К, ПО-1, ПО-1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тушении твердых веществ активная часть пенообразователей адсорбируется поверхностью горящих предметов, а при проливе на землю - ее поверхностным слоем, что практически исключает возможность попадания пенообразователей в вод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процессе эксплуатации и хранения необходимо соблюдать меры безопасности (предупреждающие пролив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аварийного пролива биологически "мягкого" пенообразователя следует смыть его обильной струей воды в канализацию [40,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ливе биологически "жесткого" и фторсодержащего пенообразователя пропитанный продуктом слой почвы должен быть снят и вывезен на свалку химически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лив остатков пенообразователей любого типа при промывке пенных коммуникаций, пеносмесителей, оборудования, емкостей для хранения в водоемы хозяйственно-питьевого и культурно-бытового водопользования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4.99-83. СПКП. Пенообразователи для тушения пожаров. Номенклатура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Р 50588-93.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ПБ 304-2001.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ждународный стандарт ISO 7203-1:1995. Огнетушащие вещества. Пенообразователи. Требования к низкократным пенообразователям, применяемым для тушения водонерастворимых жидкостей подачей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ждународный стандарт ISO 7203-2:1995. Огнетушащие вещества. Пенообразователи. Требования к среднекратным и высокократным пенообразователям, применяемым для тушения водонерастворимых жидкостей подачей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ждународный стандарт ISO 7203-3:1998. Огнетушащие вещества. Пенообразователи. Требования к низкократным пенообразователям, применяемым для тушения водорастворимых жидкостей подачей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Европейский стандарт EN 1568-1:2000. Огнетушащие вещества. Пенообразователи. Требования к среднекратным пенообразователям, применяемым для подачи на поверхность водонерастворим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Европейский стандарт EN 1568-2:2000. Огнетушащие вещества. Пенообразователи. Требования к высокократным пенообразователям, применяемым для подачи на поверхность водонерастворим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Европейский стандарт EN 1568-3:2000. Огнетушащие вещества. Пенообразователи. Требования к низкократным пенообразователям, применяемым для подачи на поверхность водонерастворим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Европейский стандарт EN 1568-4:2000. Огнетушащие вещества. Пенообразователи. Требования к низкократным пенообразователям, применяемым для подачи на поверхность водорастворимы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ждународная морская организация IMO MSC/Circ. 582:1992. Руководство по характеристикам, критериям испытаний и надзору за пенообразователями низкой кратности для стационарных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ждународная морская организация IMO MSC/Circ. 670:1995. Руководство по характеристикам, критериям испытаний и надзору за пенообразователями высокой кратности для стационарных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Международная морская организация IMO MSC/Circ. 798:1997. Руководство по характеристикам, критериям испытаний и надзору за пенообразователями средней кратности для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Р 52029-2003. Вода. Единицы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Р 50595-93. Вещества поверхностно-активные. Методы определения биоразлагаемости в водно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рядок применения пенообразователей для тушения пожаров: Инструкция. М.: ВНИИПО, 1996. 2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екомендации по применению серийно выпускаемых пенообразователей с оптимальными концентрациями при использовании их с водой различной жесткости. М.: ВНИИПО, 1981. 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пределение нормативного запаса пенообразователя для тушения горючих жидкостей в резервуарах: Рекомендации. М.: ВНИИПО, 1986. 2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НиП 2.11.03-93. Склады нефти и нефтепродуктов. Противопожарные нормы/Госстрой России. М.: ГП ЦПП, 1993. 2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етодика определения огнетушащей эффективности воздушно-механической пены. М.: ВНИИПО, 1974. 1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менение пены для тушения пожаров органических жидкостей: Справ. пособие. М: ВНИИПО, 1995. 9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ыбор типа автоматических установок пожаротушения: Рекомендации. М.: ВНИИПО, 1991. 11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екомендации по тушению полярных жидкостей в резервуарах. М.: ВНИИПО, 2007. 5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ставление по использованию передвижной пожарной техники для тушения пожаров горючих жидкостей в резервуарах подслойным способом. М.: ВНИИПО: ВИПТШ, 1994.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ПБ 61-97. Пожарная техника. Установки пожаротушения. Генераторы пены низкой кратности для подслойного туш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гнетушащие средства и интенсивности их подачи для тушения пожаров в производстве уксусной кислоты и уксусного ангидрида/В.М. Кучер, В.А. Меркулов, И.Д. Кушина и др.//Химическая промышленность. 1990. N 1. С. 21 -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ПБ 203-98. Пенообразователи для подслойного тушения пожаров нефти и нефтепродуктов в резервуарах.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нструкция по определению эффективности пены экспресс-методом (N 51 - 80). М.: ВНИИПО, 1980. 3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Дозирование пенообразователей повышенной вязкости насосными установками пожарных автоцистерн: Рекомендации. М.: ВНИИПО, 2001. 17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Дозирование  пенообразователей  вязкостью  более  200 кв. мм х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ми  установками  пожарных  автоцистерн/В.В.  Пешков,  Г.Н. Василь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Е.  Архипов,  Г.Н.  Пунчик//Крупные  пожары:  предупреждение и ту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XVI  науч.-практ.  конф. Ч. 2. М.: ВНИИПО, 2001.  С.  348 - 3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2517-85. Нефть и нефтепродукты. Метод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рушко Я.М. Вредные органические соединения в промышленных сточных водах: Справочник. Л.: Химия, 1982. 5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Беспамятнов Г.Л., Кротов Ю.А. Предельно допустимые концентрации химических веществ в воздухе и воде. Л.: Химия, 1985. 52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12.4.011-89. ССБТ. Средства защиты работающих. Общие требования и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6948-81. Пенообразователь ПО-1.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авила приема производственных сточных вод в системы канализации населенных пунктов. М.: АКХ им. Памфилова,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НиП 2.04.03-85. Канализация. Наружные сети и соору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уководство по тушению нефти и нефтепродуктов в резервуарах и резервуарных парках. М.: ВНИИПО, 1999. 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казатели пенообразователей об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углеводород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390" w:type="dxa"/>
        <w:jc w:val="left"/>
        <w:tblInd w:w="-7" w:type="dxa"/>
        <w:tblLayout w:type="fixed"/>
        <w:tblCellMar>
          <w:top w:w="0" w:type="dxa"/>
          <w:left w:w="70" w:type="dxa"/>
          <w:bottom w:w="0" w:type="dxa"/>
          <w:right w:w="70" w:type="dxa"/>
        </w:tblCellMar>
      </w:tblPr>
      <w:tblGrid>
        <w:gridCol w:w="1350"/>
        <w:gridCol w:w="1620"/>
        <w:gridCol w:w="1215"/>
        <w:gridCol w:w="1485"/>
        <w:gridCol w:w="810"/>
        <w:gridCol w:w="945"/>
        <w:gridCol w:w="1350"/>
        <w:gridCol w:w="1350"/>
        <w:gridCol w:w="1215"/>
        <w:gridCol w:w="945"/>
        <w:gridCol w:w="310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w:t>
              <w:br/>
              <w:t xml:space="preserve">зователь </w:t>
            </w:r>
          </w:p>
        </w:tc>
        <w:tc>
          <w:tcPr>
            <w:tcW w:w="1404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lt;*&gt;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ность </w:t>
              <w:br/>
              <w:t xml:space="preserve">при 20 °С, </w:t>
              <w:br/>
              <w:t xml:space="preserve">кг/куб. м, </w:t>
              <w:br/>
              <w:t xml:space="preserve">в пределах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 xml:space="preserve">тура    </w:t>
              <w:br/>
              <w:t>застыва-</w:t>
              <w:br/>
              <w:t>ния, °С,</w:t>
              <w:br/>
              <w:t xml:space="preserve">не выше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 при  </w:t>
              <w:br/>
              <w:t xml:space="preserve">20 °С   </w:t>
              <w:br/>
              <w:t>в пределах</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w:t>
              <w:br/>
              <w:t xml:space="preserve">рабочего  </w:t>
              <w:br/>
              <w:t xml:space="preserve">раствора, % </w:t>
              <w:br/>
              <w:t xml:space="preserve">(об.), не  </w:t>
              <w:br/>
              <w:t xml:space="preserve">менее, для </w:t>
              <w:br/>
              <w:t xml:space="preserve">получения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пены, с,    </w:t>
              <w:br/>
              <w:t xml:space="preserve">не мене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ран-</w:t>
              <w:br/>
              <w:t>тийный</w:t>
              <w:br/>
              <w:t xml:space="preserve">срок  </w:t>
              <w:br/>
              <w:t>хране-</w:t>
              <w:br/>
              <w:t xml:space="preserve">ния,  </w:t>
              <w:br/>
              <w:t xml:space="preserve">мес.  </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ТУ       </w:t>
            </w:r>
          </w:p>
        </w:tc>
      </w:tr>
      <w:tr>
        <w:trPr>
          <w:trHeight w:val="120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ы </w:t>
              <w:br/>
              <w:t>сред-</w:t>
              <w:br/>
              <w:t xml:space="preserve">ней  </w:t>
              <w:br/>
              <w:t>крат-</w:t>
              <w:br/>
              <w:t>ност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ачи-</w:t>
              <w:br/>
              <w:t>ва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 </w:t>
              <w:br/>
              <w:t xml:space="preserve">ние 50%  </w:t>
              <w:br/>
              <w:t xml:space="preserve">объема   </w:t>
              <w:br/>
              <w:t xml:space="preserve">пены     </w:t>
              <w:br/>
              <w:t xml:space="preserve">средней  </w:t>
              <w:br/>
              <w:t>кратности</w:t>
              <w:br/>
              <w:t>в емкости</w:t>
              <w:br/>
              <w:t xml:space="preserve">200 куб. </w:t>
              <w:br/>
              <w:t xml:space="preserve">д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w:t>
              <w:br/>
              <w:t xml:space="preserve">50%   </w:t>
              <w:br/>
              <w:t xml:space="preserve">объема  </w:t>
              <w:br/>
              <w:t xml:space="preserve">жидкости </w:t>
              <w:br/>
              <w:t xml:space="preserve">из пены </w:t>
              <w:br/>
              <w:t xml:space="preserve">средней </w:t>
              <w:br/>
              <w:t>кратности</w:t>
              <w:br/>
              <w:t xml:space="preserve">(стенд.  </w:t>
              <w:br/>
              <w:t xml:space="preserve">ус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w:t>
              <w:br/>
              <w:t xml:space="preserve">ние 50% </w:t>
              <w:br/>
              <w:t xml:space="preserve">объема  </w:t>
              <w:br/>
              <w:t xml:space="preserve">пены    </w:t>
              <w:br/>
              <w:t xml:space="preserve">средней </w:t>
              <w:br/>
              <w:t xml:space="preserve">кратно- </w:t>
              <w:br/>
              <w:t xml:space="preserve">сти     </w:t>
              <w:br/>
              <w:t xml:space="preserve">(стенд. </w:t>
              <w:br/>
              <w:t xml:space="preserve">уст.)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ОСТ, </w:t>
              <w:br/>
              <w:t xml:space="preserve">марка 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1-006-22299560-0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ОСТ, </w:t>
              <w:br/>
              <w:t xml:space="preserve">марка 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ус 2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1-006-22299560-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3ОС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13-22299560-2004</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С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01-74779329-2005</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ла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19-22657427-2003</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СБ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300-00204197-2004</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Р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01-57525935-2004</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3Н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0-05807999-20-93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НС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3;</w:t>
              <w:b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1; </w:t>
              <w:b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08-49888190-2005</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ВА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0 - 11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45-05807999-2005</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РЗ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01-78148123-2005</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3Б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26-22657427-2005</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иск  </w:t>
              <w:br/>
              <w:t xml:space="preserve">О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0-003-59612419-2003</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А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1-005-45811049-01  </w:t>
              <w:br/>
              <w:t xml:space="preserve">(изм. N 1 - 3)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ЭАС (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1-005-45811049-01  </w:t>
              <w:br/>
              <w:t xml:space="preserve">(изм. N 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У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001-14532723-2003</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йрэк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0 - 109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81-203-05744685-2003</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    </w:t>
              <w:br/>
              <w:t>Стандарт"</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0 - 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1-007-53675123-03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  </w:t>
              <w:br/>
              <w:t xml:space="preserve">марка 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 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8-147-05744685-98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  </w:t>
              <w:br/>
              <w:t xml:space="preserve">марка Б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8-147-05744685-98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  </w:t>
              <w:br/>
              <w:t xml:space="preserve">марка 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 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8-147-05744685-98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  </w:t>
              <w:br/>
              <w:t xml:space="preserve">марка 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 12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 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8-147-05744685-9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которые показатели для приведенных в таблице пенообразователей одина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ий вид - прозрачная жидкость без осад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Жесткость  питьевой  воды  для получения пены средней кратност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7 мг-экв х л   (7 °Ж по ГОСТ Р 520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инематическая  вязкость при 20 °С - не более 100 кв. мм х с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ПО-6ТС, марка А - не более 40 кв. м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атность пены: низкая - не более 20; средняя - не менее 60 (высокая - не менее 200 - для пенообразователей "Натиск ОН"; "Урал Станда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ремя  тушения  н-гептана  (бензина  АИ-80) пеной средней кра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довая  установка) при интенсивности подачи (0,042 +/- 0,002) куб. дм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х с   - не более 3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казатель смачивающей способности - не более 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и устойчивость пены для пенообразователя "Урал Стандарт" определяются с использованием пресной и морской воды. Выделение 50% объема жидкости из пены высокой кратности не менее 150 с. Выделение 50% объема жидкости из пены низкой кратности не менее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углеводород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 │                                          Показатели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в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Кинемати-│Темпера-│  pH при  │Концентра-│ Кратность пены │Гаран-│       Номер 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20 °С, │ческая   │тура    │  20 °С   │ция       │                │тий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г/куб. м, │вязкость,│застыва-│в пределах│рабочего  │                │с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ределах │при 20   │ния, °С,│          │раствора, │                │хра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кв.  │не выше │          │% (об.),  │                │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          │не менее, │                │м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м х с  ,│        │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        │          │получ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ны │сма-│низ-│сред-│выс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чи- │кая,│няя, │к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й  │ва- │не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ат-│теля│бо-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Т    │1000 - 1200│100      │Минус 8 │7,0 - 10,0│6    │-   │20  │60   │-    │12    │0258-148-05744685-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ТС-В  │1000 - 1200│200      │Минус 5 │7,0 - 10,0│6    │-   │20  │60   │500  │18    │2481-186-05744685-20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ВУ   │1000 - 1100│200      │Минус 5 │6,5 - 10,0│6    │-   │20  │60   │-    │12    │2481-007-2229956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НТ   │1000 - 1200│100      │Минус 30│7,0 - 10,0│6    │-   │20  │60   │-    │12    │2481-002-22299560-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МТ    │1000 - 1200│100      │Минус 20│7,0 - 10,0│6    │-   │20  │60   │-    │12    │0258-164-05744685-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ЭАС-Н    │1000 - 1200│200      │Минус 20│7,0 - 10,0│6    │2   │20  │60   │-    │36    │2481-005-45811049-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r>
        <w:rPr>
          <w:rFonts w:eastAsia="Courier New" w:cs="Courier New" w:ascii="Courier New" w:hAnsi="Courier New"/>
          <w:lang w:val="ru-RU" w:eastAsia="ru-RU" w:bidi="ru-RU"/>
        </w:rPr>
        <w:t>(изм. N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ЭАС-С    │1000 - 1200│200      │Минус 30│7,0 - 10,0│6    │2   │20  │60   │-    │36    │2481-005-45811049-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r>
        <w:rPr>
          <w:rFonts w:eastAsia="Courier New" w:cs="Courier New" w:ascii="Courier New" w:hAnsi="Courier New"/>
          <w:lang w:val="ru-RU" w:eastAsia="ru-RU" w:bidi="ru-RU"/>
        </w:rPr>
        <w:t>(изм. N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ТС-М  │1000 - 1200│200      │Минус 5 │7,0 - 10,0│6    │-   │20  │60   │500  │18    │2481-188-05744685-20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НП-М  │1010 - 1200│200      │Минус 8 │6,0 - 10,0│6    │-   │20  │60   │200  │12    │2481-015-05807999-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4ЦМТ   │1050 - 1200│200      │Минус 10│7,0 - 10,0│4    │2   │20  │60   │500  │36    │2481-008-2229956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е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пен")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ал     │1010 - 1050│200      │Минус 5 │6,5 - 10,0│6    │-   │20  │40   │200  │24    │2481-006-53675123-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дар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НП" &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НП    │1010 - 1100│200      │Минус 8 │6,5 - 10,0│6    │-   │20  │60   │200  │18    │38-00-05807999-33-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пен"  │1050 - 1200│200      │Минус 5 │7,0 - 10,0│6    │-   │20  │60   │500  │36    │2481-006-45811049-20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взамен 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r>
        <w:rPr>
          <w:rFonts w:eastAsia="Courier New" w:cs="Courier New" w:ascii="Courier New" w:hAnsi="Courier New"/>
          <w:lang w:val="ru-RU" w:eastAsia="ru-RU" w:bidi="ru-RU"/>
        </w:rPr>
        <w:t>0258-001-01013393-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СТ,  │1000 - 1200│100      │Минус 5 │6,5 - 10,0│6    │2   │20  │60   │200  │30    │2481-012-22299560-20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1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СТ,  │1000 - 1200│100      │Минус 20│6,5 - 10,0│6    │2   │20  │60   │200  │30    │2481-012-22299560-20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БТ-М │1000 - 1200│200      │Минус 5 │6,5 - 10,0│6    │2   │20  │60   │200  │18    │2481-028-22657427-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СПМ   │1000 - 1200│200      │Минус 5 │6,5 - 10,0│6    │2   │20  │60   │200  │18    │2481-003-74779329-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СПС   │1000 - 1200│200      │Минус 5 │6,5 - 10,0│6    │-   │20  │60   │-    │12    │2481-002-74779329-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НПС   │1000 - 1200│200      │Минус 10│6,5 - 10,0│6    │-   │20  │60   │-    │12    │2481-046-05807999-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УМ    │1000 - 1200│200      │Минус 25│6,5 - 10,0│6    │3   │20  │60   │-    │36    │2481-002-14532723-20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РЗМ   │1000 - 1200│200      │Минус 5 │6,5 - 10,0│6    │2   │20  │60   │200  │18    │2481-002-78148123-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БТ   │1000 - 1200│200      │Минус 5 │6,5 - 10,0│6    │-   │20  │60   │-    │12    │2481-024-22657427-20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БТ-Н,│1000 - 1200│200      │Минус 20│6,5 - 10,0│6    │2   │20  │60   │-    │12    │2481-027-22657427-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1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6ЦБТ-Н,│1000 - 1200│200      │Минус 30│6,5 - 10,0│6    │2   │20  │60   │-    │12    │2481-027-22657427-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а 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которые показатели для приведенных в таблице пенообразователей одина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ий вид - однородная жидкость без осадка и рассло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Жесткость  питьевой  воды  для получения пены средней кратност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7 мг-экв х л   (7 °Ж по ГОСТ Р 520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ремя  тушения  н-гептана  (бензина  АИ-80) пеной средней кра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довая  установка) при интенсивности подачи (0,032 +/- 0,002) куб. дм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х с   - не более 3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и устойчивость пены для пенообразователей определяются с использованием пресной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ойчивость пены для пенообразователей синтет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х целевого назначения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й показатель выделен в отдельную таблицу, поскольку производители определяют устойчивость пены по методикам как ГОСТ Р 50588, так и НПБ 304-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485"/>
        <w:gridCol w:w="1350"/>
        <w:gridCol w:w="1485"/>
        <w:gridCol w:w="1350"/>
        <w:gridCol w:w="148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w:t>
              <w:br/>
              <w:t xml:space="preserve">зователь </w:t>
            </w:r>
          </w:p>
        </w:tc>
        <w:tc>
          <w:tcPr>
            <w:tcW w:w="86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пены, с, не менее                </w:t>
            </w:r>
          </w:p>
        </w:tc>
      </w:tr>
      <w:tr>
        <w:trPr>
          <w:trHeight w:val="120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w:t>
              <w:br/>
              <w:t>50% объема</w:t>
              <w:br/>
              <w:t xml:space="preserve">пены   </w:t>
              <w:br/>
              <w:t xml:space="preserve">средней  </w:t>
              <w:br/>
              <w:t xml:space="preserve">кратности </w:t>
              <w:br/>
              <w:t xml:space="preserve">в емкости </w:t>
              <w:br/>
              <w:t xml:space="preserve">200 куб. </w:t>
              <w:br/>
              <w:t xml:space="preserve">д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w:t>
              <w:br/>
              <w:t xml:space="preserve">50%   </w:t>
              <w:br/>
              <w:t xml:space="preserve">объема  </w:t>
              <w:br/>
              <w:t xml:space="preserve">жидкости </w:t>
              <w:br/>
              <w:t xml:space="preserve">из пены </w:t>
              <w:br/>
              <w:t xml:space="preserve">средней </w:t>
              <w:br/>
              <w:t>кратности</w:t>
              <w:br/>
              <w:t xml:space="preserve">(стенд. </w:t>
              <w:br/>
              <w:t xml:space="preserve">ус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50% объема</w:t>
              <w:br/>
              <w:t xml:space="preserve">жидкости </w:t>
              <w:br/>
              <w:t xml:space="preserve">из пены  </w:t>
              <w:br/>
              <w:t xml:space="preserve">средней  </w:t>
              <w:br/>
              <w:t xml:space="preserve">кратности </w:t>
              <w:br/>
              <w:t xml:space="preserve">в емкости </w:t>
              <w:br/>
              <w:t xml:space="preserve">200 куб. </w:t>
              <w:br/>
              <w:t xml:space="preserve">д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е</w:t>
              <w:br/>
              <w:t xml:space="preserve">25%   </w:t>
              <w:br/>
              <w:t xml:space="preserve">объема  </w:t>
              <w:br/>
              <w:t xml:space="preserve">жидкости </w:t>
              <w:br/>
              <w:t xml:space="preserve">из пены </w:t>
              <w:br/>
              <w:t xml:space="preserve">низкой  </w:t>
              <w:br/>
              <w:t>кратност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50% объема</w:t>
              <w:br/>
              <w:t xml:space="preserve">жидкости </w:t>
              <w:br/>
              <w:t xml:space="preserve">из пены  </w:t>
              <w:br/>
              <w:t xml:space="preserve">высокой  </w:t>
              <w:br/>
              <w:t xml:space="preserve">кратности </w:t>
              <w:br/>
              <w:t xml:space="preserve">(стенд.  </w:t>
              <w:br/>
              <w:t xml:space="preserve">ус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w:t>
              <w:br/>
              <w:t>50% объема</w:t>
              <w:br/>
              <w:t xml:space="preserve">пены   </w:t>
              <w:br/>
              <w:t xml:space="preserve">средней  </w:t>
              <w:br/>
              <w:t xml:space="preserve">кратности </w:t>
              <w:br/>
              <w:t xml:space="preserve">(стенд.  </w:t>
              <w:br/>
              <w:t xml:space="preserve">ус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В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Н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М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АС-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АС-С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С-М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НП-М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4ЦМТ  </w:t>
              <w:br/>
              <w:t xml:space="preserve">&lt;**&gt;     </w:t>
              <w:br/>
              <w:t xml:space="preserve">(ранее - </w:t>
              <w:br/>
              <w:t>"Морпен")</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    </w:t>
              <w:br/>
              <w:t xml:space="preserve">Стандарт </w:t>
              <w:br/>
              <w:t>ННП" &lt;**&g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0 (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Н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пе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СТ, </w:t>
              <w:br/>
              <w:t xml:space="preserve">марка 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СТ, </w:t>
              <w:br/>
              <w:t xml:space="preserve">марка 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6ЦБТ-М</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СПМ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СПС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НПС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и устойчивость пены для пенообразователей определяются с использованием пресной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фторсодержащ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енкообразующие целевого назначения (тип AFF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lt;*&gt;     │     "Мультипена"     │ "Меркуловский" &lt;***&gt; │ "Нижегородский AFFF" │        ПО-6ЦФ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3%, 6%      │   &lt;***&gt; 1%, 3%,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20 °С,    │1030 - 1080           │1000 - 1400           │1020 - 1050           │1000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куб. м, в предел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застывания, │Минус 15              │Минус 5               │Минус 15 и минус 25   │Минус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 выше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при 20 °С в пределах │6,5 - 9,0             │6,5 - 10,0            │6,5 - 10,0            │6,5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рабочего   │6                     │6                     │1; 3; 6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а, % (об.), не   │                      │(из пенообразов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для получения    │                      │"Меркуловский"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изкая, не более      │Не ниже 6             │2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яя, не менее &lt;**&gt;│40                    │40 ("Меркуловский" 1%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конц. 6% (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окая, более        │200                   │500 ("Меркуловский" 1%│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конц. 6% (о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40                    │-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овая установ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нтенсивности подач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 0,002) к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120                   │120                   │12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й кратности пр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нсивности подач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59 +/- 0,002) к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180                   │120                   │192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ме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У                │2480-002-34998211-01  │2412-005-49888190-01  │2412-004-53675123-02  │2412-010-22299560-20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зм. N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lt;*&gt;     │    ПО-6A3F &lt;***&gt;     │        ПО-6ТФ        │       ПО-6ЦБФ        │  ПО-Р3Ф 1%, 3%,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20 °С,    │1000 - 1200           │1000 - 1200           │1000 - 1200           │1000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куб. м, в предел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застывания, │Минус 5               │Минус 5               │Минус 5               │Минус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 выш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при 20 °С в пределах │6,5 - 10,0            │6,5 - 10,0            │6,5 - 10,0            │6,5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рабочего   │6                     │6                     │6                     │1; 3;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а, % (об.),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для получ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изкая, не более      │20                    │2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яя, не менее &lt;**&gt;│40                    │40 (кроме марки Б)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окая, более        │200                   │500 (кроме марки 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300                   │300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овая установ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нтенсивности подач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 0,002) к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120                   │120                   │12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й кратности пр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нсивности подач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59 +/- 0,002) к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120                   │60                    │6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ме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У                │241279-002-49888190-98│2412-190-05744685-2002│2412-025-22657427-2004│2412-003-78148123-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lt;*&gt;     │   "Натиск НК" &lt;***&gt;  │  "Натиск НСК" &lt;***&gt;  │       "Шторм-Ф"      │       "Штор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6%        │       3%, 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20 °С,    │1000 - 1200           │1000 - 1200           │Не более 1300         │Не более 1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куб. м, в предела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застывания, │Минус 5               │Минус 5               │Минус 15              │Минус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 выш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при 20 °С в пределах │6,5 - 10,0            │6,5 - 10,0            │6,5 - 9,0             │6,5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рабочего   │-                     │3; 6                  │3; 6                  │3;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а, % (об.),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для получ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изкая, не более      │20                    │20                    │6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яя, не менее &lt;**&gt;│-                     │40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окая, более        │-                     │-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                     │3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крат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овая установ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нтенсивности подач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 0,002) ку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120                   │120                   │180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ме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У                │2480-002-59612419-2003│2480-001-59612419-2003│2480-001-58473364-03  │2480-002-58473364-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которые показатели для приведенных в таблице пенообразователей одина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ий вид - однородная жидкость без осадка и рассло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инематическая вязкость при 20 °С - не более 200 кв. м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Жесткость  питьевой воды для получения пены средней кратност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7 мг-экв х л   (7 °Ж по ГОСТ Р 520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и устойчивость пены для пенообразователей определяются с использованием пресной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ойчивость пены для пенообразователей синтет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торсодержащих пленкообразующих целевого назна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 AFFF)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й показатель выделен в отдельную таблицу, поскольку производители определяют устойчивость пены по методикам как ГОСТ Р 50588, так и НПБ 304-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2430"/>
        <w:gridCol w:w="1755"/>
        <w:gridCol w:w="1890"/>
        <w:gridCol w:w="1620"/>
        <w:gridCol w:w="1485"/>
        <w:gridCol w:w="148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ообразователь </w:t>
            </w:r>
          </w:p>
        </w:tc>
        <w:tc>
          <w:tcPr>
            <w:tcW w:w="823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пены, с, не менее              </w:t>
            </w:r>
          </w:p>
        </w:tc>
      </w:tr>
      <w:tr>
        <w:trPr>
          <w:trHeight w:val="108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w:t>
              <w:br/>
              <w:t xml:space="preserve">50% объема </w:t>
              <w:br/>
              <w:t>пены средней</w:t>
              <w:br/>
              <w:t xml:space="preserve">кратности в </w:t>
              <w:br/>
              <w:t xml:space="preserve">емкости 200 </w:t>
              <w:br/>
              <w:t xml:space="preserve">куб. д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 xml:space="preserve">50% объема  </w:t>
              <w:br/>
              <w:t xml:space="preserve">жидкости из </w:t>
              <w:br/>
              <w:t xml:space="preserve">пены средней </w:t>
              <w:br/>
              <w:t xml:space="preserve">кратности  </w:t>
              <w:br/>
              <w:t>(стенд. ус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 xml:space="preserve">50% объема </w:t>
              <w:br/>
              <w:t>жидкости из</w:t>
              <w:br/>
              <w:t xml:space="preserve">пены    </w:t>
              <w:br/>
              <w:t xml:space="preserve">средней  </w:t>
              <w:br/>
              <w:t xml:space="preserve">кратности </w:t>
              <w:br/>
              <w:t xml:space="preserve">в емкости </w:t>
              <w:br/>
              <w:t>200 куб. дм</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50% объема</w:t>
              <w:br/>
              <w:t xml:space="preserve">жидкости </w:t>
              <w:br/>
              <w:t xml:space="preserve">из пены  </w:t>
              <w:br/>
              <w:t xml:space="preserve">низкой  </w:t>
              <w:br/>
              <w:t xml:space="preserve">крат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еление </w:t>
              <w:br/>
              <w:t>50% объема</w:t>
              <w:br/>
              <w:t xml:space="preserve">жидкости </w:t>
              <w:br/>
              <w:t xml:space="preserve">из пены  </w:t>
              <w:br/>
              <w:t xml:space="preserve">высокой  </w:t>
              <w:br/>
              <w:t xml:space="preserve">кратности </w:t>
              <w:br/>
              <w:t xml:space="preserve">(стенд.  </w:t>
              <w:br/>
              <w:t xml:space="preserve">уст.)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льтипе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куловский"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0 ("Мерку-</w:t>
              <w:br/>
              <w:t xml:space="preserve">ловский" 1% </w:t>
              <w:br/>
              <w:t>при конц. 6%</w:t>
              <w:br/>
              <w:t xml:space="preserve">(об.))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егородский   </w:t>
              <w:br/>
              <w:t xml:space="preserve">AFFF"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Ф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A3F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ТФ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6ЦБФ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3Ф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тиск НК"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тиск НСК" &lt;**&gt;</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орм-Ф"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орм-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и устойчивость пены для пенообразователей определяются с использованием пресной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синтетические фторсодержащ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енкообразующие для тушения водорастворимых (поля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х жидкостей (тип A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  "Нижегородский   │  ПО-6ТФ-У   │   ПО-6ЦФП   │"Полярный" │  "Пенофор"  │ПО-РЗП 3%;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AFFF универсальный"│             │             │  3%; 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20 °С,    │1000 - 1050        │1000 - 1200  │1000 - 1200  │1000 - 1400│1000 - 1200  │1000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куб. м, в предела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нематическая вязкость │200                │200          │200          │200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20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мм х с  , не 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застывания, │Минус 15           │Минус 5      │Минус 5      │Минус 5    │Минус 5      │Минус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е выш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при 20 °С в пределах │6,5 - 10,0         │6,5 - 10,0   │6,5 - 10,0   │6,5 - 10,0 │6,5 - 10,0   │6,5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рабочего   │6                  │6            │6            │-          │10           │3;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а, % (о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для получ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средней крат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изкая, не более      │20                 │20           │20           │2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яя, не менее &lt;*&gt; │40                 │40 (кроме    │40           │-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рки 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сокая, не менее     │20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ойчивость пены, с, н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деление 50% объема  │120                │200 (марка Б)│-            │6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из пены низк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рушение 50% объема │240                │1200         │120          │-          │1200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ы средней кратности 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кости вместимостью 20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д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деление 50% объема  │240                │200          │200          │-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из пены средн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получен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стендовой установк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деление 50% объема  │15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из пены высок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получен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стендовой установк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300                │300          │300          │-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а АИ-80) пе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крат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овая установк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нтенсивности подач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 0,002) куб.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ацетона   │120                │120          │120          │180        │12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й средней кратности │                   │             │             │(низкокра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интенсивности подачи│                   │             │             │ная пе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80 +/- 0,005) куб.  │                   │             │             │(0,1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             │             │0,0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м х м   х с  , с,      │                   │             │             │куб. дм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             │ -2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   х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192                │60           │60           │120        │12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ме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У                │2412-005-          │2412-191-    │2412-011-    │2412-004-  │2412-001-    │2412-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3675123-03        │05744685-2002│22299560-2003│4988190-01 │39428955-2003│78148123-20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Для  всех  пенообразователей при жесткости питьевой воды не выше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г-экв х л   (7 °Ж по ГОСТ Р 52029).</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се показатели определяются с использованием пресной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ь фторпротеино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ь                    │ "Нижегородский FFF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шний вид                                      │Однородная жидкость 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адка и рассло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20 °С, кг/куб. м, в пределах       │1110 - 1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нематическая вязкость при 20 °С, кв. мм х с  , │6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застывания, °С, не выше              │От минус 15 до минус 4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H при 20 °С в пределах                          │6,5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рабочего раствора, % (об.), не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для получения пены низкой и сред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изкая, не более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яя, не менее &lt;*&gt;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ойчивость пены, с,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деление 50% объема жидкости из пены низкой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деление 50% объема жидкости из пены средней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полученной на стендовой установ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бензина АИ-80) пеной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кой кратности при интенсивности подачи (0,05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0,005) куб. дм х м   х с  , с,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тушения н-гептана (бензина АИ-80) пеной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кратности при интенсивности подачи       │(полигон 1,73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 0,002) куб. дм х м   х с  , с,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 хранения, мес.                  │1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ТУ                                         │4854-001-5367512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 N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Жесткость  питьевой  воды  не выше 7 мг-экв х л    (7 °Ж по ГОСТ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20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России, изготавлив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и указанных в настоящих рекомендация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оизводство пенообразователей в основном сосредоточено на заводах, имеющих технологию переработки сырья и изготовления поверхностно-активных веществ: ОАО "Ивхимпром" (г. Иваново), ОАО "НЗСП" (г. Новочеркасск) и ООО "ЗМС" (г. Шебеки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 перечне российские предприятия изготавливают и предлагают свою продукцию (пенообразователи) на территории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и также применяются для тушения пенообразователи зарубежных фирм, имеющие сертификаты пожарной безопасности: 1. Dr. STHAMER HAMBURG (Deutschland). 2. Dafo Fomtec AB P.O. (Sweden) 3. ANSUL INCORPORATED (USA). 4. SOLBERG SKANDINAVIAN (NORWAY). 5. SABO FOAM S.R.L. (Italy). 6. KIDDE UNISER SAS (France). 7. SOCIETE EAU ET FEU (France)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О "Актив-Альянс", г. Москва, - "Натиск ОН", "Натиск НК", "Натиск Н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АО "Бератон", г. Березники, Пермская обл., - ПО-6СБ, ПО-6СБ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ОО "Завод Спецхимпродукт", пгт Редкино, Тверская обл., - ПО-6РЗ, ПО-6РЗМ, ПО-РЗФ, ПО-РЗ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ОО "Завод моющих средств", г. Шебекино, Белгородская обл., - "Морпен", ТЭАС, ТЭАС-Н, ТЭ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ОО "Завод ТехноХимСинтез", г. Уфа, - "Ялан", ПО-6ЦБТ, ПО-6ЦБФ, ПО-3БТ, ПО-6ЦБТ-М, ПО-6ЦБТ-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АО "Ивхимпром", г. Иваново, - ПО-6ТС, ПО-6ТФ, ПО-6ТФ-У, ПО-6ЦТ, ПО-6МТ, ПО-6ТС-В, ПО-6ТС-М, "Файрэ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ОО "Нефтегазсервис", г. Ростов-на-Дону, - ПО-6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АО "Новочеркасский завод синтетических продуктов", г. Новочеркасск, Ростовская обл., - ПО-3НП, ПО-6НП, ПО-6НП-М, ПО-6ВАС, ПО-6Н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ОО "Огонь и вода - Нижний Новгород", г. Нижний Новгород, - "Нижегородский FFFP", "Нижегородский AFFF", "Урал Стандарт ННП", "Урал Стандарт", "Нижегородский AFFF универса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ОО "Полифен-Трэйд", г. Санкт-Петербург, - "Пенофор", "Пеноф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ОО "Семьсот", г. Санкт-Петербург, - ПО-6СП, ПО-6СПМ, ПО-6С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ОО "Современные противопожарные технологии", г. Москва, - "Шторм-М", "Шторм-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ОО "СПО Щит", г. Шебекино, Белгородская обл., - ПО-6ЦФ, ПО-6ЦФП, ПО-6ЦНТ, ПО-6ОСТ (марки 1 и 2), ПО-6ЦВУ, ПО-3ОСТ, ПО-6ЦСТ, ПО-4ЦМТ ("Морп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АО "Черномортранснефть", г. Новороссийск, - "Мультип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О "Эгида ПТВ", г. Москва, - "Меркуловский", "Полярный", ПО-6A3F, ПО-Н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ЗАО "Экохиммаш", г. Буй, Костромская обл., - "Лик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ОО "ХимСинтез", г. Новочеркасск, - ПО-6У, ПО-6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жесткой воды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здания модели жесткой воды используются материалы, представленные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онент              │  Химическая  │Содерж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мула    │компонен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ма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а дистиллированная по ГОСТ 6709-72│H O           │99,87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ода питьевая с жесткостью не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 мг-экв х д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 по ГОСТ Р 52029-20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хлористый 6-водный по ГОСТ    │MgCl  х 6H O  │0,03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9-77                              │    2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хлористый 2-водный по        │CaCl  х 2H O  │0,08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 6-09-5077-87                      │    2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 морской воды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здания модели морской воды используются материалы, представленные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онент               │ Химическая │ Содерж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мула   │компон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ма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а дистиллированная по ГОСТ 6709-72 │H O         │95,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ода питьевая с жесткостью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7 мг-экв х д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 по ГОСТ Р 52029-20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ний хлористый 6-водный по ГОСТ     │MgCl  х 6H O│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09-77                               │    2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й хлористый 2-водный по ТУ      │CaCl  х 2H O│0,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9-5077-87                          │    2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сернокислый безводный по ГОСТ  │Na SO       │0,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66-76                               │  2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хлористый по ГОСТ 4233-77      │NaCl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пены из пенообразов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пены средней кра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нефти и нефтепродуктов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нефтепродукта    │   Нормативная интенсивность по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твора пенообразов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дм х м   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ообразова-│Пенообразователи целе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и общего  │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глеводо-│фторсодержа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д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ип AFFF│тип AR│</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0,08         │0,07     │0,05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сп 28 °С и ниже и ГЖ,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етые выше Твсп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0,08         │0,05     │0,04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сп более 28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ьный газовый      │-            │0,15     │0,10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енса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нефти с примесями газового конденсата, а также для нефтепродуктов, полученных из газового конденсата, необходимо определение нормативной интенсивности в соответствии с действующими метод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интенсивность подачи пены низкой кра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нефти и нефтепродуктов в резервуарах &lt;*&gt;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новь сертифицируемые пенообразователи для подачи в слой горючего должны соответствовать НПБ 203-98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нефтепродукта    │   Нормативная интенсивность по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твора пенообразов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дм х м   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торсодержа-│Фторсодержа-│Фторпротеи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е пенооб- │щие пенооб- │вые пено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ователи  │разователи  │зов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а AFFF   │типа AR     │типа FFF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 в  │на     │ в  │на      │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слой│поверх-│слой│поверх- │сл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    │ность  │    │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0,07   │0,1 │0,07   │0,10│0,07    │0,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сп 28 °С и ниж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0,05   │0,08│0,05   │0,08│0,05    │0,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сп более 28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ьный газовый      │0,10   │0,14│0,10   │0,14│0,10    │0,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енса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едует  отметить,  что  интенсивность подачи пены средней кратности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х  фторсодержащих пленкообразующих  пенообразователей  целе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типа  AR  при  тушении  ряда  полярных  растворителей и спир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гает значений 0,1 - 0,2 куб. дм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стойчивости пены на поверхности ац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яемые приборы и реак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 лабораторные среднего класса точности по ГОСТ 24104-2001 с наибольшим пределом взвешивания 2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кан стеклянный по ГОСТ 25336-2001, тип ВН-400, вместимость 400 мл (диаметр 70 мм, высота 1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 мерный по ГОСТ 1770-74, 2-й класс точности, вместимость 100 м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лочка стеклянная (диаметр 4 - 8 мм, длина 150 -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Размельчитель тканей" (РТ-1) (миксер по НПБ 203-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 механический по ТУ 25-1819.0021-90, класс 2, предел измерения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цетон по ГОСТ 260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ом отмеряют 100 куб. см ацетона и помещают его в стакан, который устанавливают на весах. На поверхность ацетона наносят низкократную пену (полученную с помощью электромеханического устройства - миксера) в количестве (8 +/- 0,5) г. При появлении в процессе разрушения пены открытых участков поверхности ацетона или отслаивании пены в результате образования крупных воздушных пузырей следует стеклянной палочкой разравнивать пену по всей поверхности ацетона, не касаясь разделительной гелеобразной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ом фиксируют время с момента нанесения на ацетон первой порции пены до появления открытых участков поверхности ацетона или разделительной пленки. Это время определяет устойчивость пены на поверхности ацетона. Испытание проводят 3 раза. За окончательный результат принимается среднее арифметичес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экспресс-методом времени защитного дейст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Д) водной пленки на поверхности углеводородной жидк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ресс-метод предназначен для предварительной оценки способности пленки, нанесенной на поверхность горючей жидкости, противостоять проникновению через нее паров, образованных при испарении горючей жидкости под пленкой в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именяемые приборы и реак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 механический по ТУ 25-1819.0021-90, класс 2, предел измерения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 мерный по ГОСТ 1770-74, 2-й класс точности, вместимость 100 м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ень (внутренний диаметр (100 +/- 1) мм, высота (35 +/-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ылитель быт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лка (внутренний диаметр (3 +/-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Гептан по ГОСТ 25828-82 (бензин марки А-80 по ГОСТ 2084-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ВЗД с помощью распылителя на поверхность горючей жидкости, налитой в количестве 25 куб. см в противень диаметром (100 +/- 1) мм и высотой (35 +/- 1) мм, наносят 4 куб. см раствора пленкообразующе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90 с к поверхности горючей жидкости в центр емкости на высоте (35 +/- 1) мм от дна подносят факел пламени от зажженной горелки, диаметр горелки ~ (3 +/- 1) мм. Высота факела ~ (5 +/-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ундомером измеряют время с момента поднесения факела до воспламенения горючей жидкости, которое соответствует времени существования защитной пленки на поверхности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при температуре окружающего воздуха (18 +/-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использование горючей жидкости недопуст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окончательный результат следует принять среднее арифметическое трех определений времени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03:52Z</dcterms:created>
  <dc:creator/>
  <dc:description/>
  <dc:language>en-US</dc:language>
  <cp:lastModifiedBy/>
  <dcterms:modified xsi:type="dcterms:W3CDTF">2011-06-03T15:09:28Z</dcterms:modified>
  <cp:revision>2</cp:revision>
  <dc:subject/>
  <dc:title/>
</cp:coreProperties>
</file>