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о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УГПС МВД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7 декабря 2000 г. N 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 в действие -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марта 2001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ы пожарной безопас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ка пожарная. Клапаны пожар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анов. Технические требования пожарн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опасности. Методы испыта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  <w:lang w:val="en-US"/>
        </w:rPr>
        <w:t>Fire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equipment</w:t>
      </w:r>
      <w:r>
        <w:rPr>
          <w:rFonts w:cs="Courier New" w:ascii="Courier New" w:hAnsi="Courier New"/>
          <w:sz w:val="20"/>
        </w:rPr>
        <w:t xml:space="preserve">. </w:t>
      </w:r>
      <w:r>
        <w:rPr>
          <w:rFonts w:cs="Courier New" w:ascii="Courier New" w:hAnsi="Courier New"/>
          <w:sz w:val="20"/>
          <w:lang w:val="en-US"/>
        </w:rPr>
        <w:t>Fire valves. Technical fire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afety requirements. Test metods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ПБ 154-2000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ГУГПС МВД РФ 20.12.2001 N 83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аны Главным управлением Государственной противопожарной службы Министерства внутренних дел Российской Федерации (ГУГПС МВД России) (А.И. Жук, В.В. Жидовленков) и федеральным государственным учреждением "Всероссийский ордена "Знак Почета" научно-исследовательский институт противопожарной обороны Министерства внутренних дел Российской Федерации" (ФГУ ВНИИПО МВД России) (В.И. Логинов, С.М. Ртищев, В.Н. Козыре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есены и подготовлены к утверждению отделом техники и вооружения ГУГПС МВД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 Приказом ГУГПС МВД России от 27 декабря 2000 г. N 78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 в действие с 1 марта 2001 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введением в действие НПБ 154-2000 утрачивают силу НПБ 154-96, утвержденные Приказом ГУГПС МВД России от 28.06.1996 N 40, с изменениями и дополнениями, внесенными в соответствии с Приказом ГУГПС МВД России от 21.12.1999 N 99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ласть приме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нормы пожарной безопасности (далее - нормы) распространяются на клапаны, которые применяются в пожарных кранах, устанавливаемых в системе внутреннего противопожарного водопровода зданий и сооружений согласно СНиП 2.04.0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Настоящие нормы устанавливают технические требования пожарной безопасности к клапанам пожарных кранов (далее - клапаны) и методы их испытаний, обеспечивающие пожарную безопасность при использовании клапан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Настоящие нормы применяются на стадиях разработки, изготовления и испытаний клапанов, а также при их сертификации в области пожарн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Настоящие нормы могут применяться как типовая программа и методика проведения испытаний клапан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Термины и опред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стоящих нормах используются термины с соответствующими определениям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жарный кран - комплект, состоящий из клапана, установленного на пожарном трубопроводе и оборудованного пожарной соединительной головкой, а также пожарного рукава с ручным ствол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ный клапан - клапан, предназначенный для перекрытия потока рабочей среды (ГОСТ 24856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апан пожарного крана - запорный клапан, который входит в комплект пожарного крана, устанавливается в системе внутреннего противопожарного водопровода и предназначен для открытия потока воды в пожарном кран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овный проход - приближенное числовое обозначение внутреннего диаметра, общее для всех присоединяемых компонентов трубопроводных систем, не являющееся измеряемой величин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чее давление клапана - наибольшее избыточное давление, при котором клапан сохраняет свою работоспособность в пределах установленного для него предприятием-изготовителем срока службы при заданном режиме эксплуат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ГУГПС МВД РФ 20.12.2001 N 83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Клапаны, изготавливаемые отечественными предприятиями, допускаются к сертификационным испытаниям в области пожарной безопасности, если они в установленном порядке прошли стадии и этапы разработки, предусмотренные ГОСТ Р 15.201, ГОСТ 2.103, все виды испытаний, имеют полный комплект конструкторской документации на серийное производство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ГУГПС МВД РФ 20.12.2001 N 83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Конструкторская документация на отечественные клапаны должна быть оформлена в соответствии с требованиями ЕСКД и откорректирована по результатам испытаний установочной серии с присвоением ей в установленном порядке литеры "А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Эксплуатационная документация на импортируемые клапаны, а также надписи на них должны быть на русском язы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Экспертиза конструкторской документации клапанов является обязательной при организации и проведении сертификационных испытаний в области пожарной безопас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Технические требования пожарной безопас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Клапаны должны изготавливаться по конструкторской документации, соответствующей требованиям настоящих норм и утвержденной в установленном порядке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ом ГУГПС МВД РФ 20.12.2001 N 83 внесены изменения в рисунок 1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Основные параметры и размеры клапана должны соответствовать показателям, приведенным на рисунке 1 &lt;*&gt; и в таблице 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Не приводи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Рисунок 1 не определяет конструкци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Наименование параметра           │Значение параметра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┼──────┬─────┬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 Условный проход, мм                      │40    │50   │65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┼──────┴─────┴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 Рабочее давление клапана, МПа, не менее  │1,0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в ред. Приказа ГУГПС МВД РФ 20.12.2001 N 83)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 Направление подачи рабочей среды         │Под клапан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 Высота клапана в открытом положении H,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м, не более                                │220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 Высота клапана в закрытом положении h,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м, не более                                │190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. Длина L, мм, не более                    │160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. Максимальная температура рабочей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ы, °C                                   │50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в ред. Приказа ГУГПС МВД РФ 20.12.2001 N 83)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┼──────┼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8. Ход клапана, ДЕЛЬТА h, мм, не менее      │10    │12,5 │16,5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в ред. Приказа ГУГПС МВД РФ 20.12.2001 N 83)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┼──────┼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9. Длина l, мм, не менее                    │20    │21   │25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┼──────┼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. Количество оборотов до открытия клапана │      │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 величину ДЕЛЬТА h, не более              │4     │5    │6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┼──────┴─────┴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. Направление вращения маховика           │Правое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. Климатическое исполнение                │УХЛ 4 по ГОСТ 15150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. Условия транспортирования и хранения    │2 по ГОСТ 15150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┴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Размеры присоединительной резьбы клапана должны соответствовать размерам (по ГОСТ 6357, класс В), приведенным в таблице 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995"/>
      </w:tblGrid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словный проход клапана, мм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змер присоединительной резьбы,  </w:t>
              <w:br/>
              <w:t xml:space="preserve">дюймы               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5                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            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5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5           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Размеры метрической резьбы деталей клапана должны соответствовать требованиям ГОСТ 2470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Размеры механически обрабатываемых деталей клапана должны соответствовать 13-му квалитету по ГОСТ 2534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Резьбы клапана должны быть полного профиля, без вмятин, забоин, подрезов и сорванных нит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ные срывы и дробления ниток трубной цилиндрической и метрической резьбы должны занимать не более 10% длины нарезки, при этом на одном витке - не более 20% его дли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Поверхности литых деталей должны быть без трещин, посторонних включений и других дефектов, снижающих прочность и ухудшающих внешний вид. Острые кромки наружных поверхностей должны быть притупл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поверхностях литых деталей клапана допускаются раковины, наибольший размер которых не должен превышать 2 мм, а глубина - не более 10% от толщины стенок дета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8. Резьбовые части шпинделя должны быть смазаны синтетической смазкой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ГУГПС МВД РФ 20.12.2001 N 83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9. Требования к материалам клапа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9.1. Шпиндель и ходовая резьба клапана должны быть изготовлены из материалов, имеющих антикоррозионные свойства не ниже, чем у латуни по ГОСТ 1552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9.2. Корпусные детали клапана должны быть изготовлены из материалов, имеющих антикоррозионные свойства не ниже, чем у чугуна марки СЧ 15-32 по ГОСТ 141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0. Стальные детали клапана должны иметь покрытия, соответствующие требованиям ГОСТ 9.303, для условий эксплуатации не ниже групп V по ГОСТ 1515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1. Конструкция клапана должна обеспечивать герметичность закрытия клапана при приложении к маховику крутящего момента не более 125 кг x с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2. Конструкция клапана должна обеспечивать легкость и плавность хода шпинд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3. Конструкция клапана должна обеспечивать герметичность и прочность клапана, сальникового уплотнения, плотность литых корпусных деталей и их соединений при гидравлическом давлении, превышающем на 25% рабочее давление клапан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4.13 в ред. Приказа ГУГПС МВД РФ 20.12.2001 N 83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4. Клапан должен выдерживать без разрушения гидравлическое давление, в два раза превышающее рабочее давление клапан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4.14 в ред. Приказа ГУГПС МВД РФ 20.12.2001 N 83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5. Клапан должен выдерживать без разрушения и нарушения герметичности наработку на отказ 1500 цикл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6. В комплект поставки клапана должны входи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апан в сбор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спор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7. Паспорт должен содержать следующие раздел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ие характеристики (условный проход, рабочее давление, масса, средний срок службы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дения о сертифик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идетельство о приемк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арантии изготовител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тки по эксплуатации, транспортированию и хранению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4.17 в ред. Приказа ГУГПС МВД РФ 20.12.2001 N 83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8. На клапане в месте, предусмотренном конструкторской документацией, должна быть маркировка, содержащая следующие данны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именование предприятия-изготовителя или товарный зна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д выпус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овный проход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чее давление клапан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елку-указатель направления потока сре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ркировка должна сохраняться в течение всего срока эксплуатации клапа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9. Упаковка должна обеспечивать сохранность комплекта клапана при транспортировании и хранен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Методы испыт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Объем испыт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1. Для проверки качества клапанов проводят следующие испыта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емочны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валификационны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ртификационны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емо-сдаточны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иодическ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повы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2. При проведении приемочных и сертификационных испытаний клапаны проверяют на соответствие техническим требованиям пожарной безопасности, указанным в настоящих норм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3. Объем квалификационных, периодических и приемо-сдаточных испытаний приведен в таблице 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350"/>
        <w:gridCol w:w="1080"/>
        <w:gridCol w:w="1215"/>
        <w:gridCol w:w="945"/>
        <w:gridCol w:w="1080"/>
      </w:tblGrid>
      <w:tr>
        <w:trPr>
          <w:trHeight w:val="360" w:hRule="atLeast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еречень испытаний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ункт настоящих </w:t>
              <w:br/>
              <w:t xml:space="preserve">норм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 испытаний     </w:t>
            </w:r>
          </w:p>
        </w:tc>
      </w:tr>
      <w:tr>
        <w:trPr>
          <w:trHeight w:val="480" w:hRule="atLeast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хниче- </w:t>
              <w:br/>
              <w:t>ские тре-</w:t>
              <w:br/>
              <w:t xml:space="preserve">бова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тоды </w:t>
              <w:br/>
              <w:t>испыта-</w:t>
              <w:br/>
              <w:t xml:space="preserve">ний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валифи-</w:t>
              <w:br/>
              <w:t xml:space="preserve">кацион- </w:t>
              <w:br/>
              <w:t xml:space="preserve">ны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ерио-</w:t>
              <w:br/>
              <w:t>дичес-</w:t>
              <w:br/>
              <w:t xml:space="preserve">к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емо-</w:t>
              <w:br/>
              <w:t>сдаточ-</w:t>
              <w:br/>
              <w:t xml:space="preserve">ные    </w:t>
            </w:r>
          </w:p>
        </w:tc>
      </w:tr>
      <w:tr>
        <w:trPr>
          <w:trHeight w:val="4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основных     </w:t>
              <w:br/>
              <w:t xml:space="preserve">параметров и размеров </w:t>
              <w:br/>
              <w:t xml:space="preserve">клапанов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2, 4.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</w:tr>
      <w:tr>
        <w:trPr>
          <w:trHeight w:val="9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верка работоспособ-</w:t>
              <w:br/>
              <w:t xml:space="preserve">ности клапана после   </w:t>
              <w:br/>
              <w:t xml:space="preserve">воздействия на него   </w:t>
              <w:br/>
              <w:t>климатических факторов</w:t>
              <w:br/>
              <w:t>и рабочей среды с мак-</w:t>
              <w:br/>
              <w:t xml:space="preserve">симально допустимой   </w:t>
              <w:br/>
              <w:t xml:space="preserve">температурой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2 (п.  </w:t>
              <w:br/>
              <w:t>п. 7, 12,</w:t>
              <w:br/>
              <w:t>13 табли-</w:t>
              <w:br/>
              <w:t xml:space="preserve">цы 1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размеров     </w:t>
              <w:br/>
              <w:t xml:space="preserve">присоединительной и   </w:t>
              <w:br/>
              <w:t xml:space="preserve">метрической резьб     </w:t>
              <w:br/>
              <w:t xml:space="preserve">клапана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3, 4.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качества     </w:t>
              <w:br/>
              <w:t xml:space="preserve">резьб клапана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</w:tr>
      <w:tr>
        <w:trPr>
          <w:trHeight w:val="4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качества     </w:t>
              <w:br/>
              <w:t xml:space="preserve">поверхностей литых    </w:t>
              <w:br/>
              <w:t xml:space="preserve">деталей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7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наличия и    </w:t>
              <w:br/>
              <w:t xml:space="preserve">типа смазки шпиндел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8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требований к </w:t>
              <w:br/>
              <w:t xml:space="preserve">материалам клапан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9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</w:tr>
      <w:tr>
        <w:trPr>
          <w:trHeight w:val="4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покрытий     </w:t>
              <w:br/>
              <w:t xml:space="preserve">металлических деталей </w:t>
              <w:br/>
              <w:t xml:space="preserve">клапана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1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герметич-    </w:t>
              <w:br/>
              <w:t>ности закрытия клапа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1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</w:tr>
      <w:tr>
        <w:trPr>
          <w:trHeight w:val="4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легкости и   </w:t>
              <w:br/>
              <w:t xml:space="preserve">плавности хода        </w:t>
              <w:br/>
              <w:t xml:space="preserve">шпиндел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1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</w:tr>
      <w:tr>
        <w:trPr>
          <w:trHeight w:val="8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герметич-    </w:t>
              <w:br/>
              <w:t>ности клапана, сальни-</w:t>
              <w:br/>
              <w:t xml:space="preserve">кового уплотнения,    </w:t>
              <w:br/>
              <w:t xml:space="preserve">прочности и плотности </w:t>
              <w:br/>
              <w:t xml:space="preserve">литых корпусных дета- </w:t>
              <w:br/>
              <w:t xml:space="preserve">лей и их соединений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клапана на   </w:t>
              <w:br/>
              <w:t xml:space="preserve">разрушение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1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наработки    </w:t>
              <w:br/>
              <w:t xml:space="preserve">клапана на отказ без  </w:t>
              <w:br/>
              <w:t>разрушения и нарушения</w:t>
              <w:br/>
              <w:t xml:space="preserve">герметичности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1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1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             </w:t>
              <w:br/>
              <w:t xml:space="preserve">комплектности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1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1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содержания   </w:t>
              <w:br/>
              <w:t xml:space="preserve">разделов паспорт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1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1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маркировк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1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1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упаковк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1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1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табл. 3 в ред. Приказа ГУГПС МВД РФ 20.12.2001 N 83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4. Объем типовых испытаний устанавливают по согласованию с ГУГПС МВД России в зависимости от вносимых конструктивных или технологических изменений, способных повлиять на технические показате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Условия проведения испыт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1. Все испытания должны проводиться в нормальных климатических условиях по ГОСТ 1515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2. Испытательное оборудование и средства измерений должны иметь соответствующие свидетельства государственной повер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3. Перед проведением испытаний образцы должны быть подвергнуты выдержке в нормальных климатических условиях в течение 24 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4. При гидравлических испытаниях должно быть обеспечено вытеснение воздуха из внутренних полостей испытываемых клапан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5. На испытания в объеме раздела 5 должно быть представлено не менее 5 образц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Проверку соответствия конструкторской документации требованиям настоящих норм (п. 4.1) проводят сопоставлением и аналитическим сравнением показателей, характеристик, технических требований, содержащихся в нормах и в конструкторской докумен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Проверка основных параметров и размеров (п. 4.2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1. Условный проход, рабочее давление клапана, направление подачи рабочей среды (таблица 1 (п. п. 1 - 3)) определяют по маркировке и сличением с конструкторской документа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2. Линейные размеры H, L, h, ДЕЛЬТА h, l (таблица 1 (п. п. 4 - 6, 8, 9), п. 4.5) проверяют с помощью штангенциркуля, ГОСТ 166, с погрешностью измерения не более 0,1 мм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п. 5.4.2 в ред. Приказа ГУГПС МВД РФ 20.12.2001 N 83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3. Проверку количества оборотов маховика клапана и направления его вращения (таблица 1 (п. п. 10, 11)) проводят при манипуляциях с маховиком клапана в процессе измерения ДЕЛЬТА h по п. 5.4.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Проверку работоспособности клапана после воздействия климатических факторов в условиях эксплуатации, транспортирования, хранения и рабочей среды с максимально допустимой температурой (таблица 1 (п. п. 7, 12, 13)) проводят в следующей последовательност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держка клапана при температуре минус 50 °C в камере холода в течение не менее 2 ч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держка в нормальных климатических условиях в течение не менее 6 ч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держка при температуре 40 °C в термокамере в течение не менее 2 ч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держка в нормальных климатических условиях в течение не менее 6 ч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ытание на герметичность в соответствии с п. 5.14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соединение к магистрали горячего водоснабжения в закрытом положении, при температуре рабочей среды (50 +/- 5) °C и рабочем давлении не менее 0,5 МПа, и выдержка в течение не менее 120 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апан считается выдержавшим испытание, если он сохранил герметичность по окончании времени выдержки при верхнем значении температуры рабочей среды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5.5 в ред. Приказа ГУГПС МВД РФ 20.12.2001 N 83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 Размеры резьб клапана (п. п. 4.3, 4.4) проверяю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трической - резьбовыми пробками по ГОСТ 17756 и резьбовыми кольцами по ГОСТ 17763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соединительной (трубной цилиндрической) - резьбовыми пробками по ГОСТ 18922 и резьбовыми кольцами по ГОСТ 18929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 Общую длину срывов и дробления ниток резьбы клапана (п. 4.6) проверяют штангенциркулем по ГОСТ 166, с погрешностью измерения не более 0,1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 Качество поверхностей литых деталей (п. 4.7) проверяют визуально внешним осмотром, размер раковин измеряют штангенциркулем по ГОСТ 166, с погрешностью измерения не более 0,1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 Наличие смазки шпинделя (п. 4.8) проверяют визуально внешним осмотром и сличением с конструкторской документа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0. Соответствие материалов, применяемых для изготовления деталей клапанов, требованиям п. 4.9 проверяют по сопроводительной документации изготови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1. Качество металлических и неметаллических покрытий стальных деталей клапанов (п. 4.10) проверяют визуально внешним осмотром по ГОСТ 9.30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 Соответствие клапанов требованиям п. 4.11 проверяют закрыванием клапана и последующим воздействием на него гидравлическим давлением в соответствии с п. 5.14.1. Подтекание воды не допускается. Крутящий момент измеряют при помощи динамометрического ключа или динамометр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5.12 в ред. Приказа ГУГПС МВД РФ 20.12.2001 N 83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3. Легкость и плавность хода шпинделя (п. 4.12) проверяют трехкратным открыванием и закрыванием клапана. Должна обеспечиваться легкость хода шпинделя без заед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4. Герметичность и прочность клапана, сальникового уплотнения, плотность литых корпусных деталей и их соединений при гидравлическом давлении (п. 4.13) проверяют воздействием на клапан гидравлическим давлением, при соблюдении условия п. 5.2.4, не менее 2 м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4.1. Герметичность клапана испытывают подсоединением его к магистрали испытательного оборудования в закрытом положении в соответствии с требованиями п. 4.11. Подтекание воды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4.2. Герметичность сальникового уплотнения, прочность и плотность литых корпусных деталей и их соединений проверяют при подсоединении клапана к магистрали испытательного оборудования в открытом положении при закрытом выходном патрубке. Подтекание воды через сальниковые уплотнения, а также появление ее в виде капель на наружных поверхностях литых деталей и в местах их соединений не допуска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5. Проверку клапана на разрушение гидравлическим давлением (п. 4.14) проводят подсоединением клапана к магистрали испытательного оборудования аналогично п. 5.14.1. Испытание проводят путем плавного повышения давления в испытываемом образце до полного разрушения (скорость нарастания давления не более 0,3 МПа/с). Допускается доводить давление до значения, определенного в соответствии с п. 4.14, и выдерживать его в течение (2 +/- 0,1) мин., затем плавно снижать до нул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ГУГПС МВД РФ 20.12.2001 N 83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6. Проверку наработки клапанов на отказ (п. 4.15) проводят при следующих исходных данны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циклов - 1500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испытываемых клапанов - 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иклом следует считать воздействие на клапан гидравлическим давлением от 0 до 1,0 МПа, выдержку под этим давлением в течение (60 +/- 10) с, снижение давления до нуля. Повышение и снижение давления проводится открытием до крайнего положения и закрытием клапа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азом следует считать нарушение герметичности или поломку одной из деталей клапана. Герметичность сальникового уплотнения соединений клапана проверяют в начале испытаний, а затем через каждые 500 циклов и по окончании испытаний. За период установленной наработки допускается подтягивание сальни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7. Комплектность (п. 4.16), содержание разделов паспорта (п. 4.17), маркировку (п. 4.18), упаковку (п. 4.19) проверяют визуально внешним осмотром и сличением с конструкторской документаци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Нормативные ссыл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стоящих нормах используются ссылки на следующие нормативные документ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2.103-88. ЕСКД. Стадии разработ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9.302-88. ЕСЗКС. Покрытия металлические и неметаллические, неорганические. Методы контро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9.303-84. ЕСЗКС. Покрытия металлические и неметаллические, неорганические. Общие требования к выбо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Р 15.201-2000. Система разработки и постановки продукции на производство. Продукция производственно-технического назначения. Порядок разработки и постановки продукции на производство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ГУГПС МВД РФ 20.12.2001 N 83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66-89. Штангенциркули. Технические услов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412-85. Чугун с пластинчатым графитом для отливок. Мар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ключено. - Приказ ГУГПС МВД РФ 20.12.2001 N 8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6357-81. Основные нормы взаимозаменяемости. Резьба трубная цилиндрическа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5150-69.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5527-70. Сплавы медно-цинковые (латуни), обрабатываемые давлением. Мар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7756-72. Пробки резьбовые со вставками с полным профилем резьбы диаметром от 1 до 100 мм. Конструкция и основные разме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7763-72. Кольца резьбовые с полным профилем резьбы диаметром от 1 до 100 м. Конструкция и основные размеры.</w:t>
      </w:r>
    </w:p>
    <w:p>
      <w:pPr>
        <w:pStyle w:val="TextBodyIndent"/>
        <w:rPr/>
      </w:pPr>
      <w:r>
        <w:rPr/>
        <w:t>ГОСТ 18922-73. Пробки резьбовые со вставками с полным профилем для трубной цилиндрической резьбы диаметром 1/16" до 4". Конструкция и основные размер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ОСТ 18929-73.  Кольца резьбовые с полным профилем для труб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илиндрической резьбы диаметром от 1/16" до 3-".   Конструкция 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ые разме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24705-81. Основные нормы взаимозаменяемости. Резьба метрическая. Основные разме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24856-81. Арматура трубопроводная промышленная. Термины и опред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25347-82. Основные нормы взаимозаменяемости. ЕСДП. Поля допусков и рекомендуемые посад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2.04.01-85. Внутренний водопровод и канализация зд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6:19:00Z</dcterms:created>
  <dc:creator/>
  <dc:description/>
  <dc:language>en-US</dc:language>
  <cp:lastModifiedBy/>
  <dcterms:modified xsi:type="dcterms:W3CDTF">2011-05-31T14:58:48Z</dcterms:modified>
  <cp:revision>3</cp:revision>
  <dc:subject/>
  <dc:title/>
</cp:coreProperties>
</file>