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м государственны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пектором 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ожарному надзор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ы в действ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ГУГПС МВД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 июля 1997 г. N 4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стандартом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исьм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5 апреля 1997 г. N 510-10/217)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ой пожарно-спасатель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естной обороны Вооруженных Сил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исьм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4 марта 1997 г. N 151/14/4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 июля 1997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пожарной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вета сигнальные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ки пожарной безопасности. Виды, размеры, общ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ignal colours. Fire safety signs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ypes. Dimentions. Kommon technical demand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160-9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ы Главным управлением Государственной противопожарной службы (ГУГПС) МВД России, Всероссийским научно-исследовательским институтом противопожарной обороны (ВНИИПО) МВД России с участием Научно-производственного объединения (НПО) "Пульс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сены и подготовлены к утверждению нормативно-техническим отделом ГУГПС МВД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ы с Госстандартом России (письмо от 15.04.97 N 510-10/217), Службой пожарно-спасательной и местной обороны Вооруженных Сил Российской Федерации (письмо от 04.03.97 N 151/14/4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ы в действие Приказом ГУГПС МВД России от 24.07.1997 N 4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в действие - 31.07.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нормы распространяются на сигнальные цвета и знаки пожарной безопасности, которые предназначены для регулирования поведения человека в целях предотвращения возникновения пожара и (или) выполнения им определенных действий при пожаре для обеспечения собственной безопасности и снижения размера потерь от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устанавливают разновидности знаков, форму, параметрические ряды типоразмеров, требования к фотометрическим и колориметрическим характеристикам, устойчивости к воздействию факторов внешней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не распространяются на знаки для маркирования транспортных средств и грузовых единиц (тары), предназначенных для доставки и упаковки пожароопасных грузов, на цвет окраски трубопроводов систем автоматического пожаротушения, а также трубопроводов, баллонов и иных емкостей для хранения или транспортирования горючих газов, легковоспламеняющихся и горючих жидк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в части номенклатуры знаков, их цвета и графики полностью соответствуют международному стандарту ИСО 630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рименение сигнальных цветов и знаков пожарной безопасности обязательно для организаций независимо от их ведомственной принадлежности и форм собственности на всей территори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ор вида, типоразмера, количества и мест расположения знаков, а также сигнальных цветов для конкретных условий должен осуществляться в соответствии с настоящими нормами, действующими стандартами, строительными нормами и правилами, правилами пожарной безопасности в порядке реализации мер пожарной безопасности по согласованию с Государственной противопожарной службой (ГПС) МВД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Сигнальные цвета следует использовать дл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его оформления знаков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значения мест размещения пожарной техники, мест нахождения кнопок ручного пуска установок пожарной автоматики, систем противодымной защиты, мест нахождения средств индивидуальной защиты, самоспасания и т.п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значения путей эвакуации, а также границ зон путей эвакуации, которые не допускается загромождать или использовать для склад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Знаки пожарной безопасности следует размещ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рриториях предприятий (в зданиях, сооружениях и на других объектах), в помещениях, а также на рабочих местах и участках производства работ (услуг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онах селитебной застрой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нтерьерах средств транспорта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На участках (в зонах), временно отнесенных к пожароопасным, следует устанавливать переносные знаки пожарной безопасности, которые должны убираться по мере того, как отпадает необходимость в их примен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Знаки, помещенные с наружной стороны ворот и дверей, означают, что их действие распространяется на всю территорию (участок территории) предприятия, другого объекта или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в случае выполнения требований пожарной безопасности в отдельных помещениях (участках территории) устанавливать для них знаки, разрешающие выполнение определенных работ (услуг, действий), запрещенных для предприятия или объекта (помещения) в це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При выборе места установки знака необходимо соблюдение следующих требова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к должен быть хорошо виден, его восприятию не должны мешать цвет окружающего фона, посторонние предметы или яркостный контраст при искусственном или естественном освещ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к должен находиться в пределах поля зрения при условиях наиболее естественного (привычного) зрительного восприятия окружающей сре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е между одноименными знаками, указывающими местонахождение эвакуационного выхода или пожарно-технической продукции, не должно превышать 60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к должен располагаться в непосредственной близости от объекта, к которому он относи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Форма, цвет, размеры и порядок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В качестве сигнальных цветов должны использоваться красный, желтый, синий и зеленый, для усиления зрительного восприятия которых должны применяться контрастные цвета - черный и белый в соответствии с таблицей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гнальные цве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700"/>
        <w:gridCol w:w="3240"/>
        <w:gridCol w:w="1620"/>
      </w:tblGrid>
      <w:tr>
        <w:trPr>
          <w:trHeight w:val="7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игналь-</w:t>
              <w:br/>
              <w:t>ный цв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мысловое значение </w:t>
              <w:br/>
              <w:t xml:space="preserve">сигнального цвет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мер образца (эталона)</w:t>
              <w:br/>
              <w:t xml:space="preserve">цвета по картотеке   </w:t>
              <w:br/>
              <w:t xml:space="preserve">образцов (эталонов)  </w:t>
              <w:br/>
              <w:t xml:space="preserve">цвета лакокрасочных  </w:t>
              <w:br/>
              <w:t xml:space="preserve">материало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трастный</w:t>
              <w:br/>
              <w:t xml:space="preserve">цвет    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сны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прещение,        </w:t>
              <w:br/>
              <w:t xml:space="preserve">непосредственная   </w:t>
              <w:br/>
              <w:t>опасность, пожарная</w:t>
              <w:br/>
              <w:t xml:space="preserve">опасность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, 7, 9, 10, 11, 19,   </w:t>
              <w:br/>
              <w:t xml:space="preserve">37, 43, 62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лый   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елтый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упреждение,    </w:t>
              <w:br/>
              <w:t>возможная опасно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6, 218, 220, 221,    </w:t>
              <w:br/>
              <w:t>254, 255, 285, 286, 2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ерный  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ний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писание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8, 409, 423, 424,    </w:t>
              <w:br/>
              <w:t>449, 450, 474, 485, 4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лый      </w:t>
            </w:r>
          </w:p>
        </w:tc>
      </w:tr>
      <w:tr>
        <w:trPr>
          <w:trHeight w:val="7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елены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зопасность,      </w:t>
              <w:br/>
              <w:t xml:space="preserve">обозначение путей  </w:t>
              <w:br/>
              <w:t xml:space="preserve">эвакуации и        </w:t>
              <w:br/>
              <w:t xml:space="preserve">эвакуационных      </w:t>
              <w:br/>
              <w:t xml:space="preserve">(запасных)выходов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4, 325, 329, 38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лый      </w:t>
              <w:br/>
              <w:t>фосфоресци-</w:t>
              <w:br/>
              <w:t xml:space="preserve">рующий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Значения координат цветности и коэффициенты яркости белого и черного цветов, а также сигнальных цветов должны соответствовать ГОСТ 12.4.02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Красный сигнальный цвет следует применять дл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значения различных видов пожарной техники и ее эле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значения знаков пожарной безопасности, содержащих информацию о месте нахождения средств пожаротушения, спасания людей при пожаре, включения установок (систем) пожарной автоматики и т.п., а также мест нахождения водоисточн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антовки пожарных щитов белого цвета, нанесенного непосредственно на вертикальную конструкцию (стену) с устройствами для крепления пожарного инвентаря. Ширина окантовки должна составлять от 30 до 100 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наментовки элементов строительных конструкций &lt;*&gt; (стен, колонн) в виде отрезка горизонтально расположенной полосы для обозначения места нахождения огнетушителя, установки пожаротушения с ручным пуском, кнопки пожарной сигнализации и т.п. Ширина полос должна составлять от 150 до 300 мм и располагаться на высоте, удобной для зрительного восприятия работающими с рабочих мест, проходов и т.п.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Орнаментовка, как правило, применяется совместно со знаками пожаровзрыво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значения участков (зон), которые запрещается чем-либо загроможда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значение выполняется окантовкой границ таких участков (зон) или заполнением соответствующих площадей этих участков (зон) наклонными под углом 45 - 60° полосами красного сигнального цвета шириной от 50 до 20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Желтый сигнальный цвет следует применять для фона знаков треугольной формы со смысловым значением: "Внимание! Будь осторожен!" в целях предупреждения возникновени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Зеленый сигнальный цвет следует применять дл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на знаков, имеющих форму квадрата или прямоугольника, используемых для обозначения путей эвакуации и эвакуационных вых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значения путей эвакуации на планах эвакуации и противопожарной защиты по ГОСТ 12.1.114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значения выходов на световых табло с белой надписью "Выход" или светиль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Синий сигнальный цвет следует применять для фона знаков круглой формы, предписывающих выполнение тех или иных дей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использование знаков, установленных другими нормативными документами федерального уровня утверждения. Например: предписывающий знак "Работать в противогазе (респираторе)" - при тушении пожаров, сопровождающихся выделением токсичных продуктов горения (по ГОСТ 12.4.02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Настоящие нормы устанавливают четыре основных вида знаков пожарной без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ющ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упреждающ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писывающ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тель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х характерные отличия, допускаемые варианты исполнения и параметрические ряды типоразмеров &lt;*&gt; представлены в таблице 2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од типоразмерами понимаются габаритные размеры зна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знаков пожарной безопасности и их размер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160"/>
        <w:gridCol w:w="1620"/>
        <w:gridCol w:w="229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знака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яд        </w:t>
              <w:br/>
              <w:t xml:space="preserve">типоразме- </w:t>
              <w:br/>
              <w:t xml:space="preserve">ров, мм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ариант     </w:t>
              <w:br/>
              <w:t xml:space="preserve">исполнения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ображение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прещающий    </w:t>
              <w:br/>
              <w:t xml:space="preserve">(круг с        </w:t>
              <w:br/>
              <w:t xml:space="preserve">контуром по    </w:t>
              <w:br/>
              <w:t xml:space="preserve">окружности и   </w:t>
              <w:br/>
              <w:t xml:space="preserve">наклонной      </w:t>
              <w:br/>
              <w:t xml:space="preserve">диагональной   </w:t>
              <w:br/>
              <w:t xml:space="preserve">полосой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метр    </w:t>
              <w:br/>
              <w:t xml:space="preserve">круга:     </w:t>
              <w:br/>
              <w:t xml:space="preserve">50         </w:t>
              <w:br/>
              <w:t xml:space="preserve">100        </w:t>
              <w:br/>
              <w:t xml:space="preserve">150        </w:t>
              <w:br/>
              <w:t xml:space="preserve">200        </w:t>
              <w:br/>
              <w:t xml:space="preserve">300        </w:t>
              <w:br/>
              <w:t xml:space="preserve">350        </w:t>
              <w:br/>
              <w:t xml:space="preserve">400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кается     </w:t>
              <w:br/>
              <w:t xml:space="preserve">применять       </w:t>
              <w:br/>
              <w:t xml:space="preserve">поясняющую      </w:t>
              <w:br/>
              <w:t xml:space="preserve">надпись черного </w:t>
              <w:br/>
              <w:t xml:space="preserve">цвета; при этом </w:t>
              <w:br/>
              <w:t xml:space="preserve">полоса          </w:t>
              <w:br/>
              <w:t xml:space="preserve">не наносится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едупреждающий</w:t>
              <w:br/>
              <w:t>(равносторонний</w:t>
              <w:br/>
              <w:t xml:space="preserve">треугольник с  </w:t>
              <w:br/>
              <w:t xml:space="preserve">контуром по    </w:t>
              <w:br/>
              <w:t xml:space="preserve">периметру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орона    </w:t>
              <w:br/>
              <w:t xml:space="preserve">треуголь-  </w:t>
              <w:br/>
              <w:t xml:space="preserve">ника:      </w:t>
              <w:br/>
              <w:t xml:space="preserve">50         </w:t>
              <w:br/>
              <w:t xml:space="preserve">100        </w:t>
              <w:br/>
              <w:t xml:space="preserve">150        </w:t>
              <w:br/>
              <w:t xml:space="preserve">200        </w:t>
              <w:br/>
              <w:t xml:space="preserve">300        </w:t>
              <w:br/>
              <w:t xml:space="preserve">350        </w:t>
              <w:br/>
              <w:t xml:space="preserve">400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кается на  </w:t>
              <w:br/>
              <w:t xml:space="preserve">желтом фоне     </w:t>
              <w:br/>
              <w:t xml:space="preserve">применять       </w:t>
              <w:br/>
              <w:t xml:space="preserve">поясняющую      </w:t>
              <w:br/>
              <w:t xml:space="preserve">надпись         </w:t>
              <w:br/>
              <w:t xml:space="preserve">черного цвета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писывающий </w:t>
              <w:br/>
              <w:t xml:space="preserve">(круг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метр    </w:t>
              <w:br/>
              <w:t xml:space="preserve">круга:     </w:t>
              <w:br/>
              <w:t xml:space="preserve">50         </w:t>
              <w:br/>
              <w:t xml:space="preserve">100        </w:t>
              <w:br/>
              <w:t xml:space="preserve">150        </w:t>
              <w:br/>
              <w:t xml:space="preserve">200        </w:t>
              <w:br/>
              <w:t xml:space="preserve">300        </w:t>
              <w:br/>
              <w:t xml:space="preserve">350        </w:t>
              <w:br/>
              <w:t xml:space="preserve">400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кается     </w:t>
              <w:br/>
              <w:t xml:space="preserve">на синем фоне   </w:t>
              <w:br/>
              <w:t xml:space="preserve">применять       </w:t>
              <w:br/>
              <w:t xml:space="preserve">поясняющую      </w:t>
              <w:br/>
              <w:t xml:space="preserve">надпись         </w:t>
              <w:br/>
              <w:t xml:space="preserve">белого цвета    </w:t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казательный   </w:t>
              <w:br/>
              <w:t xml:space="preserve">(квадрат или   </w:t>
              <w:br/>
              <w:t xml:space="preserve">прямоугольник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орона    </w:t>
              <w:br/>
              <w:t xml:space="preserve">квадрата:  </w:t>
              <w:br/>
              <w:t xml:space="preserve">50 х 50    </w:t>
              <w:br/>
              <w:t xml:space="preserve">100 х 100  </w:t>
              <w:br/>
              <w:t xml:space="preserve">150 х 150  </w:t>
              <w:br/>
              <w:t xml:space="preserve">200 х 200  </w:t>
              <w:br/>
              <w:t xml:space="preserve">300 х 300  </w:t>
              <w:br/>
              <w:t xml:space="preserve">350 х 350  </w:t>
              <w:br/>
              <w:t xml:space="preserve">400 х 400  </w:t>
              <w:br/>
              <w:t xml:space="preserve">Стороны    </w:t>
              <w:br/>
              <w:t>прямоуголь-</w:t>
              <w:br/>
              <w:t xml:space="preserve">ника:      </w:t>
              <w:br/>
              <w:t xml:space="preserve">100 х 300  </w:t>
              <w:br/>
              <w:t xml:space="preserve">150 х 300  </w:t>
              <w:br/>
              <w:t xml:space="preserve">200 х 400  </w:t>
              <w:br/>
              <w:t xml:space="preserve">300 х 6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знаков,     </w:t>
              <w:br/>
              <w:t xml:space="preserve">указывающих     </w:t>
              <w:br/>
              <w:t xml:space="preserve">места           </w:t>
              <w:br/>
              <w:t xml:space="preserve">нахождения      </w:t>
              <w:br/>
              <w:t xml:space="preserve">пожарно-        </w:t>
              <w:br/>
              <w:t xml:space="preserve">технической     </w:t>
              <w:br/>
              <w:t xml:space="preserve">продукции,      </w:t>
              <w:br/>
              <w:t xml:space="preserve">фон знака -     </w:t>
              <w:br/>
              <w:t xml:space="preserve">красный;        </w:t>
              <w:br/>
              <w:t xml:space="preserve">для целей       </w:t>
              <w:br/>
              <w:t xml:space="preserve">эвакуации       </w:t>
              <w:br/>
              <w:t xml:space="preserve">фон знака -     </w:t>
              <w:br/>
              <w:t xml:space="preserve">зеленый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Номенклатурный состав знаков представлен в таблице 3. Допускается по согласованию с Главным управлением Государственной противопожарной службы (ГУГПС) МВД России применять знаки пожарной безопасности, не приведенные в табл. 3, с учетом выполнения требований, установленных настоящими норм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ки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430"/>
        <w:gridCol w:w="1620"/>
        <w:gridCol w:w="283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нак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мысловое    </w:t>
              <w:br/>
              <w:t xml:space="preserve">знач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нешний ви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рименения </w:t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Знаки для обозначения средств пожарной сигнализации     </w:t>
              <w:br/>
              <w:t xml:space="preserve">и кнопок ручного включения            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нопка включения </w:t>
              <w:br/>
              <w:t xml:space="preserve">средств и систем </w:t>
              <w:br/>
              <w:t xml:space="preserve">пожарной         </w:t>
              <w:br/>
              <w:t xml:space="preserve">автоматик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 xml:space="preserve">квадрат    </w:t>
              <w:br/>
              <w:t xml:space="preserve">Фон:       </w:t>
              <w:br/>
              <w:t xml:space="preserve">красный    </w:t>
              <w:br/>
              <w:t xml:space="preserve">Символ:    </w:t>
              <w:br/>
              <w:t xml:space="preserve">белый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для    </w:t>
              <w:br/>
              <w:t xml:space="preserve">обозначения места   </w:t>
              <w:br/>
              <w:t xml:space="preserve">ручного пуска       </w:t>
              <w:br/>
              <w:t xml:space="preserve">установок пожарной  </w:t>
              <w:br/>
              <w:t xml:space="preserve">сигнализации,       </w:t>
              <w:br/>
              <w:t>противодымной защиты</w:t>
              <w:br/>
              <w:t xml:space="preserve">и пожаротушения;    </w:t>
              <w:br/>
              <w:t xml:space="preserve">места (пункта)      </w:t>
              <w:br/>
              <w:t xml:space="preserve">подачи сигнала      </w:t>
              <w:br/>
              <w:t xml:space="preserve">пожарной тревоги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вуковой         </w:t>
              <w:br/>
              <w:t xml:space="preserve">оповещатель      </w:t>
              <w:br/>
              <w:t xml:space="preserve">пожарной тревог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 xml:space="preserve">квадрат    </w:t>
              <w:br/>
              <w:t xml:space="preserve">Фон:       </w:t>
              <w:br/>
              <w:t xml:space="preserve">красный    </w:t>
              <w:br/>
              <w:t xml:space="preserve">Символ:    </w:t>
              <w:br/>
              <w:t xml:space="preserve">белый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       </w:t>
              <w:br/>
              <w:t xml:space="preserve">индивидуально или   </w:t>
              <w:br/>
              <w:t xml:space="preserve">совместно           </w:t>
              <w:br/>
              <w:t xml:space="preserve">со знаком 1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лефон для      </w:t>
              <w:br/>
              <w:t>использования при</w:t>
              <w:br/>
              <w:t xml:space="preserve">пожар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 xml:space="preserve">квадрат    </w:t>
              <w:br/>
              <w:t xml:space="preserve">Фон:       </w:t>
              <w:br/>
              <w:t xml:space="preserve">красный    </w:t>
              <w:br/>
              <w:t xml:space="preserve">Символ:    </w:t>
              <w:br/>
              <w:t xml:space="preserve">белый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для    </w:t>
              <w:br/>
              <w:t xml:space="preserve">обозначения места   </w:t>
              <w:br/>
              <w:t xml:space="preserve">нахождения телефона </w:t>
              <w:br/>
              <w:t xml:space="preserve">прямой связи с      </w:t>
              <w:br/>
              <w:t xml:space="preserve">пожарной охраной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Знаки для использования на путях эвакуации 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вакуационный    </w:t>
              <w:br/>
              <w:t xml:space="preserve">(запасный) выхо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>прямоуголь-</w:t>
              <w:br/>
              <w:t xml:space="preserve">ник        </w:t>
              <w:br/>
              <w:t xml:space="preserve">Фон:       </w:t>
              <w:br/>
              <w:t xml:space="preserve">зеленый    </w:t>
              <w:br/>
              <w:t xml:space="preserve">Символ:    </w:t>
              <w:br/>
              <w:t xml:space="preserve">белый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для    </w:t>
              <w:br/>
              <w:t xml:space="preserve">обозначения дверей  </w:t>
              <w:br/>
              <w:t xml:space="preserve">эвакуационных       </w:t>
              <w:br/>
              <w:t xml:space="preserve">выходов 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прещается      </w:t>
              <w:br/>
              <w:t xml:space="preserve">загромождать и   </w:t>
              <w:br/>
              <w:t xml:space="preserve">(или)            </w:t>
              <w:br/>
              <w:t xml:space="preserve">складировать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орма: круг</w:t>
              <w:br/>
              <w:t xml:space="preserve">Фон: белый </w:t>
              <w:br/>
              <w:t xml:space="preserve">Символ:    </w:t>
              <w:br/>
              <w:t xml:space="preserve">черный     </w:t>
              <w:br/>
              <w:t xml:space="preserve">Контур и   </w:t>
              <w:br/>
              <w:t xml:space="preserve">диагональ: </w:t>
              <w:br/>
              <w:t xml:space="preserve">красны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на     </w:t>
              <w:br/>
              <w:t xml:space="preserve">путях эвакуации, у  </w:t>
              <w:br/>
              <w:t xml:space="preserve">эвакуационных       </w:t>
              <w:br/>
              <w:t xml:space="preserve">выходов и для       </w:t>
              <w:br/>
              <w:t xml:space="preserve">обеспечения         </w:t>
              <w:br/>
              <w:t>свободного доступа к</w:t>
              <w:br/>
              <w:t xml:space="preserve">пожарно-технической </w:t>
              <w:br/>
              <w:t xml:space="preserve">продукции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верь            </w:t>
              <w:br/>
              <w:t xml:space="preserve">эвакуационного   </w:t>
              <w:br/>
              <w:t xml:space="preserve">выход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 xml:space="preserve">квадрат    </w:t>
              <w:br/>
              <w:t xml:space="preserve">Фон:       </w:t>
              <w:br/>
              <w:t xml:space="preserve">зеленый    </w:t>
              <w:br/>
              <w:t xml:space="preserve">Символ:    </w:t>
              <w:br/>
              <w:t xml:space="preserve">белый      </w:t>
              <w:br/>
              <w:t>фосфоресци-</w:t>
              <w:br/>
              <w:t xml:space="preserve">рующий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для    </w:t>
              <w:br/>
              <w:t xml:space="preserve">обозначения дверей  </w:t>
              <w:br/>
              <w:t xml:space="preserve">эвакуационных       </w:t>
              <w:br/>
              <w:t xml:space="preserve">выходов 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двинуть, чтобы  </w:t>
              <w:br/>
              <w:t xml:space="preserve">открыть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 xml:space="preserve">квадрат    </w:t>
              <w:br/>
              <w:t xml:space="preserve">Фон:       </w:t>
              <w:br/>
              <w:t xml:space="preserve">зеленый    </w:t>
              <w:br/>
              <w:t xml:space="preserve">Символ:    </w:t>
              <w:br/>
              <w:t xml:space="preserve">белый      </w:t>
              <w:br/>
              <w:t>фосфоресци-</w:t>
              <w:br/>
              <w:t xml:space="preserve">рующий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для    </w:t>
              <w:br/>
              <w:t>обозначения сдвижной</w:t>
              <w:br/>
              <w:t xml:space="preserve">двери совместно со  </w:t>
              <w:br/>
              <w:t xml:space="preserve">знаком 6   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равление к    </w:t>
              <w:br/>
              <w:t xml:space="preserve">эвакуационному   </w:t>
              <w:br/>
              <w:t xml:space="preserve">выходу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>прямоуголь-</w:t>
              <w:br/>
              <w:t xml:space="preserve">ник        </w:t>
              <w:br/>
              <w:t xml:space="preserve">Фон:       </w:t>
              <w:br/>
              <w:t xml:space="preserve">зеленый    </w:t>
              <w:br/>
              <w:t xml:space="preserve">Символ:    </w:t>
              <w:br/>
              <w:t xml:space="preserve">белый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на     </w:t>
              <w:br/>
              <w:t xml:space="preserve">путях эвакуации для </w:t>
              <w:br/>
              <w:t>указания направления</w:t>
              <w:br/>
              <w:t xml:space="preserve">движения к          </w:t>
              <w:br/>
              <w:t xml:space="preserve">эвакуационному      </w:t>
              <w:br/>
              <w:t xml:space="preserve">выходу       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равление к    </w:t>
              <w:br/>
              <w:t xml:space="preserve">эвакуационному   </w:t>
              <w:br/>
              <w:t xml:space="preserve">выходу (по       </w:t>
              <w:br/>
              <w:t xml:space="preserve">лестнице вниз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>прямоуголь-</w:t>
              <w:br/>
              <w:t xml:space="preserve">ник        </w:t>
              <w:br/>
              <w:t xml:space="preserve">Фон:       </w:t>
              <w:br/>
              <w:t xml:space="preserve">зеленый    </w:t>
              <w:br/>
              <w:t xml:space="preserve">Символ:    </w:t>
              <w:br/>
              <w:t xml:space="preserve">белый      </w:t>
              <w:br/>
              <w:t>фосфоресци-</w:t>
              <w:br/>
              <w:t xml:space="preserve">рующий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на     </w:t>
              <w:br/>
              <w:t xml:space="preserve">путях эвакуации при </w:t>
              <w:br/>
              <w:t>движении по лестнице</w:t>
              <w:br/>
              <w:t xml:space="preserve">вниз         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равление к    </w:t>
              <w:br/>
              <w:t xml:space="preserve">эвакуационному   </w:t>
              <w:br/>
              <w:t xml:space="preserve">выходу (по       </w:t>
              <w:br/>
              <w:t xml:space="preserve">лестнице вверх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>прямоуголь-</w:t>
              <w:br/>
              <w:t xml:space="preserve">ник        </w:t>
              <w:br/>
              <w:t xml:space="preserve">Фон:       </w:t>
              <w:br/>
              <w:t xml:space="preserve">зеленый    </w:t>
              <w:br/>
              <w:t xml:space="preserve">Символ:    </w:t>
              <w:br/>
              <w:t xml:space="preserve">белый      </w:t>
              <w:br/>
              <w:t>фосфоресци-</w:t>
              <w:br/>
              <w:t xml:space="preserve">рующий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на     </w:t>
              <w:br/>
              <w:t xml:space="preserve">путях эвакуации при </w:t>
              <w:br/>
              <w:t>движении по лестнице</w:t>
              <w:br/>
              <w:t xml:space="preserve">вверх   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крывать        </w:t>
              <w:br/>
              <w:t>поворотом от себ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 xml:space="preserve">квадрат    </w:t>
              <w:br/>
              <w:t xml:space="preserve">Фон:       </w:t>
              <w:br/>
              <w:t xml:space="preserve">зеленый    </w:t>
              <w:br/>
              <w:t xml:space="preserve">Символ:    </w:t>
              <w:br/>
              <w:t xml:space="preserve">белый      </w:t>
              <w:br/>
              <w:t>фосфоресци-</w:t>
              <w:br/>
              <w:t xml:space="preserve">рующий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на     </w:t>
              <w:br/>
              <w:t xml:space="preserve">створчатых дверях   </w:t>
              <w:br/>
              <w:t xml:space="preserve">эвакуационных       </w:t>
              <w:br/>
              <w:t>выходов совместно со</w:t>
              <w:br/>
              <w:t xml:space="preserve">знаком 6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крывать        </w:t>
              <w:br/>
              <w:t xml:space="preserve">поворотом к себ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 xml:space="preserve">квадрат    </w:t>
              <w:br/>
              <w:t xml:space="preserve">Фон:       </w:t>
              <w:br/>
              <w:t xml:space="preserve">зеленый    </w:t>
              <w:br/>
              <w:t xml:space="preserve">Символ:    </w:t>
              <w:br/>
              <w:t xml:space="preserve">белый      </w:t>
              <w:br/>
              <w:t>фосфоресци-</w:t>
              <w:br/>
              <w:t xml:space="preserve">рующий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 же        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бей стекл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 xml:space="preserve">квадрат    </w:t>
              <w:br/>
              <w:t xml:space="preserve">Фон:       </w:t>
              <w:br/>
              <w:t xml:space="preserve">зеленый    </w:t>
              <w:br/>
              <w:t xml:space="preserve">Символ:    </w:t>
              <w:br/>
              <w:t xml:space="preserve">белый      </w:t>
              <w:br/>
              <w:t>фосфоресци-</w:t>
              <w:br/>
              <w:t xml:space="preserve">рующий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в      </w:t>
              <w:br/>
              <w:t xml:space="preserve">случаях, когда      </w:t>
              <w:br/>
              <w:t xml:space="preserve">требуется разбить   </w:t>
              <w:br/>
              <w:t xml:space="preserve">стекло, чтобы       </w:t>
              <w:br/>
              <w:t xml:space="preserve">получить доступ к   </w:t>
              <w:br/>
              <w:t>ключу для открывания</w:t>
              <w:br/>
              <w:t xml:space="preserve">двери, или разбить  </w:t>
              <w:br/>
              <w:t xml:space="preserve">стеклянную панель,  </w:t>
              <w:br/>
              <w:t xml:space="preserve">чтобы выйти из      </w:t>
              <w:br/>
              <w:t xml:space="preserve">здания, помещения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Знаки для обозначения пожарно-технической продукции  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то  размещения</w:t>
              <w:br/>
              <w:t xml:space="preserve">пожарного        </w:t>
              <w:br/>
              <w:t xml:space="preserve">оборудов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 xml:space="preserve">квадрат    </w:t>
              <w:br/>
              <w:t xml:space="preserve">Фон:       </w:t>
              <w:br/>
              <w:t xml:space="preserve">красный    </w:t>
              <w:br/>
              <w:t xml:space="preserve">Символ:    </w:t>
              <w:br/>
              <w:t xml:space="preserve">белый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для    </w:t>
              <w:br/>
              <w:t xml:space="preserve">обозначения места   </w:t>
              <w:br/>
              <w:t>нахождения различных</w:t>
              <w:br/>
              <w:t xml:space="preserve">видов               </w:t>
              <w:br/>
              <w:t xml:space="preserve">пожарно-технической </w:t>
              <w:br/>
              <w:t xml:space="preserve">продукции, заменяя  </w:t>
              <w:br/>
              <w:t xml:space="preserve">необходимость       </w:t>
              <w:br/>
              <w:t xml:space="preserve">использования       </w:t>
              <w:br/>
              <w:t xml:space="preserve">нескольких          </w:t>
              <w:br/>
              <w:t xml:space="preserve">знаков (например,   </w:t>
              <w:br/>
              <w:t xml:space="preserve">знаков 15, 16)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гнетушитель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 xml:space="preserve">квадрат    </w:t>
              <w:br/>
              <w:t xml:space="preserve">Фон:       </w:t>
              <w:br/>
              <w:t xml:space="preserve">красный    </w:t>
              <w:br/>
              <w:t xml:space="preserve">Символ:    </w:t>
              <w:br/>
              <w:t xml:space="preserve">белый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для    </w:t>
              <w:br/>
              <w:t xml:space="preserve">обозначения места   </w:t>
              <w:br/>
              <w:t xml:space="preserve">нахождения          </w:t>
              <w:br/>
              <w:t xml:space="preserve">огнетушителя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жарный кран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 xml:space="preserve">квадрат    </w:t>
              <w:br/>
              <w:t xml:space="preserve">Фон:       </w:t>
              <w:br/>
              <w:t xml:space="preserve">красный    </w:t>
              <w:br/>
              <w:t xml:space="preserve">Символ:    </w:t>
              <w:br/>
              <w:t xml:space="preserve">белый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для    </w:t>
              <w:br/>
              <w:t xml:space="preserve">обозначения места   </w:t>
              <w:br/>
              <w:t>нахождения пожарного</w:t>
              <w:br/>
              <w:t xml:space="preserve">крана  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жарная лестни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 xml:space="preserve">квадрат    </w:t>
              <w:br/>
              <w:t xml:space="preserve">Фон:       </w:t>
              <w:br/>
              <w:t xml:space="preserve">красный    </w:t>
              <w:br/>
              <w:t xml:space="preserve">Символ:    </w:t>
              <w:br/>
              <w:t xml:space="preserve">белый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для    </w:t>
              <w:br/>
              <w:t xml:space="preserve">обозначения места   </w:t>
              <w:br/>
              <w:t xml:space="preserve">нахождения пожарной </w:t>
              <w:br/>
              <w:t xml:space="preserve">лестницы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жарный         </w:t>
              <w:br/>
              <w:t xml:space="preserve">водоисточни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 xml:space="preserve">квадрат    </w:t>
              <w:br/>
              <w:t xml:space="preserve">Фон:       </w:t>
              <w:br/>
              <w:t xml:space="preserve">красный    </w:t>
              <w:br/>
              <w:t xml:space="preserve">Символ:    </w:t>
              <w:br/>
              <w:t xml:space="preserve">белый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для    </w:t>
              <w:br/>
              <w:t xml:space="preserve">обозначения места   </w:t>
              <w:br/>
              <w:t>нахождения пожарного</w:t>
              <w:br/>
              <w:t xml:space="preserve">водоема или пирса   </w:t>
              <w:br/>
              <w:t xml:space="preserve">для пожарных машин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жарный         </w:t>
              <w:br/>
              <w:t>сухотрубный стоя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 xml:space="preserve">квадрат    </w:t>
              <w:br/>
              <w:t xml:space="preserve">Фон:       </w:t>
              <w:br/>
              <w:t xml:space="preserve">красный    </w:t>
              <w:br/>
              <w:t xml:space="preserve">Символ:    </w:t>
              <w:br/>
              <w:t xml:space="preserve">белый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для    </w:t>
              <w:br/>
              <w:t xml:space="preserve">обозначения места   </w:t>
              <w:br/>
              <w:t>нахождения пожарного</w:t>
              <w:br/>
              <w:t xml:space="preserve">сухотрубного стояка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жарный гидран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 xml:space="preserve">квадрат    </w:t>
              <w:br/>
              <w:t xml:space="preserve">Фон: белый </w:t>
              <w:br/>
              <w:t xml:space="preserve">Символ:    </w:t>
              <w:br/>
              <w:t xml:space="preserve">красный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для    </w:t>
              <w:br/>
              <w:t xml:space="preserve">обозначения         </w:t>
              <w:br/>
              <w:t xml:space="preserve">подземных пожарных  </w:t>
              <w:br/>
              <w:t xml:space="preserve">гидрантов. На знаке </w:t>
              <w:br/>
              <w:t xml:space="preserve">должны быть цифры,  </w:t>
              <w:br/>
              <w:t xml:space="preserve">обозначающие        </w:t>
              <w:br/>
              <w:t xml:space="preserve">расстояние до       </w:t>
              <w:br/>
              <w:t xml:space="preserve">гидранта в метрах   </w:t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Знаки для обозначения пожароопасных веществ, зон,       </w:t>
              <w:br/>
              <w:t xml:space="preserve">а также мест курения             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жароопасно:    </w:t>
              <w:br/>
              <w:t>легковоспламеняю-</w:t>
              <w:br/>
              <w:t xml:space="preserve">щиеся веществ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>треугольник</w:t>
              <w:br/>
              <w:t>Фон: желтый</w:t>
              <w:br/>
              <w:t xml:space="preserve">Символ:    </w:t>
              <w:br/>
              <w:t xml:space="preserve">черный     </w:t>
              <w:br/>
              <w:t xml:space="preserve">Контур:    </w:t>
              <w:br/>
              <w:t xml:space="preserve">черный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, чтобы </w:t>
              <w:br/>
              <w:t>обратить внимание на</w:t>
              <w:br/>
              <w:t>наличие легковоспла-</w:t>
              <w:br/>
              <w:t xml:space="preserve">меняющихся веществ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жароопасно:    </w:t>
              <w:br/>
              <w:t xml:space="preserve">окислитель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>треугольник</w:t>
              <w:br/>
              <w:t>Фон: желтый</w:t>
              <w:br/>
              <w:t xml:space="preserve">Символ:    </w:t>
              <w:br/>
              <w:t xml:space="preserve">черный     </w:t>
              <w:br/>
              <w:t xml:space="preserve">Контур:    </w:t>
              <w:br/>
              <w:t xml:space="preserve">черный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, чтобы </w:t>
              <w:br/>
              <w:t>обратить внимание на</w:t>
              <w:br/>
              <w:t xml:space="preserve">наличие окислителя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прещается      </w:t>
              <w:br/>
              <w:t xml:space="preserve">тушить водо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орма: круг</w:t>
              <w:br/>
              <w:t xml:space="preserve">Фон: белый </w:t>
              <w:br/>
              <w:t xml:space="preserve">Символ:    </w:t>
              <w:br/>
              <w:t xml:space="preserve">черный     </w:t>
              <w:br/>
              <w:t xml:space="preserve">Контур и   </w:t>
              <w:br/>
              <w:t xml:space="preserve">диагональ: </w:t>
              <w:br/>
              <w:t xml:space="preserve">красны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в      </w:t>
              <w:br/>
              <w:t xml:space="preserve">местах, где тушение </w:t>
              <w:br/>
              <w:t>водой не допускается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прещается      </w:t>
              <w:br/>
              <w:t xml:space="preserve">курить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орма: круг</w:t>
              <w:br/>
              <w:t xml:space="preserve">Фон: белый </w:t>
              <w:br/>
              <w:t xml:space="preserve">Символ:    </w:t>
              <w:br/>
              <w:t xml:space="preserve">черный     </w:t>
              <w:br/>
              <w:t xml:space="preserve">Контур и   </w:t>
              <w:br/>
              <w:t xml:space="preserve">диагональ: </w:t>
              <w:br/>
              <w:t xml:space="preserve">красны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, когда </w:t>
              <w:br/>
              <w:t xml:space="preserve">курение может стать </w:t>
              <w:br/>
              <w:t xml:space="preserve">причиной пожара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прещается      </w:t>
              <w:br/>
              <w:t xml:space="preserve">пользоваться     </w:t>
              <w:br/>
              <w:t xml:space="preserve">открытым огнем и </w:t>
              <w:br/>
              <w:t xml:space="preserve">курить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орма: круг</w:t>
              <w:br/>
              <w:t xml:space="preserve">Фон: белый </w:t>
              <w:br/>
              <w:t xml:space="preserve">Символ:    </w:t>
              <w:br/>
              <w:t xml:space="preserve">черный     </w:t>
              <w:br/>
              <w:t xml:space="preserve">Контур и   </w:t>
              <w:br/>
              <w:t xml:space="preserve">диагональ: </w:t>
              <w:br/>
              <w:t xml:space="preserve">красны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, когда </w:t>
              <w:br/>
              <w:t xml:space="preserve">открытый огонь или  </w:t>
              <w:br/>
              <w:t xml:space="preserve">курение могут стать </w:t>
              <w:br/>
              <w:t xml:space="preserve">причиной пожара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куре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орма: круг</w:t>
              <w:br/>
              <w:t xml:space="preserve">Фон: синий </w:t>
              <w:br/>
              <w:t xml:space="preserve">Символ:    </w:t>
              <w:br/>
              <w:t xml:space="preserve">белый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для    </w:t>
              <w:br/>
              <w:t xml:space="preserve">обозначения места   </w:t>
              <w:br/>
              <w:t xml:space="preserve">курения    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омен- </w:t>
              <w:br/>
              <w:t xml:space="preserve">дуемый   </w:t>
              <w:br/>
              <w:t xml:space="preserve">знак     </w:t>
              <w:br/>
              <w:t xml:space="preserve">(не при- </w:t>
              <w:br/>
              <w:t xml:space="preserve">водится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оопасно:    </w:t>
              <w:br/>
              <w:t xml:space="preserve">взрывоопасная    </w:t>
              <w:br/>
              <w:t xml:space="preserve">сред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>треугольник</w:t>
              <w:br/>
              <w:t>Фон: желтый</w:t>
              <w:br/>
              <w:t xml:space="preserve">Символ:    </w:t>
              <w:br/>
              <w:t xml:space="preserve">черный     </w:t>
              <w:br/>
              <w:t xml:space="preserve">Контур:    </w:t>
              <w:br/>
              <w:t xml:space="preserve">черный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, чтобы </w:t>
              <w:br/>
              <w:t>обратить внимание на</w:t>
              <w:br/>
              <w:t xml:space="preserve">наличие взрывоопа-  </w:t>
              <w:br/>
              <w:t xml:space="preserve">взрывоопасной среды </w:t>
              <w:br/>
              <w:t xml:space="preserve">или взрывчатых      </w:t>
              <w:br/>
              <w:t xml:space="preserve">веществ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 Вспомогательные знаки, не имеющие самостоятельного применения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равление      </w:t>
              <w:br/>
              <w:t xml:space="preserve">эвакуац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 xml:space="preserve">квадрат    </w:t>
              <w:br/>
              <w:t xml:space="preserve">Фон:       </w:t>
              <w:br/>
              <w:t xml:space="preserve">зеленый    </w:t>
              <w:br/>
              <w:t xml:space="preserve">Символ:    </w:t>
              <w:br/>
              <w:t xml:space="preserve">белый      </w:t>
              <w:br/>
              <w:t>фосфоресци-</w:t>
              <w:br/>
              <w:t xml:space="preserve">рующий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на     </w:t>
              <w:br/>
              <w:t xml:space="preserve">путях эвакуации     </w:t>
              <w:br/>
              <w:t xml:space="preserve">совместно со        </w:t>
              <w:br/>
              <w:t xml:space="preserve">знаком 4 для        </w:t>
              <w:br/>
              <w:t xml:space="preserve">обозначения         </w:t>
              <w:br/>
              <w:t xml:space="preserve">направления к       </w:t>
              <w:br/>
              <w:t xml:space="preserve">эвакуационному      </w:t>
              <w:br/>
              <w:t xml:space="preserve">выходу 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равление к    </w:t>
              <w:br/>
              <w:t xml:space="preserve">месту нахождения </w:t>
              <w:br/>
              <w:t>пожарно-техничес-</w:t>
              <w:br/>
              <w:t xml:space="preserve">кой продукц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а:     </w:t>
              <w:br/>
              <w:t xml:space="preserve">квадрат    </w:t>
              <w:br/>
              <w:t xml:space="preserve">Фон:       </w:t>
              <w:br/>
              <w:t xml:space="preserve">красный    </w:t>
              <w:br/>
              <w:t xml:space="preserve">Символ:    </w:t>
              <w:br/>
              <w:t xml:space="preserve">белый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ьзуется        </w:t>
              <w:br/>
              <w:t>совместно с одним из</w:t>
              <w:br/>
              <w:t xml:space="preserve">знаков 1 - 3 или    </w:t>
              <w:br/>
              <w:t xml:space="preserve">14 - 20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щие техническ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Знаки пожарной безопасности и ленты красного (п. 2.2) и зеленого (п. 2.4) сигнальных цветов (далее - ленты сигнальных цветов) должны изготовляться в климатическом исполнении УХЛ (для диапазона температур от минус 40 до плюс 50° С и влажности до 95%) категорий размещения 1 и 4 по ГОСТ 15150 в соответствии с требованиями настоящих норм по техническим условиям и конструкторской документации, утвержденной и согласованной ГУГПС МВД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Знаки пожарной безопасности допускается изготовлять как плоскими, так и объемны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Объемные знаки должны быть подключены к аварийному источнику электроснабжения, а знаки - указатели пожарных гидрантов - к сети наружного осв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нение и вид защиты таких знаков должны соответствовать категории взрыво- и пожароопасности помещения (зоны), определенной в соответствии с НПБ 105-95 и ПУЭ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Объемные знаки категории размещения 1 по ГОСТ 15150 по предъявляемым к ним техническим требованиям должны быть аналогичны дорожным знакам по ГОСТ 1080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Плоские и объемные знаки пожарной безопасности могут изготовляться с изображением как с одной (односторонние), так и с обеих сторон (двусторон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пособления для крепления плоских двусторонних и объемных знаков, а также тыльная сторона объемных односторонних знаков должны иметь серый цв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Плоские двусторонние знаки должны быть механически прочными. При воздействии статической нагрузки, равной 2 Н (0,2 кгс), в течение 2 мин. они не должны разрушаться, а при снятии нагрузки - не иметь остаточных деформаций (следов прогиб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ские двусторонние знаки должны быть водостойкими. После пребывания в течение 4 ч в сосуде с водой при температуре 25° С на лицевой поверхности знаков не должно наблюдаться пузырей и отсло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кие знаки должны быть тепло- и холодостойкими. После нахождения в камерах теплоты и холода в течение 12 ч при температурах соответственно плюс и минус 60° С не должно быть обнаружено короблений, трещин и других деф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Плоские односторонние знаки пожарной безопасности и ленты сигнальных цветов, как правило, должны быть самоклеящимися и по качеству не уступать требованиям ГОСТ 20477, предъявляемым к полиэтиленовым лентам с липким сло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Знаки пожарной безопасности (4 - 13, 28), предназначенные для целей эвакуации, должны изготовляться в одном из трех исполнений: объемные самосветящиеся с автономным питанием и от сети переменного тока, плоские с внешней подсветкой от аварийного источника электроснабжения или плоские с элементами (фон, символ) фосфоресцирующего белого цве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ки для обозначения эвакуационных выходов из зрительных залов и коридоров без освещения должны быть объемными с автономным питанием и от сети переменного то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клеящиеся ленты зеленого цвета должны иметь стрелки фосфоресцирующего белого цвета для указания направления эвак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ффект послесвечения (фосфоресценции) самоклеящихся знаков и лент с яркостью свечения 2 мкд/кв. м должен быть не менее 1 ч с момента прекращения воздействия на них источника све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яемые фосфоресцирующие материалы должны отвечать гигиенически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Допускается (кроме случаев, оговоренных п. 3.8) нанесение знаков пожарной безопасности и полос сигнальных цветов лакокрасочными материалами по трафарету в соответствии с номерами образцов (эталонов) картотеки цветов по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рытие должно быть ровным, без потеков и пятен, не должно отслаиваться, обеспечивать однозначное восприятие цвета и симво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ор лакокрасочных материалов должен осуществляться с учетом климатических условий и производственных факторов, характерных для мест размещения знаков и поло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клонении параметров лакокрасочных покрытий за пределы установленных ГОСТ 12.4.026 цветовых областей и (или) их отслоений знаки и полосы должны быть восстановл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Знаки пожарной безопасности и ленты сигнальных цветов при реализации должны сопровождаться инструкцией по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Предприятия - изготовители знаков пожарной безопасности и лент сигнальных цветов должны иметь лицензию на производство указанной пожарно-технической продукции, выданную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11:53Z</dcterms:created>
  <dc:creator/>
  <dc:description/>
  <dc:language>en-US</dc:language>
  <cp:lastModifiedBy/>
  <dcterms:modified xsi:type="dcterms:W3CDTF">2011-06-17T18:14:31Z</dcterms:modified>
  <cp:revision>2</cp:revision>
  <dc:subject/>
  <dc:title/>
</cp:coreProperties>
</file>