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елам гражданской обороны, чрезвычайным ситуац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квидации последствий стихийных бедств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е управление государственной противопожарной служб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0 августа 2002 г. N 3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норм пожарн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и ввести в действие с 1 ноября 2002 года новую редакцию прилагаемых норм пожарной безопасности НПБ 175-2002 "Фонари пожарные носимые. Общие технические требования. Методы испытаний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альник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нерал-майо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Т.Кишкур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0 августа 2002 г. N 3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ноябр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и пожарные носимые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е технические требования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Методы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испытаний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re portable cord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eneral technical requirements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est method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НПБ</w:t>
      </w:r>
      <w:r>
        <w:rPr>
          <w:rFonts w:cs="Courier New" w:ascii="Courier New" w:hAnsi="Courier New"/>
          <w:sz w:val="20"/>
          <w:lang w:val="en-US"/>
        </w:rPr>
        <w:t xml:space="preserve"> 175-200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(ФГУ ВНИИПО) МЧС России (Н.П. Копылов, В.В. Пивоваров, В.И. Логинов, Г.Б. Егоров, В.И. Шестопалов, А.М. Александ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ЧС России (И.В. Рыбкин, В.В. Поляк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ЧС России от 20 августа 2002 г. N 3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- 1 ноября 2002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введением в действие НПБ 175-2002 "Фонари пожарные носимые. Общие технические требования. Методы испытаний" утрачивают силу НПБ 175-98* "Фонари пожарные носимые. Общие технические требования. Методы испытаний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нормы распространяются на фонари пожарные носимые (далее - фонари) всех типов, предназначенные для использования подразделениями Государственной противопожарной службы (ГПС) МЧС России для освещения участков работ при тушении пожаров, и устанавливают общие технические требования к фонарям и методы их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нормы могут применяться при испытаниях фонарей в Системе сертификации в области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нормы могут использоваться как типовая программа и методика приемочных испытаний опытных образцов фонар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. Классифик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ованы следующие термины с соответствующими определен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ь пожарный носимый (ФПН) - световой прибор, состоящий из источника света, источника электропитания и осветительной арматуры, предназначенный для освещения участков работ пожарных при тушении пожаров и проведении связанных с ними первоочередных аварийно-спасательных работ и переносимый одним человек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ь пожарный носимый групповой (ФПНГ) - фонарь, состоящий на вооружении пожарных отделений, звеньев газодымозащитников и предназначенный для освещения участков работ пожарных при тушении пожаров и проведении связанных с ними первоочередных аварийно-спасатель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ь пожарный носимый индивидуальный (ФПНИ) - фонарь, состоящий на вооружении пожарного и предназначенный для освещения участков работ при тушении пожаров, проведении разведки в задымленных помещениях и связанных с ними первоочередных аварийно-спасатель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енность - величина светового потока, падающего на единицу поверх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оспособное состояние (работоспособность) - состояние объекта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устойчивость - свойство фонаря сохранять работоспособность и внешний вид в условиях и после воздействия заданного верхнего значения рабочей темпер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лодоустойчивость - свойство фонаря сохранять работоспособность в условиях и после воздействия заданного нижнего значения рабочей темпер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гоустойчивость - свойство фонаря сохранять работоспособность в условиях и после воздействия заданной влаж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оустойчивость - свойство фонаря сохранять работоспособность в условиях и после воздействия вибрации в заданном диапазоне частот и ускор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арная прочность - свойство фонаря противостоять разрушающему действию ударных нагрузок и сохранять работоспособность после их воздействия в пределах заданных знач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сурс - суммарная наработка объекта от начала его эксплуатации или ее возобновления после ремонта до перехода в предельное состоя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ний ресурс - математическое ожидание ресур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ая температура - температура, при которой фонарь сохраняет работоспособность и внешний ви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вор крышки источника питания - устройство для закрепления на корпусе фонаря крышки, предохраняющее отсек для размещения источника питания от попадания воды и пыли, а также от механических повреж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вор оптической системы - устройство для закрепления на корпусе фары крышки, предохраняющее лампу и отражатель от попадания воды и пыли, а также от механических повре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и пожарные носимые делятся на два вид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нари пожарные носимые группов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нари пожарные носимые индивидуальн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201, ГОСТ 2.103, все виды испытаний (включая межведомственные приемочные), имеет полный комплект конструкторской документации на серийное производство с присвоенной в установленном порядке литерой "А", согласованной с государственным заказчиком пожарно-техническ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которая должна быть на русском языке и оформлена по ГОСТ 2.6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ериодические и типовые испытания фонарей проводятся с участием заказчика. Программа и методика периодических испытаний фонарей согласовываются с ГУГПС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Отечественные предприятия - изготовители фонарей должны иметь лицензию на их производство и (или) поставку, выданную ГУГПС МЧС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бщие технические 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Фонари должны изготавливаться в исполнении для значений температуры от минус 40 до 4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Основные параметры и размеры должны соответствовать требованиям, указанным в таблице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─────────────────────────────────┬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  │             Показатель              │      Значение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/п │                                     ├───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минальное│предель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├─────┬─────┤</w:t>
      </w:r>
      <w:r>
        <w:rPr>
          <w:rFonts w:cs="Courier New" w:ascii="Courier New" w:hAnsi="Courier New"/>
          <w:sz w:val="20"/>
        </w:rPr>
        <w:t>ное от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ПНГ │ФПНИ │клонен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1│Время непрерывной работы, ч, не менее│5    │5  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2│Освещенность рабочей поверхности,    │1500 │1200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здаваемая фонарем, лк, не менее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3│Время срабатывания предупредительной │0,5  │0,5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гнализации до прекращения горения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мпы, ч, не менее               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4│Габаритные размеры, мм, не более: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ина                                │350  │260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ирина                               │160  │140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та                               │240  │320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5│Масса, кг, не более                  │3,7  │2,7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6│Длина ремня для переноски, мм:   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менее                             │600  │600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более                             │1200 │1200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7│Средний ресурс, цикл, не менее:  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ключателя                          │15000│15000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твора крышки источника питания     │500  │500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оптической системы                 │     │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┼─────┼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2.8│Средний ресурс, цикл, не менее       │20   │20   │-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┴─────────────────────────────────────┴─────┴─────┴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Фонарь должен сохранять работоспособность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температуре окружающей среды 40 °C в течение не менее 2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температуре окружающей среды (150 +/- 5) °C в течение не менее 180 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температуре окружающей среды минус 40 °C в течение не менее 2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вышенной влажности 98% при температуре 25 °C в течение не менее 6 цик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Фонарь должен сохранять работоспособность в процессе и после воздействия следующих механических фактор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ибрационных нагрузок в диапазоне частот от 10 до 80 Гц с максимальным ускорением не более 1g в вертикальном и горизонтальном направл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ударных нагрузок в вертикальном и горизонтальном направлениях с амплитудным значением ускорения до 10 g при длительности ударов от 2 до 15 м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Фонарь должен сохранять работоспособность после воздействия дождя. Полный расход воды должен быть (1,7 +/- 0,1) л/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ыключатель фонаря должен фиксировать положения "Включено" и "Отключено". На выключателе или рядом с ним должны быть четко обозначены положения "Включено" и "Отключено" одним из следующих способ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буквами "Вкл." и "Откл." или "В" и "О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имволическим изображ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Лампа ФПНГ должна быть двунитевой, лампа ФПНИ допускается однонитев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Корпус фонаря не должен иметь видимых мест сварки, спая, следов от толкателя, утяжин, инородных включений, разнородности цвета на одной детали, царапин, вмятин, трещин, пузырей, свилей, облоя, а также дефектов, влияющих на внешний вид изде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Корпус фонаря должен обеспечивать свободную установку и извлечение источников питания без применения инструмента и оборудования, а зарядка источников питания должна производиться без разборки корпуса фон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Фонарь должен иметь зарядное устройство, обеспечивающее зарядку источника питания от сети переменного тока частотой 50 Гц и номинальным напряжением 220 В или от аккумулятора автомоби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се наружные и внутренние металлические части фонаря должны быть защищены от корро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Конструкция фонаря должна обеспечивать крепление ремня для переноски. Ремень должен иметь приспособление для регулировки по дли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Конструкция ФПНИ должна предусматривать возможность крепления блока питания на поясе пожарном спасательном, а крепление фары - отдельно от блока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Комплект поставки должен соответствовать таблице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5"/>
      </w:tblGrid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изделий и документ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онарь (в снаряженном состоянии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спорт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уководство по эксплуатаци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мень для переноски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о требованию заказчика дополнительно поставляются запасные лампы, детали и адаптер (зарядное устройство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На корпусе фонаря должна быть нанесена несмываемая отчетливая маркировка по ГОСТ 18620, содержаща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ное обозначение по ГОСТ 4677 и условное наз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варный знак предприятия-изготов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ту выпу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ровка должна сохраняться в течение всего срока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Упаковка, транспортирование, хранение и консервация фонарей должны соответствовать ГОСТ 2321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авила прием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Объем выборки для проведения испытаний - не менее 5 фонар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Фонари подвергают приемо-сдаточным, межведомственным, периодическим и сертификационным испыт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ериодические испытания должны проводиться не реже одного раза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Номенклатура показателей, которые проверяют при испытаниях, последовательность проведения испытаний должны соответствовать указанным требованиям, см. таблицу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┬────────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казатель     │Пункты настоящих│       Вид испытаний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ПБ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├──────┬─────────┼───────┬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хни-│ методы  │приемо-│перио-│межве-│сер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│испытаний│сдаточ-│дичес-│домст-│тиф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бо-│         │ные    │кие   │венные│каци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ия │         │       │      │      │онны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тветствие фона- │4.1,  │6.2      │+      │-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я конструкторской │4.6 -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кументации, комп-│4.16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ктность, марки-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вка и упаковка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абаритные размеры │4.2.4 │ГОСТ     │+      │-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.57.406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сса              │4.2.5 │ГОСТ     │+      │-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677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ина ремня для    │4.2.6 │6.3      │+      │-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носки  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я непрерывной  │4.2.1 │6.4      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ы     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вещенность рабо- │4.2.2 │6.4      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й поверхности,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здаваемая фонарем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ремя срабатывания │4.2.3 │6.4      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дупредительной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гнализации до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кращения горения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мпы      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ойчивость к     │4.4   │         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ействию механи-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х факторов: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) вибрационных    │      │6.9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грузок   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) ударных нагрузок│      │6.10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ойчивость к     │4.5   │ГОСТ     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ействию дождя  │      │14254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й ресурс     │4.2.7 │ГОСТ 4677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ключателя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й ресурс     │4.2.7 │ГОСТ 4677│-      │+     │+     │+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ышки источника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ания и затвора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тической системы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┼──────┼─────────┼───────┼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ний ресурс     │4.2.8 │6.11     │-      │+     │-     │+*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аря             │      │         │       │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┴──────┴─────────┴───────┴──────┴──────┴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Проверка фонаря на средний ресурс при проведении сертификационных испытаний предусмотрена только для импортных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верка на средний ресурс фонаря отечественного производства должна проводиться при периодических испытаниях один раз в три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иповые испытания фонарей проводятся предприятием-изготовителем по утвержденной программе и методике при изменении конструкции деталей и узлов или замене материалов, влияющих на качество и технические параметры устрой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тоды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Общи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1. Выбор образцов для проведения испытаний осуществляют по ГОСТ 1832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2. Испытания фонарей проводят при нормальных климатических условиях по ГОСТ 15150, кроме п. 4.3 "а", "б", "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3. Испытания образцов проводят при номинальных значениях напряжения источника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каждым видом испытаний и после испытаний образцы выдерживают при нормальных климатических условиях по ГОСТ 15150 в течение не менее 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Соответствие образцов конструкторской документации, комплектность, маркировку и упаковку проверяют внешним осмотром каждого изделия и сравнением результатов осмотра с требованиями настоящих норм и соответствующих стандар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омплектности - ГОСТ 176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внешнему виду - ГОСТ 20.57.40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маркировке - ГОСТ 1862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упаковке - ГОСТ 2321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нари считают выдержавшими проверку, если предъявленные к испытанию образцы соответствуют конструкторской документации, комплектность, внешний вид, маркировка и упаковка отвечают требованиям настоящих норм и стандар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оверку регулировки ремня проводят измерением его длины при минимальном и максимальном ее значении металлической линейкой (ГОСТ 42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лученные значения длины ремня состави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инимальная - 600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ксимальная - 120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Проверку времени непрерывной работы фонаря проводят на трех образцах совместно с проверкой освещенности и времени срабатывания предупредительной сигнализации. Время срабатывания предупредительной сигнализации и время свечения лампы замеряют секундомером с погрешностью (+/- 1) с. Освещенность замеряют на расстоянии не менее 3 м от источника света на оси наибольшей силы света с помощью люксметра с погрешностью не более (+/- 25) лк (или другим прибором или способом, позволяющим провести данные испытания) в течение не более 10 мин. с момента включения фон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лученное значение времени срабатывания предупредительной сигнализации в каждом испытании составляет не менее 0,5 ч до прекращения горения лампы &lt;*&gt;, время свечения лампы - не менее 5 ч и освещенность - не менее 1500 лк (1200 лк для ФПНИ) в течение всего времени свечения лам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екращение горения лампы допускается только в результате срабатывания устройства, предохраняющего аккумулятор от глубокого разряда. Прекращение горения лампы в результате выработки ее ресурса не является критерием отк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роверку фонаря на теплоустойчивость при эксплуатации при верхнем значении температуры проводят на одном образце по методу 201-2.1 ГОСТ 16962.1 и ГОСТ 20.57.406. При установке образца в камеру минимальное расстояние между испытываемым изделием и стенками камеры должно быть не менее 0,1 м. Время выдержки образца при верхнем значении рабочей температуры 40 °C должно быть не менее 2 ч. Время выдержки замеряется секундомером с погрешностью (+/- 1) с. Фонарь помещают в камеру во включе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Проверку образца на теплоустойчивость при повышенной предельной температуре проводят по методу 202-1 ГОСТ 20.57.406 с учетом требований п. 6.5. Время установки образца в камеру с предварительно заданной температурой должно быть не более 3 с. Время выдержки образца при повышенной предельной температуре 150 °C должно быть не менее 180 с. Время выдержки замеряется секундомером с погрешностью (+/- 1) с. Фонарь помещают в камеру во включе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сле извлечения из камеры фонарь не имеет видимых нарушений внешнего вида и продолжает работать в течение не менее 1 ч до полного отключения лам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Проверку образца на холодоустойчивость при эксплуатации проводят по методу 203-1 ГОСТ 20.57.406. Время выдержки образца при нижнем значении рабочей температуры минус 40 °C должно быть не менее 2 ч. Фонарь помещают в камеру во включен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сле извлечения из камеры фонарь продолжает работать в течение не менее 1 ч до полного отключения лам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Проверку фонаря на влагоустойчивость проводят в циклическом режиме по методу 207-3 ГОСТ 20.57.406. Фонарь подвергают испытанию в течение 6 циклов по ГОСТ 20.57.40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после извлечения из камеры влажности фонарь сохраняет работоспособность в течение не менее 1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Проверку образца на виброустойчивость проводят по методу 102-1 ГОСТ 20.57.406, при этом амплитуда перемещения должна быть 0,5 мм, частота перехода 32 Гц (ГОСТ 16962.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в процессе и после испытания фонарь сохраняет работоспособность в течение не менее 1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Проверку образца на ударную прочность проводят по методу 104-1 ГОСТ 20.57.406 путем воздействия на изделие механических ударов многократного действия, при этом общее число ударов должно быть не менее 12000 (ГОСТ 16962.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в процессе испытания и после выполнения указанного числа ударов фонарь сохраняет работоспособность в течение не менее 1 ч и визуальным осмотром не выявлены повреждения корпуса и фа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Проверку среднего ресурса фонаря проводят в соответствии с требованиями ГОСТ 27.410 одноступенчатым методом путем выполнения операций разряд-заряд при следующих исходных данны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N = 3; Tн = 20; rпр = 1; альфа = бета = 0,1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- объем выбор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пр - приемочное число отка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фа - риск потреб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та - риск изготов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н - норма показателя (количество цикл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елие считают выдержавшим испытание, если в процессе испытаний было обнаружено не более 1 отк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ями отказа являются: продолжительность свечения фонаря менее 5 ч в цикле, выход из строя выключателя лампы, срабатывание предупредительной сигнализации менее чем за 0,5 ч до прекращения горения лампы фон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клом испытаний считается процесс заряда источника питания (аккумулятора) до номинального значения напряжения с последующим его разрядом при работающей лампе до прекращения ее го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омплектации фонаря одноразовым источником питания (батареей) испытание на средний ресурс проводят с заменой батареи после каждого цикла (разряд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к эксплуатационным документ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Эксплуатационные документы должны разрабатываться в соответствии с требованиями ГОСТ 2.6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Допускается разрабатывать объединенный документ, включающий в себя руководство по эксплуатации, паспорт и формуля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В эксплуатационных документах должны быть отражены следующие разде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исание и рабо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по назнач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вижение изделия при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ое обслужи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кущий ремо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ра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анспортир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идетельство об упаковыва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идетельство о прием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арантийные обязатель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ованы ссылки на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.103-68. ЕСКД. Стадии раз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.601-95. ЕСКД. Эксплуатационны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.201-2000. Продукция производственно-технического назначения. Система разработки и постановки продукции на производ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0.57.406-81. Изделия электронной техники, квантовой электроники и электротехнические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.410-87.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4677-82. Фонари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4254-80. Изделия электротехнические. Оболочки. Степени защиты. Обозначения. Технические условия. Методы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6962.1-89. Изделия электротехнические. Методы испытаний на устойчивость к климатическим внешним воздействующим факт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6962.2-90Е. Изделия электротехнические. Методы испытаний на стойкость к механическим внешним воздействующим факт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7677-82. Светильники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8321-73. Статический контроль качества. Методы случайного отбора выборок штучн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8620-86Е. Изделия электротехнические. Маркиров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3216-78. Изделия электротехнические. Общие требования к хранению, транспортированию, временной противокоррозионной защите и упаков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28:00Z</dcterms:created>
  <dc:creator/>
  <dc:description/>
  <dc:language>en-US</dc:language>
  <cp:lastModifiedBy/>
  <dcterms:modified xsi:type="dcterms:W3CDTF">2011-05-31T14:58:23Z</dcterms:modified>
  <cp:revision>3</cp:revision>
  <dc:subject/>
  <dc:title/>
</cp:coreProperties>
</file>