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декабря 2004 г. N 82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государственном пожарном надзор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19.10.2005 N 629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10.2008 N 771, от 14.02.2009 N 124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государственном пожарном надзо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 предельную численность сотрудников федеральной противопожарной службы, осуществляющих функции государственного пожарного надзора, в количестве 21110 един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нистерству Российской Федерации по делам гражданской обороны, чрезвычайным ситуациям и ликвидации последствий стихийных бедствий совместно с заинтересованными федеральными органами исполнительной власти внести в 3-месячный срок в Правительство Российской Федерации проект федерального закона о внесении изменений в Кодекс Российской Федерации об административных правонарушениях в части уточнения перечня должностных лиц органов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стоящее Постановление вступает в силу с 1 января 200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декабря 2004 г. N 82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государственном пожарном надзор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19.10.2005 N 629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10.2008 N 771, от 14.02.2009 N 124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10.2009 N 777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целях обеспечения пожарной безопасности в Российской Федерации должностные лица органов государственного пожарного надзора федеральной противопожарной службы (далее - органы государственного пожарного надзора), являющиеся государственными инспекторами по пожарному надзору, в порядке, установленном законодательством Российской Федерации, осуществляют деятельность по проверке соблюдения федеральными органами исполнительной власти, органами исполнительной власти субъектов Российской Федерации, органами местного самоуправления, юридическими лицами и индивидуальными предпринимателями (далее - организации), гражданами Российской Федерации, иностранными гражданами и лицами без гражданства (далее - граждане), а также должностными лицами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ой задачей государственного пожарного надзора является осуществление в порядке, установленном законодательством Российской Федерации, деятельности по проведению проверки соблюдения организациями и гражданами требований пожарной безопасности и принятие мер по результатам этой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 органам государственного пожарного надзора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труктурное подразделение центрального аппарат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труктурные подразделения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региональных центров по делам гражданской обороны, чрезвычайным ситуациям и ликвидации последствий стихийных бедствий, в сферу ведения которых входят вопросы организации и осуществления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2 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труктурные подразделения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ят вопросы организации и осуществления государственного пожарного надзора, и их территориальные отделы (отделения, инспек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3 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труктурные подразделения специальных и воинских подразделений федеральной противопожарной службы, в сферу ведения которых входят вопросы организации и осуществления государственного пожарного надзора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4 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ятельность органов государственного пожарного надзора осуществляется на основе подчинения нижестоящих органов государственного пожарного надзора вышестоя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ы государственного пожарного надзора руководствую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ганы государственного пожарного надзора в рамках своей компетен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рганизуют и осуществляют надзор за соблюдением требований пожарной безопасности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, а также должностными лицами и гражд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одят в соответствии с законодательством Российской Федерации дознание по делам о пожарах и по делам о нарушениях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ведут в установленном порядке производство по делам об административных правонарушениях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существляют официальный статистический учет и ведение государственной статистической отчетности по пожарам и их последств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пределяют должностных лиц органов государственного пожарного надзора для проведения мероприятий по осуществлению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 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существляют взаимодействие с федеральными органами исполнительной власти, в том числе с органами государственного контроля (надзора), органами исполнительной власти субъектов Российской Федерации, органами местного самоуправления, общественными объединениями и организациями, по вопросам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рассматривают обращения и жалобы граждан и организаций по вопросам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рганы государственного пожарного надзора имеют печати с изображением Государственного герба Российской Федерации, штампы и бланки установленного образца со своим наимен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уществлять деятельность от имени органов государственного пожарного надзора вправе следующие государственные инспекторы по пожарному надзор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главный государственный инспектор Российской Федерации по пожарному надзору - главный государственный инспектор Российской Федерации по пожарному надзору, пользующийся правами заместителя Министр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заместители главного государственного инспектора Российской Федерации по пожарному надзору - начальник структурного подразделения центрального аппарат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государственного пожарного надзора, и его замест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государственные инспекторы Российской Федерации по пожарному надзору - сотрудники структурного подразделения центрального аппарат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государственного пожарного надзора, сотрудники структурных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региональных центров по делам гражданской обороны, чрезвычайным ситуациям и ликвидации последствий стихийных бедствий, в сферу ведения которых входят вопросы организации и осуществления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главные государственные инспекторы субъектов Российской Федерации по пожарному надзору и их заместители - соответственно начальники структурных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ят вопросы организации и осуществления государственного пожарного надзора, и их замест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государственные инспекторы субъектов Российской Федерации по пожарному надзору - сотрудники структурных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ят вопросы организации и осуществления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главные государственные инспекторы специальных и воинских подразделений федеральной противопожарной службы по пожарному надзору и их заместители - соответственно начальники отделов (отделений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, и их замест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6 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государственные инспекторы специальных и воинских подразделений федеральной противопожарной службы по пожарному надзору - сотрудники отделов (отделений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7 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главные государственные инспекторы городов (районов) субъектов Российской Федерации по пожарному надзору и их заместители - соответственно начальники территориальных отделов (отделений, инспекций) структурных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ят вопросы организации и осуществления государственного пожарного надзора, и их замест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19.10.2005 N 629,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государственные инспекторы городов (районов) субъектов Российской Федерации по пожарному надзору - сотрудники территориальных отделов (отделений, инспекций) структурных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ят вопросы организации и осуществления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19.10.2005 N 629,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ударственные инспекторы городов (районов) субъектов Российской Федерации по пожарному надзору и государственные инспекторы специальных и воинских подразделений федеральной противопожарной службы по пожарному надзору имею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уществлять государственный пожарный надзор за соблюдением требований пожарной безопасности организациями, а также должностными лицами и гражд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одить обследования и проверки территорий, зданий, сооружений, помещений организаций и других объектов, в том числе в нерабочее время, в целях контроля за соблюдением требований пожарной безопасности и пресечения их нару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ребовать представления документов, информации, образцов (проб) продукции, если они относятся к предмету прове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входить беспрепятственно в порядке, установленном законодательством Российской Федерации, в жилые и иные помещения, на земельные участки граждан при наличии достоверных данных о нарушении требований пожарной безопасности, создающем угрозу возникновения пожара и (или) угрозу безопасност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давать руководителям юридических лиц и индивидуальным предпринимателям, должностным лицам и гражданам обязательные для исполнения предписания по устранению наруше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исключен. - Постановление Правительства РФ от 22.10.2008 N 77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екращать кратковременно, до рассмотрения дела судом, в порядке, установленном законодательством Российской Федерации об административных правонарушениях, деятельность филиалов, представительств, структурных подразделений юридического лица, производственных участков, а также эксплуатацию агрегатов, объектов, зданий или сооружений, осуществление отдельных видов деятельности (работ), оказание услуг, если это необходимо для предотвращения непосредственной угрозы возникновения пожара и (или) угрозы жизни или здоровью людей и если предотвращение указанных обстоятельств другими способами невозможн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7 в ред. Постановления Правительства РФ от 19.10.2005 N 62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вносить в соответствующие организации и представлять соответствующим должностным лицам в порядке, установленном Кодексом Российской Федерации об административных правонарушениях, представления об устранении причин и условий, способствующих совершению административных правонарушений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исключен. - Постановление Правительства РФ от 22.10.2008 N 77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составлять протоколы, рассматривать дела об административных правонарушениях и назначать в соответствии с законодательством Российской Федерации административные наказания за нарушения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лавные государственные инспекторы городов (районов) субъектов Российской Федерации по пожарному надзору и их заместители, а также главные государственные инспекторы специальных и воинских подразделений федеральной противопожарной службы по пожарному надзору и их заместители пользуются правами, указанными в пункте 9 настоящего Положения, а также имею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уществлять государственный пожарный надзор за соблюдением требований пожарной безопасности территориальными органами федеральных органов исполнительной власти и органами местного само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давать руководителям юридических лиц и индивидуальным предпринимателям, должностным лицам и гражданам обязательные для исполнения предписания по обеспечению пожарной безопасности в отношении товаров (работ, услуг), снятию с производства, прекращению выпуска и приостановке реализации товаров (работ, услуг), не соответствующих требования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вызывать в органы государственного пожарного надзора должностных лиц и граждан в связи с находящимися в производстве делами и материалами о пожарах, получать от них необходимые объяснения, справки, документы и их коп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тратил силу. - Постановление Правительства РФ от 19.10.2005 N 629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носить в органы местного самоуправления предложения об установлении особого противопожарного режима на соответствующей терри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вносить в органы местного самоуправления предложения о выполнении мер пожарной безопасности в соответствии с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отменять (изменять) незаконные и (или) необоснованные решения, принятые нижестоящими государственными инспекторами по пожар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ударственные инспекторы субъектов Российской Федерации по пожарному надзору пользуются правами, указанными в пунктах 9 и 10 настоящего Положения, а также имеют право рассматривать в установленном порядке в части соблюдения требований пожарной безопасности градостроительную и проектно-сметную документацию на строительство, капитальный ремонт, реконструкцию, расширение и техническое переоснащение организаций, зданий, сооружений и других объектов при обоснованных отступлениях от действующих требований или при отсутствии указан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лавные государственные инспекторы субъектов Российской Федерации по пожарному надзору и их заместители пользуются правами, указанными в пунктах 9 - 11 настоящего Положения, а также имею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уществлять государственный пожарный надзор за соблюдением требований пожарной безопасности органами исполнительной власти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носить в органы государственной власти субъектов Российской Федерации предложения о выполнении мер пожарной безопасности в соответствии с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вносить в органы государственной власти субъектов Российской Федерации предложения об установлении особого противопожарного режима на территориях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ударственные инспекторы Российской Федерации по пожарному надзору пользуются правами, указанными в пунктах 9 - 12 настоящего Положения, а также имеют право осуществлять государственный пожарный надзор за соблюдением требований пожарной безопасности федеральными органами исполнительной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лавный государственный инспектор Российской Федерации по пожарному надзору и его заместители наделяются правами, установленными законодательством Российской Федерации, в пол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Должностным лицам органов государственного пожарного надзора выдаются соответствующие служебные удостоверения и должностные печати. Образцы служебных удостоверений и должностных печатей, а также порядок их выдачи определяю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олжностные лица органов государственного пожарного надзора обя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облюдать законодательство Российской Федерации, права и законные интересы организаций и гражд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одить мероприятия по контролю на основании и в строгом соответствии с распоряжениями органов государственного пожарного надзора о проведении мероприятий по контролю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осещать объекты (территории и помещения) организаций в целях проведения мероприятий по контролю только во время исполнения служебных обязанностей при предъявлении служебных удостоверений и распоряжений органов государственного пожарного надзора о проведении мероприятий по контрол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е препятствовать представителям организаций присутствовать при проведении мероприятий по контролю, давать разъяснения по вопросам, относящимся к предметам их прове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едоставлять руководителям юридических лиц и индивидуальным предпринимателям либо их представителям, присутствующим при проведении мероприятий по контролю, необходимую информ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знакомить руководителей юридических лиц и индивидуальных предпринимателей либо их представителей с результатами мероприятий по контрол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и определении мер, принимаемых по фактам выявленных нарушений, учитывать соответствие указанных мер тяжести нарушений, их потенциальной опасности для жизни и здоровья людей, окружающей среды и имущества, а также не допускать необоснованного ограничения прав и законных интересов граждан и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доказывать зако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роводить в ходе мероприятий по контролю разъяснительную работу по применению законодательства Российской Федерации 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соблюдать коммерческую и иную охраняемую законом тай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Должностные лица органов государственного пожарного надзора за ненадлежащее исполнение своих обязанностей несут ответственность в порядке, установленно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равами и обязанностями государственных инспекторов по пожарному надзору могут быть наделены граждане Российской Федерации, имеющие высшее или среднее специальное образование, проходящие службу в Министерстве Российской Федерации по делам гражданской обороны, чрезвычайным ситуациям и ликвидации последствий стихийных бедствий, аттестованные на соответствие квалификационным требованиям, установленн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аучно-техническое обеспечение деятельности органов государственного пожарного надзора осуществляется подведомственными Министерству Российской Федерации по делам гражданской обороны, чрезвычайным ситуациям и ликвидации последствий стихийных бедствий пожарно-техническими научно-исследовательскими и образовательными учреждениями, создаваем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Контроль (надзор) за соблюдением требований пожарной безопасности на объектах Министерства обороны Российской Федерации, Федеральной службы охраны Российской Федерации, Федеральной службы безопасности Российской Федерации, Главного управления специальных программ Президента Российской Федерации и Службы внешней разведки Российской Федерации осуществляется в порядке, установленном положениями об их ведомственной пожарной охране, согласованными с главным государственным инспектором Российской Федерации по пожар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4.02.2009 N 12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Настоящее Положение не распространяется на порядок осуществления контроля (надзора) за соблюдением требований пожарной безопасности в лесах, а также на подземных объектах и при производстве, транспортировке, хранении, использовании и утилизации взрывчатых материалов в организациях, ведущих взрывные работы с использованием взрывчатых материалов промышлен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2.10.2008 N 77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Финансовое и материально-техническое обеспечение органов государственного пожарного надзора является расходным обяз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5:48Z</dcterms:created>
  <dc:creator/>
  <dc:description/>
  <dc:language>en-US</dc:language>
  <cp:lastModifiedBy/>
  <dcterms:modified xsi:type="dcterms:W3CDTF">2011-06-06T09:57:21Z</dcterms:modified>
  <cp:revision>2</cp:revision>
  <dc:subject/>
  <dc:title/>
</cp:coreProperties>
</file>