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Минист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елам гражданской обороны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резвычайным ситуация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иквидации последстви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ихийных бедствий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нерал-полков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ей служб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А.Серебренник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 сентября 2005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рганизации деятельности объектовых подразделе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противопожарной службы МЧС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филактике и (или) тушению пожа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ая Инструкция по организации и осуществлению профилактической работы в организациях, охраняемых объектовыми подразделениями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ФПС МЧС России) (далее - Инструкция), определяет порядок организации и осуществления работ по профилактике пожаров на охраняем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ъектами, охраняемыми подразделениями ФПС МЧС России, считаются организации (предприятия), охрана которых в соответствии с законодательными и иными нормативными актами Российской Федерации осуществляется подразделениями ФПС МЧС России по профилактике и (или) тушению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и форма участия в реализации возложенных на объектовое подразделение ФПС МЧС России обязанностей определяются законодательными и иными нормативными правовыми актами Российской Федерации, нормативными правовыми актами МЧС России, нормативными документами по пожарной безопасности, а также организационно-распорядительными документами охраняемой организации (предприятия) в части, не противоречащей вышеперечисленным нормативным правовым актам. Личный состав объектовых подразделений ФПС МЧС России может выполнять возложенные на них задачи самостоятельно и (или) в составе рабочих групп специалистов охраняемого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организации и осуществления профилактики пожаров на объектах, а также деятельности по выполнению дополнительных функций определяется разработанным и утвержденным в установленном порядке Положением об объектовом подразделении ФПС МЧС России. При этом личный состав объектового подразделения ФПС МЧС России должен пройти обучение, иметь необходимые знания и навыки для осуществления должностных обязанностей, а также быть пригоден к выполнению возложенных на него задач по состоянию здоров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Инструкции используются следующие основные понят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ое подразделение ФПС - отряд, часть и (или) другое, предусмотренное типовыми штатами подразделение ФПС, созданное в организации для осуществления работ по предупреждению и (или) тушению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трудники объектового подразделения ФПС - руководящий состав, инженерно-инспекторский состав и личный состав дежурных караулов объектового подразделения ФП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храняемый объект - организация, в которой в установленном порядке создано объектовое подразделение ФП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локация - схема (план) расположения на территории охраняемого объекта участков, секторов, постов и маршрутов доз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-профилактическое обслуживание - деятельность сотрудников ФПС, направленная на предупреждение пожаров на охраняемом объекте и создание условий для их успешного 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ок - часть территории охраняемых объектов, в пределах которой осуществляется пожарно-профилактическое обслуживание расположенных на ней зданий и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ктор - часть участ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 - место на объекте, где сотрудник ФПС (постовой) выполняет возложенные на него обязанности. Для поста устанавливаются границ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зор - подвижной наряд, состоящий из одного или нескольких сотрудников ФПС, выполняющих возложенные на них обязанности на маршруте до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зорный - сотрудник, входящий в состав до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но-инспекторский состав - сотрудники объектового подразделения ФПС, занимающие должности старшего инженера, старшего инспектора, инженера, инспектора, младшего инженера, младшего инспектора, инструк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ложение ФПС - документ установленной формы, составленный и врученный сотрудником ФПС от имени объектового подразделения ФПС МЧС России соответствующему руководителю, должностному лицу объекта и содержащий мероприятия по устранению в установленные сроки нарушений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полномочия и функции территориа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ов управления МЧС России и объекто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азделений ФПС МЧС Ро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рганизация и координация деятельности объектовых подразделений ФПС МЧС России по предупреждению пожаров осуществляется территориальными органами управления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гиональные центры по делам гражданской обороны, чрезвычайным ситуациям и ликвидации последствий стихийных бедствий в пределах своей компетен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т организационно-методическое обеспечение деятельности объектовых подразделений ФПС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ируют деятельность территориальных органов МЧС России -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, в области организации и осуществления деятельности объектовых подразделений ФПС МЧС России на обслуживаемой ими террито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ют в разработке мер экономического, правового, организационного и научно-методического характера, направленных на совершенствование противопожарной защиты объектов, повышение эффективности деятельности объектовых подразделений ФПС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ют и проводят тематические совещания, семинары, конференции по вопросам пожарной безопасности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ют иные функции, предусмотренные законодательством Российской Федерации, в том числе рассмотрение и принятие решений по спорным вопрос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ерриториальные органы МЧС России - органы, специально уполномоченные решать задачи гражданской обороны и задачи по предупреждению и ликвидации чрезвычайных ситуаций по субъектам Российской Федерации в пределах своей компетен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ют выполнение функций, возложенных на объектовое подразделение ФПС МЧС России, оказывая при этом необходимую организационно-методическую и практическую помощ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т разработку и реализацию мероприятий, связанных с социальным и экономическим стимулированием личного состава объектовых подразделений ФПС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ируют работу объектовых подразделений ФПС МЧС России на обслуживаемой террито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ут учет и анализ деятельности объектовых подразделений ФПС МЧС России, обобщают и анализируют полученные от подразделений дан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ют в разработке и согласовывают (утверждают или, при необходимости, вносят на утверждение в установленном порядке) нормативные документы по пожарной безопасности для охраняем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одействуют с территориальными надзорными органами других ведомств в целях обеспечения пожарной безопасности охраняем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ют и ведут учет показателей служебной деятельности объектовых подразделений ФПС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ют изучение пожаров, разработку мероприятий по их предупреждению, а также проведение семинаров и научно-практических конференций по вопросам укрепления противопожарной защиты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ют работу по подбору, расстановке и подготовке кадров для объектовых подразделений ФПС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ют меры к выявлению, обобщению и распространению передового опыта в деятельности объектовых подразделений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На объектовые подразделения ФПС МЧС России возлагаются следующие обязан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документов по планированию служебн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проведении мероприятий по контролю за соблюдением на объектах требований пожарной безопасности и пресечению их нару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осуществление наблюдения за противопожарным состоянием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и реализация, в пределах предоставленной компетенции, мер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разработке, рассмотрении и (или) согласовании инструкций и иных организационно-распорядительных документов, регламентирующих меры пожарной безопасности на объе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контроля за выполнением требований пожарной безопасности при подготовке и проведении пожароопас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и (или) разработка документов предварительного планирования боевых действий по тушению пожаров и проведению аварийно-спасательных работ (планы и карточки ликвидации аварий и т.д.) и взаимодействию со службами организации (предприят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проведении расследования причин и обстоятельств аварий и пожаров, разработка предложений по их предупрежде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обучении (обучение) персонала объектов мерам пожарной безопасности и действиям при пожа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противопожарной пропаган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состоянием и работоспособностью систем противопожарной защиты (установки пожаротушения и пожарной сигнализации, противопожарного водоснабжения, первичных средств пожаротушения, противодымной защиты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проведении осмотра помещений перед их закрытием по окончании рабочего дн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деятельности пожарно-технических комиссий, добровольных пожарных дружин, обучение членов ДП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Главным управлением МЧС России по субъекту Российской Федерации на объектовое подразделение, в пределах его компетенции, может возлага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ние в части соблюдения требований пожарной безопасности проектно-сметной документации на строительство, реконструкцию, капитальный ремонт, расширение и техническое переоснащение предприятий, зданий и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наличием лицензий у охраняемой и подрядных организаций, осуществляющих на объекте деятельность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на объекте за соответствием требованиям пожарной безопасности производства, выпуска и реализации товаров (работ, услуг), подлежащих обязательной сертифик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консультаций персонала объектов по вопроса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анализа противопожарного состояния объектов, подготовка информации о противопожарном состоянии, разработка предложений по совершенствованию противопожарной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работе общеобъектовых и цеховых аттестационных и тарифно-квалификационных комисс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Специальные подразделения ФПС МЧС России, предназначенные для организации предупреждения пожаров и их тушения в закрытых административно-территориальных образованиях, а также в особо важных и режимных организациях, и их органы управления подчинены непосредственно УОП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орядок выполнения обязанност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рганизация предупреждения пожаров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соблюдением на объекте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 и реализацию, в пределах предоставленной компетенции, мер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ешения возложенных на подразделение ФПС МЧС России задач разрабатываются необходимые документы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б объектовом подразделении ФПС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ональные обязанности и (или) должностные инструкции лично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к дежурства лично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локация участков, секторов, постов и доз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наблюдения за противопожарным состоянием участков, сект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пожарной и спасательной техники, оборудования и средств связи, а также порядок их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предварительного планирования боевых действий по тушению пожара и проведению аварийно-спасательных работ, а также взаимодействию с дежурными службами организаций (предприятий) и подразделениями пожарной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рганизация и осуществление наблюдения за противопожарным состоянием охраняем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Основной формой наблюдения за противопожарным состоянием охраняемого объекта является несение службы личным составом объектовых подразделений ФПС МЧС России на участках, секторах, постах и маршрутах доз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ановка личного состава объектовых подразделений ФПС МЧС России осуществляется в соответствии с нарядом на службу, который разрабатывается руководителем подразделения на сутки с учетом обстановки на объекте и планируемы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Перед тем как заступить в наряд, проводится инструктаж и развод личного состава объектового подразделения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ое лицо объектового подразделения ФПС МЧС России при проведении инструктажа обяза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наличие и готовность личного состава к несению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явить перечень участков, сект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ить личный состав дежурных смен на участки, сектора, посты и в дозо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выборочно знание личным составом своих прав и обязанностей, требований правил пожарной безопасности, оперативно-тактических особенностей охраняемого объекта, мер обеспечения безопасности, умение действовать в случае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нформировать личный состав о состоянии пожарной безопасности и проводимых на объекте рабо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вить перед личным составом задачи по обеспечению пожарной безопасности охраняемого объекта на период несения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сти инструктаж по технике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таж завершается разводом и отдачей приказа о заступлении наряда на службу. О проведении инструктажа делается запись в книге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Личный состав докладывает на пункт связи объектового подразделения ФПС МЧС России о заступлении в наряд, а в период несения службы информирует диспетчеров (радиотелефонистов) об обстановке в сроки, установленные начальником объектового подразделения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. Места и порядок проведения смены нарядов устанавливаются документами, регламентирующими деятельность объектового подразделения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ибытии на место смены заступающий наряд представляется сменяемому. Сменяемый наряд сообщает заступающему об имевших место за время несения службы нарушениях, проводимых пожароопасных работах, неисправностях средств связи и систем противопожарной защиты, а также другие сведения, имеющие непосредственное отношение к несению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5. Начальник сменяемого наряда подводит итоги несения службы, дает оценку работы подчиненных, отмечает имевшие место недостатки, указывает пути их устра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6. Профилактическая работа личного состава должна сводиться к выявлению и последующему устранению нарушений правил пожарной безопасности. Личный состав должен принимать меры к тому, чтобы обнаруженные нарушения устранялись немедле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устранить выявленные нарушения требований пожарной безопасности в процессе проверки невозможно, то должностному лицу объекта вручают письменное предложение ФПС по прилагаемой форме (Приложение) с указанием сроков устранения обнаруженных нарушений. Письменные предложения ФПС регистрируются в журнале наблюдения за противопожарным состоянием объекта и могут быть внесены в соответствующие журналы работы смен, цехов и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ыявления нарушений требований пожарной безопасности, создающих угрозу возникновения пожара и (или) безопасности людей, кроме вручения должностному лицу объекта письменного предложения ФПС, начальник (заместитель начальника) объектового подразделения ФПС МЧС России в кратчайшие сроки готовит и направляет рапорт в управление (отдел, отделение) государственного пожарного надзора (ГПН) Главного управления МЧС России по субъекту Российской Федерации о выявлении вышеуказанных нарушений. Рапорт является основанием для проведения органом ГПН внепланового мероприятия по контролю на объ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7. Порядок наблюдения за противопожарным состоянием временно расположенных в цехах или на территории обслуживаемого объекта экспериментальных установок, специальных заказов, сложных образцов ремонтируемой техники и т.п., а также неработающих цехов, складов и других сооружений, технических помещений устанавливается в зависимости от их пожарной опасности и режима работы начальником объектового подразделения ФПС МЧС России совместно с администрацией охраняем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8. Профилактическая работа на участках и секторах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тическую проверку состояния пожарной безопасности объекта в целом и его отдельных участков, а также контроль за своевременным выполнением предложенных мероприят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ый контроль за соблюдением требований пожарной безопасности в процессе нового строительства, реконструкции, модернизации, технического переоснащения цехов, складов и других помещений, проведения капитальных ремо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ю службы дежурных смен в зависимости от обстановки, складывающейся на объе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исправности и правильного содержания систем и средств противопожарной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противопожарных инструктажей, бесед, занятий, пожарно-технического минимума с рабочими и служащими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у личного состава добровольных пожарных дружин и боевых расчетов для проведения профилактической работы и тушения возможных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дрение, в необходимых случаях, через администрацию объекта автоматических средств предупреждения, обнаружения и тушения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9. Закрепление личного состава объектового подразделения ФПС МЧС России за участками (секторами) объявляется приказом по части или оформляется в виде списка (перечня), подписанного начальником пожарн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более сложные по технологическому процессу и взрывопожароопасные цехи, установки для усиления контроля дополнительно закрепляют за руководящим составом объектового подразделения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0. Между личным составом объектового подразделения ФПС МЧС России, кроме участков, секторов, распределяются обязанности по обобщению опыта профилактической работы, разработке мероприятий по отдельным направлениям и контроль за их выполнением, например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бщение и разработка мероприятий по противопожарной пропаганде и аги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бщение и подготовка материалов для решения вопросов по линии службы главного механика, главного энергетика, главного технолога, техники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мероприятий по использованию приборов производственной автоматики для противопожарных целей; организация и изучение пожароопасных свойств изготовляемых и вновь поступающих на объект веществ и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 по внедрению на объекте специальных средств извещения и стационарных систем тушения пожаров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1. Начальник объектовой пожарной части в зависимости от складывающейся на охраняемом объекте обстановки, с учетом особенностей технологического процесса, графика работы основных и вспомогательных цехов, заблаговременно (или в оперативном порядке) разрабатывает план дополнительных мероприятий по охране объекта. Эти мероприятия записывают в книгу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и объектового подразделения ФПС МЧС России обязаны проверять качество проведения вводного инструктажа и выполнение требования об обязательном инструктаже всех принятых на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организации и периодичность проведения проверок устанавливается начальником пожарной части при разработке служебной документации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2. В соответствии с планом дополнительных мероприятий при проведении пожароопасных работ, производственных авариях, создающих опасность возникновения пожара, а также в других случаях, осложняющих оперативную обстановку, в том числе в выходные и праздничные дни, личный состав объектового подразделения ФПС МЧС России может быть привлечен к несению службы на временных постах и в целевых дозорах. Порядок, режим, место временного поста и целевого дозора, периодичность, количество лиц, одновременно высылаемых на посты и в дозоры, время несения службы на постах и в дозорах определяются начальником объектового подразделения ФПС МЧС России при составлении наряда на служб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вышения эффективности несения службы на постах и маршрутах дозоров может быть использована пожарная техника, находящаяся в боевом расчете карау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еобходимых случаях начальник объектового подразделения ФПС МЧС России может в пределах штатной численности временно изменять границы секторов или участков, время начала и окончания работы, чтобы усилить профилактический надзор за наиболее опасными участками или цехами (освоение нового производства, капитальный ремонт установок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3. Для движения на маршрутах дозоров разрабатывается маршрутная карточка, которая утверждается начальником объектового подразделения ФПС МЧС России и согласовывается с руководителем охраняемого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рточке поста, маршрута дозора должны быть указаны перечень зданий, сооружений и территории охраняемого объекта, подлежащих наблюдению, а также задачи постового, дозорного и определен порядок их действий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направления на объект и возвращения целевых дозоров, а также результаты проверки ими противопожарного состояния отражают в книге службы. За устранением недочетов, выявленных целевыми дозорами, должен быть установлен строгий контр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ревоге личный состав объектового подразделения ФПС МЧС России прерывает несение службы на участках, секторах, постах, маршрутах дозоров, следует кратчайшим путем к месту вызова и действует в составе караула, если иное не оговорено в документах предварительного планирования боевых 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4. На объектах добычи, подготовки, транспорта нефти и газа и т.п. служба личного состава объектового подразделения ФПС МЧС России может быть организована вахтовым методом. Решение о введении вахтового метода принимает орган управления по согласованию с администрацией охраняемых объектов при создании условий, необходимых для несения службы и отдыха личного сост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5. Личный состав объектового подразделения ФПС МЧС России, занимающийся профилактической работой, должен иметь необходимый комплект документов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ую инструк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зданий, цехов, лабораторий, сооружений, установок, складов и помещений с краткой характеристикой их пожарной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первичных средствах пожаротушения, установках пожаротушения и пожарной сигнализации, а также о расположении и состоянии пожарных водоемов и гидра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иску из графиков планово-предупредительного ремонта взрывопожароопасных производств, установок, оборудования и проверки работоспособности средств противопожарной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по закрепленному направлению деятельности, списки добровольных пожарных (членов ДПД), планы-конспекты (тезисы) для проведения занятий (инструктаж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иску с мероприятиями, предложенными в предписаниях ФПС по закрепленному участку, сект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6. Личный состав объектового подразделения ФПС МЧС России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ть и выполнять требования законодательства в области пожарной безопасности, нормативных правовых актов, нормативных документов МЧС России, регламентирующих деятельность объектовых подразделений ФПС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ть оформлять служебную документацию в объеме своей компетен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ть требования нормативных документов по пожарной безопасности в объеме, необходимом для осуществления деятельности по предупреждению и тушению пожаров на охраняемом объе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ть противопожарное состояние и пожарную опасность участков, секторов и контролировать выполнение администрацией объекта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сти в установленном порядке контрольно-наблюдательные де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ть предоставленные администрацией объекта права с целью пресечения нарушений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овать в проведении противопожарной пропаганды среди персонала организации (предприят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тановленном порядке вести учет проводимой пожарно-профилактической работы и ее анализ по направлениям деятельности в соответствии с функциональными обязанност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ть и осуществлять в пределах своей компетенции конкретные меры по повышению пожарной безопасности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ировать должностных лиц организации (предприятия) о состоянии пожарной безопасности закрепленных участков, сект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ть другие обязанности в соответствии с должностными инструкциями и функциональными обязанностями, а также законные распоряжения вышестоящих должностных лиц ФПС, отдаваемые в пределах установленной для них компете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неисполнение или ненадлежащее исполнение возложенных обязанностей и неправомерное использование предоставленных прав личный состав объектового подразделения несет ответственность в соответствии с законодательством Российской Федерации и нормативными правовыми актами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7. В целях приобретения новых знаний, практических навыков и умений, необходимых для успешного выполнения функциональных обязанностей, принятый на работу личный состав объектового подразделения ФПС МЧС России проходит стажиров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мостоятельному исполнению обязанностей в соответствии с должностью личный состав допускается приказом руководителя объектового подразделения ФПС МЧС России. Не сдавшие зачеты к самостоятельной работе не допускаются, дальнейшее их использование рассматривается в аттестацио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, проведение и продолжительность стажировки определяются документами, регламентирующими деятельность данного объектового подразделения ФПС МЧС России, и возлагаются на руководителей подразд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8. Вновь принятый на службу личный состав объектового подразделения ФПС МЧС России, не имеющий специальной подготовки, должен в течение первого года службы пройти обучение в учебных центрах, на курсах повышения квалификации и т.п. по специально разработанной и утвержденной в установленном порядке програм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9. Для более глубокого изучения пожарной опасности технологического процесса производства рекомендуется проводить обучение личного состава по программам подготовки технологического персонала (операторов, аппаратчиков, машинистов и т.п.). К проведению занятий рекомендуется привлекать специалистов технических служб обслуживаем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0. Руководители объектовых подразделений ФПС МЧС России должны проводить проверки качества несения службы личным составом дежурных караулов, а также противопожарного состояния охраняемых объектов, участков и секторов, в том числе в ночное время, в соответствии с установленным поряд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недостатков проверяющий обязан на месте принять меры к их устранению и оказать помощь. Результаты проверки фиксируются в соответствующем разделе книги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работы инженерно-инспекторского состава следует в первую очередь учитывать противопожарное состояние объекта или закрепленного за ним участка (секто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1. Ведение нормативно-технической работы, контрольно-наблюдательных дел, учет пожаров, контроль за работоспособностью систем противопожарной защиты, работой инженерно-инспекторского состава и т.п. осуществляются в соответствии с утвержденными в установленном порядке функциональными обязанностями и должностными инструк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Осуществление контроля за выполнением требований пожарной безопасности при подготовке и проведении пожароопас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Требования пожарной безопасности при проведении пожароопасных работ устанавливаются на основании Правил пожарной безопасности 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В целях повышения уровня пожарной безопасности на каждом обслуживаемом объекте должна разрабатываться инструкция по безопасному проведению пожароопас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должна определять: порядок подготовки, согласования, проведения пожароопасных работ и контроля за их выполнением; обязанности и ответственность исполнителей работ и должностных лиц; постоянные места проведения пожароопасных работ; порядок проведения пожароопасных работ подрядными организациями; особенности проведения пожароопасных работ в выходные, праздничные дни и при аварийных ситуациях; перечень цехов и участков, на которых запрещено проведение пожароопасных работ или разрешено их проведение при полной остановке производства и выполнении специальных мероприятий, гарантирующих безопасность; требование об уведомлении объектовых подразделений ФПС МЧС России о начале и окончании временных пожароопас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Наряды-допуски, поступившие в объектовое подразделение ФПС МЧС России, должен рассматривать руководитель подразделения или лицо, его замещающее. При этом определяется порядок регистрации нарядов-допусков на проведение пожароопасных работ в специальном журнале, и с учетом их вида, места проведения и других особенностей разрабатываются необходимые дополнительные мероприятия, устанавливается контроль за их выполн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инятия решения к месту проведения пожароопасных работ направляется сотрудник объектового подразделения ФПС МЧС России для его осмотра и согласования работ. В процессе осмотра необходимо проверить выполнение противопожарных мероприятий, указанных в наряде-допуске, и, при необходимости, определить дополнительные меры пожарной безопасности, а также потребовать их выполнения. В наряде-допуске должен быть указан вид пожароопасных работ и четко определено место их проведения. При необходимости в местах проведения этих работ выставляется временный по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оформленного в установленном порядке наряда-допуска, проведении пожароопасных работ неспециалистом, нарушении требований пожарной безопасности при их проведении представителем объектового подразделения, в пределах предоставленных прав, принимаются меры к пресечению нарушений и привлечению виновных к дисциплинарной ответств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Участие сотрудников объектовых подразделений ФПС МЧС России в обучении персонала охраняемых объектов мерам пожарной безопасности и действиям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. Подготовка персонала объекта по пожарной безопасности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ый инструктаж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й, повторный, внеплановый и целевой инструктаж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ую подготовку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нятия по пожарно-техническому минимуму (ПТ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нировки на полигонной баз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е знаний (квалификации) в учебных центрах, а также при проведении семинаров и целевых совещаний (конференций) по вопроса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и проверку знаний правил, а также нормативной документации по вопросам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2. Обучение персонала мерам пожарной безопасности должно быть организовано на охраняемых объектах в соответствии с требованиями нормативных правовых актов и нормативных документов по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3. На объекте должна быть разработана и утверждена программа обучения персонала, в которой опреде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, сроки и место проведения противопожарных инструктажей, занятий по пожарно-техническому минимуму и других форм обу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объектов (цехов, служб, участков), список ИТР, рабочих и служащих соответствующих структурных подразделений, работники которых должны проходить обучение по ПТ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и периодичность проверки знания ИТР, рабочими и служащими правил пожарной безопасности, оформления соответствующих доку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должностных лиц, на которых возлагаются обязанности разработки программ и содержания инструктажей и занятий по ПТ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должностных лиц, на которых возлагается обязанность проведения инструктажей и занятий по ПТ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4. Обучение персонала должно проводиться с использованием современных технических средств, с практической отработкой действий при возникновении пожаров и чрезвычайных ситуаций, разбором происшедших на объектах пожаров, аварий. Разработанные тексты или тезисы для обучения целесообразно рассматривать и утверждать на пожарно-технических комиссиях охраняемых объектов, цехов, производств и по мере изменения обстановки или при внедрении новых технологий обновля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5. Вводный инструктаж проводят со всеми вновь принимаемыми на работу,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ную практ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вводного инструктажа поступающие на работу должны быть ознакомлены со стандартами, с правилами и инструкциями по пожарной безопасности, основными причинами пожаров, общими мерами по обеспечению пожарной безопасности, первичными средствами пожаротушения, огнетушащими веществами, а также с действиями персонала при возникновении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ый инструктаж проводят в специально оборудованном помещении по программе, разработанной и утвержденной в установленном порядке. Продолжительность инструктажа устанавливается в соответствии с утвержденной программ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ведении вводного инструктажа делается отметка в журнале регистрации вводного инструктажа с обязательной подписью инструктируемого и инструктирующего, а также в документе о приеме на работу. Наряду с журналом может быть использована личная карточка прохождения об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и объектового подразделения ФПС МЧС России обязаны проверять качество проведения вводного инструктажа и выполнение требования об обязательном инструктаже всех принятых на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6. Первичный инструктаж на рабочем месте до начала производственной деятельности проводят со всеми вновь принятыми в организацию (предприятие); переводимыми из одного подразделения в другое; с рабочими, выполняющими новую для них работу, командированными, временными работниками; со строителями, выполняющими строительно-монтажные работы на территории действующего предприятия; со студентами и учащимися, прибывшими на производственную практ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профессий и должностей, освобождаемых от первичного инструктажа на рабочем месте, утверждается приказом по организации (предприятию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ый инструктаж на рабочем месте проводят по программам, разработанным и утвержденным руководителями производственных и структурных подразделений организации (предприят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7. Повторный инструктаж проходят все рабочие, за исключением лиц, которые приказом по объекту освобождены от первичного инструктажа на рабочем месте, независимо от квалификации, образования, стажа работы, характера выполняемой работы и не реже одного раза в полугод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ый инструктаж проводят индивидуально или с группой работников, обслуживающих однотипное оборудование в пределах общего рабочего места, по программе первичного инструктажа на рабочем месте в полном объ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8. Внеплановый инструктаж проводят при введении в действие новых или переработанных стандартов, правил, инструкций, а также изменений к ним; при изменении технологического процесса, замене или модернизации оборудования, исходного сырья, материалов и т.п., при нарушениях работающим и учащимся требований пожарной безопасности, которые могут привести к взрыву или пожару, по требованию органов надзора при перерывах в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плановый инструктаж проводят индивидуально или с группой работ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9. Целевой инструктаж проводят при выполнении разовых работ, не связанных с прямыми обязанностями по специальности; ликвидации последствий аварий, стихийных бедствий, катастроф, пожаров; производстве работ, на которые оформляется наряд-допуск, разрешение; проведении экскурсий на предприятии, организации массовы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0. Инструктажи (первичный, повторный, внеплановый) завершаются проверкой знаний. Лица, показавшие неудовлетворительные знания, к самостоятельной работе не допускаются. О проведении инструктажей делается запись в журнале регистрации инструктажа и (или) личной карточке с обязательной подписью инструктируемого и инструктирующего. При регистрации внепланового инструктажа указывают причину его проведения. Целевой инструктаж с работниками, проводящими работу по наряду-допуску, разрешению и т.п., фиксируется в наряде-допуске или другом документе, разрешающем производство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1. Занятия по пожарно-техническому минимуму проводят с целью повышения уровня общих технических знаний персонала обслуживаемых объектов, ознакомления работников с требованиями пожарной безопасности, вытекающими из особенностей технологического процесса, а также для практического обучения работающих способам использования средств пожаротушения. По окончании обучения по программе ПТМ принимаются заче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2. Для осуществления контроля за качеством подготовки персонала по пожарной безопасности необходимо принимать участие в работе общеобъектовых и цеховых аттестационных и тарифно-квалификационных комисс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Контроль за состоянием и работоспособностью систем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. Работа объектовых подразделений ФПС МЧС России по контролю за состоянием и работоспособностью систем противопожарной защиты, их внедрению на объекте должна включать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соблюдением требований пожарной безопасности в поступающей на объект проектно-сметной документации и при монтаже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обследовании объектов в части их оборудования установками противопожарной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разработке, рассмотрении и согласовании документации, регламентирующей эксплуатацию установок и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комиссиях по приемке установок и оборудования в эксплуат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работоспособностью, техническим обслуживанием и ремонтом установок и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обучении ремонтного, оперативного (дежурного)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расследовании случаев отказа, ложного срабатывания, неэффективной работы установок и оборудования, разработке рекомендаций по совершенствованию установок противопожарной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ультации разработчиков проектной и другой нормативной документации, специалистов обслуживаемого объекта по вопросам внедрения и эксплуатации установок противопожарной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у в комиссиях по проверке работоспособности средств противопожарной защиты, рассмотрение и согласование графиков и регламентов ТО установок пожарной автоматики, программ проверки их работоспособ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работке и согласовании документов особое внимание следует обращать: на соблюдение сроков и объемов регламентного обслуживания; порядок действий персонала при срабатывании установок пожарной автоматики (неисправность, пожар); правильность составления типовой программы проверки работоспособности установок противопожарной защиты; периодичность участия объектовых подразделений ФПС МЧС России в проведении проверок работоспособности установок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2. Ежедневный контроль за работоспособностью установок противопожарной защиты должен проводиться личным составом объектового подразделения ФПС МЧС России при несении службы на участках, секторах, постах и маршрутах дозоров путем проверки положения тумблеров и переключателей, световой индикации, наличия пломб на задвижках, состояния пожарных извещателей, оросителей и генераторов, первичных средств пожаротушения и другого оборудования и т.п., выборочной проверки правильности ведения соответствующей документации, регистрации выполненных объемов работ по обслуживанию установок, наличия актов проверки их работоспособ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3. При расположении на пункте связи объектовых подразделений ФПС МЧС России приемных станций пожарной автоматики диспетчер (радиотелефонист) в соответствии с условиями заключенного договора может выполнять функции оперативного персонала. Диспетчер (радиотелефонист) должен быть обучен, знать и выполнять инструкцию о порядке действий при получении сигналов о пожаре (неисправности) от установок противопожарной защиты, вести необходимую документацию, проверять их работоспособность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Участие в проведении осмотра помещений перед их закрытием по окончании рабочего дн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. В организации (предприятии) должен быть определен перечень помещений, складов, цехов, подлежащих осмотру по окончании рабочего дня, и установлен обязательный порядок их осмотра лицами, ответственными за обеспечение пожарной безопасности, членами ПТК, ДПД, инженерно-техническими работни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. Осмотр наиболее взрывопожароопасных помещений перед их закрытием по окончании работы в соответствии с условиями заключенного договора может производиться с участием представителей объектового подразделения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смотра помещений отражаются в журналах осмотра взрывопожароопасных помещений, которые хранятся в объектовых подразделениях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Личный состав объектового подразделения ФПС МЧС России участвует в проведении противопожарной пропаганды посредств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бликации материалов в объектовых средствах массовой информ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показа кино-, теле-, видеофильмов противопожарной темат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йствия изданию и распространению пожарно-технической литературы и рекламной продукции противопожарной тематики (плакаты, альбомы, буклеты, открытки, сувениры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тематических выставок, лекций, бесед, консультаций, инструктажей, а также выступлений по объектовому телевидению и местной радиосе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и проведения конференций, конкурсов и других мероприятий в целях популяризации работы пожарной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Участие в деятельности пожарно-технических комиссий, добровольных пожарных друж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1. Для привлечения работников организации (предприятия) к работе по предупреждению и борьбе с пожарами на объектах могут создаваться пожарно-технические комиссии (ПТК) и добровольные пожарные друж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2. Личный состав объектового подразделения ФПС МЧС России на ПТК должен решать следующие задач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нарушений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йствие объектовому подразделению ФПС МЧС России в организации и проведении пожарно-профилактической работы и установлении строгого противопожарного режим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рационализаторской и изобретательской работы по вопроса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массово-разъяснительной работы среди рабочих, служащих и ИТР по вопросам соблюдения противопожарного режи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3. Предложения по включению сотрудников объектового подразделения ФПС МЧС России в состав ПТК направляются руководителю охраняемого объекта, утверждающему приказ о ее создании. Все противопожарные мероприятия, намеченные ПТК к выполнению, оформляются актом, утверждаются руководителем объекта и подлежат выполнению в установленные сро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4. Порядок организации и работы ДПД в организации (предприятии) определяется специальным положением. В нем определяются задачи и общие принципы организации дружин, обязанности начальника и членов ДПД, численный состав и порядок страхования членов ДПД, регламент проведения тренировок и учений. Обязанности дружинников определяются табелем боевого расчета, в котором указываются их действия в случае пожара и профилактические задачи, а также работа по контролю за средствами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5. Личный состав объектового подразделения ФПС МЧС России обязан принимать участие в проверках противопожарного состояния цехов, складов и других помещений, проводимых пожарно-техническими комиссиями, и контролировать выполнение предложенных ими противопожарных мероприятий, а также вносить на рассмотрение комиссий вопросы, направленные на повышение пожарной безопасности охраняемого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6. В целях улучшения противопожарного состояния объекта целесообразно периодически проводить общественные смотры противопожарного состояния отделов, цехов, служб; рейды, пожарно-технические конференции, соревнования боевых расчетов ДПД. Время, условия и порядок проведения общественных смотров и соревнований определяются соответствующими положениями и согласуются с администрацией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ланирование и анализ служебной деятель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ых подразделений ФПС МЧС Ро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В объектовых подразделениях ФПС МЧС России разрабатываются полугодовые и ежемесячные планы основны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. План основных мероприятий объектового подразделения на полугодие разрабатывается два раза в год: к 25 декабря и 25 июн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2. План основных мероприятий объектового подразделения на месяц разрабатывается ежемесячно к 25 числу предшествующего месяца на основе плана основных мероприятий объектового подразделения на полугод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Разработка планов на очередной период должна исходить из результатов выполнения предыдущих планов и иных, ранее принятых решений соответствующих руководителей, учитывать незавершенные или перенесенные по срокам исполнения мероприятия. В планы также должны включаться мероприятия, проводимые вышестоящим органом управления (подразделение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ри планировании анализируется имеющаяся информация, характеризующая обстановку с пожарами, состояние профилактической работы, а также планы, разрабатываемые (имеющиеся) на охраняемых объектах, программы, решения руководства объектов по вопросам обеспече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необходимости осуществляется сбор, накопление и анализ дополнительной информации, которая может объективно повлиять на организацию деятельности объектовых подразделений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Основными исходными данными для разработки проектов планов объектовых подразделений ФПС МЧС России являются: положения (требования) нормативных правовых документов, план основных мероприятий вышестоящего органа управления (подразделения); решения руководства объектовых подразделений ФПС МЧС России, предложения руководства охраняем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ланы основных мероприятий объектового подразделения ФПС МЧС России подписываются его начальником и утверждаются руководителем вышестоящего органа управления (подраздел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Организация реализации планов возлагается на соответствующего руководителя подраз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О выполнении планового мероприятия ответственный исполнитель готовит обобщенные итоговые документы (рапорт, справка, докладная записка), содержание которых должно отражать сведения о конкретно осуществленной работе и ее результатах. В рапорте (справке) должен быть вывод о признании мероприятия выполненным и подлежащим снятию с контроля. Обобщенные документы докладываются руководителю, подписавшему соответствующий план, или лицу, его замещающему, и подшиваются в дел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При возникновении обстоятельств, не позволяющих выполнить плановое мероприятие, руководитель объектового подразделения ФПС МЧС России не позднее пяти дней до истечения срока письменно докладывает об этом рапортом руководителю, утвердившему соответствующий пла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Объектовые подразделения ФПС МЧС России не реже одного раза в полугодие должны проводить анализ противопожарного состояния охраняемых объектов. Начальник объектового подразделения ФПС МЧС России в обязательном порядке направляет отчет, содержащий анализ противопожарного состояния, в управление (отдел, отделение) ГПН Главного управления МЧС России по субъекту Российской Федерации. В процессе анализа, как правило, рассматриваются следующие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ота и качество выполнения сторонами обязательств по заключенному договору о создании объектового подразделения ФПС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мер пожарной безопасности и соблюдение установленного противопожарного режима на охраняемы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состояние и работоспособность систем и средств противопожарной защиты, правильность их эксплуатации, деятельность пожарно-технической комиссии, добровольной пожарной дружи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противопожарной подготовки персонала охраняем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ы и условия возникновения пожаров и аварий, нарушений или невыполнения требований пожарной безопасности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анализа противопожарного состояния охраняемых объектов разрабатываются мероприятия по повышению уровня их пожарной безопасности. Результаты анализа доводятся до администрации объектов, рассматриваются на пожарно-технических комиссиях, а также изучаются в процессе служебной подготовки сотрудниками объектовых подразделений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Порядок взаимодействия органов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го надзора и объектовых подразделений ФПС МЧС Ро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Плановые мероприятия по контролю и внеплановые проверки организаций, охраняемых объектовыми подразделениями ФПС МЧС России, могут проводиться комиссией под руководством государственного инспектора, закрепленного за объектом. При проведении мероприятий по контролю в состав комиссии могут включаться сотрудники объектовых подразделений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Во время проведения мероприятий по контролю государственные инспекторы по пожарному надзору, закрепленные за объектами, организуют работу комиссии, определяют объем работы как для государственных инспекторов по пожарному надзору, включенных в состав комиссий, так и для инженерно-инспекторского состава объектовых подразделений ФПС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О предстоящем проведении мероприятий по контролю на объектах, охраняемых объектовыми подразделениями ФПС МЧС России, органы государственного пожарного надзора извещают в письменном виде не менее чем за 5 дней до начала проведения мероприятий по контролю не только администрацию объекта, но и начальника объектовой пожарн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Начальник объектового подразделения ФПС МЧС России перед началом проведения мероприятий по контролю готовит и представляет руководителю комиссии документы, характеризующие противопожарное состояние объекта, а также перечень вопросов, которые, по его мнению, необходимо рассмотре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Создание, реорганизация и ликвидация объекто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азделений ФПС МЧС Ро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Объектовые подразделения ФПС МЧС России создаются в организациях, перечень которых утвержден распоряжением Правительства Российской Федерации от 23 апреля 2005 г. N 477-р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При изменении перечня организаций на вновь введенном в перечень объекте организуется объектовое подразделение ФПС МЧС России, при исключении организации из перечня объектовое подразделение ФПС МЧС России ликвидир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создания, реорганизации и ликвидации объектовых подразделений ФПС МЧС России осуществляется в соответствии с Гражданским кодекс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едложение ФПС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об устранении нарушений требований пожарной безопасност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"__" ________ 20__ г.                               N __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ручено _______________________________________________________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 должностного лица объекта, цех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частка)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 целях  обеспечения  пожарной  безопасности  Вам  предлагает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ыполнить следующие мероприятия: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┌───┬────────────────────────────┬───────────────┬───────────┐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</w:t>
      </w:r>
      <w:r>
        <w:rPr>
          <w:rFonts w:eastAsia="Courier New" w:cs="Courier New" w:ascii="Courier New" w:hAnsi="Courier New"/>
          <w:lang w:val="ru-RU" w:eastAsia="ru-RU" w:bidi="ru-RU"/>
        </w:rPr>
        <w:t>N │   Мероприятие, основание   │Срок исполнения│Отметка об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│               │исполнении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├───┼────────────────────────────┼───────────────┼───────────┤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_________ 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(подпись)      (должность, Ф.И.О. сотрудника объектов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дразделения ФПС МЧС России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"__" _________ 20__ г.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редложение для исполнения получил: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_________ 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(подпись)      (должность, Ф.И.О. работника предприятия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"__" ________ 20__ г.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Предложение   составляется   в   2  экземплярах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ин из которых  вручается  должностному  лицу  объекта,  втор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шивается  в  наблюдательное  дело и хранится  не менее од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да с момента выполнения.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07:08Z</dcterms:created>
  <dc:creator/>
  <dc:description/>
  <dc:language>en-US</dc:language>
  <cp:lastModifiedBy/>
  <dcterms:modified xsi:type="dcterms:W3CDTF">2011-05-31T15:08:19Z</dcterms:modified>
  <cp:revision>2</cp:revision>
  <dc:subject/>
  <dc:title/>
</cp:coreProperties>
</file>