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 государств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ом 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ГУГПС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августа 1997 г. N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1 августа 199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пожарные автоном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etectors autonomous. Specification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ПБ 66-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илиалом Всероссийского научно - исследовательского института противопожарной обороны (ВНИИПО) МВД России в г. Санкт-Петербур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нормативно - техническим отделом Главного управления Государственной противопожарной службы (ГУ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Главным государственным инспектором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Приказом ГУГПС МВД России от N 56 от 25.08.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31.08.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пожарной безопасности распространяются на автономные пожарные извещатели, предназначенные для применения в качестве автоматических средств обнаружения пожара и сигнализации о пожаре в помещениях зданий и сооружений различного назначения (в том числе жилых) самостоятельно или в составе автономной системы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устанавливает общие требования, предъявляемые к автономным пожарным извещателям, условия эксплуатации извещателей, требования к их надежности, безопасности, а также методы соответствующих испытаний, обеспечивающие контроль технических характеристик автономных пожарных извещателей при производстве и всех видах испытаний (включая сертифик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е пожарные извещатели не являются средствами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 не распространяются на автономные пожарные извещатели с принудительной доставкой среды (с пробоотбором) и извещатели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используются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898-96. Извещатели пожарные. Огне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199-89. Основные методы испытаний на воздействие внешних факторов (Часть 2. Испытания. Испытание А: Хол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200-89. Основные методы испытаний на воздействие внешних факторов (Часть 2. Испытания. Испытание В: Сухое теп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201-89. Основные методы испытаний на воздействие внешних факторов (Часть 2. Испытания. Испытание Са: Влажное тепло, постоян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213-89. Основные методы испытаний на воздействие внешних факторов (Часть 2. Испытания. Испытание Еа и руководство: Одиночный уд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203-89. Основные методы испытаний на воздействие внешних факторов (Часть 2. Испытания. Испытание Fc и руководство: Вибрация (синусоид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009-92. Совместимость технических средств охранной, пожарной и охранно-пожарной сигнализации электромагнит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68.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77.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7.0-75. ССБТ. Изделия электротехнически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 контроля показателей и планы контрольных испытаний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54-96. Степени защиты, обеспечиваемые оболочками (код I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14-78. ЕСЗКЗ. Временная противокоррозионная защита издел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925-72. Знак радиацион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522-91. Извещатели радиоизотопные пожар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57-96.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935-81. Сигарет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применены следующие термины и соответствующие им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дымовой пожарный извещатель - автономный пожарный извещатель, реагирующий на определенный уровень концентрации аэрозольных продуктов (в твердой, жидкой или газообразной фазе), образующихся при горении (пиролизе)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комбинированный извещатель пожарный - автономный пожарный извещатель, реагирующий не только на аэрозольные продукты горения (пиролиза) веществ и материалов, но и дополнительно на другие (один или несколько) факторы, сопутствующие начальной стадии пожара: газообразные продукты, температуру, оптическое излучение пламен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 "Тревога" - сигнал, формируемый автономным пожарным извещателем, предназначенный для индикации достижения контролируемым фактором пожара определенного значения, соответствующего чувствительности автоном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источник питания - источник питания, расположенный вне корпуса автоном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источник питания - источник питания, расположенный внутри корпуса автоном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соединяемый автономный пожарный извещатель - автономный пожарный извещатель, который может быть включен в локальную сеть совместно с другими автономными пожарными извещ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ая сеть автономных пожарных извещателей - электрическое соединение группы взаимосоединяемых автономных пожарных извещателей, находящихся в одном или нескольких помещениях защищаемого объекта, обеспечивающее дублирующую сигнализацию (оповещение) о пожаре в случае срабатывания любого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пожарные автономные должны соответствовать требованиям настоящих норм и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я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о функциональным возможностям автономные пожарные извещатели разделяют на два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номные дым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номные комбинирован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о принципу обнаружения пожара автономные дымовые пожарные извещатели разделяют на два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номные пожарные извещатели оптико-электр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номные пожарные извещатели радиоизотоп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Автономный пожарный извещатель при срабатывании должен выдавать звуковой сигнал "Тревога", уровень громкости которого (измеренный на расстоянии 1 м от автономного пожарного извещателя) по крайней мере в течение 4 мин. должен быть не менее 85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в автономном пожарном извещателе предусмотрена возможность звукового оповещения о наличии неисправности, то такой сигнал должен отличаться от сигнала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4.  Чувствительность оптико-электронных дымовых автоном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извещателей должна быть в пределах 0,05 - 0,2 дБ х 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орог срабатывания радиоизотопных дымовых автономных пожарных извещателей должен выбираться из ряда: 0,25; 0,5; 0,75; 1,0; 1,5; 2,0; 3,0 в соответствии с ГОСТ 225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Значение чувствительности (порога срабатывания) автономного пожарного извещателя не должно зависеть от количества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начение чувствительности (порога срабатывания) автономного пожарного извещателя не должно зависеть от ориентации к направлению воздушного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Значение чувствительности (порога срабатывания) автономных пожарных извещателей не должно меняться от образца к образ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Значение чувствительности (порога срабатывания) автономного пожарного извещателя не должно зависеть от напряжения питания в пределах диапазона напряжений, указанного в технической документации на конкретный извещатель, или в пределах допустимого разряда внутреннего источника пит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10.   Чувствительность  (порог  срабатывания)  автоном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не должна зависеть от воздействия воздуш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ов со скоростями 0,2 и 1,0 м х с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11. При значении скорости воздушного потока (10 +/- 0,5) 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х с   автономный  пожарный  извещатель  не  должен выдавать лож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ов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Значение тока, потребляемого автономным пожарным извещателем от внутреннего источника питания в дежурном режиме, должно быть не более 50 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Комбинированный автономный пожарный извещатель, конструктивно объединяющий дымовой с тепловым, газовым, извещателем пламени или другим типом пожарных извещателей, должен иметь номинальные значения температуры срабатывания, пороговой чувствительности по индикаторному газу, чувствительности и т.д., установленные для соответствующих типов пожарных извещателей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комбинированный автономный пожарный извещатель выполнен совместно с тепловым, значение номинальной температуры срабатывания для извещателей пожарных тепловых максимальных должно быть 54, 62 или 7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В автономном пожарном извещателе, в котором предусмотрены один или более сигнальных элементов (индикаторов), сигнал "Тревога" должен иметь приоритет по отношению к другим сигн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Автономные пожарные извещатели должны соответствовать требованиям ГОСТ Р 508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устойчивости к внешн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Автономный дымовой оптико-электронный пожарный извещатель должен сохранять работоспособность при воздействии фоновой освещенности от искусственного или естественного источника света величиной не менее 120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Автономный пожарный извещатель должен сохранять работоспособность при воздействии повышенной температуры, значение которой установлено в технических условиях на извещатели конкретных типов, но не ниже плюс 5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Автономный пожарный извещатель должен сохранять работоспособность при воздействии пониженной температуры, значение которой установлено в технических условиях на извещатели конкретных типов, но не выше минус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Автономный пожарный извещатель должен сохранять работоспособность при воздействии относительной влажности воздуха (95 +/- 3)% при температуре плюс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Автономный пожарный извещатель должен сохранять работоспособность при воздействии механических ударов со следующи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арного импульса - полусинусо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ударного импульса - 6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ковое ускорение - (100 - 20М)g, где М - масса извещателя в кг; g - стандартное ускорение, обусловленное земной грави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направлений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мпульсов в каждом направлении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Автономный пожарный извещатель должен сохранять работоспособность после нанесения удара с энергией 1,9 Д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Извещатель пожарный автономный должен сохранять работоспособность при воздействии синусоидальной вибрации с амплитудой смещения не менее 0,35 мм в диапазоне частот от 10 до 55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Автономный пожарный извещатель должен быть прочным к изменению полярности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помехоустойчивости и помехоэ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ойчивости к электрическим помехам в цепи основного источника электрического питания и по помехоэмиссии извещатели пожарные автономные должны соответствовать требованиям норм Государственной противопожарной службы МВД России НПБ 57-96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 (не ниже 2-й степени жесткости по ГОСТ 50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технической документации на автономный пожарный извещатель должны быть внесены требования по устойчивости к электрическим помехам в цепи основного источника электрического питания и по помехоэмиссии согласно требованиям НПБ 57-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Требования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Автономный пожарный извещатель должен быть рассчитан на круглосуточную непрерыв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Средняя наработка на отказ автономных пожарных извещателей должна быть не менее 6000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словия, для которых нормируются показатели безотказности, сохраняемости и долговечности, должны быть указаны в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ребования к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Автономный пожарный и извещатель должен быть снабжен устройством для проверки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Электрическое питание автономного пожарного извещателя должно осуществляться от внутренне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внешнего источника питания в качестве основного при условии наличия внутреннего резервного источника питания. При этом автономный пожарный извещатель должен иметь устройство, обеспечивающее автоматическое переключение с основного питания на резервное и обратно с выдачей звукового сигнала, отличного от сигнала "Тревога", параметры которого устанавливаются в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Номинальное значение напряжения источника питания автономного пожарного извещателя должно выбираться из ряда: 3,0; 4,5; 6,0 и 9,0 В постоянного тока и не более 36 В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итание автономного пожарного извещателя от внешнего источника питания с напряжением, превышающим 36 В переменного тока, при условии, что автономный пожарный извещатель соответствует установленным требованиям электробезопасности бытовых приборов при эксплуатации потребителе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Автономный пожарный извещатель, подключаемый к внешнему источнику питания, должен быть снабжен отдельным индикатором наличия питания (зеле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Клеммные соединения электронной схемы автономного пожарного извещателя, а также источника питания должны быть обозначены знаками, соответствующими полярности ("плюс" или "мин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Электрическое соединение с выводами (клеммами) внутреннего источника питания автономного пожарного извещателя должно обеспечивать устойчивость к воздействию силы не менее 6,6 Н на каждый вывод (клемму)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ри уменьшении напряжения внутреннего источника питания автономного пожарного извещателя до минимально допустимого значения (или ином объективном критерии достижения предельно допустимого разряда внутреннего источника питания) не реже одного раза в минуту должен подаваться звуковой сигнал, отличный от сигнала "Тревога", параметры которого устанавливаются в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Удаление внутреннего источника питания должно сопровождаться явной визуальной индик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В автономном пожарном извещателе может быть предусмотрена возможность подключения его к различным вспомогательным приборам (дистанционным индикаторам, реле управления, другим взаимосоединяемым автономным пожарным извещателям и пр.). При этом должна быть обеспечена возможность функционирования автономного извещателя при условии обрыва или короткого замыкания во внешне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Каждый провод и их соединения, используемые как для подключения внешних устройств (например, резервного питания), так и для внутренних связей, должны выдерживать механическую нагрузку 44,5 Н (без рыв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Проводники, используемые для подключения источника питания, должны быть выполнены многожильными проводами сечением не менее 0,21 кв. мм и с толщиной изоляции не менее 0,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Средства калибровки, не предназначенные для использования потребителем при установке и эксплуатации автономного пожарного извещателя на объекте, должны быть недоступны для изменения их положения, установленного на предприятии-изготовителе при вы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Степень защиты автономного пожарного извещателя должна соответствовать ГОСТ 14254. При этом первая цифра обозначения (характеризующая защиту от проникновения внутрь оболочки твердых тел) должна быть не мене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Навесная крышка автономного пожарного извещателя должна обеспечивать возможность свободного открывания/закрывания автономного извещателя с подключенным источником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5. Автономный пожарный извещатель не должен иметь других деталей, заменяемых или ремонтируемых пользователем, кроме внутреннего источника питания и предохра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6. Масса и габаритные размеры автономных пожарных извещателей должны соответствовать значениям, установленным в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к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Маркировка автономных пожарных извещателей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обо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щиты оболочки извещателя п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 знак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надписи должны оговариваться в технической документации на конкрет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Место и способ нанесения маркировки должны быть указаны в чертежах на конкрет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Содержание и место нанесения транспортной маркировки должны соответствовать ГОСТ 1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Требования к комплек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поставки автономного пожарного извещателя должен обеспечивать его монтаж, проведение пусконаладочных работ и эксплуатацию без применения нестандартного оборудования и нестандартных инструментов (кроме кабельных изделий, предназначенных для выполнения соединит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8. Требования к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Извещатели пожарные автономные должны быть упакованы в потребительскую упаковку в соответствии с требованиями ГОСТ 9.0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Извещатели пожарные автономные должны быть упакованы в транспортную упаковку с целью защиты от повреждений при транспортировании 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пожарные автономные следует упаковывать в закрытых вентилируемых помещениях с температурой от плюс 15 до плюс 40 °С и относительной влажностью воздуха до 80% при отсутствии в окружающей среде агрессивны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9.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Автономные пожарные извещатели должны быть безопасными в эксплуатации, а также при монтаже, ремонте и регламентных работах в соответствии с требованиями ГОСТ 12.2.003, ГОСТ 12.2.007.0 и ПУЭ-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Извещатели пожарные автономные радиоизотопные должны соответствовать требованиям "Норм радиационной безопасности НРБ-76", "Основных санитарных правил работы с радиоактивными веществами и другими источниками ионизирующих излучений ОСП-72/87", а также Санитарным правилам устройства и эксплуатации радиоизотоп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ь корпуса радиоизотопного автономного извещателя должен быть нанесен знак радиационной опасности согласно ГОСТ 17925.</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щность  экспозиционной дозы рентгеновского и гамма-излуче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извещателей  пожарных  автономных  радиоизотоп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нормироваться  по возможному действительному значению и н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более 0,3 мР х ч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ие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контроля соответствия автономного пожарного извещателя требованиям настоящих норм и технической документации (технических условий) на извещатель или другой действующей нормативной документации устанавливают следующие виды испытаний: приемосдаточные, периодические, типовые, контрольные испытания на надежность и сертифик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емосдаточные испытания проводятся с целью контроля соответствия автономного пожарного извещателя требованиям, установленным в технической документации на изделие, и принятия решения о пригодности автономного пожарного извещателя к поставке потребителю. Контроль соответствия автономного пожарного извещателя требованиям технической документации на них проводится службой технического контроля предприятия-изготовителя методом сплошного контроля в объеме, установленном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Если в процессе приемосдаточных испытаний будет обнаружено несоответствие автономного пожарного извещателя хотя бы одному требованию, этот автономный пожарный извещатель считается не выдержавшим испытания и приемке не подлежит. Такой извещатель должен быть возвращен для устранения дефекта. После устранения дефекта этот извещатель должен пройти повторные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вторных испытаний являются оконч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ериодические испытания следует проводить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должны подвергаться не менее 10 извещателей пожарных автономных, произвольно выбранных из предъявленной партии и прошедших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Если при периодических испытаниях будет обнаружено несоответствие автономного пожарного извещателя требованиям технической документации на конкретный извещатель, должны быть проведены испытания в полном объеме на удвоенном количестве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нтрольные испытания на надежность проводят один раз в три года, начиная с установочной серии, а также в случае модернизации, влияющей на показатели надежности, на партии не менее чем из 10 автономн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для планирования контрольных испытаний на надежность устанавливают в технической документации на конкретный автономный пожарный извещатель в соответствии с ГОСТ 27.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Извещатели пожарные автономные, предъявляемые на контрольные испытания на надежность, должны пройти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Контрольные испытания на надежность и оценку их результатов проводят по программе и методике испытаний, разработанным предприятием - изготовителем извещателей пожарных автономных, в соответствии с ГОСТ 27.410 и согласно технической документации на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Извещатели пожарные автономные, выдержавшие контрольные испытания на надежность, подлежат поставке потребителям с указанием в паспорте количества наработанны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Результаты испытаний должны оформляться актом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бъем и рекомендуемая последовательность контроля и испытаний, которым подвергают извещатели пожарные автономные при приемосдаточных, периодических и сертификационных испытаниях,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725"/>
        <w:gridCol w:w="1080"/>
        <w:gridCol w:w="1080"/>
        <w:gridCol w:w="945"/>
        <w:gridCol w:w="945"/>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руемый параметр     </w:t>
              <w:br/>
              <w:t xml:space="preserve">и характеристик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w:t>
              <w:br/>
              <w:t>пунктов</w:t>
              <w:br/>
              <w:t>методов</w:t>
              <w:br/>
              <w:t>испыта-</w:t>
              <w:br/>
              <w:t xml:space="preserve">ний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й    </w:t>
            </w:r>
          </w:p>
        </w:tc>
      </w:tr>
      <w:tr>
        <w:trPr>
          <w:trHeight w:val="600" w:hRule="atLeast"/>
        </w:trPr>
        <w:tc>
          <w:tcPr>
            <w:tcW w:w="472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w:t>
              <w:br/>
              <w:t>сдат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w:t>
              <w:br/>
              <w:t>дичес-</w:t>
              <w:br/>
              <w:t xml:space="preserve">к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ти-</w:t>
              <w:br/>
              <w:t xml:space="preserve">фика- </w:t>
              <w:br/>
              <w:t xml:space="preserve">цион- </w:t>
              <w:br/>
              <w:t xml:space="preserve">ные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ровня громкости         </w:t>
              <w:br/>
              <w:t xml:space="preserve">звукового сигн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овторяемости значений   </w:t>
              <w:br/>
              <w:t xml:space="preserve">чувствительности (порога          </w:t>
              <w:br/>
              <w:t xml:space="preserve">срабаты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к изменению          </w:t>
              <w:br/>
              <w:t xml:space="preserve">направления воздушного пото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табильности значений    </w:t>
              <w:br/>
              <w:t xml:space="preserve">чувствительности (порога          </w:t>
              <w:br/>
              <w:t xml:space="preserve">срабаты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изменению </w:t>
              <w:br/>
              <w:t xml:space="preserve">напряжения пи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воздушным </w:t>
              <w:br/>
              <w:t xml:space="preserve">потока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значения потребляемого   </w:t>
              <w:br/>
              <w:t xml:space="preserve">то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оответствия комбиниро-  </w:t>
              <w:br/>
              <w:t xml:space="preserve">ванного извещателя требованиям,   </w:t>
              <w:br/>
              <w:t xml:space="preserve">предъявляемым к тепловым, газовым </w:t>
              <w:br/>
              <w:t xml:space="preserve">извещателям (или извещателям,     </w:t>
              <w:br/>
              <w:t xml:space="preserve">использующим иной принцип         </w:t>
              <w:br/>
              <w:t xml:space="preserve">обнаружения пож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иоритетности сигнала   </w:t>
              <w:br/>
              <w:t xml:space="preserve">"Тревог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чувствительности к дымам </w:t>
              <w:br/>
              <w:t xml:space="preserve">различной природы (огневые        </w:t>
              <w:br/>
              <w:t xml:space="preserve">ис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воздей-   </w:t>
              <w:br/>
              <w:t xml:space="preserve">ствию низких температур (холо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воздей-   </w:t>
              <w:br/>
              <w:t xml:space="preserve">ствию высоких температур (влажное </w:t>
              <w:br/>
              <w:t xml:space="preserve">тепл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w:t>
              <w:br/>
              <w:t xml:space="preserve">механическому удар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механи-   </w:t>
              <w:br/>
              <w:t xml:space="preserve">ческому удару (прямой уда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w:t>
              <w:br/>
              <w:t xml:space="preserve">синусоидальной вибр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к изменению    </w:t>
              <w:br/>
              <w:t xml:space="preserve">полярности питающего напряж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омехоустойчивости и     </w:t>
              <w:br/>
              <w:t xml:space="preserve">помехоэмисс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аличия устройства для   </w:t>
              <w:br/>
              <w:t xml:space="preserve">проверки работоспособ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озможности автоматичес- </w:t>
              <w:br/>
              <w:t xml:space="preserve">кого переключения с основного     </w:t>
              <w:br/>
              <w:t xml:space="preserve">питания на резерв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озможности подключения  </w:t>
              <w:br/>
              <w:t xml:space="preserve">к различным вспомогательным       </w:t>
              <w:br/>
              <w:t xml:space="preserve">прибора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проводов и     </w:t>
              <w:br/>
              <w:t xml:space="preserve">соедине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защитной оболочки        </w:t>
              <w:br/>
              <w:t xml:space="preserve">извеща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крепления      </w:t>
              <w:br/>
              <w:t xml:space="preserve">навесной крыш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веса и габаритных     </w:t>
              <w:br/>
              <w:t xml:space="preserve">разме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контроля требований назначения (п. 4.1), требований к устойчивости к внешним воздействиям (п. 4.2), помехоустойчивости и помехоэмиссии (п. 4.3), к надежности (п. 4.4), к конструкции (п. 4.5), к маркировке (п. 4.6), требований к комплектности (п. 4.7) и упаковке (п. 4.8), а также требований безопасности (п. 4.9) должны быть изложены в технической документации (технических условиях) на конкретный оптический извещатель, вве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ля проведения испытаний на соответствие требованиям данных норм берется восемь извещателей пожарных автоно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на соответствие требованиям п. 4.3 необходимое количество извещателей определяется требованиями НПБ 57-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на соответствие требованиям п. 4.1.15 необходимое количество извещателей определяется требованиями ГОСТ Р 508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с перестраиваемой чувствительностью (порогом срабатывания) испытываются при минимальном и максимальном устанавливаемом значении чувствительности (порога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ормальные условия при проведен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извещателя пожарного автономного в нормальных условиях проводят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окружающего воздуха (23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й влажности от 30 до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ном давлении от 98 до 104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 умолчанию погрешность измерений не должна превышать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Испытания автономных извещателей проводятся в соответствии с программой испытаний, приведенной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Испытываемые извещатели пожарные автономные произвольно нумеруются с 1 по 8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185"/>
        <w:gridCol w:w="1215"/>
        <w:gridCol w:w="1080"/>
        <w:gridCol w:w="270"/>
        <w:gridCol w:w="270"/>
        <w:gridCol w:w="270"/>
        <w:gridCol w:w="270"/>
        <w:gridCol w:w="270"/>
        <w:gridCol w:w="270"/>
        <w:gridCol w:w="270"/>
        <w:gridCol w:w="405"/>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руемый параметр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ункта  </w:t>
              <w:br/>
              <w:t xml:space="preserve">требо-  </w:t>
              <w:br/>
              <w:t xml:space="preserve">ваний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ункта </w:t>
              <w:br/>
              <w:t xml:space="preserve">испы-  </w:t>
              <w:br/>
              <w:t xml:space="preserve">таний  </w:t>
            </w:r>
          </w:p>
        </w:tc>
        <w:tc>
          <w:tcPr>
            <w:tcW w:w="229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звещателя</w:t>
            </w:r>
          </w:p>
        </w:tc>
      </w:tr>
      <w:tr>
        <w:trPr>
          <w:trHeight w:val="36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ровня громкости     </w:t>
              <w:br/>
              <w:t xml:space="preserve">звукового сигнала "Тревог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табильности         </w:t>
              <w:br/>
              <w:t xml:space="preserve">значений чувствительности     </w:t>
              <w:br/>
              <w:t xml:space="preserve">(порога срабаты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к изменению      </w:t>
              <w:br/>
              <w:t xml:space="preserve">направления воздушного пото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овторяемости        </w:t>
              <w:br/>
              <w:t xml:space="preserve">значений чувствительности     </w:t>
              <w:br/>
              <w:t xml:space="preserve">(порога срабаты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w:t>
              <w:br/>
              <w:t>к изменению напряжения пит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w:t>
              <w:br/>
              <w:t xml:space="preserve">к воздушному поток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0, </w:t>
              <w:br/>
              <w:t xml:space="preserve">4.1.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значения потребляе-  </w:t>
              <w:br/>
              <w:t xml:space="preserve">мого то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оответствия пара-   </w:t>
              <w:br/>
              <w:t xml:space="preserve">метров комбинированного изве- </w:t>
              <w:br/>
              <w:t xml:space="preserve">щателя требованиям, предъяв-  </w:t>
              <w:br/>
              <w:t>ляемым к соответствующим типам</w:t>
              <w:br/>
              <w:t>извещателей (тепловой, пламени</w:t>
              <w:br/>
              <w:t xml:space="preserve">и т.п.)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иоритетности       </w:t>
              <w:br/>
              <w:t xml:space="preserve">сигнала "Тревог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чувствительности к   </w:t>
              <w:br/>
              <w:t xml:space="preserve">дымам различной природы       </w:t>
              <w:br/>
              <w:t xml:space="preserve">(огневые испыт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0 </w:t>
            </w:r>
          </w:p>
        </w:tc>
        <w:tc>
          <w:tcPr>
            <w:tcW w:w="229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w:t>
              <w:br/>
              <w:t xml:space="preserve">с ГОСТ 50898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w:t>
              <w:br/>
              <w:t xml:space="preserve">к фоновой освещ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и устойчивости к       </w:t>
              <w:br/>
              <w:t>воздействию высоких температур</w:t>
              <w:br/>
              <w:t xml:space="preserve">(сухое тепл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w:t>
              <w:br/>
              <w:t xml:space="preserve">воздействию низких температур </w:t>
              <w:br/>
              <w:t xml:space="preserve">(хол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w:t>
              <w:br/>
              <w:t>воздействию высоких температур</w:t>
              <w:br/>
              <w:t xml:space="preserve">(влажное тепл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w:t>
              <w:br/>
              <w:t xml:space="preserve">к механическому удар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к меха- </w:t>
              <w:br/>
              <w:t xml:space="preserve">ническому удару (прямой уда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устойчивости         </w:t>
              <w:br/>
              <w:t xml:space="preserve">к синусоидальной вибраци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7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к          </w:t>
              <w:br/>
              <w:t>изменению полярности питающего</w:t>
              <w:br/>
              <w:t xml:space="preserve">напряж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омехоустойчивости   </w:t>
              <w:br/>
              <w:t xml:space="preserve">и помехоэмисси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9 </w:t>
            </w:r>
          </w:p>
        </w:tc>
        <w:tc>
          <w:tcPr>
            <w:tcW w:w="229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w:t>
              <w:br/>
              <w:t xml:space="preserve">с НПБ 57-96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аличия устройства   </w:t>
              <w:br/>
              <w:t>для проверки работоспособ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0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озможности          </w:t>
              <w:br/>
              <w:t>автоматического переключения с</w:t>
              <w:br/>
              <w:t>основного питания на резервное</w:t>
              <w:br/>
              <w:t xml:space="preserve">и обратн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значения силы,    </w:t>
              <w:br/>
              <w:t>прикладываемой для подключения</w:t>
              <w:br/>
              <w:t xml:space="preserve">источника пит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ыдачи звукового     </w:t>
              <w:br/>
              <w:t xml:space="preserve">сигнала при уменьшении напря- </w:t>
              <w:br/>
              <w:t xml:space="preserve">жения внутреннего источника   </w:t>
              <w:br/>
              <w:t xml:space="preserve">питания до минимально         </w:t>
              <w:br/>
              <w:t xml:space="preserve">допустимого 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аличия визуальной   </w:t>
              <w:br/>
              <w:t>индикации отсутствия одного из</w:t>
              <w:br/>
              <w:t xml:space="preserve">питающих напряже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озможности подклю-  </w:t>
              <w:br/>
              <w:t xml:space="preserve">чения к различным вспомогате- </w:t>
              <w:br/>
              <w:t xml:space="preserve">льным прибора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проводов и </w:t>
              <w:br/>
              <w:t xml:space="preserve">их соедине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защитной оболоч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7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рочности крепления  </w:t>
              <w:br/>
              <w:t xml:space="preserve">навесной крыш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еса и габаритных    </w:t>
              <w:br/>
              <w:t xml:space="preserve">размеров извещате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Аппаратура, оборудование и вспомогате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ая аппаратура, оборудование и вспомогательные средства, применяемые при испытаниях автономных пожарных извещателей, должны соответствовать стандартам и технической документации на них и быть поверены или аттестова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Для испытаний автономных пожарных извещателей должна применяться испытательная камера, размеры и технические характеристики которой представлены в Приложении 1 к настоящим норм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Чувствительность оптических автономных пожарных извещателей при испытаниях определяют по удельной оптической плотности среды (m) из следующего вы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10 / d) х lg(Р  / Р),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удельная оптическая плотность, дБ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оптическая длина пути луча в контролируемой сред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ощность  регистрируемого  излучения,  прошедшего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адымленную сре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ощность регистрируемого  излучения,  ослабленного  сре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ее задым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Для определения удельной оптической плотности дыма (аэрозоля) в испытательной камере должно применяться измерительное устройство, технические характеристики которого представлены в Приложении 2 к настоящим норм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орог срабатывания радиоизотопных автономных пожарных извещателей при испытаниях определяют по относительному изменению тока контрольной ионизационной камеры, определяемому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I  / I) - (I / I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ток контрольной ионизационной камеры в чистом воздухе,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ток контрольной  ионизационной  камеры  при  наличии в н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эрозоля,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я определения концентрации дыма (аэрозоля) в испытательной камере должна применяться контрольная ионизационная камера по ГОСТ 225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 проведении испытаний автономных извещателей в качестве материала дымообразования должен использоваться хлопчатобумажный фитиль или сигаретный табак по ГОСТ 39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генератора аэрозоля, использующего в качестве материала дымообразования парафиновое масло, со средним диаметром частиц аэрозоля от 0,5 до 1,0 мкм и показателем преломления частиц 1,4 +/-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частиц генерируемого аэрозоля должны быть стабильны в течение времени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оверку уровня громкости выходного сигнала "Тревога" (п. 4.1.3) проводят методом непосредственного измерения (при помощи шумомера, например, марки "ШУМ-1М")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Автономный пожарный извещатель с подключенным источником питания установить на расстоянии 1 м от измеритель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Перевести автономный пожарный извещатель в режим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Выдержать извещатель в режиме "Тревога" в течение четырех минут и замерить уровень громкости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Повторить п. 6.3.1.1 - 6.3.1.3 для других автономн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Автономный пожарный извещатель считается выдержавшим испытания, если значение уровня громкости сигнала "Тревога" всех испытываемых автономных пожарных извещателей превышает 85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оверку зависимости чувствительности (порога срабатывания) автономного пожарного извещателя от количества срабатываний (повторяемость) по п. 4.1.6 необходимо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Проверяемый автономный пожарный извещатель установить в испытательную камеру в рабочем положении и выдержать во включенном состоянии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ация автономного пожарного извещателя относительно направления воздушного потока в испытательной камере выбирается произвольной (одинаковой для все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2. В испытательной камере установить нормальные услов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скорость воздушного потока (0,2 +/- 0,04)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3.  Создать  нарастающую  концентрацию продуктов 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эроз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извещателей пожарных автономных оптико-электр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15 &lt;= ДЕЛЬТА m х ДЕЛЬТА t   &lt;= 0,1,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m - величина изменения значения  оптической  пло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Б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промежуток времени между измерениями,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извещателей пожарных автономных радиоизотоп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15 &lt;= ДЕЛЬТА Y х ДЕЛЬТА t   &lt;= 0,3,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Y - величина изменения значения концентрации продуктов горения, 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t - промежуток времени между измерениями,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В момент срабатывания автономного пожарного извещателя определить значение удельной оптической плотности продуктов горения (аэрозоля), рассчитываемое по формуле (1), или значение порога срабатывания, рассчитываемое по формул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5. Повторить испытания шесть р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6.  Определить наибольшее (m    или Y   )  и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или Y   ) значение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го    пожарного   извещателя   и   определить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или Y    / Y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7.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отношение m    / m    или Y    / Y    не превыш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Наибольшее  значение  чувствительности извещ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го  оптико-электронного  не  должно  превышать  0,2  дБ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ее наименьшее значение должно быть  не  менее  0,05 дБ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ьшая величина порога  срабатывания  автономного  пож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я радиоизотопного должна быть не мен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роверку чувствительности (порога срабатывания) в зависимости от ориентации к воздушному потоку (п. 4.1.7) необходимо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1. Подключить автономный пожарный извещатель в соответствии с п. 6.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2. По методике, изложенной в п. п. 6.3.2.2 - 6.3.2.4, определить восемь раз чувствительность (порог срабатывания) автономного пожарного извещателя. Перед каждым определением чувствительности (порога срабатывания) извещатель повернуть на (45 +/- 3)° вокруг вертикальной о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3.3.  Определить наибольшее (m    или Y   )  и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или Y   ) значение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го    пожарного   извещателя   и   определить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или Y    / Y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3.4.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отношение m    / m    или Y    / Y    не превыш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1. Наибольшее значение чувствительности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оптико-электронного не должно превышать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Б х м  , ее наименьшее значение должно быть  не  менее  0,05 дБ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а  наименьшая  величина  порога   срабатывания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радиоизотопного должна быть не мен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2. В последующих испытаниях положение автономного пожарного извещателя, для которого зафиксировано наибольшее значение удельной оптической плотности или концентрации продуктов горения (аэрозоля), считается положением с минимальной чувствительностью, положение автономного пожарного извещателя, для которого зафиксировано наименьшее значение удельной оптической плотности или концентрации продуктов горения (аэрозоля), - положением с максимальной чувств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оверку стабильности чувствительности (порога срабатывания) извещателей пожарных автономных (п. 4.1.8) необходимо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1. Установить автономный пожарный извещатель в испытательную камеру в положении с минимальной чувствительностью. По методике, изложенной в п. п. 6.3.2.2 - 6.3.2.4, определить чувствительность (порог срабатывания) всех испытываемых извещателей пожарных автоно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4.2.  Определить наибольшее (m    или Y   )  и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или Y   ) значение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нее   арифметическое   значение  чувствительности  (поро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испытываемых  извещателей пожарных  автономных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Y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отношение m    / m   или Y    / Y   не превыш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ср      max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а отношение m   / m    или Y   / Y    не превышает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min      ср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Наибольшее  значение чувствительности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оптико-электронного не должно превышать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Б х м  , ее наименьшее значение должно быть  не  менее  0,05 дБ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а  наименьшая  величина  порога   срабатывания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радиоизотопного должна быть не мен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роверку устойчивости извещателя пожарного автономного к изменению напряжения питания (п. 4.1.9) необходимо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1. Автономный пожарный извещатель установить в испытательную камеру в положении с минимальной чувствительностью, установить номинальное значение напряжения питания и выдержать во включенном состоянии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2. Установить напряжение питания извещателя пожарного автономного, соответствующее верхнему пределу напряжения питания, указанного в технической документации. Выдержать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3. По методике, изложенной в п. п. 6.3.2.2 - 6.3.2.4, определить чувствительность (порог срабатывания) извещателя пожарного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5.4.  Определить наибольшее (m    или Y   )  и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или Y   ) значение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я    пожарного   автономного   и   определить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или Y    / Y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5.5.  Установить  напряжение  питания извещателя пож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го,  соответствующее  нижнему пределу напряжения пи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го  в  технической  документации  на конкретный автоно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извещатель,  и  повторить  испытания  по  п. п. 6.3.5.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3.5.4. При  этом  автономный  пожарный  извещатель, использ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источник  питания,  должен  выдавать  звуковой  сиг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личный от сигнала  "Тревога",  свидетельствующий  об  умень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я питания до минимально допустимого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5.6.  Автономный  пожарный  извещатель  оптико-электро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итается  выдержавшим  испытания,  если отношение m    / m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Y    / Y    не превышает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1.  При  этом наибольшее значение чувстви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я  пожарного  автономного  оптико-электронного  не дол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ть  0,2 дБ х м  ,  ее  наименьшее  значение  должно бы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05 дБ х м  ,  а  наименьшая  величина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я  пожарного  автономного  радиоизотопного должна бы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2.  Если пределы изменения напряжения не указа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то  испытания  проводить с напря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 110 и 85% от номин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  Проверку устойчивости извещателя пожарного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воздушным  потокам  (п. п.  4.1.9, 4.1.10) необходимо проводит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ем поряд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1.   Подключить   автономный   пожарный   извещател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 6.3.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2. По   методике,  изложенной  в  п. п. 6.3.2.2 - 6.3.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чувствительность   (порог   срабатывания)  извещ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автономного  для положения с минимальной  m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Y            и     максимальной    m             или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min                           (0,2)max              (0,2)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3.  Установить  значение  скорости  воздушного  поток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й установке равным (1 +/- 0,2)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4. По  методике,   изложенной  в  п. п. 6.3.1.2 - 6.3.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чувствительность   (порог   срабатывания)  извещ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автономного  для положения с минимальной m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Y            и     максимальной    m             или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min                           (1,0)max              (1,0)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5.     Образец    извещателя    пожарного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изотопного,  установленный  в испытательной камере в наи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й  ориентации,  должен  быть  подвергнут  воздейств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а   воздуха  (без  аэрозоля),  скорость  которого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 0,5) м х с  , в течение 5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6.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ыполняется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извещателей пожарных автономных оптико-электр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7 &lt;= |m         + m        | х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min    (0,2)max      (1,0)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m        |   &lt;= 1,5;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извещателей пожарных автономных радиоизотоп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7 &lt;= |Y         + Y        | х |Y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min    (0,2)max      (1,0)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Y        |   &lt;= 1,5.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автономный пожарный извещатель радиоизотопный не должен выдавать сигналов "Тревога" при воздействии на него потока воздуха (по п. 6.3.6.5) без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роверка значения потребляемого тока (п. 4.1.12) осуществляется методом непосредственных измерений путем последовательного включения в плюсовую цепь источника питания микроамперметра. Измерения проводить в дежурном режиме и в режиме "Тревога". Автономный пожарный извещатель считается выдержавшим испытания, если измеренные значения токов соответствуют значениям, указанным в технической документации на конкретное изделие, но не превышают 50 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оверка соответствия комбинированного автономного пожарного извещателя требованиям, предъявляемым к тепловым, газовым и другим извещателям (п. 4.1.13), осуществляется по методикам, регламентированным соответствующими государственными стандартами или НПБ на конкретные типы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Проверка приоритетности сигнала "Тревога" по отношению к другим сигналам (п. 4.1.14), а также проверка выдачи звукового сигнала при уменьшении напряжения внутреннего источника питания (или иного объективного критерия достижения предельно допустимого разряда внутреннего источника питания) до минимально допустимого значения (п. 4.5.7) осуществл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1. Подключить автономный пожарный извещатель к регулируемому источнику питания, напряжение на котором соответствует номин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9.2.  Уменьшая  напряжение  на  выходных клеммах источ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  (со  скоростью, не превышающей 0,5 В х мин.  ),  доби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звукового   сигнала,   свидетельствующего  о  дости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ого значения напряжения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3. Зафиксировать значение напряжения, при котором появился звуково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4. Перевести автономный пожарный извещатель в режим "Тревога" (например, при помощи встроенного устройства для проверки на срабат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5. Автономный пожарный извещатель считается выдержавшим испытания,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чение напряжения, при котором появился звуковой сигнал, свидетельствующий об уменьшении напряжения питания внутреннего источника до минимально допустимого уровня, соответствует требованиям технических условий на конкретное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ещатель выдает звуковой сигнал, соответствующий режиму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Огневые испытания автономных извещателей (п. 4.1.15) проводить в соответствии с методами испытаний, регламентируемыми ГОСТ Р 508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Испытания по сохранению работоспособности извещателя пожарного автономного оптического при воздействии фоновой освещенности (п. 4.2.1) проводить в испытательной камере, описание которой представлено в Приложении 3 к настоящим норм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1. Автономный пожарный извещатель оптико-электронный (во включенном состоянии) установить в испытательную камеру в положении с минимальной чувствительностью и выдержать во включенном состоянии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2. Включить на 10 с первую лампу, затем выключить ее на 10 с и повторить эту процедуру 10 раз. Испытания провести для каждой из остальных тре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3. Одновременно включить лампы, расположенные противоположно, в порядке, изложенном в п. 6.3.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4. Одновременно включить все четыре лампы на время не менее (60 +/- 1) с и (не выключая ламп) по методике, изложенной в п. п. 6.3.2.2 - 6.3.2.4, определить чувствительность извещателя пожарного автономного оптико-электро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5. Выключить все лампы и повернуть извещатель на 90° относительно вертикальной оси в любом направлении. Повторить испытания по п. п. 6.3.11.2 - 6.3.1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1.6.  Определить  наибольшее  m     и   наименьшее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чувствительности извещателя и определить их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1.7.  Автономный  пожарный  извещатель оптико-электро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итается   выдержавшим   испытания,  если  в  процессе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овали   сигналы  "Неисправность",  "Тревога", а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не превышает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Проверку сохранения работоспособности извещателя пожарного автономного при воздействии повышенной температуры (сухое тепло) по п. 4.2.2 проводить в соответствии с методом испытания В по ГОСТ 28200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1. Автономный пожарный извещатель установить в испытательную камеру в положении с минимальной чувствительностью и выдержать во включенном состоянии в течение 15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2.  Повысить  температуру в испытательной камере до (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2) °С   со   скоростью  не  более  1 °С х мин.    и  выдерж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в течение 2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3.  По  методике,  изложенной  в п. п. 6.3.2.2 - 6.3.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чувствительность   (порог  срабатывания)  автоно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при  температуре  (55 +/ -2) °С и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или Y    / Y   , для расчета которого берутся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и  (порога  срабатывания),  измеренные  пр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х и при испытаниях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4.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Проверку сохранения работоспособности автономного пожарного извещателя при воздействии окружающей среды с пониженной температурой (холод) по п. 4.2.3 следует проводить в соответствии с методом испытания А по ГОСТ 281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1. Автономный пожарный извещатель во включенном состоянии поместить в камеру холода, температура в которой соответствует нормальны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3.2.  Понизить  температуру  в камере до нижнего пре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го  в  технической  документации,  со  скоростью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 х мин.   и  поддерживать  температуру  в  указанных  преде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3. После окончания выдержки автономный пожарный извещатель должен оставаться в камере, температура в ней должна постепенно повышаться до значения, указанного в п. 6.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4. Выдержать автономный пожарный извещатель при условиях, указанных в п. 6.1.2, в течение 1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3.5.   Установить   автономный   пожарный   извещател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ую  камеру в положении с минимальной 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ике,  изложенной  в п. п. 6.3.2.2  -  6.3.2.4, определ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порог  срабатывания)  автономного  извещател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m    / m     или  Y    / Y   ,  для  расчета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рутся    значения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ые при данных испытаниях и при испытаниях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3.6.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Проверку сохранения работоспособности автономного извещателя при воздействии повышенной влажности (влажное тепло) по п. 4.2.4 проводить в соответствии с методом испытаний Са по ГОСТ 28201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1. Автономный пожарный извещатель во включенном состоянии поместить в камеру тепла и влаги, температура в которой соответствует нормальным условиям. Выдержать во включенном состоянии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2. Довести относительную влажность в камере до значения (93 +/- 3)% при температуре плюс (40 +/- 2) °С и выдержать автономный пожарный извещатель при данных условиях в течение 4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3. По окончании периода выдержки автономный пожарный извещатель выдерживают в нормальных условиях (п. 6.1.2) в течение не менее 1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4.4.   Установить   автономный   пожарный   извещател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ую  камеру в положении с минимальной 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ике,  изложенной в  п. п.  6.3.2.2  -  6.3.2.4, определ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порог  срабатывания)  автономного  извещател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m    / m     или  Y    / Y   ,  для  расчета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рутся    значения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ые при данных испытаниях и при испытаниях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4.5.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роверку сохранения работоспособности автономного пожарного извещателя при воздействии механических ударов (п. 4.2.5) проводить в соответствии с методом испытаний по ГОСТ 28213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1. Визуально осмотреть составные части извещателя автономного и убедиться в отсутствии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2. Выдержать извещатель во включенном состоянии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3. Приложить по три последовательных удара в шести направлениях по трем взаимно перпендикулярным осям с параметрами, указанными в п. 4.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5.4.   Установить   автономный   пожарный   извещател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ую  камеру в положении с минимальной 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ике,  изложенной в п. п.  6.3.2.2  -  6.3.2.4, определ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порог  срабатывания)  автономного  извещател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m    / m     или  Y    / Y   ,  для  расчета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рутся    значения    чувствительности   (порога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ые при данных испытаниях и при испытаниях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5.5.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Проверку устойчивости автономного пожарного извещателя к воздействию прямого механического удара (удар молотка) в соответствии с п. 4.2.6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1. Визуально осмотреть составные части извещателя и убедиться в отсутствии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2. Закрепить извещатель пожарный автономный с подключенным источником питания на опорной горизонтальной плите с помощью фикс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оведении испытаний используется устройство для проверки устойчивости автономных пожарных извещателей к прямому механическому удару (удар молотком) - см. рисунок (здесь и дплее рисунки не приводятся) в Приложении 4 к настоящим норм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6.3.    Подвергнуть    извещатель   пожарный   автоно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му  удару  с энергией удара 1,9 Дж и линейной скор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ударного   элемента   в   момент   касания  оп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я, равной (1,5 +/- 0,125)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6.4.   Установить   автономный   пожарный   извещател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ую  камеру в положении с минимальной чувствитель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ике,  изложенной в п. п.  6.3.2.2  -  6.3.2.4, определ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порог  срабатывания)  извещателя  и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m    или Y    / Y   , для расчета которого берутся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и  (порога  срабатывания),  измеренные  пр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х и при испытаниях того же извещателя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6.5.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 и отсутствовали механическ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Проверку сохранения работоспособности автономного пожарного извещателя при воздействии синусоидальной вибрации (п. 4.2.7) проводить в соответствии с методами испытаний по ГОСТ 28203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1. Визуально осмотреть составные части автономного извещателя и убедиться в отсутствии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2. Подвергнуть извещатель во включенном состоянии воздействию вибрации с параметрами, указанными в п. 4.2.7, в трех взаимно перпендикулярных направлениях, причем одна из осей должна быть перпендикулярна к нормальной плоскости монта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7.3.  Установить  извещатель  в  испытательную  каме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и с минимальной чувствительностью. По методике, изло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 п. 6.3.2.2  -  6.3.2.4,  определить  чувствительность  (пор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автономного  извещателя и отношение m    / m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Y    / Y   ,     для    расчета    которого    берутся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и  (порога  срабатывания),  измеренные  пр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х и при испытаниях того же извещателя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7.4.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 Проверку прочности автономного пожарного извещателя к изменению полярности питающего напряжения (п. 4.2.8)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1. Подключить извещатель в соответствии с п. 6.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2. Изменить полярность напряжения питания на обратную и выдержать извещатель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3. Восстановить прямую полярность напряжения пи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8.4.  Установить  извещатель  в  испытательную  каме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и с минимальной чувствительностью. По методике, изло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 п. 6.3.2.2  -  6.3.2.4,  определить  чувствительность  (пор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автономного  извещателя и отношение m    / m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Y    / Y   ,     для    расчета    которого    берутся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и  (порога  срабатывания),  измеренные  пр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х и при испытаниях того же извещателя по п. 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8.5. Автономный пожарный извещатель считается выдерж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если   в  процессе  испытаний  отсутствовали  сигн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Тревога" и отношение m    / m    или 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      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ет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9. Испытания по проверке устойчивости автономных пожарных извещателей к воздействию электрических помех в цепи электропитания и помехоэмиссии (п. 4.3) проводить в соответствии с методами испытаний, регламентированными НПБ 57-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 Проверку наличия устройства для проверки работоспособности (п. 4.5.1) производи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1. Подключить извещатель в порядке, изложенном в п. 6.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2. Привести в действие устройство для проверки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3. Извещатель считается выдержавшим испытания, если при приведении в действие устройства для проверки работоспособности автономный пожарный извещатель выдает сигнал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Проверка возможности автоматического переключения с основного питания на резервное (п. 4.5.2) осуществл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1. Подключить извещатель к основному и резервному источникам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2. Отключить основной источни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3. Привести в действие устройство для проверки работоспособности автономного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4. Извещатель считается выдержавшим испытания, если при отключении основного источника питания автономный пожарный извещатель автоматически переключался на питание от резервного источника питания (с выдачей звукового сигнала, параметры которого установлены в технических условиях на конкретный извещатель), при этом, при приведении в действие устройства для проверки работоспособности, автономный пожарный извещатель выдавал сигнал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Проверку механической прочности проводов и их соединений с электрической частью извещателя и клеммами для подключения источника питания (п. 4.5.6) проводить путем осуществления соответствующих воздействий (параметры механической нагрузки указаны в п. 4.5.6). Контроль значений силы осуществлять с помощью динамометра, например типа ДПУ-00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после осуществления соответствующих воздействий извещатель оставался работоспособным (выдавался сигнал "Тревога", например при задействовании встроенного устройства для проверки работоспособности), при этом должны отсутствовать видимые надрывы на протяжении всей длины проводов и в местах соединений с монтажной платой и клеммами для подключения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Проверку выдачи звукового сигнала при уменьшении напряжения питания (или иного объективного критерия достижения предельно допустимого разряда внутреннего источника питания) автономного пожарного извещателя до минимально допустимого значения (п. 4.5.7) осуществля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1. Подключить к входным клеммам для подключения внутреннего источника питания регулируемый источник постоянного напряжения. Установить номинальное значение питающ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2. Уменьшать напряжение питания автономного пожарного извещателя до появления звукового сигнала, параметры которого соответствуют значениям, указанным в технических условиях на конкрет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3. Проверить работоспособность автономного пожарного извещателя (например, от встроенного устройства для проверки работоспособности), замерить уровень громкости звукового сигнала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4. Автономный пожарный извещатель считается выдержавшим испытания, если значение напряжения, при котором подается звуковой сигнал, свидетельствующий об уменьшении напряжения питания до минимально допустимого уровня, а также параметры самого звукового сигнала соответствуют значениям, указанным в технических условиях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Проверку наличия визуальной индикации отсутствия внутреннего источника питания (п. 4.5.8) проводи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наличия визуальной индикации отсутствия внутреннего источника питания вынуть внутренний источник питания из автономного пожарного извещателя. При этом извещатель считается выдержавшим испытания, если имеет место визуальная индикация отсутствия внутреннего источника питания (оптический и/или звуковой сигналы или иные конструктивные решения, указанные в технических условиях на конкрет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5. Проверка возможности подключения автономного пожарного извещателя к различным вспомогательным приборам (п. 4.5.9) осуществляется путем подключения к извещателю пожарному автономному конкретных вспомогательных приборов (дистанционных индикаторов, реле управления и пр.), перечень которых указан в технической документации на конкретный автономный пожар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он, во-первых, при подключении к вспомогательным приборам оставался работоспособным (выдавал сигнал "Тревога" при задействовании встроенного устройства для проверки работоспособности) и при этом реализовал соответствующие функциональные возможности (подавал сигнал на включение дистанционных индикаторов, реле управления и пр.) и, во-вторых, оставался работоспособным при обрыве или коротком замыкании соединит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6. Определение прочности проводов и их соединений (п. 4.5.10) осуществлять методом непосредственного измерения при помощи динамометра, например типа ДПУ-00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значение силы, требуемой для подсоединения каждого контакта источника ко входным клеммам, превышает 6,6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7. Определение степени защиты автономного пожарного извещателя по ГОСТ 14254 осуществляется в соответствии с методами испытаний, регламентированными указанны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проведенные испытания подтвердили соответствие степени защиты оболочки требованиям, указанным в технических условиях на конкретный автономный пожарный извещатель. При этом первая цифра обозначения степени защиты должна быть не менее 4 (для обеспечения защиты автономного пожарного извещателя от доступа насеко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8. Проверку прочности крепления навесной крышки (п. 4.5.14) осуществлять путем многократного (50 раз) открывания/закрывания крышки автономного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после осуществления указанных воздействий на креплении крышки отсутствуют видимые нарушения (трещины, разрыв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9. Определение веса и габаритных размеров автономного пожарного извещателя (п. 4.5.16) осуществляется методом непосредственных измерений, например с помощью электронных весов типа УВСЭ-10кг (погрешность измерения 0,3 г) и штангенциркуля (предел измерения - 200 мм, погрешность измерения - 0,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й пожарный извещатель считается выдержавшим испытания, если вес и габаритные размеры автономного пожарного извещателя соответствуют указанным в технических условиях на конкрет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ранспортирование автономных извещателей в транспортной упаковке должно осуществляться всеми видами наземного транспорта в закрытых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Хранение автономных извещателей в упаковке должно осуществляться на закрытых склада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Гарант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Изготовитель должен гарантировать соответствие автономных извещателей требованиям настоящих норм и технической документации при соблюдении потребителем требований транспортирования, хранения, монтажа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Гарантийный срок эксплуатации автономных извещателей должен быть не менее 18 месяцев с момента ввода в эксплуатацию или 24 месяцев с момен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ая каме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тельная камера состоит из аэродинамической трубы замкнутого типа, снабженной специальным устройством ввода продуктов горения (аэрозоля); применяется при определении чувствительности (порога срабатывания) автономн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орма испытательной камеры, а также размещение измерительной аппаратуры и испытуемых оптических извещателей показаны на рису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мерительной зоне испытательной камеры 1 устанавливается испытываемый автономный пожарный извещатель 2. Воздушный поток в объеме камеры создается с помощью вентилятора 3. Подъем температуры в объеме испытательной камеры обеспечивается электронагревателем 4. Сетка 5 предназначена для равномерного распределения продуктов горения (аэрозоля) по поперечному сечению и выравниванию воздушного потока. Контроль температуры осуществляется датчиком температуры 6, контроль скорости воздушного потока - с помощью измерителя скорости воздушного потока 7, удельная оптическая плотность определяется устройством для измерения удельной оптической плотности 8, а концентрация продуктов горения - с помощью камеры ионизационной контрольной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перечное сечение аэродинамической трубы испытательной камеры - не менее 380 х 3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ина измерительной зоны испытательной камеры должна быть не менее 75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Испытательная   камера  должна  обеспечивать  возмо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температуры  контролируемой  среды  до  плюс  55  °С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ю не более 1 °С х ми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ная  камера  должна  обеспечивать  создание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го потока от 0,2 +/- 0,04 до 1,0 +/- 0,04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определения удельной оп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родуктов горения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определения удельной оптической плотности продуктов горения (аэрозоля) должно иметь следующ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олны излучателя (приемника) - от 850 до 950 н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яемой удельной оптической плотности от 0 до 2 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ешность измерения - не более 0,02 дБ х 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зоны измерения оптической плотности - не более 1,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проверки сохранения работоспособ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х оптических извещателей при воздей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новой освещен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устанавливается в испытательн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устройства соответствуют размерам испытательной установки. Устройство имеет форму куба, у которого четыре замкнутые поверхности выложены алюминиевой фольгой с хорошей отражающей способностью, а две противоположные открыты для свободного прохождения дыма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ях устройства устанавливаются кольцевые люминесцентные лампы, обеспечивающие цветовую температуру на уровне (3800 +/- 300)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мый автономный оптический извещатель устанавливается в центре верхней поверхности куба таким образом, чтобы свет попадал на него сверху, снизу и с двух боковы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устройства представлена на рису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для проверки устойчивости автоно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извещателей к прямому механическому уда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ар молотком). основные параметр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м. рисунок) состоит из качающегося молотка, включающего в себя прямоугольную головку (ударник) со скошенной под углом 60° толчковой поверхностью 1, закрепленный на ручке молотка 2. Молоток зафиксирован в стальном цилиндре 3, который свободно вращается на подшипниках 4 на фиксированном стальном столбе 5, установленном на жесткой стальной раме 6. Конструкция жесткой рамы такова, что позволяет смонтированному молотку совершать полный оборот при отсутствии испытуемого извещателя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арник  выполнен  из  алюминиевого  сплава  AlCu SiMg и име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ы  76  х  50  х  94 мм. Ручка молотка выполнена из ст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ки,  которая  имеет  внешний  диаметр (25 +/- 0,1) мм и ст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й (1,6 +/-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ая ось ударника находится на расстоянии 305 мм от оси вращения конструкции, эти оси взаимно перпендикулярны. Стальной цилиндр имеет внешний диаметр 102 мм, длину 200 мм и установлен соосно на фиксированном стальном столбе диаметром 25 мм (диаметр стального столба зависит от диаметра используемых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льно противоположно молотку к стальному цилиндру прикреплены две стальных ручки 8 с внешним диаметром 20 мм и длиной 185 мм. Ручки ввинчиваются в стальной цилиндр. На ручки устанавливается стальной противовес 9 таким образом, что можно сбалансировать вес молотка и противовеса. На конце стального цилиндра установлен ворот 10 шириной 12 мм и диаметром 150 мм, выполненный из алюминиевого сплава. На ворот накручена нерастяжимая нить, один конец котором зафиксирован в вороте. На другом конце нити прикрепляется рабочий груз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жесткой раме крепится плита 12, на которую нормальным образом устанавливается испытуемый извещатель. Плита устанавливается таким образом, что центр ударной поверхности ударника попадает в извещатель тогда, когда молот движется горизо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к испытаниям извещатель устанавливается на плиту, после чего доска крепится к жесткой раме. Затем молоток тщательно балансируется путем подстройки противовеса при удаленном рабочем весе. После этого молоток отводится от извещателя на угол 3 / 2пи (ручка молота переводится в горизонтальное положение) и устанавливается рабочий вес. При освобождении сборки рабочий вес вращает молот на угол 3 / 2пи. Масса рабочего веса, необходимая для создания энергии удара 1,9 Дж, равна 0,388 / 3r, где r - радиус ворота в мет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остижения скорости ударника (1,5 +/- 0,125) м х с   ма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ика  должна  быть приближенно равна 0,56 кг, но этот параме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дополнительно определен на опы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49:00Z</dcterms:created>
  <dc:creator/>
  <dc:description/>
  <dc:language>en-US</dc:language>
  <cp:lastModifiedBy/>
  <dcterms:modified xsi:type="dcterms:W3CDTF">2011-05-30T15:03:29Z</dcterms:modified>
  <cp:revision>3</cp:revision>
  <dc:subject/>
  <dc:title/>
</cp:coreProperties>
</file>