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ом Федерального</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агентства по техническому</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гулированию и метролог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18 февраля 2009 г. N 44-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Дата введения - 1 января 2010 год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 правом досрочного при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циональный стандарт Российской Федер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ка пожарна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а спасательные прыжковые пожарные</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щие технические требования. Методы испытани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Fire equipment. Fire jumping down rescue devices.</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General technical requirements. Test methods</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53273-200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дислов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ли и принципы стандартизации в Российской Федерации установлены Федеральным законом от 27 декабря 2002 г. N 184-ФЗ "О техническом регулировании", а правила применения национальных стандартов Российской Федерации - ГОСТ Р 1.0-2004 "Стандартизация в Российской Федерации. Основны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стандар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азработан ФГУ ВНИИПО МЧС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несен Техническим комитетом по стандартизации ТК 274 "Пожарная безопас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Утвержден и введен в действие Приказом Федерального агентства по техническому регулированию и метрологии от 18 февраля 2009 г. N 44-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веден вперв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формация об изменениях к настоящему стандарту публикуется в ежегодно издаваемом информационном указателе "Национальные стандарты", а текст изменений и поправок - в ежемесячно издаваемых информационных указателях "Национальные стандарты". В случае пересмотра (замены) или отмены настоящего стандарта соответствующее уведомление будет опубликовано в ежемесячно издаваемом информационном указателе "Национальные стандарты". Соответствующая информация, уведомление и тексты размещаются также в информационной системе общего пользования - на официальном сайте Федерального агентства по техническому регулированию и метрологии в сети Интерн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ласть при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й стандарт распространяется на устройства спасательные прыжковые пожарные (далее - устройства, УСП), предназначенные для спасения людей из зданий при возникновении угрозы пожара или других чрезвычайных ситуациях, и устанавливает общие технические требования к устройствам и методы их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й стандарт может применяться при сертификации УС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Нормативные ссыл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стоящем стандарте использованы нормативные ссылки на следующие стандар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1.0-2004. Стандартизация в Российской Федерации. Основны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15.201. Система разработки и постановки продукции на производство. Продукция производственно-технического на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Р 15.309-98. Система разработки и постановки продукции на производство. Испытания и приемка выпускаемой продукции. Основны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103-68. Единая система конструкторской документации. Стадии раз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601-2006. Единая система конструкторской документации. Эксплуатационные докум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7.002-89. Надежность в технике. Основные понятия. Термины и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7.410-87*. Надежность в технике. Методы контроля показателей надежности и планы контрольных испытаний на надеж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66-89*. Штангенциркули.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427-75*. Линейки измерительные металлически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3813-72. Материалы текстильные. Ткани и штучные изделия. Методы определения разрывных характеристик при растяж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7502-98. Рулетки измерительные металлически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4192-96. Маркировка гру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7074-71. Кожа искусственная. Метод определения сопротивления раздир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7316-71. Кожа искусственная. Метод определения разрывной нагрузки и удлинения при разры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18321-73*. Статический контроль качества. Методы случайного отбора выборок штучной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25552-82. Изделия крученые и плетеные. Методы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30157.0-95. Полотна текстильные. Методы определения изменения размеров после мокрых обработок или химической чистки.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Т 30157.1-95. Полотна текстильные. Методы определения изменения размеров после мокрых обработок или химической чистки. Режимы обрабо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При пользовании настоящим стандартом целесообразно проверить действие ссылочных стандартов в информационной системе общего пользования - на официальном сайте Федерального агентства по техническому регулированию и метрологии в сети Интернет или по ежегодно издаваемому информационному указателю "Национальные стандар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стандарт заменен (изменен), то при пользовании настоящим стандартом следует руководствоваться заменяющим (измененным) стандартом. Если ссылочный стандарт отменен без замены, то положение, в котором дана ссылка на него, применяется в части, не затрагивающей эту ссыл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Термины и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стоящем стандарте применены следующие термины с соответствующими определ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Устройство спасательное прыжковое; УСП: устройство, основанное на поглощении энергии удара прыгающих сверху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Полотно спасательное натяжное; ПСН: устройство в виде полотна, удерживаемое операторами или с помощью конструктивных эле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Устройство спасательное прыжковое пневматическое; УСПП: устройство объемного типа, весь объем или каркас которого наполнен воздухом или газом с избыточным давл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Максимальная высота спасания: предельная высота, прыгая с которой неподготовленный человек с наибольшей вероятностью попадет на поверхность УСП, не ударившись о зем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Цикл применения: однократное использование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Работоспособность (работоспособное состояние): состояние устройства, при котором значения всех параметров, характеризующих способность выполнять заданные функции, соответствует требованиям нормативно-технической и конструкторск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Классифик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конструктивному исполнению УСП подразделяют на два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отно спасательное натяжн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ойство спасательное прыжковое пневматическ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Техническ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1. Общие техническ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Высота спасения, масса спасаемого человека и площадь поверхности приземления приведены в таблице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1485"/>
        <w:gridCol w:w="2565"/>
        <w:gridCol w:w="2430"/>
        <w:gridCol w:w="3510"/>
      </w:tblGrid>
      <w:tr>
        <w:trPr>
          <w:trHeight w:val="240" w:hRule="atLeast"/>
        </w:trPr>
        <w:tc>
          <w:tcPr>
            <w:tcW w:w="148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w:t>
              <w:br/>
              <w:t>устройства</w:t>
            </w:r>
          </w:p>
        </w:tc>
        <w:tc>
          <w:tcPr>
            <w:tcW w:w="850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араметры                           </w:t>
            </w:r>
          </w:p>
        </w:tc>
      </w:tr>
      <w:tr>
        <w:trPr>
          <w:trHeight w:val="480" w:hRule="atLeast"/>
        </w:trPr>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ксимальная   </w:t>
              <w:br/>
              <w:t>высота спасания, м</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ксимальная   </w:t>
              <w:br/>
              <w:t xml:space="preserve">масса спасаемого </w:t>
              <w:br/>
              <w:t xml:space="preserve">человека, кг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иаметр окружности,   </w:t>
              <w:br/>
              <w:t xml:space="preserve">вписываемой в площадь  </w:t>
              <w:br/>
              <w:t>приземления, мм, не менее</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СН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00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СПП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50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 В центре полотнища ПСН или поверхности приземления УСПП должна быть обозначена мишень приземления контрастного цвета, для усиления зрительного восприятия и выделения на окружающем фоне, отличного от цвета материала УСП. Диаметр мишени приземления должен быть не менее 5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 По периметру полотнища ПСН, поверхности приземления УСПП и мишени приземления должны быть расположены люминесцентные элементы шириной не менее 5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4. Материалы, применяемые для изготовления полотнища ПСН и поверхности приземления УСПП, должны быть яркого цв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5. Материал, из которого выполнены полотнище ПСН и поверхность приземления УСПП, должен сохранять прочностные свойства после контакта с нагретой до 300 °C твердой поверхностью в течение не менее 2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6. Усадка материалов полотнища ПСН, ленточного каркаса, поверхности приземления УСПП и люминесцентных материалов устройств после намокания и высушивания должна составлять не более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7. Материал полотнища ПСН или поверхности приземления УСПП и шовные соединения устройства должны быть равнопрочными и выдерживать падение грузомакета (в виде заполненного песком мешка) массой 100 кг в центр мишени приземления с выс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испытаниях ПСН - 8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испытаниях УСПП - 2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8. Назначенный ресурс работы устройства должен быть не менее 50 циклов при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9. Климатическое исполнение УСП должно быть в диапазоне рабочих температур от минус 40 °C до 40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2. Технические требования к ПС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 ПСН должно состоять из полотнища, усиленного ленточным каркасом. Допускается изготовление ПСН без каркаса при условии сохранения всех прочностных характеристик. Конструкция ПСН приведена на рисунке 1 (здесь и далее рисунки не приводя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 Ширина лент каркаса должна быть не менее 25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3. Шаг между лентами каркаса должен быть не более 5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4. По периметру ПСН должен проходить опоясывающий силовой ремень (канат), соединенный с лентами каркаса и образующий между ними петли для натяжения полотнища операто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5. Ширина опоясывающего ремня должна составлять не менее 2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6. Диаметр опоясывающего каната должен составлять не менее 11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7. Количество петель для натяжения полотнища операторами должно быть не менее 16 ш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3. Технические требования к УСП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 Конструкция УСПП должна обеспечивать работоспособность устройства в течение часа после приведения его в рабочее состоя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 Время приведения УСПП в рабочее состояние после завершения одного цикла применения должно составлять не более 15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4. Требования к комплект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бязательный комплект поставки должны вход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пасательное устрой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аспор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уководство по эксплуатации в соответствии с ГОСТ 2.60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дивидуальная упаков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плектность должна соответствовать спецификации и обеспечивать работоспособность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5. Требования к маркиров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 На каждом устройстве в месте, предусмотренном документацией, должна быть нанесена маркировка, содержащая следующие дан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именование или товарный знак предприятия-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ловное обозначение издел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рядковый номер изделия по учету предприятия-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ту выпуска (месяц, 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2. Маркировка устройства должна быть нанесена в месте, доступном для сличения с документацией без развертывания изделия, и сохраняться в течение всего срока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3. Вид и маркировка транспортной тары определяются по согласованию между изготовителем и потребит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4. Транспортная маркировка должна соответствовать требованиям ГОСТ 1419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Правила приемки, объем и ви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Устройства должны подвергаться приемосдаточным, приемочным, квалификационным, периодическим, типовым и сертификационным испыт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ические и приемосдаточные испытания проводятся в соответствии с ГОСТ Р 15.309-9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емочные и квалификационные испытания проводятся в соответствии с ГОСТ Р 15.201-20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иповые испытания проводятся в случае внесения изменений в конструкцию, материалы или технологию изготовления УСП по специально разработанной програм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Номера пунктов, в которых изложены технические требования и соответствующие им методы испытаний приведены в таблице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6615"/>
        <w:gridCol w:w="2025"/>
        <w:gridCol w:w="1350"/>
      </w:tblGrid>
      <w:tr>
        <w:trPr>
          <w:trHeight w:val="360" w:hRule="atLeast"/>
        </w:trPr>
        <w:tc>
          <w:tcPr>
            <w:tcW w:w="66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казатель                   </w:t>
            </w:r>
          </w:p>
        </w:tc>
        <w:tc>
          <w:tcPr>
            <w:tcW w:w="337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ункты настоящего    </w:t>
              <w:br/>
              <w:t xml:space="preserve">стандарта        </w:t>
            </w:r>
          </w:p>
        </w:tc>
      </w:tr>
      <w:tr>
        <w:trPr>
          <w:trHeight w:val="360" w:hRule="atLeast"/>
        </w:trPr>
        <w:tc>
          <w:tcPr>
            <w:tcW w:w="661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хнические  </w:t>
              <w:br/>
              <w:t xml:space="preserve">требования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тоды  </w:t>
              <w:br/>
              <w:t>испытаний</w:t>
            </w:r>
          </w:p>
        </w:tc>
      </w:tr>
      <w:tr>
        <w:trPr>
          <w:trHeight w:val="360" w:hRule="atLeast"/>
        </w:trPr>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инейные размеры устройства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1.1 - 5.1.3,</w:t>
              <w:br/>
              <w:t xml:space="preserve">5.2.2 - 5.2.6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1    </w:t>
            </w:r>
          </w:p>
        </w:tc>
      </w:tr>
      <w:tr>
        <w:trPr>
          <w:trHeight w:val="480" w:hRule="atLeast"/>
        </w:trPr>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чностные свойства после контакта материала   </w:t>
              <w:br/>
              <w:t xml:space="preserve">полотнища ПСН и поверхности приземления УСПП с  </w:t>
              <w:br/>
              <w:t xml:space="preserve">нагретой твердой поверхностью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2    </w:t>
            </w:r>
          </w:p>
        </w:tc>
      </w:tr>
      <w:tr>
        <w:trPr>
          <w:trHeight w:val="240" w:hRule="atLeast"/>
        </w:trPr>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садка материалов после намокания и высушивания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6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3    </w:t>
            </w:r>
          </w:p>
        </w:tc>
      </w:tr>
      <w:tr>
        <w:trPr>
          <w:trHeight w:val="240" w:hRule="atLeast"/>
        </w:trPr>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чность материалов и шовных соединений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7         </w:t>
            </w:r>
          </w:p>
        </w:tc>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4    </w:t>
            </w:r>
          </w:p>
        </w:tc>
      </w:tr>
      <w:tr>
        <w:trPr>
          <w:trHeight w:val="240" w:hRule="atLeast"/>
        </w:trPr>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ремя работоспособности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3.1         </w:t>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ремя приведения устройства в рабочее состояние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3.2         </w:t>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значенный ресурс устройства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8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5    </w:t>
            </w:r>
          </w:p>
        </w:tc>
      </w:tr>
      <w:tr>
        <w:trPr>
          <w:trHeight w:val="240" w:hRule="atLeast"/>
        </w:trPr>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лиматическое исполнение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9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6    </w:t>
            </w:r>
          </w:p>
        </w:tc>
      </w:tr>
      <w:tr>
        <w:trPr>
          <w:trHeight w:val="360" w:hRule="atLeast"/>
        </w:trPr>
        <w:tc>
          <w:tcPr>
            <w:tcW w:w="66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структивное исполнение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1.4, 5.2.1, </w:t>
              <w:br/>
              <w:t xml:space="preserve">5.2.7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2.7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1. Общие требования к проведению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 Устройства испытывают в комплектации, предлагаемой потребите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2. Все испытания должны проводиться в нормальных климатических условиях по ГОСТ 15150 (пункт 3.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3. Перед испытаниями образцы выдерживают в нормальных климатических условиях в течение 24 ч, если не оговорено другое треб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4. Отбор образцов для испытания проводится по ГОСТ 18321. Количество образцов - в соответствии с объемом испытаний, при условии обеспечения достоверности полученных результ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5. Приборы и оборудование, применяемые при испытаниях, должны быть поверены и иметь технические паспо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6. Допускается использование других приборов и оборудования, обеспечивающих заданную точность измер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2. Методы испытаний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 Линейные размеры УСП в рабочем состоянии, ширину лент каркаса, шаг между лентами, ширину опоясывающего ремня, диаметр мишени приземления, ширину люминесцентных элементов, диаметр опоясывающего каната проверяют путем измерений металлической линейкой (ГОСТ 427), металлической рулеткой (ГОСТ 7502) с ценой деления 1 мм или штангенциркулем (ГОСТ 16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а считаются прошедшими испытания, если линейные размеры соответствуют требованиям конструкторской документации и настоящему стандар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2. Прочностные свойства материала УСП после контакта с нагретой до 300 °C твердой поверхнос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испытания отбирают не менее 14 образцов материала (из них 6 вырезаны по основе и 8 - по утку) размером 220 х 7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тельное обору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установка, представляющая собой электропеч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ъем рабочей камеры - не менее 0,004 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бочая температура - не менее 400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грешность регулирования температуры - не более +/- 5 °C;</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секундомер с погрешностью измерения не более +/- 1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онтактирующая поверхность из керамическ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термоэлектрический преобразователь (тип ХК - хромель-копелевый или ХА - хромель-алюмелевый) с диаметром кабельной части не более 1,5 мм, устанавливаемый таким образом, чтобы место его спая касалось контактирующей поверхности керамической пластины, как показано на рисунке 2. При этом термоэлектрический преобразователь сверху экранируют от окружающей среды при помощи металлизированной кремнеземной ткани толщиной (2 +/- 1)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вторичный прибор с классом точности не менее 0,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ка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водят температуру контактирующей поверхности керамической пластины до нормативной и поддерживают ее в течение всего опыта. Открывают дверь камеры и устанавливают в нее образец, закрепленный на держателе (см. рисунок 2). Держатель должен обеспечивать площадь соприкосновения образца с нагретой поверхностью не менее 0,002 кв. м. Время установки образца - не более 7 с. Закрывают дверцу, и с этого момента отсчитывают время выдержки. По окончании нормативного времени открывают дверцу и вынимают держатель с образц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а считаются прошедшими испытания, если на всех образцах не произошл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рушения материала (оплавления и прог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слоения покрытия от тканевой основы (для материалов с полимерным пленочным покрыт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спла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нижения физико-механических показателей материала (разрывная нагрузка и сопротивление раздиранию по ГОСТ 3813, для материалов с полимерным пленочным покрытием - по ГОСТ 17316 и ГОСТ 17074) более чем на 50% от нормативного 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3. Усадку материалов УСП после намокания и высушивания проверяют с помощью методов, изложенных в ГОСТ 30157.0, ГОСТ 30157.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а считаются прошедшими испытания, если усадка материала после намокания и высушивания составила не более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4. Прочность материала и шовных соединений, сохранение работоспособности устройства проверяют путем трех сбрасываний грузомакета с высоты в центр приземления мишени через 1 ч после приведения устройства в рабочее состоя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сота сбрасывания груза при испытаниях ПСН - 8 м, при испытаниях УСПП - 2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сса грузомакета должна быть не менее 100 к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приведения УСПП в рабочее состояние проверяют путем замера времени от момента удаления грузомакета с поверхности приземления до восстановления первоначальной фор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а ПСН считаются прошедшими испытания, если в результате внешнего осмотра не обнаружено нарушений целостности изделий и не произошло касания земли грузомаке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ПП считаются прошедшими испытания, если по истечении 1 ч работы в результате внешнего осмотра не обнаружено нарушений целостности изделий и не произошло касания земли грузомакетом, а время приведения в рабочее состояние составило не более 15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5. Проверку назначенного ресурса УСП проводят одноступенчатым методом по ГОСТ 27.410 путем выполнения 50 циклов при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сса грузомакета - не менее 100 кг. Высота сбрасывания при испытаниях ПСН - 8 м, при испытаниях УСПП - 20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следует проводить с учетом циклов применения по 7.2.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ройства считаются прошедшими испытания, если после их проведения они сохранили свою работоспособ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6. Климатическое исполнение УСП проверяется путем сличения записи в конструкторской документации с требованиями настоящего станда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7. Конструктивное исполнение УСП проверяется визуально на соответствие требованиям настоящего станда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 Транспортирование и хран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Для транспортирования и хранения устройства должна использоваться укладочная сумка с ремнями для перенос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Устройства должны транспортироваться в укладочной сумке в кабине или отсеке пожарного автомобиля без ограничения скорости на любые расстоя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9. Упаков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условиям эксплуатации, устройство должно храниться в специальной упаковке, обеспечивающей его сохранность в течение гарантийного ср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анспортная упаковка должна полностью обеспечивать защиту устройства при складском хранении, транспортировании и погрузочно-разгрузочных рабо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0. Гарантии 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 гарантии с начала эксплуатации устройств спасения должен быть не менее 12 месяц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17:41:14Z</dcterms:created>
  <dc:creator/>
  <dc:description/>
  <dc:language>en-US</dc:language>
  <cp:lastModifiedBy/>
  <dcterms:modified xsi:type="dcterms:W3CDTF">2011-06-02T17:42:44Z</dcterms:modified>
  <cp:revision>2</cp:revision>
  <dc:subject/>
  <dc:title/>
</cp:coreProperties>
</file>