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8 декабря 2005 г. N 414-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сентября 2006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 приемно-контрольные охран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хранно-пожарной сигнализ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 и методы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ontrol equipment of intruder and intruder-fire alarm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ystems. Classification. General technical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equirements and test metho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2436-200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Научно-исследовательским центром "Охрана" (НИЦ "Охрана") Главного управления вневедомственной охраны (ГУВО) МВД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34 "Технические средства охраны, охранной и пожарной сигнализац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28 декабря 2005 г. N 414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национального органа Российской Федерации по стандартизац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приемно-контрольные приборы охранной и охранно-пожарной сигнализации (далее - приборы), предназначенные для работы в составе систем охранной и охранно-пожарной сигнализации по ГОСТ Р 50775 и устанавливает классификацию, общие технические требования и методы испытаний приб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риемно-контрольным приборам охранно-пожарной сигнализации и методы их испытаний распространяются только на функции охран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но-контрольные приборы охранно-пожарной сигнализации в части выполнения функций пожарной сигнализации должны соответствовать требованиям ГОСТ Р 51089, нормам пожарной безопасности [1], [2], а также другим нормативным документам, устанавливающим требования к приборам пожарной сигн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не распространяется на приборы специального назначения, а также на приборы, предназначенные для работы во взрывоопас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8.568-97. Государственная система обеспечения единства измерений. Аттестация испытательного оборудования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0009-2000. Совместимость технических средств электромагнитная. Технические средства охранной сигнализации. Требования и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0775-95 (МЭК 839-1-1-88). Системы тревожной сигнализации. Часть 1. Общие требования. Раздел 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089-97. Приборы приемно-контрольные и управления пожарные. Общие технические требования и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241-98. Средства и системы контроля и управления доступом. Классификация. Общие технические требования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317.2.5-2000 (МЭК 61000-2-5-95). Совместимость технических средств электромагнитная. Электромагнитная обстановка. Классификация электромагнитных помех в местах размещения технических сред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317.6.1-99 (МЭК 61000-6-1-97). Совместимость технических средств электромагнитная. Устойчивость к электромагнитным помехам технических средств, применяемых в жилых, коммерческих зонах и производственных зонах с малым энергопотреблением. Требования и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317.6.2-99 (МЭК 61000-6-2-99). Совместимость технических средств электромагнитная. Устойчивость к электромагнитным помехам технических средств, применяемых в промышленных зонах. Требования и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699-2000. Совместимость технических средств электромагнитная. Устойчивость к электромагнитным помехам технических средств охранной сигнализации. Требования и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065-2002. Аудио-, видео- и аналогичная электронная аппаратура. Требования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.014-78. Единая система защиты от коррозии и старения материалов и изделий. Временная противокоррозионная защита изделий. Общ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04-91. Система стандартов безопасности труда. Пожарная безопасность. Общ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06-84. Система стандартов безопасности труда. Электромагнитные поля радиочастот. Допустимые уровни на рабочих местах и требования к проведению контро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19-79. Система стандартов безопасности труда. Электробезопасность. Общие требования и номенклатура видов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30-87. Система стандартов безопасности труда. Электробезопасность. Защитное заземление, занул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2.003-91. Система стандартов безопасности труда. Оборудование производственное. Общие требования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2.007.0-75. Система стандартов безопасности труда. Изделия электротехнические. Общие требования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002-89. Надежность в технике. Основные понятия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003-90. Надежность в технике. Состав и общие правила задания требований по надеж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410-87. Надежность в технике. Методы контроля показателей надежности и планы контрольных испытаний на надеж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997-84. Изделия ГСП. Общие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4192-96. Маркировка груз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4254-96 (МЭК 529-89). Степени защиты, обеспечиваемые оболочками (код IP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3170-78. Упаковка для изделий машиностроения. Общ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6342-84. Средства охранной, пожарной и охранно-пожарной сигнализации. Типы, основные параметры и разме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6828-86. Изделия машиностроения и приборостроения. Маркиров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ибор приемно-контрольный (ППК), прибор приемно-контрольный охранный (ППКО) или прибор приемно-контрольный охранно-пожарный (ППКОП): по ГОСТ Р 5077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хранная сигнализация: по ГОСТ 2634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хранно-пожарная сигнализация: по ГОСТ 2634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хранный извещатель: по ГОСТ 2634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Оповещатель: по ГОСТ 2634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Шифрустройство: по ГОСТ Р 5077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Устройство оконечное объектовое: по ГОСТ 2634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ульт централизованного наблюдения (ПЦН): по ГОСТ Р 5077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Система передачи извещений (СПИ): по ГОСТ Р 5077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Шлейф охранной (охранно-пожарной) сигнализации (ШС): по ГОСТ 2634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Шлейф сигнализации безадресный (ШСБ): шлейф сигнализации, соединяющий ППК с извещателями безадресного типа, информация о состоянии которых передается на ППК путем замыкания или размыкания контактов выходных реле, электронных ключей или изменением иных параметров извещ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Шлейф сигнализации адресный (ШСА) (канал связи адресный (КСА)): электрическая цепь, соединяющая ППК с адресными устройствами и предназначенная для осуществления цифрового (или аналогового) обмена данными между ППК и адресными устрой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Адресные устройства: устройства (адресные извещатели, оповещатели, релейные блоки, расширители ШС и др.), включаемые в адресный шлейф, обладающие индивидуальным адресом (номером), обеспечивающие передачу извещений на ППК (обмен информацией с ППК) с помощью цифрового (аналогового) обмена данными между ППК и адресными устрой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Информационная емкость ППК: число контролируемых ШС либо число контролируемых адресов (для адресных ПП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Информативность ППК: по ГОСТ 2634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Контролируемая зона ППК: контролируемый объект (часть объекта и/или территории), состояние которого может быть однозначно отображено с помощью средств индикации, оповещения или передано на ПЦН, а также обеспечено раздельное управление им (взятие под охрану, снятие с охраны ручным или автоматическим способом, управление оборудованием объекта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лассификац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Настоящий стандарт устанавливает классификацию ППК по следующим характеристика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ду организации тревожной сигнализации на объе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особу контроля извещ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уктуре Ш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ду канала связи с извещател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ционной емк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атив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о виду организации тревожной сигнализации на объекте ППК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втономные - предназначенные для обеспечения автономной сигнализации, при которой извещения о состоянии контролируемого объекта выдаются только на звуковые и световые оповещатели, установленные на охраняемом объекте или в непосредственной близости к нем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окальной сигнализации - предназначенные для обеспечения локальной сигнализации на объекте, при которой извещения о состоянии, а также управление контролируемым шлейфом, контролируемыми зонами (далее - зона) осуществляют с помощью средств отображения информации и управления (индикаторные панели, пульты), входящих в состав ПП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нтрализованной сигнализации - предназначенные для централизованной сигнализации и работы совместно или в составе СПИ, при которой извещения с ППК передаются на ПЦН СПИ посредством использования различных каналов связи (телефонные линии, радиоканалы, выделенные линии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о способу контроля извещателей ППК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езадресные - приборы, имеющие только безадресные Ш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дресные - приборы, имеющие адресные Ш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бинированные - приборы, имеющие безадресные и адресные Ш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о структуре ШС ППК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диальной струк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льцевой струк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ревовидной струк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бинированной струк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о виду канала связи с извещателями ППК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проводными каналами связ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беспроводным (радиоканал или др.) каналом связ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ьзующие другие каналы связи (силовая электросеть, оптоволокно и т.д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о информационной емкости ППК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лой информационной емкости - до 8 ШС (адрес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ней информационной емкости - от 9 до 64 ШС (адрес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ольшой информационной емкости - свыше 64 ШС (адрес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о информативности ППК подразделяют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лой информативности - до 8 извещ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ней информативности - от 9 до 16 извещ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ольшой информативности - свыше 16 изв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ребования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ППК должны обеспечивать выполнение следующих основных функц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ием извещений от извещателей и других устройств, включенных в шлейфы сигна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формирование извещений для передачи на ПЦН СПИ (для ППК централизованной сигнализации и (или) на другой ПП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контроль исправности шлейфов сигнализации и каналов связ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управление световыми и/или звуковыми оповещателями, средствами отображения информации и другими объектовыми устройств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управление постановкой на охрану и снятием с ох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Информационную емкость ППК устанавливают в стандартах и (или) технических условиях (далее - ТУ) на ППК конкретных видов (типов) в зависимости от класса ППК по информационной ем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ППК должны обеспечивать прием извещений от извещателей, включенных в шлейфы сигнализации проводного типа, извещателей с беспроводными каналами связи или извещателей, использующих следующие каналы связи с ПП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ПК с безадресными проводными ШС должны обеспечивать прием извещений от извещателей электроконтактного типа (имеющих на выходе контакты реле или электронные ключ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ПК адресного типа должны обеспечивать прием извещений от адресных извещателей путем обмена цифровыми (или аналоговыми) данными между ППК и адресными извещателями. Параметры и характеристики обмена цифровыми (или аналоговыми) данными между ППК и адресными извещателями, а также другими адресными устройствами (интерфейсы связи и протоколы обмена данными) должны (если не являются коммерческой тайной) быть установлены в стандартах и (или) ТУ на ППК конкретных видов (тип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ПК с беспроводными каналами связи с извещателями должны обеспечивать прием извещений от извещателей путем обмена данными между ППК и извещателями по беспроводному каналу связи (радиоканал ил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и характеристики обмена данными между ППК и извещателями, а также другими устройствами (вид канала, частотный диапазон, интерфейсы связи и протоколы обмена данными) должны быть установлены в стандартах и (или) ТУ на ППК конкретных видов (тип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Информативность ППК должна быть установлена в стандартах и (или) ТУ на ППК конкретных видов (типов) и включать в себя следующие показате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ую информативность - суммарный показатель, включающий в себя число извещений о состоянии шлейфа (адреса, зоны) из расчета на один шлейф (адрес, зону), а также число извещений о состоянии и режимах работы приб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ды и число извещений, передаваемых на внутренние устройства (световые и звуковые, индикаторы, индикаторные панели, пульты прибор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ды и число извещений, передаваемых на внешние устройства (световые и звуковые оповещател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ды и число извещений, передаваемых на ПЦН СПИ (для ППК централизованной сигнализ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5. Информативность ППК в зависимости от класса ППК по виду организации тревожной сигнализации на объекте должна быть следующе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ля автономных ППК извещения должны передаваться на внутренние и (или) внешние устройства (световые, звуковые оповещатели и индикаторы). Информативность - не менее четырех изв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ы отображаться следующие извещ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Норма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Тревога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Взят под охрану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Снят с охран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Извещение "Норма" отображает исправное состояние Ш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автономный ППК имеет более одного ШС, то извещения могут отображаться по каждому ШС отдельн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для ППК локальной сигнализации извещения должны передаваться на внутренние и (или) внешние устройства (световые и звуковые оповещатели, индикаторы, индикаторные панели, пульты прибор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тивность - не менее пяти изв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ы отображаться следующие извещ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Норма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Тревога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Взят под охрану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Снят с охраны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Номер шлейфа (адреса, зоны)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индикаторы, индикаторная панель прибора, пульт прибора не могут одновременно отображать состояние всех контролируемых шлейфов (адресов, зон), то информативность должна быть не менее шести изв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ы отображаться следующие извещ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Норма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Тревога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Взят под охрану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Снят с охраны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Номер шлейфа (адреса, зоны)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Число извещ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должна быть обеспечена возможность просмотра каждого извещения операто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для ППК централизованной сигнализации извещения должны передаваться на внутренние и (или) внешние устройства (световые и звуковые оповещатели, индикаторы, индикаторные панели, пульты прибора, а также ПЦН СП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тивность ППК должна быть установлена в стандартах и (или) ТУ на ППК конкретных видов (типов) в зависимости от возможности работы с СПИ конкретного ви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информативность ППК - не менее шести изв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гут быть следующие передаваемые на ПЦН извещ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Норма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Тревога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Взят под охрану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Снят с охраны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Номер шлейфа (адреса, зоны)"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Номер (код) ответственного лиц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ПК, работающих совместно с СПИ, информативность которой ниже информативности ППК, допускается передавать на ПЦН обобщенный сигнал тревоги. При этом ППК должен иметь возможность отображения информации на выносном табло для определения места нарушения на охраняемом объе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ПК, предназначенных для работы совместно с СПИ, имеющих обратный канал передачи данных, должно быть предусмотрено отображение на ППК извещения со стороны СПИ о взятии под охрану или снятии с охраны (квитирование взятия/снят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6. ППК должны обеспечивать контроль исправности шлейфов и адресных каналов связи. При обрыве или коротком замыкании шлейфа или линии связи должно выдаваться извещение о неисправности или тревоге. Параметры, определяющие состояние короткого замыкания или обрыва ШС или линии связи, должны быть установлены в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ПК с беспроводными каналами связи с извещателями должны обеспечивать контроль канала передачи дан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7. ППК должны сохранять работоспособность при предельных значениях сопротивления проводов ШС или адресных каналов связи без учета сопротивления выносного элемента, выбираемых из ряд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адресных ППК: 22; 33; 47 Ом; 0,10; 0,15; 0,22; 0,33; 0,47; 0,68; 1,00 к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безадресных ППК: 0,10; 0,15; 0,22; 0,33; 0,47; 0,68; 1,00; 2,00 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8. ППК должны сохранять работоспособность при предельном значении сопротивления утечки между проводами ШС, выбираемом из ряда: 20; 50 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9. Минимальное время нарушения ШСБ (короткое замыкание, обрыв, срабатывание извещателя), при котором ППК выдает извещение о неисправности или тревоге, должно быть от 100 до 600 мс. По требованию заказчика в ТУ на ППК конкретных типов могут быть установлены другие значения интервала времени нарушения ШС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0. Время доставки извещения (о тревоге или неисправности) от извещателей для ППК с ШСА (проводными или использующими другие каналы передачи данных) - не более 1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1. ППК могут обеспечивать по цепям шлейфа или линии связи электропитание извещателей (например, двухпроводных охранно-пожарных и охранных извещателей). При этом в ТУ на ППК конкретных типов должны быть указаны допустимые значения напряжения и тока в Ш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2. ППК должны обеспечивать управление световыми и (или) звуковыми оповеща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автономных ППК допускается совмещение в одном корпусе с ППК световых и звуковых оповещ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ПК локальной и централизованной сигнализации, обеспечивающих охрану нескольких ШС (адресов, зон), на световые и звуковые оповещатели должны выдаваться следующие сигналы в соответствии с режимом работы ПП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"Снят с охраны" - световой и звуковой оповещатели выключе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"Норма" - режим, при котором все ШС (адреса, зоны), взятые под охрану, находятся в состоянии нормы (дежурный режим). При этом световой оповещатель включен в постоянный режим, звуковой - выключе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"Тревога" - режим, при котором хотя бы один ранее взятый под охрану ШС (адрес, зона) нарушен (тревожный режим); при этом световой оповещатель должен переходить в режим прерывистого включения частотой от 0,5 до 2,0 Гц, звуковой оповещатель - включаться на время от 3 до 10 мин., затем отключаться. Если по истечении указанного периода времени произойдет повторное нарушение ШС или нарушение другого ШС, то звуковой сигнал должен повторить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"Тихая тревога" - режим, при котором хотя бы один ранее взятый под охрану ШС (адрес, зона) нарушен; при этом световой оповещатель должен переходить в режим прерывистого включения частотой от 0,5 до 2,0 Гц, звуковой оповещатель включаться не долж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3. ППК должны отображать наличие электропитания в приборе при помощи световых индикаторов (расположенных в приборе на выносном табло или пульте управления) и звуковых сигнализа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ПК со встроенным источником резервного электропитания (аккумуляторная батарея) должны дополнительно отобража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сетевого электропи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резервного электропи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исправность резервного электропитания (разряд или неисправность аккумуляторной батаре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4. ППК должны обеспечивать управление взятием/снятием объекта с охраны. Для этого могут использоваться как встроенные в ППК, так и внешние устройства управления взятием/снятием с охраны (в том числе - шифрустройств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управления взятием/снятием с охраны должны быть защищены от несанкционированного снятия в режиме охраны. Вид защиты должен быть указан в ТУ на ППК конкретных типов, при этом сведения, приведенные в ТУ, не должны снижать надежность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В качестве устройств управления взятием/снятием с охраны могут быть использованы устройства контроля доступа - считыватели устройств ввода идентификационных признаков по ГОСТ Р 5124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5. ППК локальной сигнализации должны дополнительно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учное управление взятием под охрану и снятием с охраны по каждому ШС (адресу, зон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тображение с помощью индикаторов, расположенных на приборе, выносном табло или пульте управления, состояния каждого ШС или з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звуковую сигнализацию о тревоге с помощью встроенного или внешнего звукового оповещ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учное выключение (сброс) звуковой сигнализации о принятом извещении с сохранением световой индикации, при этом выключение звуковой сигнализации не должно влиять на прием извещений с других ШС и на ее последующее выключение при поступлении нового тревожного из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6. ППК локальной сигнализации должны иметь возможность подключения принтера, компьютера или другого устройства для обеспечения протоколирования событий или иметь встроенную энергонезависимую память для хранения данных о событиях с возможностью последующего их просмотра. Информация о событиях должна содержать данные о времени, виде события и адресе (номер ШС, адрес, зон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7. Для ППК централизованной сигнализации рекомендуется иметь возможность подключения выносных элементов контроля состояния ППК (цепь контроля наряда): световой индикатор и датчик контроля (электроконтактный или другого типа). В нормальном состоянии световой индикатор должен быть выключен. При срабатывании датчика световой индикатор должен отображать следующее состояние ПП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Норма" - непрерывное свеч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Тревога" - прерывистое свечение частотой от 0,5 до 2,0 Г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боте ППК совместно с СПИ, если это предусмотрено принципом построения СПИ, при срабатывании датчика контроля на СПИ должно передаваться извещение (например "Прибытие наряда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совмещать световой индикатор контроля наряда с внешним световым оповеща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ребования к констр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Конструкция ППК должна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аимозаменяемость сменных однотипных составных час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обство технического обслуживания и эксплуатации, ремонтопригод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обный доступ ко всем элементам, узлам и блокам, требующим регулирования или замены в процессе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Корпус ППК должен быть оборудован элементами крепления, позволяющими надежно фиксировать их положение при монтаж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Конструкционные, электроизоляционные материалы, покрытия и комплектующие изделия должны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ханическую проч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еж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езопасную работу в заданных условиях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4. Корпус ППК должен иметь защиту от несанкционированного вскрытия. При вскрытии корпуса должно выдаваться извещение о несанкционированном вскрытии или тревог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ещение о несанкционированном вскрытии корпуса ППК должно передаваться на ПЦН СПИ, если это предусмотрено принципом действия СП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Требования электромагнитной совместим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По степени устойчивости к воздействию электромагнитных помех ППК должны соответствовать требованиям ГОСТ Р 5169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Уровень допустимой эмиссии электромагнитных помех при работе ППК должен соответствовать требованиям ГОСТ Р 50009, ГОСТ Р 51317.6.1 и ГОСТ Р 51317.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 Нормы и степени жесткости испытаний на устойчивость к воздействию электромагнитных помех должны быть установлены в ТУ на ППК конкретных видов (типов) с учетом требований ГОСТ Р 51317.2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 надеж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В стандартах и (или) ТУ на ППК конкретных видов (типов) должны быть установлены следующие показатели надежности в соответствии с ГОСТ 27.002 и ГОСТ 27.003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няя наработка на отказ,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нее время восстановления работоспособного состояния,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ний срок службы,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роятность возникновения отказа, приводящего к ложному срабаты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ановлении показателей надежности должны быть указаны критерии отказа и предельного состояния в соответствии с ГОСТ 27.0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ребованию заказчика в стандартах и (или) ТУ на ППК конкретных видов (типов) могут быть дополнительно установлены другие показатели надеж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 Средняя наработка на отказ ППК должна быть не мен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000 ч - для ППК малой информационной емк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000 ч - для ППК средней и большой информационной ем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3. Среднее время восстановления работоспособного состояния ППК должно быть не бол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ч - для ППК малой информационной емк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 ч - для ППК средней и большой информационной ем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4. Средний срок службы ППК - не менее восьми лет с учетом проведения ремонт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5. Вероятность возникновения отказа, приводящего к ложному срабатыванию ППК, - не более 0,01 за 1000 ч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ребования устойчивости к внешним воздейств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. Требования устойчивости ППК к воздействию климатических факторов при эксплуатации устанавливают в стандартах и (или) ТУ на ППК конкретных видов (типов) по ГОСТ 15150 в зависимости от климатического исполнения и категории размещения ППК по требованию заказч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. Требования устойчивости к воздействию механических факторов при эксплуатации устанавливают в стандартах и (или) ТУ на ППК конкретных видов (типов) в зависимости от условий размещения, а также в соответствии с группой исполнения по ГОСТ 129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3. При необходимости в ТУ на ППК конкретных типов устанавливают допустимые пределы изменения характеристик, критичных к воздействию внешних факторов при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4. ППК в транспортной таре должны выдерживать воздействие температуры и влажности и быть устойчивыми к воздействию механических нагрузок в соответствии с ГОСТ 129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5. Корпус ППК должен быть защищен от попадания внутрь твердых тел (в том числе песка, пыли) и (или) воды. Степень защиты оболочки выбирают в зависимости от условий эксплуатации и в соответствии с ГОСТ 1425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Требования к электропит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. Электропитание ППК должно осуществляться от сети переменного тока частотой 50 Гц и номинальным напряжением 220 В или от источника постоянного тока с номинальным напряжением 12 или 24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ПК должны быть работоспособны при допустимых отклонениях напряжения сети от минус 15% до плюс 10% номинального значения и отклонениях напряжения источника постоянного тока от минус 15% до плюс 10% номинального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питание ППК допускается осуществлять от других источников с иными параметрами выходных напряжений, требования к которым устанавливают в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2. ППК должны иметь возможность резервирования электропитания при пропадании напряжения электропитания. В качестве резервного источника электропитания допускается использо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ервную сеть переменного то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шние источники электропитания постоянного тока, подключаемые к дополнительному входу (клеммам) ПП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строенные источники постоянного тока (аккумуляторные батареи или батареи гальванических элемент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для ППК с электропитанием от внешнего источника не предусматривать дополнительный вход (клеммы) для подключения резервного источника электропи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инальное напряжение резервного источника электропитания постоянного тока выбирают из ряда: 12; 24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ПК должны быть работоспособны при допустимых отклонениях напряжения резервного источника электропитания от минус 15% до плюс 10% номинального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3. Переход на резервное электропитание и обратно должен происходить автоматически, без изменения состояния ПП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ПК централизованной сигнализации на ПЦН должно передаваться извещение о переходе на резервное электропитание, если это предусмотрено принципом действия СП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4. Резервное электропитание ППК должно обеспечивать выполнение основных функций ППК при пропадании напряжения в сети на период времени не менее значений, выбираемых из ряда: 4; 8; 12; 24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5. При использовании в качестве источника резервного электропитания аккумуляторных батарей должна быть обеспечена их автоматическая заряд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ряде аккумуляторной батареи ниже допустимого предела должны быть обеспечены сначала световая индикация, затем звуковая сигнализация и полное автоматическое отключение батаре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ПК централизованной сигнализации на ПЦН должно передаваться извещение о разряде батарей ниже допустимого предела, если это предусмотрено принципом действия СП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6. Электропитание автономных ППК допускается осуществлять от батарей гальванических элементов. Время работы автономных ППК от батарей (в дежурном режиме) должно быть не менее 6 мес. Автономные ППК должны иметь световую индикацию или звуковую сигнализацию разряда батареи ниже допустимого предела. Допустимое напряжение разряда батареи должно быть указано в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Требования к маркировке, упаковке, транспортированию и хране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. ППК маркируют в соответствии с ГОСТ 26828, ГОСТ Р 5077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2. Маркировка ППК должна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варный знак и (или) другие реквизиты предприятия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ное обознач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рийный номе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у изгото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3. Маркировка транспортной тары для перевозки ППК должна соответствовать ГОСТ 14192, упаковка - ГОСТ 23170, консервация (при необходимости) должна проводиться по ГОСТ 9.0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4. Упакованные ППК транспортируют одним или несколькими видами транспорта в соответствии с правилами перевозки грузов, действующими на транспорте соответствующего вида. Вид и категорию транспортирования указывают в стандартах и (или) ТУ на ППК конкретных видов (тип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5. Условия транспортирования и хранения ППК должны соответствовать требованиям ГОСТ 15150, а также правилам и нормам, действующим на транспорте конкретного вида, и должны быть установлены в стандартах и (или) ТУ на ППК конкретных видов (тип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ПК должны соответствовать общим требованиям безопасности по ГОСТ 12.2.007.0 и ГОСТ Р МЭК 6006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ПК должны соответствовать общим требованиям пожарной безопасности по ГОСТ 12.1.0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ПК в металлическом корпусе должны иметь клемму для подключения защитного заземления по ГОСТ 12.1.03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Все части конструкции ППК, находящиеся под напряжением, превышающим 42 В, должны быть защищены от случайного прикасания к ним во время эксплуатации и монта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Электрическое сопротивление изоляции ППК между цепями сетевого электропитания и корпусом, а также между цепями сетевого электропитания и входными/выходными цепями должно соответствовать требованиям ГОСТ Р МЭК 60065 и быть не менее значений, указанных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сопротивления изоляции при различ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иматических услов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2160"/>
      </w:tblGrid>
      <w:tr>
        <w:trPr>
          <w:trHeight w:val="48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иматические условия эксплуатаци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противление </w:t>
              <w:br/>
              <w:t>изоляции, МОм,</w:t>
              <w:br/>
              <w:t xml:space="preserve">не менее    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льные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,0           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наибольшем значении рабочей температур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         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наибольшем значении относительной влаж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Электрическая прочность изоляции ППК между цепями сетевого электропитания и корпусом, а также между цепями сетевого электропитания и входными/выходными цепями должна соответствовать требованиям ГОСТ Р МЭК 6006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Для ППК, работающих при напряжениях не выше 12 В переменного тока и 36 В постоянного тока, значения электрической прочности изоляции и ее сопротивления в стандартах и (или) ТУ на ППК конкретных видов (типов) допускается не приводи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. Испытания ППК должны проводиться в соответствии с методами, приведенными в настоящем стандарте, а также по методикам испытаний действующих нормативных документов на отдельные виды испытаний и по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и последовательность испытаний устанавливают в программе испытаний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2. Средства измерений должны быть поверены, а испытательное оборудование - аттестовано в соответствии с ГОСТ Р 8.56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3. При проведении испытаний должны соблюдаться требования техники безопасности, а также требования ГОСТ 12.1.006, ГОСТ 12.1.019, ГОСТ 12.2.003 и Правил [3], [4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я для проведения испытаний должны соответствовать необходимому уровню безопасности работ, а испытательные приборы и оборудование - использоваться в соответствии с конкретными инструкциями п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4. Технические документы на образцы для проведения испытаний должны быть в объеме, необходимом для проведения испытаний, полностью укомплектованы в соответствии со стандартами Единой системы конструктор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5. Все испытания, кроме оговоренных особо в ТУ на ППК конкретных типов, проводят в нормальных климатических условиях по ГОСТ 151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роведение испытаний на соответствие общим техническим требов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 Испытания на соответствие требованиям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1. Испытания на соответствие требованиям назначения проводят при подключенных внешних электрических цепях ППК последовательной имитацией всех режимов работы в соответствии с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2. Информационную емкость (5.1.2) ППК испытывают установлением соответствия числа подключаемых к ППК ШС (адресов для адресных ППК) требованиям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3. Испытания приема извещений от извещателей (5.1.3) пров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безадресных ППК с проводными ШС - последовательным подключением к каждому ШС эквивалента электроконтактных извещ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адресных ППК и ППК с беспроводными или иными каналами связи с извещателями - подключением к линии связи адресных извещателей (или включением питания беспроводных извещателей) и последовательным перебором адресных номеров. Испытание проводят имитацией срабатываний извещателей по методике ТУ на ППК конкретных типов с учетом характеристик извещателей, работающих с данным ПП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4. Испытание информативности ППК (5.1.4 и 5.1.5) проводят имитацией режимов работы, приводящих к выдаче извещений, и проверкой выдачи извещений на внутренние и внешние устройства (световые индикаторы, индикаторные панели, пульты, световые и звуковые оповещатели, а также ПЦН СПИ для ППК централизованной сигнализ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5. Испытание контроля исправности ШС и КСА (5.1.6) проводят имитацией обрыва и короткого замыкания ШС или КСА и проверкой выдачи соответствующего из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контроля беспроводного канала связи ППК с извещателями проводят имитацией выхода из строя извещателя и проверкой выдачи соответствующего из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6. Испытание работоспособности при предельных значениях сопротивления проводов и сопротивления утечки между проводами ШС и КСА (5.1.7, 5.1.8) проводят проверкой приема извещений от извещателей при предельных значениях сопротивления проводов и сопротивления утечки между проводами ШС и К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7. Проверку минимального времени реакции ППК на нарушение ШСБ (5.1.9) проводят кратковременным нарушением ШС (обрывом, коротким замыканием). Проверку проводят для двух значений времени нарушения, установленных в ТУ на ППК конкретных типов, выбранных из диапазона, установленного в 5.1.9. При минимальном значении времени нарушения ШС ППК не должен переходить в режим тревоги, а при максимальном значении времени нарушения ШС ППК должен переходить в режим трев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8. Проверку времени доставки извещения (о тревоге или неисправности) от извещателей (5.1.10) до ППК с ШСА (проводными или использующими другие каналы связи) проводят имитацией срабатывания (неисправности) извещателя и измерением времени от момента срабатывания до выдачи соответствующего извещения по методике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9. Испытание обеспечения электропитания извещателей по цепям ШС или КСА (5.1.11) проводят измерением напряжения и тока в ШС или КСА при включенных в ШС или КСА эквивалентах нагрузки, рассчитанных на предельно допустимые значения напряжения и тока в ШС или КСА, указанных в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10. Испытание управления световыми и звуковыми оповещателями (5.1.12) и обеспечения световой и звуковой сигнализации (5.1.13) проводят последовательной имитацией всех режимов работы ППК и проверкой выдачи соответствующих световых и звуковых извещений по методике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11. Испытание управления взятием под охрану и снятием с охраны (5.1.14) проводят установкой соответствующих режимов с помощью устройств взятия/снятия (шифрустройств, устройств управления взятием/снятием, устройств контроля доступа - считывателей, устройств ввода идентификационных признаков по ГОСТ Р 5124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защиты от несанкционированного снятия с охраны проводят экспертным методом путем попыток снятия с охраны при условии, что эксперту (испытателю) неизвестен вид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12. Испытание дополнительных требований к ППК локальной сигнализации (5.1.15, 5.1.16) и ППК централизованной сигнализации (5.1.17) проводят по методике, приведенной в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 Испытания на соответствие требованиям электромагнитной совместим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ПК на соответствие требованиям электромагнитной совместимости (5.3.1) и уровня допустимых электромагнитных помех (5.3.2) проводят по методикам в соответствии с ГОСТ Р 50009, ГОСТ Р 51699, ГОСТ Р 51317.6.1, ГОСТ Р 51317.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 Испытания на соответствие требованиям надеж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. Испытание ППК на соответствие требованиям надежности проводят по методикам, разработанным с учетом положений и требований ГОСТ 27.003, ГОСТ 27.4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2. Испытание ППК на надежность (5.4.1) проводят при постановке продукции на серийное производство, а также после модернизации, которая может повлиять на показатели надеж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3. Проверку безотказности (средняя наработка на отказ) (5.4.2), ремонтопригодности (среднее время восстановления работоспособного состояния) (5.4.3) проводят по плану контрольных испытаний с исходными данными в соответствии с ГОСТ 27.4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4. Испытание вероятности возникновения отказа, приводящего к ложному срабатыванию (5.4.5), проводят аналогично испытаниям на безотказность по методикам, приведенным в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оводить испытания на возникновение отказа, приводящего к ложному срабатыванию, совместно с испытаниями на безотказ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 Испытания на соответствие требованиям устойчивости к внешним воздейств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1. Испытания на соответствие требованиям устойчивости ППК в части воздействия климатических факторов при эксплуатации (5.5.1) проводят воздействием повышенной температуры, пониженной температуры и повышенной влажности. Испытания проводят в соответствии с ГОСТ 129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2. Испытание устойчивости к воздействию механических факторов при эксплуатации (5.5.2) проводят в соответствии с ГОСТ 129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3. Испытания ППК в транспортной таре на воздействие температуры и влажности, а также испытания устойчивости к воздействию механических нагрузок, соответствующих условиям транспортирования (5.5.4), проводят по ГОСТ 129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4. Испытание степени защиты оболочки (5.5.5) проводят по ГОСТ 1425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 Испытания на соответствие требованиям к электропит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1. Испытания на работоспособность ППК при отклонениях напряжения электропитания (5.6.1) и резервного электропитания (5.6.2) проводят при предельных значениях отклонений напряжения электропи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2. Испытание автоматического перехода на резервное электропитание и обратно (5.6.3) проводят отключением сетевого электропитания на период времени не менее 1 мин. и затем включением сетевого электропитания. При этом не должно быть нарушений установленных режимов работы и функционального состояния ПП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3. Испытание длительности работы ППК от резервного источника (5.6.4) проводят при работе ППК от источника резервного электропитания в течение периода времени, указанного в 5.6.4. При этом проверяют работоспособность ППК в начале, в конце испытаний и, периодически, в процессе испытаний, не реже чем один раз в час. Перед проведением испытания аккумуляторная батарея должна быть полностью заряж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4. Испытание автоматического заряда аккумуляторной батареи, индикации ее разряда и отключения аккумулятора при ее разряде (5.6.5) проводят по методике, приведенной в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5. Испытание электропитания автономных ППК от батарей гальванических элементов (5.6.6) проводят измерением тока потребления ППК в дежурном режиме и расчетом времени работы с учетом емкости используемой батаре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наличия индикации при разряде батареи проводят подключением вместо батареи регулируемого источника электропитания и определением порога напряжения срабатывания индикации разряда ниже допустимого преде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6. Испытания на соответствие требованиям к конструкции, маркировке, упаковке, транспортированию и хра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6.1. Испытания на соответствие требованиям к конструкции (5.2), маркировке, упаковке, транспортированию и хранению (5.7) проводят визуальным осмотром и установлением соответствия конструкции, маркировки, упаковки ППК требованиям 5.2, 5.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6.2. Испытание защиты от вскрытия корпуса ППК (5.2.4) проводят по методике, приведенной в ТУ на ППК конкретных ти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7. Испытания на соответствие требованиям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7.1. Испытание на соответствие общим требованиям безопасности (6.1) проводят установлением соответствия ППК требованиям ГОСТ 12.2.007.0 и ГОСТ Р МЭК 6006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7.2. Испытание на соответствие общим требованиям пожарной безопасности (6.2) проводят установлением соответствия ППК требованиям ГОСТ 12.1.004 и соответствующим нормам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7.3. Испытание на наличие в ППК клеммы защитного заземления (6.3), на соответствие требованиям к конструкции, обеспечивающим защиту от случайного прикасания к элементам, находящимся под опасным напряжением (6.4), проводят визуальным осмотром и проверкой наличия соответствующих защитных элементов ко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7.4. Испытание электрической прочности изоляции и проверку сопротивления изоляции (6.5, 6.6) проводят по ГОСТ 129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рке сопротивления и электрической прочности изоляции испытательное напряжение прикладывают последовательно межд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единенными накоротко цепями сетевого электропитания и корпус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единенными накоротко выходными цепями и корпус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единенными накоротко цепями сетевого электропитания и соединенными накоротко выходными цеп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] НПБ 75-98  Приборы приемно-контрольные и управления пожарны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. Методы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2] НПБ 58-97  Системы пожарной сигнализации адресные. Общ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. Методы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3] ПТЭ и ПТБ  Правила технической эксплуатации электроустаново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потребителей и Правила техники безопасности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 электроустановок потребителей (4-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изд., М., Энергоатомиздат, 198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4] ПУЭ-98     Утверждены Главным техническим управлением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 энергосистем и Государствен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инспекцией по Энергонадзору Министерства Энергети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и электрификации СССР (6-е изд., М.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Энергоатомиздат, 198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06:30Z</dcterms:created>
  <dc:creator/>
  <dc:description/>
  <dc:language>en-US</dc:language>
  <cp:lastModifiedBy/>
  <dcterms:modified xsi:type="dcterms:W3CDTF">2011-05-31T14:22:17Z</dcterms:modified>
  <cp:revision>2</cp:revision>
  <dc:subject/>
  <dc:title/>
</cp:coreProperties>
</file>