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Утвержден</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Главным</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государственным инспектором</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о пожарному надзор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Введен в действие</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казом МВД Росс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6 декабря 1993 г. N 52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Согласован</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с Госстроем Росс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исьмо от 01.06.93 N 13/15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орядок</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участия органов государственного</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ожарного надзора Российской Федерации в работ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комиссий по выбору площадок (ТРАСС)</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для строительства</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НПБ 02-93</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Разработаны и подготовлены к утверждению отделом нормирования требований безопасности ГУГПС МВД России (Кондрашин Ю.М., Татаров В.Е.).</w:t>
      </w:r>
    </w:p>
    <w:p>
      <w:pPr>
        <w:pStyle w:val="4"/>
        <w:widowControl/>
        <w:jc w:val="both"/>
        <w:rPr/>
      </w:pPr>
      <w:r>
        <w:rPr>
          <w:rFonts w:eastAsia="Courier New" w:cs="Courier New" w:ascii="Courier New" w:hAnsi="Courier New"/>
          <w:lang w:val="ru-RU"/>
        </w:rPr>
        <w:t>Дата введения в действие 31 января 1994 г.</w:t>
      </w:r>
    </w:p>
    <w:p>
      <w:pPr>
        <w:pStyle w:val="4"/>
        <w:widowControl/>
        <w:jc w:val="both"/>
        <w:rPr/>
      </w:pPr>
      <w:r>
        <w:rPr>
          <w:rFonts w:eastAsia="Courier New" w:cs="Courier New" w:ascii="Courier New" w:hAnsi="Courier New"/>
          <w:lang w:val="ru-RU"/>
        </w:rPr>
        <w:t>С введением в действие НПБ 02-93 "Порядок участия органов государственного пожарного надзора Российской Федерации в работе комиссий по выбору площадок (трасс) для строительства" утрачивает силу раздел 3 "Правил и порядка согласования органами государственного пожарного надзора проектно - сметной документации на строительство предприятий, зданий и сооружений", утвержденных ГУПО МВД СССР 28.05.9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стоящие нормы содержат положения, регламентирующие порядок участия органов государственного пожарного надзора Российской Федерации в работе комиссий по выбору участков (трасс) для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рганы государственного пожарного надзора Российской Федерации рассматривают и дают заключения по материалам выбора площадки (трассы) для строительства только в части, касающейся пожар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работе комиссий по выбору участка (трассы) для строительства обязательное участие принимают представители органов государственного пожарного надзора Российской Федерации. Перечень должностных лиц, которым предоставлено право представлять соответствующий (территориальный, местный) орган государственного пожарного надзора, определяется руководителем территориального органа государственного пожарного надз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Материалы по выбору площадки (трассы), представляемые заказчиком, должны содержать сведения согласно обязательному приложению 1.</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выборе площадки (трассы) для строительства предприятий, зданий и сооружений, на которые отсутствуют нормы проектирования, инженерные проектные решения подлежат согласованию с органами государственного пожарного надзора в порядке, установленном НПБ 03-93.</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Территориальный орган государственного пожарного надзора по просьбе заказчика в порядке, установленном этим органом, вправе выдавать предварительные условия (технические задания и др.) по намечаемой к выбору площадке (трассе) для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Материалы, содержащие мероприятия по пожарной безопасности объекта на выбираемой площадке (трассе), должны направляться на заключение в орган государственного пожарного надз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петенция местного и территориального органов государственного пожарного надзора в вопросе выдачи заключения определяется руководителем территориального орг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териалах, представляемых в орган государственного пожарного надзора, рекомендуется отражать вопросы, затрагивающ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онирование объекта, учет господствующих ветров, рельефа местности и противопожарных разрывов по отношению к соседним объектам и населенным пунктам с учетом обеспечения требований пожар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еспечение объекта, здания и сооружения основными дорогами и проезд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мещение существующих и намеченных к строительству зданий пожарных деп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нципиальные конструктивные решения по основным сооружениям, по источникам и трассам сетей противопожарного водоснабжения, электроснабжения, пожарной автоматики, связи и сигнализации, газоснабжения и т.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Срок рассмотрения и выдачи заключения по материалам выбора площадки (трассы) для строительства органом государственного пожарного надзора не должен превышать 15 дней, по сложным объектам - 30 д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Разногласия между органом государственного пожарного надзора и заказчиком рассматриваются и решаются вышестоящим органом государственного пожарного надзора на основании их совместного обра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Акт о выборе площадки (трассы) для строительства подписывается должностным лицом органа государственного пожарного надзора. В случае неподписания акта им вручается председателю комиссии документ, в котором излагается особое мн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Срок действия заключения органа государственного пожарного надзора (акта о выборе площадки, трассы для строительства) распространяется на всю продолжительность проектирования, строительства и эксплуатации предприятия, здания и соору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гласование органом государственного пожарного надзора площадки (трассы) для строительства не исключает необходимости внесения в установленном порядке изменений в разрабатываемую в дальнейшем проектно - сметную документ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Материалы по выбору площадки (трассы) для строительства и копия утвержденного акта направляются на контроль в местный орган государственного пожарного надзор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Обязательно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еречень сведен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едомственная принадлеж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ид соб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Адре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анные о выбираемой площадке (трассе) и намечаемом к строительству объек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 Площадь земельного участка (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 Расстояние от границ отводимого участка до ближайшей военизированной или профессиональной пожарной части, расположенной в населенном пункте, районе, городе по дороге с твердым покрытием (к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3. Здания, сооружения, в т.ч. подлежащие сносу, магистральные газопроводы, нефтепроводы, ЛЭП и т.п., расположенные на выбираемом участке (трасс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 Здания, сооружения, в т.ч. подлежащие сносу, магистральные газопроводы, нефтепроводы, ЛЭП и т.п., расположенные в пределах требуемых противопожарных разры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Характеристика проектируемого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 Ориентировочная сметная стоимость (тыс. ру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 Количество зд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Характеристика основных зданий и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 Номер по поряд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7.2. Этаж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7.3. Размеры в пла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7.4. Степень огнестойк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5. Категория по взрывопожарной и пожарной 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Характеристика существующих сетей (при привязке к н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Генеральный заказ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Генеральный проектир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Вид проекта - индивидуальный, тип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Намечаемые сроки проектиро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3:45:16Z</dcterms:created>
  <dc:creator/>
  <dc:description/>
  <dc:language>en-US</dc:language>
  <cp:lastModifiedBy/>
  <dcterms:modified xsi:type="dcterms:W3CDTF">2010-12-01T03:46:45Z</dcterms:modified>
  <cp:revision>2</cp:revision>
  <dc:subject/>
  <dc:title/>
</cp:coreProperties>
</file>