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31 октября 2007 г. N 104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t>]</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 октября 2007 г. N 51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административного регламент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 посл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ихийных бедствий по исполнению государственной фун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надзору за выполнением федеральными органам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ой власти, органами исполнительной вла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бъектов Российской Федерации, органами мест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моуправления, организациями, а также должностными лицам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ражданами обязательных требований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ов МЧС РФ от 14.11.2008 N 68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ложением о Министерстве Российской Федерации по делам гражданской обороны, чрезвычайным ситуациям и ликвидации последствий стихийных бедствий, утвержденным Указом Президента Российской Федерации от 11 июля 2004 г. N 868 (Собрание законодательства Российской Федерации, 2004, N 28, ст. 2882), и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05, N 47, ст. 4933),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января 2008 г. прилагаемый Административный регламент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надзору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 обязательных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01.10.2007 N 5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й регла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 посл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ихийных бедствий по исполнению государственной фун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надзору за выполнением федеральными органам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ой власти, органами исполнительной вла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бъектов Российской Федерации, органами мест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моуправления, организациями, а также должностными лицам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ражданами обязательных требований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ов МЧС РФ от 14.11.2008 N 68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03.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Административный регламент по исполнению государственной функции определяет последовательность и сроки действий (административные процедуры) по осуществлению государственной функции по надзору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 (далее - организации и граждане) обязательных требований пожарной безопасности (далее - государственный пожарный надзор или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нение государственной функции по надзору в установленной сфере деятельности осуществляется в соответств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итуцией Российской Федерации (Российская газета, 25.12.1993, N 2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ским кодексом Российской Федерации (Собрание законодательства Российской Федерации, 1994, N 32, ст. 3301; 1996, N 9, ст. 773, N 34, ст. 4026; 1999, N 28, ст. 3471; 2001, N 17, ст. 1644, N 21, ст. 2063; 2002, N 12, ст. 1093, N 48, ст. 4737, ст. 4746; 2003, N 2, ст. 167, N 52 (ч. I), ст. 5034; 2004, N 27, ст. 2711; N 31, ст. 3233; 2005, N 1 (ч. I), ст. 18, 39, 43, N 27, ст. 2722, N 30 (ч. II), ст. 3120; 2006, N 2, ст. 171; N 3, ст. 282, N 23, ст. 2380, N 27, ст. 2881, N 31 (ч. I), ст. 3437, N 45, ст. 4627, N 50, ст. 5279, N 52 (ч. I), ст. 5497, 5498; 2007, N 1 (ч. I), ст. 21, N 7, ст. 834, N 27, ст. 3213, N 31, ст. 3993, N 41, ст. 4845, N 49, N 6079, N 50, ст. 6246; 2008, N 17, ст. 1756, N 20, ст. 2253, N 29 (ч. I) ст. 3418, N 30 (ч. I), ст. 3597, N 30 (ч. II), ст. 3616, 3617; 2009, N 1, ст. 14, 19, 20, 23, N 7, ст. 775, N 26, ст. 3130, N 29, ст. 3582, 36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дексом Российской Федерации об административных правонарушениях (Собрание законодательства Российской Федерации, 2002, N 1 (ч. I) ст. 1, N 18, ст. 1721, N 30, ст. 3029, N 44, ст. 4295, 4298; 2003, N 1, ст. 2, N 27 (ч. I), ст. 2700, N 27 (ч. II), ст. 2708, 2717, N 46 (ч. I), ст. 4434, 4440, N 50, ст. 4847, 4855, N 52 (ч. I), ст. 5037; 2004, N 19 (ч. I), ст. 1838, N 30, ст. 3095, N 31, ст. 3229, N 34, ст. 3529, 3533, N 44, ст. 4266; 2005, N 1 (ч. I), ст. 9, 13, 37, 40, 45, N 10, ст. 762, 763, N 13, ст. 1077, 1079, N 17, ст. 1484, N 19, ст. 1752, N 25, ст. 2431, N 27, ст. 2719, 2721, N 30 (ч. I), ст. 3104, N 30 (ч. II), ст. 3124, 3131, N 40, ст. 3986, N 50, ст. 5247, N 52 (ч. I), ст. 5574, 5596; 2006, N 1, ст. 4, 10, N 2, ст. 172, 175, N 6, ст. 636, N 10, ст. 1067, N 12, ст. 1234, N 17 (ч. I), ст. 1776, N 18, ст. 1907, N 19, ст. 2066, N 23, ст. 2380, 2385, N 28, ст. 2975, N 30, ст. 3287, N 31 (ч. I), ст. 3420, 3432, 3433, 3438, 3452, N 43, ст. 4412, N 45, ст. 4633, 4634, 4641, N 50, ст. 5279, 5281, N 52 (ч. I), ст. 5498; 2007, N 1 (ч. I), ст. 21, 25, 29, 33, N 7, ст. 840, N 15, ст. 1743, N 16, ст. 1824, 1825, N 17, ст. 1930, N 20, ст. 2367, N 21, ст. 2456, N 26, ст. 3089, N 30, ст. 3755, N 31, ст. 4001, 4007, 4008, 4009, 4015, N 41, ст. 4845, N 43, ст. 5084, N 46, ст. 5553, N 49, ст. 6034, 6065, N 50, ст. 6246; 2008, N 10 (ч. I), ст. 896, N 18, ст. 1941, N 20, ст. 2251, 2259, N 29 (ч. I), ст. 3418, N 30, N 30 (ч. I), ст. 3582, 3601, 3604, ст. 3735, N 45, ст. 5143, N 49, ст. 5738, 5745, 5748, N 52 (ч. I), ст. 6235, 6236, 6248; 2009, N 1, ст. 17, N 7, ст. 771, 777, N 19, ст. 2276, N 23, ст. 2767, N 26, ст. 3120, 3122, 3131, 3132, N 29, ст. 3597, 3599, 3635, 3642, N 45, ст. 5265, 5267, N 48, ст. 57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битражным процессуальным кодексом Российской Федерации (Собрание законодательства Российской Федерации, 2002, N 30, ст. 3012; 2004, N 31, ст. 3216, N 45, ст. 4377; 2005, N 14, ст. 1210; 2006, N 1, ст. 8; 2007, N 41, ст. 4845; 2008, N 18, ст. 1941, N 24, ст. 2798, N 30 (ч. I), ст. 3594, N 49, ст. 5727; 2009, N 26, ст. 3122, N 29, ст. 36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достроительным кодексом Российской Федерации (Собрание законодательства Российской Федерации, 2005, N 1 (ч. I), ст. 16, N 30 (ч. II), ст. 3128; 2006, N 1, ст. 10, 21, N 23, ст. 2380, N 31 (ч. I), ст. 3442, N 50, ст. 5279, N 52 (ч. I), ст. 5498; 2007, N 1 (ч. I), ст. 21, N 21, ст. 2455, N 31, ст. 4012, N 45, ст. 5417, N 46, ст. 5553, N 50, ст. 6237; 2008, N 20, ст. 2251, 2260, N 29 (ч. I), ст. 3418, N 30 (ч. I), ст. 3604, N 30 (ч. II), ст. 3616, N 52 (ч. I), ст. 6236; 2009, N 1, ст. 17, N 29, ст. 3601, N 48, ст. 57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1 декабря 1994 г. N 69-ФЗ "О пожарной безопасности" (Собрание законодательства Российской Федерации, 1994, N 35, ст. 3649; 1995, N 35, ст. 3503; 1996, N 17, ст. 1911; 1998, N 4, ст. 430; 2000, N 46, ст. 4537; 2001, N 1 (ч. I), ст. 2, N 33 (ч. I), ст. 3413; 2002, N 1 (ч. I), ст. 2, N 30, ст. 3033; 2003, N 2, ст. 167; 2004, N 19 (ч. I), ст. 1839, N 27, ст. 2711; N 35, ст. 3607; 2005, N 14, ст. 1212, N 19, ст. 1752; 2006, N 6, ст. 636, N 44, ст. 4537, N 50, ст. 5279, N 52 (ч. I), ст. 5498; 2007, N 18, ст. 2117, N 43, ст. 5084; 2008, N 30 (ч. I), ст. 3593; 2009, N 29, ст. 3635, N 45, ст. 5265, N 48, ст. 57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7 декабря 2002 г. N 184-ФЗ "О техническом регулировании" (Собрание законодательства Российской Федерации, 2002, N 52 (ч. I), ст. 5140; 2005, N 19, ст. 1752; 2007, N 19, ст. 2293, N 49, ст. 6070; 2008, N 30 (ч. II), ст. 3612; 2009, N 29, ст. 36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30 декабря 2006 г. N 271-ФЗ "О розничных рынках и о внесении изменений в Трудовой кодекс Российской Федерации" (Собрание законодательства Российской Федерации, 2007, N 1 (ч. I), ст. 34, N 23, ст. 2692, N 30 (ч. II), ст. 3616; 2009, N 23, ст. 2771, N 29, ст. 35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2 июля 2008 г. N 123-ФЗ "Технический регламент о требованиях пожарной безопасности" (Собрание законодательства Российской Федерации, 2008, N 30 (ч. I), ст. 35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ч. I), ст. 6249; 2009, N 18 (ч. I), ст. 2140, N 29, ст. 3601, N 48, ст. 5711; Российская газета, 29.12.2009, N 2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ом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4, N 28, ст. 2882; 2005, N 43, ст. 4376; 2008, N 17, ст. 1814, N 43, ст. 4921, N 47, ст. 5431; 2009, N 22, ст. 26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4 января 2003 г. N 11 "О Правительственной комиссии по предупреждению и ликвидации чрезвычайных ситуаций и обеспечению пожарной безопасности" (Собрание законодательства Российской Федерации, 2003, N 3, ст. 228, N 19, ст. 1840; 2006, N 3, ст. 3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1 декабря 2004 г. N 820 "О государственном пожарном надзоре" (Собрание законодательства Российской Федерации, 2004, N 52 (ч. II), ст. 5491; 2005, N 44, ст. 4555; 2008, N 43, ст. 4949; 2009, N 8, ст. 985, N 41, ст. 47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0 июня 2005 г. N 385 "О федеральной противопожарной службе" (Собрание законодательства Российской Федерации, 2005, N 26, ст. 26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4 февраля 2009 г. N 163 "Об аккредитации органов по сертификации и испытательных лабораторий (центров), выполняющих работы по подтверждению соответствия" (Собрание законодательства Российской Федерации, 2009, N 10, ст. 12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7 марта 2009 г. N 241 "Об утверждении списка продукции, которая для помещения под таможенные режимы, предусматривающие возможность отчуждения или использования продукции в соответствии с ее назначением на таможенной территории Российской Федерации, подлежит обязательному подтверждению соответствия требованиям Федерального закона "Технический регламент о требованиях пожарной безопасности" (Собрание законодательства Российской Федерации, 2009, N 12, ст. 14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1 марта 2009 г. N 272 "О порядке проведения расчетов по оценке пожарного риска" (Собрание законодательства Российской Федерации, 2009, N 14, ст. 16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7 апреля 2009 г. N 304 "Об утверждении Правил оценки соответствия объектов защиты (продукции) установленным требованиям пожарной безопасности путем независимой оценки пожарного риска" (Собрание законодательства Российской Федерации, 2009, N 15, ст. 18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 апреля 2009 г. N 373 "Об органе по аккредитации органов по сертификации и испытательных лабораторий (центров), выполняющих работы по подтверждению соответствия продукции требованиям пожарной безопасности" (Собрание законодательства Российской Федерации, 2009, N 19, ст. 23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6 июля 2009 г. N 584 "Об уведомительном порядке начала осуществления отдельных видов предпринимательской деятельности" (Собрание законодательства Российской Федерации, 2009, N 30, ст. 38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8 октября 2009 г. N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Собрание законодательства Российской Федерации, 2009, N 44, ст. 52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 Правительства Российской Федерации от 10 марта 2009 г. N 304-р "Об утверждении перечня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Федерального закона "Технический регламент о требованиях пожарной безопасности" и осуществления оценки соответствия" (Собрание законодательства Российской Федерации, 2009, N 11, ст. 1363, N 38, ст. 45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06.08.2004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зарегистрирован в Министерстве юстиции Российской Федерации 13 августа 2004 г., регистрационный N 5977) с изменениями, внесенными Приказами МЧС России от 24.10.2006 N 604 (зарегистрирован в Министерстве юстиции Российской Федерации 22 ноября 2006 г., регистрационный N 8518), от 02.07.2007 N 370 (зарегистрирован в Министерстве юстиции Российской Федерации 17 июля 2007 г., регистрационный N 9855), от 06.08.2007 N 417 (зарегистрирован в Министерстве юстиции Российской Федерации 6 сентября 2007 г., регистрационный N 10109), от 08.09.2008 N 528 (зарегистрирован в Министерстве юстиции Российской Федерации 24 сентября 2008 г., регистрационный N 123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01.10.2004 N 458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региональном центре по делам гражданской обороны, чрезвычайным ситуациям и ликвидации последствий стихийных бедствий" (зарегистрирован в Министерстве юстиции Российской Федерации 15 октября 2004 г., регистрационный N 6068) с изменениями, внесенными Приказами МЧС России от 24.10.2006 N 603 (зарегистрирован в Министерстве юстиции Российской Федерации 17 ноября 2006 г., регистрационный N 8502), от 19.02.2007 N 87 (зарегистрирован в Министерстве юстиции Российской Федерации 30 марта 2007 г., регистрационный N 9187), от 29.10.2007 N 562 (зарегистрирован в Министерстве юстиции Российской Федерации 12 ноября 2007 г., регистрационный N 10457), от 04.12.2008 N 740 (зарегистрирован в Министерстве юстиции Российской Федерации 12 января 2009 г., регистрационный N 13062), от 02.02.2009 N 41 (зарегистрирован в Министерстве юстиции Российской Федерации 27 февраля 2009 г., регистрационный N 134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06.02.2006 N 68 "Об утверждении Перечня должностных лиц органов государственного пожарного надзора федеральной противопожарной службы, уполномоченных составлять протоколы об административных правонарушениях" (зарегистрирован в Министерстве юстиции Российской Федерации 7 марта 2006 г., регистрационный N 7570) с изменениями, внесенными Приказами МЧС России от 27.09.2006 N 550 (зарегистрирован в Министерстве юстиции Российской Федерации 13 октября 2006 г., регистрационный N 8381), от 07.02.2008 N 58 (зарегистрирован в Министерстве юстиции Российской Федерации 28 февраля 2008 г., регистрационный N 112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16.03.2007 N 139 "Об утверждении Инструкции о порядке согласования нормативных документов, которые принимаются федеральными органами исполнительной власти и устанавливают или должны устанавливать требования пожарной безопасности" (зарегистрирован в Министерстве юстиции Российской Федерации 29 марта 2007 г., регистрационный N 91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16.03.2007 N 140 "Об утверждении Инструкции о порядке разработки органами исполнительной власти субъектов Российской Федерации, органами местного самоуправления и организациями нормативных документов по пожарной безопасности, введения их в действие и применения" (зарегистрирован в Министерстве юстиции Российской Федерации 4 апреля 2007 г., регистрационный N 9205) с изменениями, внесенными Приказом МЧС России от 07.02.2008 N 58 (зарегистрирован в Министерстве юстиции Российской Федерации 28 февраля 2008 г., регистрационный N 112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16.03.2007 N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 (зарегистрирован в Министерстве юстиции Российской Федерации 29 марта 2007 г., регистрационный N 9172) с изменениями, внесенными Приказом МЧС России от 07.02.2008 N 58 (зарегистрирован в Министерстве юстиции Российской Федерации 28 февраля 2008 г., регистрационный N 112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07.02.2008 N 58 "О внесении изменений в нормативные правовые акты МЧС России" (зарегистрирован в Министерстве юстиции Российской Федерации 28 февраля 2008 г., регистрационный N 11242) с изменениями, внесенными Приказами МЧС России от 26.01.2009 N 28 (зарегистрирован в Министерстве юстиции Российской Федерации 18 февраля 2009 г., регистрационный N 13389), от 26.01.2009 N 29 (зарегистрирован в Министерстве юстиции Российской Федерации 18 февраля 2009 г., регистрационный N 133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21.11.2008 N 714 "Об утверждении Порядка учета пожаров и их последствий" (зарегистрирован в Министерстве юстиции Российской Федерации 12 декабря 2008 г., регистрационный N 128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24.02.2009 N 91 "Об утверждении формы и порядка регистрации декларации пожарной безопасности" (зарегистрирован в Министерстве юстиции Российской Федерации 23 марта 2009 г., регистрационный N 135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в Министерстве юстиции Российской Федерации 13 мая 2009 г., регистрационный N 139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ударственный пожарный надзор под руководством главного государственного инспектора Российской Федерации по пожарному надзору осуществляют следующие органы (приложение N 1) и государственные инспектора по пожарному надзору федеральной противопожарной службы (далее -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епартамент надзорной деятельности Министерства Российской Федерации по делам гражданской обороны, чрезвычайным ситуациям и ликвидации последствий стихийных бедствий (далее - ДНД МЧС России) в 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ей главного государственного инспектора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х инспекторов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труктурные подразделения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 региональных центров по делам гражданской обороны, чрезвычайным ситуациям и ликвидации последствий стихийных бедствий, в сферу ведения которых входят вопросы организации и осуществления государственного пожарного надзора (далее - органы ГПН региональных центров МЧС России), в лице государственных инспекторов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3.2 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труктурные подразделения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 органов,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 в сферу ведения которых входят вопросы организации и осуществления государственного пожарного надзора (далее - органы ГПН ГУ МЧС России по субъектам Российской Федерации), в 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х государственных инспекторов субъектов Российской Федерации по пожарному надзору и их замес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х инспекторов субъектов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Территориальные отделы (отделения, инспекции) органов ГПН ГУ МЧС России по субъектам Российской Федерации в 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х государственных инспекторов городов (районов) субъектов Российской Федерации по пожарному надзору и их замес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х инспекторов городов (районов) субъектов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труктурные подразделения специальных и воинских подразделений федеральной противопожарной службы, созданных в целях организации профилактики и тушения пожаров в закрытых административно-территориальных образованиях, особо важных и режимных организациях, в сферу ведения которых входят вопросы организации и осуществления государственного пожарного надзора (далее - органы ГПН специальных и воинских подразделений), в 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х государственных инспекторов специальных и воинских подразделений федеральной противопожарной службы по пожарному надзору и их замес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х инспекторов специальных и воинских подразделений федеральной противопожарной службы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3.5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веркам соблюдения обязательных требований пожарной безопасности (далее - проверки) подлежат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ехнологические установки, оборудование, агрегаты, изделия и иное имущество) (далее - объекты защиты) и территории, к которым установлены или должны быть установлены обязательные требования пожарной безопасности для предотвращения пожара и защиты людей при пожаре (далее - объекты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едметом проверки является соблюдение организациями и гражданами обязательных требований пожарной безопасности на объекте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рганы ГПН и государственные инспектора по пожарному надзору в соответствии с компетенцией проводят проверки на объектах надзора с учетом критериев и требований, изложенных в законодательных и иных нормативных правовых актах Российской Федерации, а также нормативных документах федеральных органов исполнительной власти, и принимают предусмотренные законодательством Российской Федерации меры по их результатам в отно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ей федеральных органов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ей органов исполнительной власти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ей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ов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 уполномоченных владеть, пользоваться или распоряжаться имуществом, в том числе руководителей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 в установленном порядке назначенных ответственными з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лиц в пределах их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 осуществляющих предпринимательскую деятельность без образования юридического лица (далее - индивидуальные предприним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 Российской Федерации, иностранных граждан, лиц без гражд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рганизация и проведение проверок в отношении лиц, указанных в п. 6 настоящего Административного регламента, осуществляются в соответствии с принципами законности и презумпции их добросов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станавливается следующая компетенция органов ГПН при исполнении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Департамент надзорной деятельности МЧС России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 и контролирует деятельность органов ГПН региональных центров МЧС России, органов ГПН ГУ МЧС России по субъектам Российской Федерации и территориальных отделов (отделений, инспекций) органов ГПН ГУ МЧС России по субъекта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по согласованию с Департаментом пожарно-спасательных сил, специальной пожарной охраны и сил гражданской обороны МЧС России организационно-методическое руководство органами ГПН специальных и воински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ов МЧС РФ от 14.11.2008 N 688,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и проводит проверки на объектах надзора, в том числе в отношении федеральных органов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проведение аттестации государственных инспекторов по пожарному надзору на соответствие их установленным квалификацио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т самостоятельно или совместно с заинтересованными организациями нормативные документы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ет нормативные документы по пожарной безопасности, разработанные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ирует в установленном порядке органы государственной власти о состоянии пожарной безопасности населенных пунктов 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 работу с письмами и обращениями юридических лиц, индивидуальных предпринимателей и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т иные функции государственного пожарного надзора в области пожарной безопасности, установленные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о подготавливает и представляет в уполномоченный федеральный орган исполнительной власти в установленном порядке доклад об осуществлении государственного пожарного надзора и его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Органы ГПН региональных центров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 деятельность органов ГПН ГУ МЧС России по субъектам Российской Федерации и территориальных отделов (отделений, инспекций) органов ГПН ГУ МЧС России по субъектам Российской Федерации при осуществлении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и проводят государственный пожарный надзор за соблюдением обязательных требований пожарной безопасности органами исполнительной власти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сбор, обобщение и анализ показателей, характеризующих деятельность по осуществлению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ут официальный статистический учет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проведение проверок в отношении лиц, указанных в п. 6 настоящего Административного регламента, объекты надзора которых расположены на территории двух и более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ов МЧС РФ от 14.11.2008 N 688,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ают и распространяют положительный опыт, новые эффективные формы и методы осуществления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бщают практику надзорной деятельности и готовят предложения для проведения корректирующих мероприятий в области организации и осуществления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проведение аттестаций государственных инспекторов по пожарному надзору на соответствие их установленным квалификацио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организационно-методическое обеспечение нижестоящих органов ГПН, а также информирование об изменениях законодательства и иных нормативных правовых а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работу с письмами и обращениями юридических лиц, индивидуальных предпринимателей и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уют со средствами массовой информации по освещению вопросов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ируют полномочных представителей Президента Российской Федерации в федеральных округах, органы государственной власти субъектов Российской Федерации о состоянии пожарной безопасности населенных пунктов, организаций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обобщение правовых позиций Верховного Суда Российской Федерации и Высшего Арбитражного Суда Российской Федерации в части правоприменительной практики органов государственного контроля (надзора), с последующим информированием нижестоящих органов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учет и проверку соответствия заполнения поступивших деклараций пожарной безопасности на объекты защиты, расположенные на территории двух и более субъектов Российской Федерации, установленным формам, их регистрац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Органы ГПН ГУ МЧС России по субъекта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ГПН непосредственно, а также в лице государственных инспекторов по пожарному надзору соответствующих органов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т и контролируют работу территориальных отделов (отделений, инспекций) органов ГПН ГУ МЧС России по субъектам Российской Федерации по организации и осуществлению государственного пожарного надзора на обслуживаем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ут самостоятельно учет сведений и анализ деятельности нижестоящих органов ГПН, обобщают полученную от подчиненных территориальных отделов (отделений, инспекций) органов ГПН ГУ МЧС России по субъектам Российской Федерации информацию по учету и анализу, предусмотренных настоящим Административным регл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ут официальный статистический учет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периодичность проведения проверок на объектах надзора, если это не установлено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и проводят проверки в отношении территориальных органов федеральных органов исполнительной власти 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ируют органы государственной власти субъектов Российской Федерации, органы местного самоуправления о состоянии пожарной безопасности населенных пунктов, организаций и объектов надзора на соответствующе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лицензионный контроль за соблюдением лицензиатом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контроль за соответствием требованиям пожарной безопасности производства и реализации товаров (работ, услуг), подлежащих обязательной сертификации, а также за изготовителями (поставщиками) веществ, материалов, изделий и оборудования, в технической документации на которые в обязательном порядке указываются показатели их пожарной опасности и меры пожарной безопасности при обращении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контроль за производством по делам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ят в органы государственной власти субъектов Российской Федерации предложения об установлении особого противопожарного режима на соответствующе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проведение аттестации государственных инспекторов по пожарному надзору на соответствие их установленным квалификацио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работу с письмами и обращениями юридических лиц, индивидуальных предпринимателей и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мониторинг применения обязательных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и осуществляют проведение проверок на объектах надзора, расположенных на территории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14.11.2008 N 688,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производство по делам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уют со средствами массовой информации по освещению вопросов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учет и проверку соответствия заполнения поступивших деклараций пожарной безопасности установленным формам, их регистрац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Территориальные отделы (отделения, инспекции) органов ГПН ГУ МЧС России по субъекта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и осуществляют деятельность государственных инспекторов по пожарному надзору, включая планирование и анализ результатов эт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ут учет объектов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и осуществляют проведение проверок на объектах надзора, расположенных на обслуживаем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и проводят проверки в отношении территориальных органов федеральных органов исполнительной власти 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ют и утверждают в установленном порядке должностные обязанности государственных инспекторов по пожарному надзору с учетом их специализации по направлениям осуществления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ут учет пожаров и их последствий на обслуживаемой территории, а также другие виды учетов, предусмотренных настоящим Административным регл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перечень государственных инспекторов по пожарному надзору, представляющих соответствующие органы ГПН в комиссиях (советах)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производство по делам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ируют органы местного самоуправления о состоянии пожарной безопасности населенных пунктов, организаций и объектов надзора на соответствующе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ят в органы местного самоуправления предложения об установлении особого противопожарного режима на соответствующе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работу с письмами и обращениями юридических лиц, индивидуальных предпринимателей и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лицензионный контроль за соблюдением лицензиатом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т контроль за соответствием требованиям пожарной безопасности производства и реализации товаров (работ, услуг), подлежащих обязательной сертификации, а также за изготовителями (поставщиками) веществ, материалов, изделий и оборудования, в технической документации на которые в обязательном порядке указываются показатели их пожарной опасности и меры пожарной безопасности при обращении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уют со средствами массовой информации по освещению вопросов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ут перечни, организуют проверку соответствия заполнения поступивших деклараций пожарной безопасности установленным формам, их регистрац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Органы ГПН специальных и воинских подразделений осуществляют свои функции в объеме, указанном в подпункте 8.4 настоящего Административного регламента, а также ведут официальный статистический учет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8.5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аучно-техническое обеспечение деятельности органов ГПН осуществляется подведомственными МЧС России пожарно-техническими, научно-исследовательскими и образовательными учреждениями, создаваем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и материально-техническое обеспечение органов ГПН является расходным обяз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испол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нформирования об исполн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нформация о порядке исполнения государственной функции предоста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размещения на официальном Интернет-сайте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в органах государственного пожарного надзора, исполняющих государственную фун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использованием средств телефонной связи, а также при устном или письменном обра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ведения о местонахождении, контактных телефонах, Интернет-адресах органов ГПН ГУ МЧС России по субъектам Российской Федерации при наличии таковых, приведены в приложении N 2 к Административному регламенту и размещаются на Интернет-сайте МЧС России и Интернет-сайтах территориальных органов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ведения о графике (режиме) работы органов ГПН сообщаются по телефонам для справок (консультаций), а также разм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нтернет-сайте МЧС России и Интернет-сайтах территориальных органов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нформационной табличке перед входом в здание, в котором располагается орган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 информационных стендах в помещениях органов ГПН и Интернет-сайтах территориальных органов МЧС России размещается следующая инфор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заполнения форм документов, необходимых для обращения в орган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ссмотрения обращений и получения консульт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жалования решений, действий или бездействия государственных инспекторов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оведения плановых проверок на год (далее - ежегодный план) или выписка из него на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месте приема, а также об установленных для приема днях и ча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ответах на телефонные звонки и устные обращения по вопросам, касающимся организации и осуществления государственного пожарного надзора, государственные инспектора по пожарному надзору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должности и специальном звании лица, принявшего телефонный зв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самостоятельно и компетентно ответить на поставленные вопросы лицо, принявшее телефонный звонок, должно переадресовать (перевести) его на другое должностное лицо или же сообщить обратившемуся гражданину телефонный номер, по которому можно получить необходим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нформирование о ходе исполнения государственной функции осуществляется государственными инспекторами по пожарному надзору следующ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чном контакте с гражд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почтов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телефонн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электронной почты (при наличии так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ства органов ГПН в отношении графика (режи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и графика приема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ля органов ГПН устанавливается следующий график (режим) работы (по местному времен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недельник        9.00 - 18.00</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орник            9.00 - 18.00</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а              9.00 - 18.00</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тверг            9.00 - 18.00</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ятница            9.00 - 16.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ерерыва рабочего дня для отдыха и питания (приема пищи) устанавливается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рганы ГПН осуществляют прием граждан не реже двух раз в неделю из расчета 4 часа в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риема утверждается решением начальника органа ГПН и размещается на доске объявлений в органе ГПН в доступном для граждан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еречень государственных инспекторов по пожарному надзору и предоставленных им прав по рассмотрению дел об административных правонарушениях приведен в приложении N 3 к Административному регламент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Исполнение государственной функции включает в себя следующие административные процед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проверок в органах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лановых проверок в отношении лиц, указанных в абзацах втором - одиннадцатом пункта 6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внеплановых проверок в отношении лиц, указанных в абзацах втором - одиннадцатом пункта 6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 производства, прекращение выпуска и приостановление реализации товаров (работ, услуг), не соответствующих обязательным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письменных заявлений физических и юридических лиц о выдаче заключений о соответствии объекта защиты обязательным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результатов и принятие мер по результатам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и учет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консультаций по исполнению государственной функции и иным вопросам, входящим в компетенцию органов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жалоб на действия (бездействия) и решения должностных лиц органов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судебных заседаниях по рассмотрению дел об административных правонарушениях и жалоб на решения государственных инспекторов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9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ыполнение административных процедур исполнения государственной функции, предусмотренных пунктом 19 настоящего Административного регламента, заканчивается (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абзацу второму пункта 19 - опубликованием годовых планов в порядке, установленном настоящим Административным регламентом, и их размещением на информационных стендах органов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абзацам третьему - пятому, седьмому пункта 19 - составлением и вручением акта проверки установленной формы органом ГПН (далее - акт проверки) или акта проверки федерального органа исполнительной власти (органа исполнительной власти субъекта Российской Федерации или органа местного самоуправления) (далее - акт проверки органа) (приложение N 5), а также процедурой или совокупностью следующих процед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ей предписаний по устранению нарушений обязательных требований пожарной безопасности (далее - предписания по устранению нарушений) (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ей предписания по снятию с производства, прекращению выпуска и приостановлению реализации товаров (работ, услуг), не соответствующих обязательным требованиям пожарной безопасности (далее - предписание по снятию с производства) (приложение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буждением дела об административном правонар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есением постановления или решения по делу об административном правонар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ием представлений об устранении причин и условий, способствовавших совершению административного правонарушения, в соответствующие организации и соответствующим должностны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ой и направлением ответа по результатам рассмотренных обращений и заявлений физического или юридического лица, информации от органов государственной власт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ой и направлением при необходимости информации в органы внутренних дел, прокуратуры, Федеральной налоговой службы и другие органы исполнительной власти, местного самоуправления для принятия ими мер согласно их компетенции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абзацу шестому пункта 19 - составлением и вручением акта обследования (приложение N 8), на основании которого органом ГПН принимается решение о выдаче заключения о соответствии объекта защиты обязательным требованиям пожарной безопасности (приложение N 9). В случае невыполнения (выполнения не в полном объеме) обязательных требований пожарной безопасности органом ГПН принимается решение о выдаче заявителю заключения о несоответствии объекта защиты обязательным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абзацу восьмому пункта 19 - докладом начальнику органа ГПН или его заместителю о проведении проверки и регистрации проверки в журнале учета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абзацу девятому пункта 19 - устным ответом или разъяснением или направлением письменного разъяс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абзацу десятому пункта 19 - принятием мер, направленных на восстановление или защиту нарушенных прав, свобод и законных интересов заявителя, и направлением письменного ответа по существу поставленных в жалобе вопросов или вынесением процессуального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абзацу одиннадцатому пункта 19 - исполнением обязанностей и реализацией прав, предусмотренных процессуальны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административных действий (процеду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плановых и внеплановых проверок соблю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х требований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проверок в органах ГП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еятельность государственных инспекторов по пожарному надзору по исполнению государственной функции на объектах надзора осуществляется в соответств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пективными пятилетними планами плановых проверок, разрабатываемыми в органах ГПН региональных центров МЧС России, органах ГПН ГУ МЧС России по субъектам Российской Федерации, территориальных отделах (отделениях, инспекциях) органов ГПН ГУ МЧС России по субъектам Российской Федерации, в органах ГПН специальных и воинских подразделений, с учетом административно-территориальных образований, а также зданий, сооружений, строений, технологических установок и иного имущества, расположенных на территории, обслуживаемой указанными органами ГПН (далее - перспективный пл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ыми указанными органами ГПН, на основе перспективных планов, ежегодными пл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ми планами-графиками работы, составляемыми ежемесячно с учетом должностных обязанностей государственных инспекторов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ланирование служебной деятельности органов ГПН и государственных инспекторов по пожарному надзору, не связанной с исполнением государственной функции на объектах надзора, осуществляется в установленном МЧС России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2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ерспективный план разрабатывается не позднее 15 августа перед началом первого календарного года в пятилетнем пл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спективный план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мест нахождения объектов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ГПН, на который возлагается ответственность за организацию и проведение плановой проверки, наименование иного органа государственного надзора (при проведении совместных планов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сроки проведения 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пективный план утверждается начальником органа ГПН до 20 августа года, предшествующего началу первого календарного года в пятилетнем плане. Сводный перспективный план по субъекту Российской Федерации и федеральному округу оформляются в электронном виде при сохранении дубликата информации на магнитном нос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ый план на предстоящий год разрабатывается не позднее 20 августа года, предшествующего году проведения планов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жегодный план включаются сведения, перечень которых устанавливается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рок до 1 сентября года, предшествующего году проведения плановых проверок, проект ежегодного плана на бумажном носителе с приложением копии в электронном виде направляется органом ГПН в орган прокуратуры заказным почтовым отправлением с уведомлением о вру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ГПН рассматривают поступившие предложения органов прокуратуры по проектам ежегодных планов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ый план каждого органа ГПН, утвержденный начальником данного органа ГПН, публикуется региональным центром МЧС России, ГУ МЧС России по субъекту Российской Федерации, органом ГПН специальных и воинских подразделений на Интернет-сайтах, при наличии таковых, не менее чем за десять дней до начала наступающего года. Ответственными за публикацию планов проведения мероприятий по надзору на предстоящий год являются региональные центры МЧС России, ГУ МЧС России по субъектам Российской Федерации, органы ГПН специальных и воински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длежат опубликованию планы проверок в отношении особо важных и режим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3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ланирование проверок осуществляется в порядке и сроки, установленные законодательством Российской Федерации, на основе анализа обстановки с пожарами, противопожарного состояния населенных пунктов, объектов надзора с учетом решений вышестоящих государственных инспекторов по пожарному надзору, сезонных и местных условий, с учетом сроков исполнения ранее выданных предписаний об устранении выявленных нарушений обязательных требований пожарной безопасности, а также официальных документов, полученных по результатам письменных запросов органов ГПН в соответствующие уполномоченные органы государственной власти и органы местного самоуправления 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и уведомлений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далее - уведомление о начале осуществления предпринимательск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стве в саморегулиру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есении к субъекту малого (малое предприятие или микропредприятие) или среднего предпринима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е объектов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регистрации юридических лиц и индивидуальных предприним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регистрации прав собственности на недвижимое иму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включения плановой проверки в ежегодный план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срока, установленного Правительством Российской Федерации, - для юридических лиц, индивидуальных предпринимателей, осуществляющих виды деятельности в сфере здравоохранения, сфере образования, в социальной сфере, перечень которых устанавливается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пяти лет со дня государственной регистрации в качестве юридического лица или со дня окончания проведения последней плановой проверки - для федеральных органов исполнительной власти, органов исполнительной власти субъектов Российской Федерации и органов местного самоуправления, а также проверки используемых данными органами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трех лет - для иных юридических лиц, индивидуальных предпринимателей и физических лиц с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ударственной регистрации юридического лица,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кончания проведения последней 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чала осуществления предпринимательской деятельности в соответствии с представленным уведомлением о начале осуществления предпринимательск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юридических лиц, индивидуальных предпринимателей - членов саморегулируемой организации плановые проверки предусматриваются из расчета не более чем десяти процентов общего числа членов саморегулируемой организации и не менее чем двух членов саморегулируемой организации, если иное не установлено федеральными зак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4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планировании учитываются сведения о проведении независимой оценки пожарного риска на объектах надзора, выполненной аккредитованной в установленном порядке организацией. В случае проведения такой оценки с выводом о выполнении условий соответствия объекта защиты обязательным требованиям пожарной безопасности, органами ГПН плановые проверки в отношении этих объектов надзора планируются не ранее чем через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 ГПН не вправе оценивать полноту и достоверность заключения о независимой оценке пожарного риска на объекте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5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органах ГПН ведется учет объектов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6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Учет объектов надзора осуществляется путем ведения журнала учета объектов надзора и контрольно-наблюдательных дел по объектам надзора (далее - журнал учета объектов) (приложение N 10), содержащего разделы с учетом классов функциональной пожарной опасности зданий (сооружений) и наружных установок, а для органов государственной власти и органов местного самоуправления - с учетом их территориальности. Журнал учета объектов подлежит ежегодной корректировке с учетом полученных по результатам письменных запросов органов ГПН официальных документов из соответствующих органов государственной власти и органов местного самоуправления, содержащих информацию, указанную в пункте 24 настоящего Административного регламента, а также копии решения уполномоченного органа государственной власти (органа местного самоуправления) о вводе в эксплуатацию построенного, реконструируемого, отремонтированного объекта капитального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7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Государственные инспектора по пожарному надзору ежемесячно составляют личные планы-графики осуществления ГПН (приложение N 11), утверждаемые их непосредственными началь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план-график хранится в течение тре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8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перспективные, ежегодные и личные планы могут вноситься изменения и дополнения, необходимость которых определяется постановкой на учет новых объектов надзора, созданием, реорганизацией, ликвидацией юридических лиц, результатами анализа обстановки с пожарами, изменением уровня противопожарного состояния населенных пунктов, предприятий и иных организаций, результатами проведения независимой оценки рисков в области пожарной безопасности, выполненной аккредитованными в установленном порядке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вносимые в ежегодный план, направляются начальником органа ГПН в орган прокуратуры с указанием оснований внесения изменений. Согласованные изменения утверждаются начальником органа ГПН и публикуются в порядке, установленном пунктом 23 настоящего Административного регламента, а также размещаются на информационных стендах в помещениях органов ГПН в течение пяти рабочих дней с момента получения материалов из органа проку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9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Объекты надзора закрепляются ежегодным распоряжением начальника органа ГПН за государственными инспекторами по пожарному надзору по территориальному или ведомственному признаку, которое издается не позднее 30 декабря уходяще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и важные для национальной безопасности страны, другие особо важные пожароопасные объекты, особо ценные объекты культурного наследия народов Российской Федерации (далее - критически важные объекты), перечень которых утверждается в установленном порядке, закрепляются за начальником органа ГПН ГУ МЧС России по субъекту Российской Федерации и его заместителями, начальником органа ГПН специальных и воинских подразделений и его заместителями. В исключительных случаях данные объекты могут закрепляться за наиболее подготовленными государственными инспекторами по пожарному надзору указанных органов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оряжение могут вноситься изменения и дополнения, необходимость которых определяется изменением территории, обслуживаемой органом ГПН, кадровыми перестановками, реорганизацией (ликвидацией) объектов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о закреплении объектов надзора хранится в течение тре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0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 проверки, проводимые государственными инспекторами по пожарному надзору, указанными в пункте 3 настоящего Административного регламента, должно планироваться не менее 15 рабочих дней в месяц. В указанный срок включаются следующие стадии осуществления ГПН: подготовка (ознакомление с документами по объекту надзора, в том числе с документами предыдущих проверок) и проведение проверки, оформление результатов проверки, производство по делу об административном правонарушении, участие в судебных заседаниях по рассмотрению дел об административных правонарушениях и жалоб на решения государственных инспекторов по пожарному надзору, прием граждан, связанный с проведением проверок, участие в проверках и проведении предварительного расследования по фактам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езультаты надзорной деятельности должны ежеквартально анализироваться в органах ГПН для последующего их использования в государственном регулировании в области пожарной безопасности и для совершенствования организации и осуществления ГПН, а также в целях своевременного реагирования на изменение обстановки с пожарами на обслуживаем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результатов деятельности органов ГПН является обязательной частью надзорной деятельности и должен охватывать все ее на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2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плановых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Юридическим фактом для проведения плановой проверки является наступление периода времени, в течение которого соответствующим органом ГПН запланирована в календарном году проверка объекта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ая проверка проводится в форме документарной проверки и (или) выезд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3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 проведении плановой проверки (документарной и выездной) лица, указанные в пункте 6 Административного регламента, уведомляются органом ГПН не позднее чем в течение трех рабочих дней до начала ее проведения посредством направления копии распоряжения органа ГПН о проведении плановой проверки заказным почтовым отправлением с уведомлением о вручении или иным доступ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ведения плановой проверки (документарной и выездной) членов саморегулируемой организации орган ГПН дополнительно уведомляет саморегулируемую организацию в порядке, установленном настоящим пунктом, указывая, в том числе юридических лиц, индивидуальных предпринимателей - членов саморегулируемой организации, в отношении которых проводится плановая прове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4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осуществлении плановой проверки (документарной и выездной) проверяется соблюдение обязательных требований пожарной безопасности,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условий соответствия объекта защиты требованиям пожарной безопасности. В случае проведения расчета пожарного риска на объект защиты проверяется только обоснованность применения исходных данных, используемых для проведения расчета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организационных мероприятий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ведения людей, порядок организации производства и (или) содержания территорий, зданий, сооружений, помещений организаций и друг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овность персонала организации к действиям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и содержание подразделений пожарной охраны в соответствии с установле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организационно-распорядительных документов по организации обучения мерам пожарной безопасности, а также знания обязательных требований пожарной безопасности в пределах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лицензии у юридического лица или индивидуального предпринимателя, осуществляющего деятельность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 организаций, осуществляющих производство и (или) поставку либо реализацию продукции, подлежащей обязательной сертификации в области пожарной безопасности, документа (сертификата или декларации соответствия) либо копии документа, заверенной в порядке, установленном законодательными и иными нормативными правовыми актами Российской Федерации, подтверждающего соответствие этой продукции норматив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для производств планов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 изготовителей (поставщиков), лиц, осуществляющих реализацию, в технической документации на вещества, материалы, изделия и оборудование сведений о показателях пожарной опасности и мерах пожарной безопасности при обращении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5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документарной прове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окументарная проверка проводится в служебных помещениях органа ГПН в порядке установл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рные проверки не осуществляются в отношении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6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окументарная проверка проводится путем анализа сведений, содержащихся в документах, устанавливающих организационно-правовую форму, права и обязанности, документах, используемых при осуществлении деятельности и связанных с исполнением обязательных требований пожарной безопасности, исполнением предписаний, постановлений и представлений органов ГПН. К указанным документа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устанавливающие документы на юридическое лицо,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распорядительного характера (приказы, распоряжения о назначении лиц, ответственных за противопожарное состояние объектов надзора, должност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я по устранению нарушений и снятию с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рассмотрения дел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документация, связанная с вопросами энергоснабжения, водоснабжения, установок систем предотвращения пожара и противопожарной защиты, договоры на производство работ по монтажу, ремонту и обслуживанию систем предотвращения пожара и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документация, наличие и ведение которой регламентируется техническими регламентами, правилами пожарной безопасности, иными нормативными правовыми актами 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ы аренды территорий, зданий, помещений, объектов, агрегатов, в том числе договоры лизи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на осуществление деятельност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ты соответствия (декларации соответствия) на выпускаемую и (или) реализуем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по результатам независимой оценки рисков в области пожарной безопасности на объекте надзора, выполненной аккредитованной в установленном порядке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ведения документарной проверки в первую очередь рассматриваются документы, имеющиеся в распоряжении органа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7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случае, если достоверность сведений, содержащихся в документах, имеющихся в распоряжении органа ГПН, вызывает обоснованные сомнения либо эти сведения не позволяют оценить исполнение обязательных требований пожарной безопасности, орган ГПН направляе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копии документов, заверенные печатью (при ее наличии) и подписью правомочного или уполномоченного лица. К запросу прилагается заверенная печатью копия распоряжения о проведении документар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 ГПН не вправе треб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тариального удостоверения копий документов, представляемых в орган ГПН, если иное не предусмотрено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и документы, не относящиеся к предмету документар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8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органа ГПН документах и (или) полученным в ходе осуществления государственного пожарного надзора, информация об этом направляется лицу, в отношении которого осуществляется документарная проверка, с требованием представить в течение десяти рабочих дней необходимые пояснения в письм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инспектор (государственные инспектора) по пожарному надзору, который (которые) проводит (проводят) документарную проверку, обязан (обязаны) рассмотреть представленные пояснения и документы, подтверждающие достоверность ранее представлен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осле рассмотрения представленных пояснений и копий документов либо при отсутствии пояснений будут установлены признаки нарушения обязательных требований пожарной безопасности, проводится выездная прове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сключено. - Приказ МЧС РФ от 22.03.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Срок проведения документарной проверки не может превышать двадцати рабочих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ведения документар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0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выездной прове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ыездная проверка проводится по месту нахождения лиц, указанных в абзацах втором - одиннадцатом пункта 6 настоящего Административного регламента, по месту осуществления их деятельности и (или) по месту фактического осуществления их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ыездная проверка проводится в случае, если при документарной проверке не представляется возмож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достовериться в полноте и достоверности сведений, содержащихся в имеющихся в распоряжении органа ГПН документах лица, в отношении которого проводится проверка, а также содержащихся в уведомлении о начале осуществления предпринимательск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ценить соответствие деятельности лиц, указанных в абзацах втором - одиннадцатом пункта 6 настоящего Административного регламента, обязательным требованиям пожарной безопасности, без проведения следующих мероприятий по контролю (одного или в совокуп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объектов защиты (визуальн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а образцов продукции и их исследования,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экспертиз и расследований, направленных на установление причинно-следственной связи выявленного нарушения обязательных требований пожарной безопасности с фактами причинения вр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ГПН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федеральных органов исполнительной власти, органов исполнительной власти субъектов Российской Федерации и органов местного самоуправления проводятся только выездные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2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ыездная проверка начинается с предъявления служебного удостоверения государственным инспектором (государственными инспекторами) по пожарному надзору, обязательного ознакомления проверяемого лица, его уполномоченного представителя или иного должностного лица организац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 о проведени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ми проводящего (проводящих) выездную проверку государственного инспектора (государственных инспекторов)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ями, задачами, основаниями проведения выезд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ами и объемом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ом экспертов, представителями экспертных организаций, привлекаемых к выездной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ами и с условиями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3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 рамках выездной проверки могут проводиться мероприятия по контролю, указанные в подпункте 2 пункта 42 настоящего Административного регламента,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документов, указанных в пункте 37 настоящего Административного регламента, отсутствующих у органа ГПН, в том числе в связи с их ненаправлением в соответствующий орган ГПН в десятидневный срок с момента получения запроса в соответствии с пунктом 38 настоящего Административного регламента. Государственный инспектор (государственные инспектора) по пожарному надзору вправе потребовать для ознакомления указанную документацию и (или) представить их копии, заверенные в соответствии с пунктом 38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уровня знаний обязательных требований пожарной безопасности путем выборочного опроса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процессуальные действия, установленные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указанных мероприятий осуществляется в присутствии проверяемого лица или его уполномоченного представителя или иного должностного лица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4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рок проведения выездной проверки не может превышать двадцати рабочих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рапорта государственного инспектора (государственных инспекторов) по пожарному надзору, проводившего (проводивших) выездную плановую проверку (далее - рапорт на продление срока выездной проверки), срок проведения выездной плановой проверки может быть продлен начальником органа ГПН, но не более чем на двадцать рабочих дней, а в отношении малых предприятий, микропредприятий не более чем на пятнадцать часов. Указанное решение оформляется визой начальника органа ГПН на ра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5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внеплановых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снованием для проведения внеплановой проверки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течение срока исполнения ранее выданного предписания по устранению нарушений или по снятию с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тупление в органы ГП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я угрозы причинения вреда жизни, здоровью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ения вреда жизни, здоровью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и заявления, не позволяющие установить лицо, обратившееся в орган ГПН, а также обращения и заявления, не содержащие сведений о фактах, указанных в подпункте 2 настоящего пункта, не могут служить основанием для проведения вне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поряжение начальника органа ГПН, изданное в соответствии с поручениями Президента Российской Федерации, Правительств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6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неплановая проверка с целью контроля исполнения ранее выданного предписания по устранению нарушений или по снятию с производства, а также в случаях, предусмотренных в абзаце третьем подпункта 2 пункта 46 настоящего Административного регламента проводится в форме выездной проверки, в случаях, предусмотренных в абзаце втором подпункта 2 пункта 46 настоящего Административного регламента - документарной проверки и (или) выездной проверки в порядке, установленном пунктами 36 - 45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ступления в органы ГПН заключения о независимой оценке пожарного риска на объекте надзора, выполненного аккредитованной в установленном порядке организацией, с выводом о выполнении условий соответствия объекта защиты обязательным требованиям пожарной безопасности, до истечения срока исполнения ранее выданного предписания по устранению нарушений, внеплановая проверка с целью контроля исполнения ранее выданного предписания по устранению нарушений или по снятию с производства не проводится. Орган ГПН не вправе оценивать полноту и достоверность заключения о независимой оценке пожарного риска на объекте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7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сключено. - Приказ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осуществлении внеплановой проверки проверяется соблюдение тех обязательных требований пожарной безопасности, информация о нарушении которых явилась поводом для издания распоряжения о проведении внеплановой проверки либо исполнение которых было предписано ранее выданным предписанием по устранению нарушений или по снятию с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8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неплановая выездная проверка юридических лиц, индивидуальных предпринимателей может быть проведена по основаниям, указанным в подпункте 2 пункта 46 настоящего Административного регламента, органами ГПН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нь подписания распоряжения начальником органа ГПН либо его заместителем о проведении внеплановой выездной проверки юридического лица, индивидуального предпринимателя в целях согласования ее проведения орган ГПН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установленной формы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для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снованием для проведения внеплановой выездной проверки является причинение вреда жизни, здоровью граждан, органы ГП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торым настоящего пункта, в органы прокуратуры в течение двадцати четырех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лучения из органа прокуратуры письменного отказа в согласовании проведения внеплановой выездной проверки орган ГПН направляет копию указанного документа заявителю или государственному органу, органу местного самоуправления, направившему информацию, а в случае выполнения конкретных мероприятий по контролю - прекращает проведение внеплановой выезд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9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О проведении внеплановой выездной проверки, за исключением внеплановой выездной проверки, основания проведения которой указаны в абзаце третьем подпункта 2 пункта 46 настоящего Административного регламента, лица, указанные в абзацах втором - одиннадцатом пункта 6 настоящего Административного регламента, уведомляются органом ГПН не менее чем за двадцать четыре часа до начала ее проведения любым доступ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ведения внеплановой выездной проверки членов саморегулируемой организации орган ГПН уведомляет саморегулируемую организацию в порядке, установленном настоящим пун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результате деятельности лиц, указанных в пункте 6 настоящего Административного регламента, причинен или причиняется вред жизни, здоровью граждан, вред животным, растениям, предварительное уведомление указанных лиц о начале проведения внеплановой выездной проверки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0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сключено. - Приказ МЧС РФ от 22.03.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рок проведения внеплановой проверки (документарной и выездной) устанавливается в соответствии с пунктами 40, 45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1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случае получения органом ГПН распорядительного документа органа прокуратуры о проведении в рамках прокурорского надзора проверки в отношении лиц, указанных в абзацах втором - одиннадцатом пункта 6 настоящего Административного регламента, орган ГПН при наличии оснований, указанных в пункте 46 настоящего Административного регламента, осуществляет проверку, в том числе реализует предоставленные в установленном порядке полномочия, по результатам которой информирует орган прокуратуры. В случае получения органом ГПН распорядительного документа органа прокуратуры и при отсутствии указанных оснований государственный инспектор по пожарному надзору участвует в проводимой органом прокуратуры проверке в качестве специалиста, дает пояснения и представляет информацию в рамк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2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рганизации и проведения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Приказом МЧС РФ от 22.03.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оверка проводится на основании распоряжения органа ГПН установленной формы о проведении плановой (внеплановой) проверки (далее - распоряжение о проведении проверки). Распоряжение о проведении проверки подписывается начальником органа ГПН либо его заместителем и заверяется печатью издавшего его органа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роверки комиссией в распоряжении о проведении проверки, в том числе указывается государственный инспектор по пожарному надзору, возглавляющий комисс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данное распоряжение о проведении проверки регистрируется в журнале учета проверок (приложение N 12) в течение трех рабочих дней по месту нахождения органа ГПН, уполномоченного на проведение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распоряжения о проведении проверки соответствует порядковому номеру записи в журнале учета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распоряжения о проведении проверки, представляемые или направляемые заинтересованным лицам, заверяются печатью издавшего его органа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следовательного проведения в отношении одного лица, указанного в абзацах втором - одиннадцатом пункта 6 настоящего Административного регламента, документарной, а затем и выездной проверки распоряжение о проведении проверки издается на каждый вид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3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орядок проведения проверки схематически приведен в приложении N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олжна проводиться только тем государственным инспектором (государственными инспекторами) по пожарному надзору, который (которые) указан (указаны) в распоряжении о проведени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еренная печатью копия распоряжения о проведении проверки или копия распоряжения органа прокуратуры (в случае проведения проверки в рамках прокурорского надзора) вручается под роспись государственным инспектором (государственными инспекторами) по пожарному надзору, проводящим (проводящими) проверку, лицу, в отношении которого проводится проверка, его уполномоченному представителю или иному должностному лицу организации, одновременно с предъявлением служебного удостоверения (служебных удостов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подлежащих проверке лиц государственный инспектор (государственные инспектора) по пожарному надзору обязан (обязаны) представить информацию об органе ГПН, а также об экспертах, экспертных организациях в целях подтверждения своих полномо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сьбе лица, в отношении которого проводится проверка, его уполномоченного представителя или иного должностного лица организации, государственный инспектор (государственные инспектора) по пожарному надзору обязан (обязаны) ознакомить подлежащих проверке лиц с настоящим Административным регламентом и порядком проведения проверок на объектах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4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проведении проверки государственный инспектор (государственные инспектора) по пожарному надзору не впр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уществлять плановую или внеплановую выездную проверку в случае отсутствия при ее проведении лица, в отношении которого проводится выездная проверка, его уполномоченного представителя или иного должностного лица организации, за исключением случая проведения такой проверки по основанию, предусмотренному в абзаце третьем подпункта 2 пункта 46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ть представления документов, информации, образцов продукции, если они не являются объектами проверки или не относятся к предмету проверки, а также изымать оригиналы та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бирать образцы продукции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евышать установленные сроки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уществлять выдачу проверяемым лицам предписаний или предложений о проведении за их счет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5 в ред. Приказа МЧС РФ от 22.03.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 производства, прекращение выпу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иостановление реализации товаров (работ, услу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соответствующих требованиям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 случае, если в ходе проверок установлено, что производимые (реализуемые) товары и (или) оказываемые услуги вследствие несоответствия их требованиям пожарной безопасности причиняют или могут причинить угрозу жизни, вред здоровью и (или) имуществу потребителя, государственный инспектор по пожарному надзору обязан принять меры к устранению нарушений обязательных требований пожарной безопасности путем вручения предписания по снятию с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ов МЧС РФ от 14.11.2008 N 688,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снованием для принятия решения по снятию с производства, прекращению выпуска и приостановлению реализации товаров (работ, услуг) является несоответствие таких товаров (работ, услуг) обязательным требованиям пожарной безопасности, зафиксированное в акте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у с вручением предписания по снятию с производства возбуждается дело об административном правонар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Решение по снятию с производства, прекращению выпуска и приостановлению реализации товаров (работ, услуг), не соответствующих требованиям пожарной безопасности, принимается государственным инспектором по пожарному надзору в пределах его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и невыполнении руководителем юридического лица или индивидуальным предпринимателем предписания по снятию с производства возбуждается дело об административном правонарушении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О выявленных фактах выпуска и реализации продукции, не соответствующей требованиям пожарной безопасности, органы ГПН информируют соответствующие надзорные органы и (или) органы по сертификации однород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едписание по снятию с производства действует до выполнения предложенных в нем мероприятий и внесения в него соответствующей записи государственного инспектора по пожарному надзору, вручившего предписание, или вышестоящего государственного инспектора по пожарному надзору разрешении производства, выпуска или реализации товаров (работ,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едписание по снятию с производства хранится в контрольно-наблюдательном деле по объекту надзора (далее - КНД) (приложение N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КНД ведется в журнале учета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результатов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о результатам проверок государственным инспектором (государственными инспекторами) по пожарному надзору, проводящим (проводящими) проверку, составляется акт проверки установленной формы (акт проверки органа) в двух экземпля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одписи) государственного инспектора (государственных инспекторов) по пожарному надзору, проводившего (проводивших) проверку, в акте проверки (акте проверки органа) заверяется (заверяются) должностной (должностными) печатью (печатями) государственного инспектора (государственных инспекторов)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акта проверки (акта проверки органа) соответствует номеру распоряжения о проведени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кту проверки (акту проверки органа) прила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отбора образцов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заключения) проведенных исследований (испытаний) и эксперт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яснения физических лиц, на которых возлагается ответственность за нарушения обязательных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я об устранении нарушений и (или) предписаний по снятию с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порт на продление срока выездной проверки с визой начальника органа ГПН (в случае продления срока проведения выезд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дительный документ органа прокуратуры (в случае проведения проверки в рамках прокурор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дтверждающие обоснованность и правомерность проведения внеплановой проверки по основаниям, указанным в подпункте 2 пункта 46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я о вручении, в случае направления органом ГПН заказным почтовым отправлением документов заинтересованны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связанные с результатами проверки документы или их 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актов проверок (актов проверок органов) ведется в журнале учета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3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Акт проверки (акт проверки органа) оформляется непосредственно после ее завершения в двух экземплярах, один из которых с копиями приложений, заверенных печатью органа ГПН, проводившего проверку, вручается лицу, в отношении которого проводилась проверка, его уполномоченному представителю, иному должностному лицу организации под роспись об ознакомлении либо об отказе в ознакомлении с актом проверки. В случае отсутствия лица, в отношении которого проводилась проверка, его уполномоченного представителя, иного должностного лица организации, а также в случае отказа проверяемого лица дать расписку об ознакомлении либо об отказе в ознакомлении с актом проверки (актом проверки органа) акт направляется заказным почтовым отправлением с уведомлением о вручении, которое приобщается к экземпляру акта проверки (акта проверки органа), хранящемуся в К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4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случае, если для составления акта проверки (акта проверки органа) необходимо получить заключения по результатам проведенных исследований, испытаний, специальных расследований, экспертиз, акт проверки (акт проверки органа) составляется в срок, не превышающий трех рабочих дней после завершения указанных исследований, испытаний, расследований и экспертиз, и вручается лицу, в отношении которого проводилась проверка, его уполномоченному представителю, иному должностному лицу организаци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К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5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экземпляр сопроводительного письма о направлении копии акта проверки приобщается к материалам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6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сключено. - Приказ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7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Государственным инспектором по пожарному надзору, проводившим проверку или возглавлявшим комиссию, проводившую проверку, осуществляется запись в имеющемся на объекте журнале учета проверок установленного образца. При отсутствии журнала учета проверок в акте проверки делается соответствующая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8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В случае поступления в орган ГПН в течение пятнадцати дней с даты получения акта проверки лицом, в отношении которого проводилась проверка, возражения в письменной форме от указанного лица в отношении акта проверки (акта проверки органа) и (или) выданного предписания об устранении нарушений и (или) предписаний по снятию с производства в целом или его отдельных их положений, а также документов, подтверждающих обоснованность таких возражений, или их заверенные копии, орган ГПН рассматривает указанные возражения в порядке, установленном законодательством Российской Федерации о порядке рассмотрения обращений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9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мер по фактам нарушений, выявл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рове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В случае выявления при проведении проверки нарушений лицом, в отношении которого проводится проверка, обязательных требований пожарной безопасности государственный инспектор (государственные инспектора) по пожарному надзору, проводивший (проводившие) проверку, в пределах полномочий, предусмотренных законодательством Российской Федерации, обязан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дать предписание (предписания) по устранению нарушений с указанием сроков их устранения и (или) предписание по снятию с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а также меры по привлечению лиц, допустивших выявленные нарушения, к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устранения выявленных нарушений обязательных требований пожарной безопасности устанавливаются государственным инспектором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 проведения внеплановой проверки с целью контроля выполнения предписания по устранению нарушений обязательных требований пожарной безопасности и предписания по снятию с производства устанавливается государственным инспектором по пожарному надзору с учетом сроков устранения нарушений обязательных требований пожарной безопасности и срока давности привлечения к административной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ные предписания учитываются в журнале учета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предписания хранится в К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предписания состоит из трех чисел, которые указываются через знак дроби, где первое число соответствует номеру распоряжения о проведении проверки, второе - кодификационному номеру вида предписания (1 - предписание по устранению нарушений, 2 - предписание по снятию с производства) и третье - порядковому номеру предписания, выдаваемого по результатам проведения проверки, осуществляемой в соответствии с указанным распо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0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или такой вред причинен, орган ГПН обязан незамедлительно принять меры по недопущению причинения вреда или прекращению его причинения вплоть до временного запрета деятельности филиалов, представительств, структурных подразделений юридического лица, индивидуального предпринимателя, эксплуатируемых ими производственных участков, агрегатов, объектов, зданий или сооружений, осуществления отдельных видов деятельности (работ), оказания услуг в порядке, установленном Кодексом Российской Федерации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1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случае выявления при проведении проверки противоправного, виновного действия (бездействия) лица, в отношении которого проводится проверка, а также иных лиц, находящихся на объекте надзора, образующего состав административного правонарушения по статьям Кодекса Российской Федерации об административных правонарушениях, протоколы об административных правонарушениях, по которым уполномочены составлять государственные инспектора по пожарному надзору, ими возбуждается и осуществляется производство по делу об административном правонарушении в порядке, установленном законодательством Российской Федерации об административных правонарушениях (приложение N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дел об административных правонарушениях, возбужденных и (или) рассмотренных государственными инспекторами по пожарному надзору, а также сведения об их движении отражаются в журнале учета дел об административных правонарушениях и представлений об устранении причин и условий, способствовавших совершению административного правонарушения (приложение N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2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 случае выявления при проведении проверки нарушений обязательных требований пожарной безопасности, являющихся в соответствии с подпунктом 2 пункта 46 настоящего Административного регламента основаниями для проведения внеплановой проверки, лицами, фактически осуществляющими деятельность на объекте надзора, но в отношении которых не проводится проверка, государственным инспектором (государственными инспекторами) по пожарному надзору, осуществляющим (осуществляющими) проверку, готовится мотивированный рапорт на имя начальника органа ГПН о необходимости проведения вне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ом рассмотрении рапорта последующие действия осуществляются в соответствии с пунктами 48 - 50, 53 - 72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3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письменных заявл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ических и юридических лиц о выдаче заключ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оответствии объекта защиты обязательным требова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о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исьменные заявления физических и юридических лиц (далее - заявитель) о выдаче заключения о соответствии объекта защиты обязательным требованиям пожарной безопасности (далее - заключение) рассматриваются органом ГПН с учетом представленной заявителем документации, а также документации, уже имеющейся в органе ГПН, и характеризующей состояние объекта, на котором заявитель предполагает осуществлять или фактически осуществляет заявленный вид деятельности. Перечень необходимых документов определяется согласно пункту 37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органе ГПН или представление заявителем заключения по результатам независимой оценки рисков в области пожарной безопасности на объекте надзора, выполненной аккредитованной в установленном порядке организацией, с датой выдачи не позднее трех лет со дня подачи заявления и с выводом о выполнении условий соответствия объекта защиты обязательным требованиям пожарной безопасности, является достаточным основанием для выдачи заключения о соответствии объекта защиты обязательным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о имеющимся в распоряжении органа ГПН и представленным заявителем документам не представляется возможным удостовериться в полноте и достоверности содержащихся в них сведений, а также оценить соответствие объекта обязательным требованиям пожарной безопасности, заявитель вправе представить объект защиты для обследования (визуального осмотра) государственному инспектору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4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сключено. - Приказ МЧС РФ от 22.03.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исьменные заявления о выдаче заключений рассматриваются органом надзора в сроки, установленные законодательством Российской Федерации о порядке рассмотрения обращений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смотрения заявления государственным инспектором по пожарному надзору, осуществлявшим рассмотрение документов и обследование объекта, составляется акт обследования в двух экземплярах. Подпись государственного инспектора по пожарному надзору в акте обследования заверяется должностной печатью государственного инспектора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акта обследования соответствует порядковому номеру записи в журнале учета выданных заключений о соответствии объекта защиты обязательным требованиям пожарной безопасности (далее - журнал учета выданных за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акта обследования составляется заключение, в котором делается вывод о соответствии или несоответствии объекта защиты обязательным требованиям пожарной безопасности. Заключение подписывается начальником органа ГПН либо его заместителем и заверяется печатью органа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заключения соответствует номеру акта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актов обследования и заключений ведется в журнале учета выданных за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обследования и заключение вручаются заявителю под расписку в акте обследования. В случае отсутствия заявителя, а также в случае отказа заявителя дать расписку в акте обследования акт и заключение направляются заказным почтовым отправлением с уведомлением о вручении, которое приобщается к экземпляру акта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обследования и копия заключения хранятся в К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5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 случае выявления при проведении обследования нарушений обязательных требований пожарной безопасности, являющихся в соответствии с подпунктом 2 пункта 46 настоящего Административного регламента основаниями для проведения внеплановой проверки, лицами, находящимися или фактически осуществляющими деятельность на объекте обследования, государственным инспектором по пожарному надзору, осуществляющим обследование, готовится мотивированный рапорт на имя начальника органа ГПН о необходимости проведения вне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ом рассмотрении рапорта последующие действия осуществляются в соответствии с пунктами 48 - 50, 53 - 72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6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и учет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се проверки, проводимые органом ГПН, должны регистрироваться и учит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и учет возлагаются на орган ГПН, начальник (заместитель начальника) которого издал распоряжение о проведени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7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Проведенная проверка в течение трех рабочих дней после подписания государственным инспектором (государственными инспекторами) по пожарному надзору акта проверки (акта проверки органа) регистрируется в журнале учета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8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Государственный инспектор по пожарному надзору по окончании каждой проверки обязан в течение трех рабочих дней доложить начальнику органа ГПН либо его заместителю в письменной или устной форме об исполнении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9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организации учета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В каждом органе ГПН обязанности по ведению делопроизводства по проведению проверок, а также контроля за указанным делопроизводством, вводятся в должностные обязанности одного или нескольких сотрудников. В органе ГПН предусматривается 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а учета объектов надзора и контрольно-наблюдательных дел по объектам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а учета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а учета дел об административных правонарушениях и представлений об устранении причин и условий, способствовавших совершению административного право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лицензиатов (приложение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выданных заключений о соответствии объекта защиты обязательным требованиям пожарной безопасности (приложение N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консультаций (приложение N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входящей документации (приложение N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исходящей документации (приложение N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ные карточки личной консультации гражданина (приложение N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ах, за исключением журнала учета объектов надзора и контрольно-наблюдательных дел по объектам надзора, ведется сквозная нумерация в течение года, начиная с первого числа наступивше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едение журналов в электронном виде при условии ежедневного сохранения дубликата информации на магнитном носителе (с нарастающим итогом с начала календарного года в течение пяти лет) и ежемесячной архивации на бумажном носителе (с нарастающим итогом с начала календарного года в течение од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0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КНД формируется на каждый объект надзора и содержит правоустанавливающие документы, распоряжения, акты проверок (акты проверок органов) со всеми приложениями, акты обследования и заключения, а также, в случаях выявления нарушений обязательных требований пожарной безопасности, копии постановлений по делам об административных правонарушениях, вынесенные государственными инспекторами по пожарному надзору, копии предписаний по устранению нарушений и по снятию с производства, оригиналы или копии других документов по вопросам обеспечения пожарной безопасности объектов надзора за последние пя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обслуживаемой органом ГПН территории нескольких объектов надзора, принадлежащих (эксплуатируемых) одному юридическому лицу или индивидуальному предпринимателю, КНД может формироваться на юридическое лицо или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НД приобщаются материалы по вопросам пожарной безопасности на объекте надзора, полученные только в официальном порядке, установленном для документооб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ступления информации о новом объекте надзора орган ГПН в десятидневный срок направляет запросы в уполномоченные органы с целью получения первичной информации для формирования КНД и планирования проверок. До проведения первой проверки КНД на новый объект надзора содержит поступившие из уполномоченных органов или иных источников правоустанавливающие документы в объеме, необходимом для назначения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1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Хранение прекращенных дел об административных правонарушениях, а также по которым исполнены постановления, осуществляется по месту нахождения органа ГПН, вынесшего постановление по делу об административном правонар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2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орядок хранения журналов (магнитных и бумажных носителей при ведении журналов в электронном виде), КНД, дел об административных правонарушениях, находящихся в производстве, личных план-графиков работы определяет начальник органа ГПН с учетом оперативного доступа к необходимым материа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и порядок хранения оконченных журналов, материалов КНД, в том числе после ликвидации объектов надзора, заполненных карточек личной консультации гражданина, прекращенных дел об административных правонарушениях, а также по которым исполнены постановления, определяются в порядке, установленном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3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консультаций по исполнению государствен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и иным вопросам, входящим в компетенцию органов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Консультации по вопросам исполнения государственной функции предоставляются государственными инспекторам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Консультации предоставляются гражданам и организациям, а также их законным представителям в устном или письменном виде, по вопро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рав и обязанностей государственных инспекторов по пожарному надзору, исполняющих государственную фун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рав и обязанностей лиц, указанных в пункте 6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и сроков проведения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обжалования действий (бездействий) и решений органов и государственных инспекторов по пожарному надзору, принятых в ходе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исполнения государственной функции, за исключением сведений конфиденциаль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я (применения) обязательных требований пожарной безопасности и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и сроков рассмотрения письменных заявлений физических и юридических лиц о выдаче заключения о соответствии объекта защиты обязательным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я документов, необходимых для предоставления в орган ГПН, с целью получения заключения о соответствии объекта защиты обязательным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я документов, необходимых для предоставления в лицензирующие органы для получения лицензи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объекта надзора обязательным требованиям пожарной безопасности или лицензионным требованиям и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м вопросам, отнесенным к компетенции органа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5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Консультации предоставляются при личном обращении, посредством телефонной связи, посредством электронной почты, а при получении письменного запроса - в письменной форме в порядке, установленном законодательством Российской Федерации о рассмотрении обращений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Консультирование посредством телефонной связи и посредством электронной почты осуществляется не менее четырех часов в рабочую неделю. Время консультирования устанавливается начальником органа ГПН и размещается на доске объявлений в органе ГПН в доступном для граждан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Консультирование граждан осуществляется в служебных кабинетах государственных инспекторов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Лицам, желающим получить консультацию по вопросам, указанным в п. 84 настоящего Административного регламента, предоставляется право выбора порядка ее получения: в порядке живой очереди без предварительной записи или по предварительной за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редварительной записи не может являться основанием для отказа в приеме другим лицам, желающим получить консультацию во время приемных часов в порядке живой очере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на консультацию производится в журнале учета консульт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Государственный инспектор по пожарному надзору, осуществляющий предварительную запись на консультацию, узнает у гражданина фамилию, имя, отчество (последнее - при наличии), существо вопроса, мотивы обращения, при этом государственный инспектор по пожарному надзору вправе уточнить перечень документов, которые могут быть представлены гражданином при непосредственном получении консультации. При определении даты и времени предоставления консультации государственный инспектор по пожарному надзору обязан согласовать с обратившимся гражданином дату и время приема и информировать обратившегося о месте приема, должности, фамилии, имени и отчестве государственного инспектора по пожарному надзору, осуществляющего консуль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0 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Данные о гражданах, записавшихся на консультацию, и материалы предварительного изучения предлагаемых к рассмотрению вопросов передаются государственному инспектору по пожарному надзору, проводящему консультирование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Государственный инспектор по пожарному надзору, осуществляющий консультирование, дает с согласия граждан устный ответ по существу каждого из поставленных вопросов или устное разъяснение, куда и в каком порядке им следует обратиться. Содержание устной консультации заносится в учетную карточку личной консультации граждан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решить поставленные вопросы во время консультации, а также при несогласии граждан на устный ответ дается письменный ответ по существу поставленных на консультации воп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случае необходимости подробного ознакомления с представленными или упомянутыми во время консультации документами, а также в иных обоснованных случаях, проведение консультации может быть перенесено. Дата повторной консультации регистрируется в журнале учета консульт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 случае объективной задержки продвижения очереди государственный инспектор по пожарному надзору, ведущий консультацию, обязан уведомить ожидающих о причинах и предполагаемом времени предоставления консульт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В ходе личного приема на консультацию от граждан, обратившихся в орган ГПН, могут быть получены устные и письменные обращения по вопросам осуществления государственной функции, которые подлежат регистрации и рассмотрению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Органы и государственные инспектора по пожарному надзору обязаны давать письменные разъяснения по письменным обращениям граждан в срок, не превышающий 30 дней со дня регистрации об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а также в случае направления запроса руководитель органа ГПН (заместитель руководител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решение вопросов, содержащихся в обращении, не входит в компетенцию органа ГПН, обращение в течение семи дней с момента его регистрации подлежит направлению в орган, компетентный рассмотреть обращение по существу. При этом орган ГПН обязан уведомить заявителя о том, в какой государственный орган направлено его об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жалоб на действия (бездейст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шения государственных инспекторов по пожарному надзо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Обжалование действий (бездействия) и решений государственных инспекторов по пожарному надзору осуществляется в соответствии с действующим законодательством Российской Федерации к вышестоящему в порядке подчиненности государственному инспектору по пожарному надзору или в с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направляющее жалобу на действия (бездействие) и решения государственных инспекторов по пожарному надзору, в обязательном порядке указывает в своей жало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сударственного органа, в который направляется жало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ю, имя, отчество государственного инспектора по пожарному надзору, которому подается жало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ю фамилию, имя, отчество (последнее -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по которому должен быть направлен ответ, уведомление о переадресации об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ь жал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вит личную подпись и указывает д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в подтверждение своих доводов заявитель может прилагать к письменной жалобе документы и материалы либо их 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порядке подачи жалобы и ее примерная форма размещаются на информационных стендах в помещениях органов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Органы ГПН и государственные инспектора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на жалобу подписывается начальником (заместителем начальника) органа ГПН или уполномоченным на то государственным инспектором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на жалобу, поступившую в орган ГПН, направляется по почтовому адресу, указанному в обра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алоба, поступившая в орган государственного пожарного надзора, подлежит обязательной регистрации в течение трех дней с момента по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ая жалоба, поступившая в орган ГПН, рассматривается в течение 30 дней со дня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начальник (заместитель начальника) органа ГПН или уполномоченный на то государственный инспектор по пожарному надзору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письменной жалобе не указаны фамилия заявителя и (или) почтовый адрес, по которому должен быть направлен ответ, ответ на жалобу не 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письменной жалобы, в которой содержатся нецензурные либо оскорбительные выражения, угрозы жизни, здоровью, имуществу государственных инспекторов по пожарному надзору, а также членов их семей, орган государственного пожарного надзора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начальник (заместитель начальника) органа ГПН или уполномоченный на то государственный инспектор по пожарному надзору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государственного пожарного надзора. О данном решении уведомляется заявитель, направивший жало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ссмотрения обращений и жалоб граждан в органах ГПН представлен в приложении N 23 к настоящему Административному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ересмотр постановлений и решений по делам об административных правонарушениях осуществляется в порядке, установленном главой 30 Кодекса Российской Федерации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смотр предписаний по устранению нарушений и предписаний по снятию с производства осуществляется в порядке, установленном абзацем первым настоящего пункта. Обжалование предписаний осуществляется в течение трех месяцев со дня их вручения или по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организацией и осущест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В целях повышения эффективности надзорной деятельности работа органов ГПН должна контрол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организацией и осуществлением ГПН производится в ходе инспекторских, контрольных и целевых проверок деятельности органов ГПН региональных центров МЧС России, органов ГПН ГУ МЧС России по субъектам Российской Федерации, территориальных отделов (отделений, инспекций) органов ГПН ГУ МЧС России по субъектам Российской Федерации, органов ГПН специальных и воински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ов МЧС РФ от 14.11.2008 N 688,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Контроль за организацией и осуществлением ГПН производится посредством проверки исполнения требований законодательных и иных нормативных правовых актов Российской Федерации, настоящего Административн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Контроль осуществляется комиссиями, с учетом специализации государственных инспекторов по пожарному надзору, или индивидуально - наиболее подготовленным государственным инспектором по пожарному надзору. В состав комиссии при необходимости могут быть включены представители пожарно-технических научно-исследовательских и образовате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контроля является распоряжение (приказ) органа управления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 (приказом) органа управления МЧС России председателем комиссии назначается государственный инспектор по пожарному надзору. Данным распоряжением (приказом) определяется состав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осуществляется в соответствии со служебным заданием, утвержденным начальником органа ГПН, осуществляющего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02 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Инспекторские проверки органов ГПН региональных центров МЧС России, органов ГПН ГУ МЧС России по субъектам Российской Федерации, территориальных отделов (отделений, инспекций) органов ГПН ГУ МЧС России по субъектам Российской Федерации, органов ГПН специальных и воинских подразделений по организации и осуществлению ГПН планируются вышестоящими органами ГПН исходя из местных условий и проводятся не реже чем один раз в пя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ед. Приказов МЧС РФ от 14.11.2008 N 688,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Абзац исключен. - Приказ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инспекторских проверок проверяется и оценивается весь комплекс вопросов, касающихся организации и осуществления ГПН,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 законность исполнения требований нормативных правовых актов Российской Федерации, регламентирующих деятельность по организации и осуществлению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ланирования работы с учетом анализа результатов надзорной деятельности в области пожарной безопасности и степень исполнения запланирован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ктов проверок и актов проверок органов, а также предписаний по устранению нарушений и снятию с производства, оформляемых по результатам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выполнения запланирован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онтроля за выполнением выданных предписаний по устранению нарушений и снятию с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ь законодательными, иными нормативными правовыми актами, регулирующими деятельность органов ГПН, а также законодательными, иными нормативными правовыми актами и нормативными документами по пожарной безопасности и метод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нализа результатов работы по осуществлению ГПН и противопожарного состояния объектов надзора на обслуживаемой территории, эффективность принимаемых мер по обеспечению пожарной безопасности на объектах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спользования полномочий, предоставленных органам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ость и требовательность руководства органа ГПН и государственных инспекторов по пожарному надзору при осуществлении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роверок работы государственных инспекторов по пожарному надзору и эффективность принимаемых мер по улучшению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роведения аттестации государственных инспекторов по пожарному надзору на соответствие их установленным квалификацио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ие и проведение совместных работ с другими надзорными и контрольны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ь нормативными правовыми актами, регулирующими деятельность органов ГПН, нормативными документами по пожарной безопасности и метод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в работе компьютерной техники и новых информационных технолог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редств массовой информации для противопожарн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проведение служебной подготовки с государственными инспекторам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о результатам проверки составляется акт, который представляется на утверждение начальнику органа ГПН, назначившему проверку, и регистрируется в установленном порядке. Органом ГПН, в отношении которого проводилась проверка, в 10-дневный срок с момента утверждения акта проверки разрабатывается и согласовывается с начальником органа ГПН, осуществлявшего проверку, план мероприятий по устранению выявленных недостатков, а также назначаются ответственные лица по контролю за их устра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Контрольная проверка проводится по решению вышестоящего органа ГПН с учетом сроков выполнения плана устранения недостатков, выявленных при инспек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Целевая проверка назна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ложнении обстановки с пожарами на обслуживаемой органом ГПН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результатов работы по отдельным направлениям деятельности органа Г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жалоб на действия (бездействия) и решения государственных инспекторов по пожарному надзору, принимаемые в ходе осуществления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Государственные инспектора по пожарному надзору при инспектировании и проверках обязаны оказывать практическую помощь подчиненным органам ГПН по организации и осуществлению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Конечным результатом исполнения государственной функции является принятие мер по результатам проверок соблюдения организациями и гражданами обязательных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09 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ов государственного пожарного 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партамент надзорной деятельности МЧС России │&lt;-&gt; Департамент пожарно-спасатель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л, специальной пожарной охра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 сил гражданской оборо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МЧС Росс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рганы ГПН региональных цен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ЧС Росс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 ГПН Главного │  │Органы ГПН ГУ МЧС России по субъект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МЧС России│  │         Российской Федер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г. Моск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ПН (РОГПН) районов│ │Территориальные отделы (отделения,│    │  Органы ГП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Москвы      │ │  инспекции) органов ГПН ГУ МЧС   │    │ специа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оссии по субъектам       │    │  и воин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оссийской Федерации       │    │подразде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телефо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дресов территориальных органов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800" w:type="dxa"/>
        <w:jc w:val="left"/>
        <w:tblInd w:w="-14" w:type="dxa"/>
        <w:tblLayout w:type="fixed"/>
        <w:tblCellMar>
          <w:top w:w="0" w:type="dxa"/>
          <w:left w:w="70" w:type="dxa"/>
          <w:bottom w:w="0" w:type="dxa"/>
          <w:right w:w="70" w:type="dxa"/>
        </w:tblCellMar>
      </w:tblPr>
      <w:tblGrid>
        <w:gridCol w:w="675"/>
        <w:gridCol w:w="5805"/>
        <w:gridCol w:w="432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территориального органа МЧС </w:t>
              <w:br/>
              <w:t xml:space="preserve">Росси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номер телефона органа  </w:t>
              <w:br/>
              <w:t xml:space="preserve">ГПН, адрес в Интернет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тральный региональный центр      </w:t>
              <w:br/>
              <w:t xml:space="preserve">МЧС Росси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1352, г. Москва,             </w:t>
              <w:br/>
              <w:t xml:space="preserve">ул. Давыдковская, дом 7а,      </w:t>
              <w:br/>
              <w:t xml:space="preserve">тел. 449-89-70, 449-89-68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Белгород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8013, г. Белгород,           </w:t>
              <w:br/>
              <w:t xml:space="preserve">ул. Волчанская, дом 163,       </w:t>
              <w:br/>
              <w:t xml:space="preserve">тел. 32-03-0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Бря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1007, г. Брянск, ул. Дуки,   </w:t>
              <w:br/>
              <w:t xml:space="preserve">дом 59,                        </w:t>
              <w:br/>
              <w:t xml:space="preserve">тел. 74-25-3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Владимир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26, г. Владимир,           </w:t>
              <w:br/>
              <w:t xml:space="preserve">ул. Краснознаменная, дом 1б,   </w:t>
              <w:br/>
              <w:t xml:space="preserve">тел. 32-24-69, 32-65-4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Воронеж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4006, г. Воронеж,            </w:t>
              <w:br/>
              <w:t xml:space="preserve">ул. Куцыгина, дом 28,          </w:t>
              <w:br/>
              <w:t xml:space="preserve">тел. 55-38-38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Иван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009, г. Иваново,            </w:t>
              <w:br/>
              <w:t xml:space="preserve">ул. Диановых, дом 8а,          </w:t>
              <w:br/>
              <w:t xml:space="preserve">тел. 29-91-08, 26-25-27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луж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001, г. Калуга, ул. Кирова, </w:t>
              <w:br/>
              <w:t xml:space="preserve">дом 9а,                        </w:t>
              <w:br/>
              <w:t xml:space="preserve">тел. 57-48-4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остром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013, г. Кострома,           </w:t>
              <w:br/>
              <w:t xml:space="preserve">ул. Ленина, дом 20,            </w:t>
              <w:br/>
              <w:t xml:space="preserve">тел. 31-37-8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ур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000, г. Курск,              </w:t>
              <w:br/>
              <w:t xml:space="preserve">ул. Можаевская, дом 6,         </w:t>
              <w:br/>
              <w:t xml:space="preserve">тел. 55-72-5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Липец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8024, г. Липецк,             </w:t>
              <w:br/>
              <w:t xml:space="preserve">ул. Папина, дом 2а,            </w:t>
              <w:br/>
              <w:t xml:space="preserve">тел. 22-88-02, 22-88-0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Моск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7432, г. Москва,             </w:t>
              <w:br/>
              <w:t xml:space="preserve">ул. Обручева, дом 46,          </w:t>
              <w:br/>
              <w:t xml:space="preserve">тел. 542-21-45, 542-21-4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Орл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2028, г. Орел,               </w:t>
              <w:br/>
              <w:t xml:space="preserve">ул. Саурена Шаумяна, дом 33,   </w:t>
              <w:br/>
              <w:t xml:space="preserve">тел. 43-39-9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яза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0000, г. Рязань,             </w:t>
              <w:br/>
              <w:t xml:space="preserve">ул. Каляева, дом 13,           </w:t>
              <w:br/>
              <w:t xml:space="preserve">тел. 27-52-68, 27-52-6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моле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018, г. Смоленск,           </w:t>
              <w:br/>
              <w:t xml:space="preserve">ул. Урицкого, дом 7,           </w:t>
              <w:br/>
              <w:t xml:space="preserve">тел. 38-44-84, 38-61-3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амб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2002, г. Тамбов,             </w:t>
              <w:br/>
              <w:t xml:space="preserve">ул. Железнодорожная, дом 14,   </w:t>
              <w:br/>
              <w:t xml:space="preserve">тел. 72-11-22, 72-25-4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вер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034, г. Тверь,              </w:t>
              <w:br/>
              <w:t xml:space="preserve">ул. Дарвина, дом 12,           </w:t>
              <w:br/>
              <w:t xml:space="preserve">тел. 32-19-21, 34-26-3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уль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34, г. Тула,               </w:t>
              <w:br/>
              <w:t xml:space="preserve">пр-кт Ленина, дом 2,           </w:t>
              <w:br/>
              <w:t xml:space="preserve">тел. 36-44-7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Яросла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00, г. Ярославль,          </w:t>
              <w:br/>
              <w:t xml:space="preserve">ул. Андропова, дом 23,         </w:t>
              <w:br/>
              <w:t xml:space="preserve">тел. 30-01-01, 72-64-38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веро-Западный региональный центр    </w:t>
              <w:br/>
              <w:t xml:space="preserve">МЧС Росси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5197, г. Санкт-Петербург,    </w:t>
              <w:br/>
              <w:t xml:space="preserve">пр-т Металлистов, дом 119,     </w:t>
              <w:br/>
              <w:t xml:space="preserve">тел. 540-59-8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Карел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000, г. Петрозаводск,       </w:t>
              <w:br/>
              <w:t xml:space="preserve">ул. К. Маркса, дом 10,         </w:t>
              <w:br/>
              <w:t xml:space="preserve">тел. 76-46-1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Ком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010, г. Сыктывкар,          </w:t>
              <w:br/>
              <w:t xml:space="preserve">ул. Коммунистическая, дом 8,   </w:t>
              <w:br/>
              <w:t xml:space="preserve">тел. 24-20-0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Архангель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061, г. Архангельск,        </w:t>
              <w:br/>
              <w:t xml:space="preserve">ул. Свободы, дом 27,           </w:t>
              <w:br/>
              <w:t xml:space="preserve">тел. 21-50-01, 28-80-8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Ненецкому автономному округу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6000, г. Нарьян-Мар,         </w:t>
              <w:br/>
              <w:t xml:space="preserve">ул. Пырерка, дом 14,           </w:t>
              <w:br/>
              <w:t xml:space="preserve">тел. 4-22-6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Вологод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09, г. Вологда,            </w:t>
              <w:br/>
              <w:t xml:space="preserve">ул. Мальцева, дом 41,          </w:t>
              <w:br/>
              <w:t xml:space="preserve">тел. 72-12-60, 57-12-33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лининград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6029, г. Калининград,        </w:t>
              <w:br/>
              <w:t xml:space="preserve">ул. Озерная, дом 31,           </w:t>
              <w:br/>
              <w:t xml:space="preserve">тел. 21-45-00, 99-70-7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Ленинград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020, г. Санкт-Петербург,    </w:t>
              <w:br/>
              <w:t>Старо-Петергофский пр., дом 24,</w:t>
              <w:br/>
              <w:t xml:space="preserve">тел. 718-59-75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г. Санкт-Петербургу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1002, г. Санкт-Петербург,    </w:t>
              <w:br/>
              <w:t xml:space="preserve">ул. Разъезжая, дом 26/28,      </w:t>
              <w:br/>
              <w:t xml:space="preserve">тел. 278-41-4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Мурма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025, г. Мурманск,           </w:t>
              <w:br/>
              <w:t xml:space="preserve">ул. Буркова, дом 4,            </w:t>
              <w:br/>
              <w:t xml:space="preserve">тел. 47-39-0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Новгород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020, г. Великий Новгород,   </w:t>
              <w:br/>
              <w:t>ул. Большая Московская, дом 67,</w:t>
              <w:br/>
              <w:t xml:space="preserve">тел. 77-46-0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Пск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019, г. Псков,              </w:t>
              <w:br/>
              <w:t xml:space="preserve">ул. Инженерная, дом 92,        </w:t>
              <w:br/>
              <w:t xml:space="preserve">тел. 53-67-2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лжско-Уральский региональный центр  </w:t>
              <w:br/>
              <w:t xml:space="preserve">МЧС Росси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026, г. Екатеринбург,       </w:t>
              <w:br/>
              <w:t xml:space="preserve">ул. Белинского, дом 71а,       </w:t>
              <w:br/>
              <w:t xml:space="preserve">тел. 262-60-6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Башкортостан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05, г. Уфа,                 </w:t>
              <w:br/>
              <w:t xml:space="preserve">ул. 8 Марта, дом 12/1,         </w:t>
              <w:br/>
              <w:t xml:space="preserve">тел. 37-49-28, 72-55-6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Марий Эл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4006, г. Йошкар-Ола,         </w:t>
              <w:br/>
              <w:t xml:space="preserve">пр. Гагарина, дом 16а,         </w:t>
              <w:br/>
              <w:t xml:space="preserve">тел. 42-46-21, 42-17-97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Мордов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0027, г. Саранск,            </w:t>
              <w:br/>
              <w:t xml:space="preserve">ул. М. Расковой, дом 2,        </w:t>
              <w:br/>
              <w:t xml:space="preserve">тел. 32-70-5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Татарстан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088, г. Казань,             </w:t>
              <w:br/>
              <w:t>ул. Академика Арбузова, дом 50,</w:t>
              <w:br/>
              <w:t xml:space="preserve">тел. 72-03-90, 38-39-05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Удмуртской Республик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6008, г. Ижевск,             </w:t>
              <w:br/>
              <w:t xml:space="preserve">ул. Коммунаров, дом 325,       </w:t>
              <w:br/>
              <w:t xml:space="preserve">тел. 51-45-50, 51-47-47,       </w:t>
              <w:br/>
              <w:t xml:space="preserve">22-72-08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Чувашской Республик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8000, г. Чебоксары,          </w:t>
              <w:br/>
              <w:t xml:space="preserve">пер. Огнеборцев, дом 4,        </w:t>
              <w:br/>
              <w:t xml:space="preserve">тел. 62-35-56, 62-54-4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ир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0036, г. Киров,              </w:t>
              <w:br/>
              <w:t xml:space="preserve">ул. Маклина, дом 65,           </w:t>
              <w:br/>
              <w:t xml:space="preserve">тел. 54-69-62, 64-21-77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Нижегород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3950, г. Нижний Новгород,    </w:t>
              <w:br/>
              <w:t xml:space="preserve">ул. Фруктовая, дом 6,          </w:t>
              <w:br/>
              <w:t xml:space="preserve">тел. 33-99-13, 33-25-3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Оренбург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000, г. Оренбург,           </w:t>
              <w:br/>
              <w:t xml:space="preserve">ул. Гая, дом 21,               </w:t>
              <w:br/>
              <w:t xml:space="preserve">тел. 78-05-09, 78-05-1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Пензе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0044, г. Пенза,              </w:t>
              <w:br/>
              <w:t xml:space="preserve">ул. Дзержинского, дом 5,       </w:t>
              <w:br/>
              <w:t xml:space="preserve">тел. 54-13-54, 56-33-7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Пермскому краю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4990, г. Пермь,              </w:t>
              <w:br/>
              <w:t xml:space="preserve">ул. Большевистская, дом 53а,   </w:t>
              <w:br/>
              <w:t xml:space="preserve">тел. 10-42-39, 10-43-69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оми-Пермяцкому автономному округу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9000, г. Кудымкар,           </w:t>
              <w:br/>
              <w:t xml:space="preserve">Пермской области,              </w:t>
              <w:br/>
              <w:t xml:space="preserve">ул. Строителей, дом 18,        </w:t>
              <w:br/>
              <w:t xml:space="preserve">тел. 4-16-6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амар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3100, г. Самара,             </w:t>
              <w:br/>
              <w:t xml:space="preserve">ул. Галактионовская, дом 193,  </w:t>
              <w:br/>
              <w:t xml:space="preserve">тел. 338-96-68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арат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0028, г. Саратов,            </w:t>
              <w:br/>
              <w:t xml:space="preserve">пл. Соборная, дом 7,           </w:t>
              <w:br/>
              <w:t xml:space="preserve">тел. 27-73-32, 23-50-15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Ульян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2063, г. Ульяновск,          </w:t>
              <w:br/>
              <w:t xml:space="preserve">пер. Пожарный, дом 4,          </w:t>
              <w:br/>
              <w:t xml:space="preserve">тел. 42-08-72, 44-21-1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урга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0020, г. Курган,             </w:t>
              <w:br/>
              <w:t xml:space="preserve">ул. Томина, дом 34,            </w:t>
              <w:br/>
              <w:t xml:space="preserve">тел. 47-64-00, 47-64-0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вердл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151, г. Екатеринбург,       </w:t>
              <w:br/>
              <w:t xml:space="preserve">ул. Карла Либкнехта, дом 8а,   </w:t>
              <w:br/>
              <w:t xml:space="preserve">тел. 371-17-00, 371-33-55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юме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5048, г. Тюмень,             </w:t>
              <w:br/>
              <w:t xml:space="preserve">ул. М. Горького, дом 72,       </w:t>
              <w:br/>
              <w:t xml:space="preserve">тел. 24-78-1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Ханты-Мансийскому автономному округу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6202, г. Ханты-Мансийск,     </w:t>
              <w:br/>
              <w:t xml:space="preserve">ул. Посадская, дом 17,         </w:t>
              <w:br/>
              <w:t xml:space="preserve">тел. 3-75-36, 3-75-4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Ямало-Ненецкому автономному округу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9003, г. Салехард,           </w:t>
              <w:br/>
              <w:t xml:space="preserve">ул. Чапаева, дом 8,            </w:t>
              <w:br/>
              <w:t xml:space="preserve">тел. 3-22-99, 4-39-3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Челяби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4091, г. Челябинск,          </w:t>
              <w:br/>
              <w:t xml:space="preserve">ул. Пушкина, дом 68,           </w:t>
              <w:br/>
              <w:t xml:space="preserve">тел. 66-50-55, 66-56-48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Южный региональный центр         </w:t>
              <w:br/>
              <w:t xml:space="preserve">МЧС Росси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010, г. Ростов-на-Дону,     </w:t>
              <w:br/>
              <w:t xml:space="preserve">ул. Им. Греческого города      </w:t>
              <w:br/>
              <w:t xml:space="preserve">Волос, дом 11,                 </w:t>
              <w:br/>
              <w:t xml:space="preserve">тел. 249-04-5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Адыге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5009, г. Майкоп,             </w:t>
              <w:br/>
              <w:t xml:space="preserve">ул. Юннатов, дом 9,            </w:t>
              <w:br/>
              <w:t xml:space="preserve">тел. 53-98-37, 53-30-4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Дагестан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7015, г. Махачкала,          </w:t>
              <w:br/>
              <w:t xml:space="preserve">ул. Ярагского, дом 124а,       </w:t>
              <w:br/>
              <w:t xml:space="preserve">тел. 67-32-42, 62-35-47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бардино-Балкарской Республик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017, г. Нальчик,            </w:t>
              <w:br/>
              <w:t xml:space="preserve">ул. Чернышевского, дом 19,     </w:t>
              <w:br/>
              <w:t xml:space="preserve">тел. 47-56-0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Калмык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8003, г. Элиста,             </w:t>
              <w:br/>
              <w:t xml:space="preserve">ул. Ленина, дом 349,           </w:t>
              <w:br/>
              <w:t xml:space="preserve">тел. 3-37-24, 5-54-5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рачаево-Черкесской Республик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9000, г. Черкесск,           </w:t>
              <w:br/>
              <w:t xml:space="preserve">ул. Первомайская, дом 34а,     </w:t>
              <w:br/>
              <w:t xml:space="preserve">тел. 5-33-67, 6-49-8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по     </w:t>
              <w:br/>
              <w:t xml:space="preserve">Республике Северная Осетия - Алан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2040, г. Владикавказ,        </w:t>
              <w:br/>
              <w:t xml:space="preserve">ул. Горького, дом 26,          </w:t>
              <w:br/>
              <w:t xml:space="preserve">тел. 75-76-62, 75-84-3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Ингушет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6203, ст. Орджоникидзевская, </w:t>
              <w:br/>
              <w:t xml:space="preserve">ул. Ленина, дом 40,            </w:t>
              <w:br/>
              <w:t xml:space="preserve">тел. 12-12-6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Чеченской Республик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4051, г. Грозный,            </w:t>
              <w:br/>
              <w:t xml:space="preserve">ул. Тухачевская, дом 7,        </w:t>
              <w:br/>
              <w:t xml:space="preserve">тел. 33-22-85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раснодарскому краю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063, г. Краснодар,          </w:t>
              <w:br/>
              <w:t xml:space="preserve">ул. Мира, дом 56,              </w:t>
              <w:br/>
              <w:t xml:space="preserve">тел. 62-29-4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тавропольскому краю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500, г. Ставрополь,          </w:t>
              <w:br/>
              <w:t xml:space="preserve">ул. 8 Марта, дом 164,          </w:t>
              <w:br/>
              <w:t xml:space="preserve">тел. 23-63-1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Астраха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4045, г. Астрахань,          </w:t>
              <w:br/>
              <w:t xml:space="preserve">ул. Волжская, дом 11,          </w:t>
              <w:br/>
              <w:t xml:space="preserve">тел. 22-64-68, 22-95-1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Волгоград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131, г. Волгоград,          </w:t>
              <w:br/>
              <w:t xml:space="preserve">ул. 13-я Гвардейская, дом 15а, </w:t>
              <w:br/>
              <w:t xml:space="preserve">тел. 95-25-55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ост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018, г. Ростов-на-Дону,     </w:t>
              <w:br/>
              <w:t xml:space="preserve">пер. Доломановский, дом 132,   </w:t>
              <w:br/>
              <w:t xml:space="preserve">тел. 40-36-79, 40-29-8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бирский региональный центр       </w:t>
              <w:br/>
              <w:t xml:space="preserve">МЧС Росси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0049, г. Красноярск,         </w:t>
              <w:br/>
              <w:t xml:space="preserve">пр. Мира, дом 35/1,            </w:t>
              <w:br/>
              <w:t xml:space="preserve">тел. 66-12-3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Бурят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0000, г. Улан-Удэ,           </w:t>
              <w:br/>
              <w:t xml:space="preserve">ул. Кирова, дом 37,            </w:t>
              <w:br/>
              <w:t xml:space="preserve">тел. 21-40-4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Алтай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9000, г. Горно-Алтайск,      </w:t>
              <w:br/>
              <w:t xml:space="preserve">ул. Улагашева, дом 13,         </w:t>
              <w:br/>
              <w:t xml:space="preserve">тел. 2-40-66, 2-37-6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Тыв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Кызыл,                      </w:t>
              <w:br/>
              <w:t xml:space="preserve">ул. Красноармейская, дом 70,   </w:t>
              <w:br/>
              <w:t xml:space="preserve">тел. 1-11-68, 3-03-1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Хакас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5019, г. Абакан, ул. Ленина, </w:t>
              <w:br/>
              <w:t xml:space="preserve">дом 67,                        </w:t>
              <w:br/>
              <w:t xml:space="preserve">тел. 2-17-01, 2-70-4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Алтайскому краю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6056, г. Барнаул-56,         </w:t>
              <w:br/>
              <w:t xml:space="preserve">ул. Ползунова, дом 25,         </w:t>
              <w:br/>
              <w:t xml:space="preserve">тел. 65-82-23, 38-01-1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расноярскому краю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0049, г. Красноярск,         </w:t>
              <w:br/>
              <w:t xml:space="preserve">пр-кт Мира, дом 68,            </w:t>
              <w:br/>
              <w:t xml:space="preserve">тел. 23-44-6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Иркут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4011, г. Иркутск,            </w:t>
              <w:br/>
              <w:t xml:space="preserve">ул. Ударника, дом 4,           </w:t>
              <w:br/>
              <w:t xml:space="preserve">тел. 25-79-78, 24-04-48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Усть-Ордынскому автономному округу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9001, Иркутская область,     </w:t>
              <w:br/>
              <w:t xml:space="preserve">п. Усть-Ордынский,             </w:t>
              <w:br/>
              <w:t xml:space="preserve">ул. Буденного, дом 6,          </w:t>
              <w:br/>
              <w:t xml:space="preserve">тел. 3-26-2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емеров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040, г. Кемерово,           </w:t>
              <w:br/>
              <w:t xml:space="preserve">пр. Ленина, дом 55а,           </w:t>
              <w:br/>
              <w:t xml:space="preserve">тел. 58-42-28, 58-30-9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Новосибир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099, г. Новосибирск,        </w:t>
              <w:br/>
              <w:t xml:space="preserve">ул. Октябрьская, дом 80,       </w:t>
              <w:br/>
              <w:t xml:space="preserve">тел. 22-44-90, 23-28-6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Ом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4099, г. Омск,               </w:t>
              <w:br/>
              <w:t xml:space="preserve">ул. Интернациональная, дом 41, </w:t>
              <w:br/>
              <w:t xml:space="preserve">тел. 25-55-1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ом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034, г. Томск,              </w:t>
              <w:br/>
              <w:t xml:space="preserve">ул. Вершинина, дом 48/1,       </w:t>
              <w:br/>
              <w:t xml:space="preserve">тел. 43-32-70, 43-32-4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Чити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2090, г. Чита, ул. Костюшко- </w:t>
              <w:br/>
              <w:t xml:space="preserve">Григоровича, дом 37,           </w:t>
              <w:br/>
              <w:t xml:space="preserve">тел. 26-63-57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Агинскому-Бурятскому          </w:t>
              <w:br/>
              <w:t xml:space="preserve">автономному округу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7000, п. Агинское,           </w:t>
              <w:br/>
              <w:t xml:space="preserve">ул. Базара Ринчино, дом 92,    </w:t>
              <w:br/>
              <w:t xml:space="preserve">тел. 3-44-0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льневосточный региональный центр    </w:t>
              <w:br/>
              <w:t xml:space="preserve">МЧС Росси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0003, г. Хабаровск,          </w:t>
              <w:br/>
              <w:t xml:space="preserve">ул. Союзная, дом 3а,           </w:t>
              <w:br/>
              <w:t xml:space="preserve">тел. 32-48-99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Саха (Якут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7009, г. Якутск,             </w:t>
              <w:br/>
              <w:t xml:space="preserve">ул. Дзержинского, дом 35,      </w:t>
              <w:br/>
              <w:t xml:space="preserve">тел. 42-40-85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Приморскому краю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0029, г. Владивосток,        </w:t>
              <w:br/>
              <w:t xml:space="preserve">ул. Суханова, дом 3,           </w:t>
              <w:br/>
              <w:t xml:space="preserve">тел. 22-43-97, 40-63-0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Хабаровскому краю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0610, г. Хабаровск,          </w:t>
              <w:br/>
              <w:t xml:space="preserve">ул. Волочаевская, дом 146,     </w:t>
              <w:br/>
              <w:t xml:space="preserve">тел. 32-45-74, 32-45-78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Амур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000, г. Благовещенск,       </w:t>
              <w:br/>
              <w:t xml:space="preserve">ул. Пионерская, дом 47,        </w:t>
              <w:br/>
              <w:t xml:space="preserve">тел. 52-21-8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мчат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3003, г. Петропавловск-      </w:t>
              <w:br/>
              <w:t xml:space="preserve">Камчатский, ул. Ленинградская, </w:t>
              <w:br/>
              <w:t xml:space="preserve">дом 25,                        </w:t>
              <w:br/>
              <w:t xml:space="preserve">тел. 11-22-2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орякскому автономному округу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8000 пгт Палана,             </w:t>
              <w:br/>
              <w:t xml:space="preserve">ул. Обухова, дом 2,            </w:t>
              <w:br/>
              <w:t xml:space="preserve">тел. 3-18-5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Магада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5000, г. Магадан,            </w:t>
              <w:br/>
              <w:t xml:space="preserve">ул. Советская, дом 9,          </w:t>
              <w:br/>
              <w:t xml:space="preserve">тел. 2-41-9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ахалинск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3000, г. Южно-Сахалинск,     </w:t>
              <w:br/>
              <w:t xml:space="preserve">ул. Ленина, дом 129,           </w:t>
              <w:br/>
              <w:t xml:space="preserve">тел. 72-36-63, 72-26-07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Еврейской автономной област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9016, г. Биробиджан,         </w:t>
              <w:br/>
              <w:t xml:space="preserve">ул. Ленина, дом 34а,           </w:t>
              <w:br/>
              <w:t xml:space="preserve">тел. 4-12-00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Чукотскому автономному округу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9000, г. Анадырь,            </w:t>
              <w:br/>
              <w:t xml:space="preserve">ул. Рультытегина, дом 15,      </w:t>
              <w:br/>
              <w:t xml:space="preserve">тел. 2-43-74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г. Москв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999, г. Москва,             </w:t>
              <w:br/>
              <w:t xml:space="preserve">ул. Тверская, дом 8, корп. 2,  </w:t>
              <w:br/>
              <w:t xml:space="preserve">тел. 637-53-19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х инспекторов по пожарному надзо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едоставленных им прав по рассмотрению де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административных правонаруш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ы государственного пожарного надзора рассматривают де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 административных правонарушениях, предусмотренных стать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16, 20.4 Кодекса Российской Федерации об административ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онаруш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тья 11.16. Нарушение правил пожарной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железнодорожном, морском, внутреннем водном или воздуш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анспор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тья 20.4. Нарушение требований пожарной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ый      государственный│       │Государственные  инспекто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спектор         Российской│       │субъектов        Российск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ции    по    пожарному│       │Федерации    по   пожар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зору  и  его заместители;│       │надзо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ударственные   инспектора│       │государственные  инспекто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ссийской    Федерации   по│       │городов (районов) субъе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му надзору;          │       │Российской   Федерации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ые      государственные│       │пожарному надзо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спектора         субъектов│       │государственные  инспекто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ссийской   Федерации    по│       │специальных    и   воин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му    надзору  и   их│       │подразделений   федер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естители;                │       │противопожарной  службы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ые      государственные│       │пожарному надзо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спектора городов (райо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ъектов         Российской│            │   Рассматрив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ции    по    пожарному│            │      дела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зору и их заместители;   │            │ административ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ые      государственные│            │ правонаруш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спектора   специальных   и│            │    соверш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инских       подраздел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деральной  противопожа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ужбы  по пожарному надзору│          │      гражда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их заместители            │          │ и должностными лиц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сматриваю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ела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административ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авонаруш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верш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ражда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лжностным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юридическими лиц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я административных процеду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цедуры испол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осударственной фун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КАНЧИВ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убликованием годовых планов и их размещением на информационных стенд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ов ГП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ением и вручением акта проверки, акта проверки орг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буждением дела об административном правонаруш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несением постановления или решения по делу об административ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онаруш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чей предписаний по устранению нарушений, предписания по снятию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есением представления об устранении причин и условий, способствовавш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вершению административного правонарушения, в соответств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и соответствующим должностным лиц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ом по результатам рассмотренных обращений и заявлений физ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юридического лица, информации от органов государственной вл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ов местного само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авлением информации в органы внутренних дел, прокуратуры, Федер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оговой службы и другие органы исполнительной власти, мес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моуправления для принятия ими мер согласно их компетенци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ии с законодательством Российской Федер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ением и вручением акта обследования и заклю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кладом начальнику органа ГПН или его заместителю о проведении провер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регистрации проверки в журнале учета провер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ным ответом или разъяснением или направлением письменного разъяс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консультаций по исполнению государственной фун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нятием мер, направленных на восстановление или защиту нарушенных пр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обод и законных интересов заявителя и направлением письменного отв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существу поставленных в жалобе вопросов или вынес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цессуального ре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нением обязанностей и реализацией прав, предусмотр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цессуальным законодательством Российской Федер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2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ланка акта проверки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лам гражданской 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территориального орг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ЧС России, номер телефона, электронный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 номер телефо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нный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                 __ ______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составления акта)                       (дата составления ак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составления ак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ого органа исполнительной власти (органа исполнитель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сти субъекта Российской Федерации или орг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ного самоуправл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__ 20__ г. по адресу: 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ведения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документа с указанием реквизитов (номер, дата), фамилии, имен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ства (в случае, если имеется), должность руководите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стителя руководителя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давшего распоряжение или приказ о проведении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ыла проведена проверка в отношен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и (в случае, если имеется), сокращенное наименование орг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Акт составле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 копией распоряжения/приказа о проведении проверки ознакомле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 руководителя, иного должност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должностных лиц) или уполномоченного представителя орг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если имеется), присутствовавших при проведен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й по проверк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Лицо(-а), проводившие проверк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 должностного лица (должност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 проводившего(-их) проверку; в случае привлечения к участ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верке экспертов, экспертных организаций указывается (фамил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ена, отчества, должности (в случае, если имеется) экспер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или наименование экспертных организац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роверки присутствовал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 руководителя, иного должност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должностных лиц) или уполномоченного представителя орг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если имеется), присутствовавших при проведен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й по проверк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проведения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явлены   нарушения   в    реализации    полномочий,   предусмотрен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ством   Российской  Федерации,  иными   нормативными  правовым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актам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явлены нарушения обязательных требова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казанием характера нарушений; лиц, допустивших наруш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явлены  факты   невыполнения   предписаний   органа  государствен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казанием реквизитов выданных предписа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арушений не выявлен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илагаемые документ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лиц, проводивших проверк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  актом  проверки  ознакомлен(-а),  копию  акта  со   всеми   приложениям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л(-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 руководителя, иного должност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или уполномоченного представителя органа, его уполномочен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в случае, если имеетс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20__ г. 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метка об отказе ознакомления с актом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уполномоченного должностного лица (лиц),</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вшего(-их) пр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2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ланка предписан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лам гражданской 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телефона, электронный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телефона, электронный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исание N 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устранению нарушений обязательных требова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й без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а государственной вла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органа местного самоуправления, юридического лица, фамил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я, отчество индивидуального предпринимате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жданина), владельца собственности, имущества и т.п.)</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о исполнение распоряжения главного (заместителя главного) государствен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тора _________________________________ по пожарному надзору N 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т "__" ____________ 20__ года, ст. 6  Федерального  закона  от  21 декабр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1994 г. N 69-ФЗ "О  пожарной   безопасности"    в   период   с __ ч __ ми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20__ г.    по __ ч __ мин.    "__" 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а проверк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звание, фамилия, имя, отчество государствен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пектора (государственных инспекторов) по пожар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вшего(-их) проверку, наименование объекта надзора и его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 с 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ются должности, фамилии, имена, отчества лиц,</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вующих в проверк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Федеральным законом от 21 декабря 1994 г. N 69-ФЗ "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необходимо   устранить   следующие   наруш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х требований пожарной безопасности, выявленные в ходе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14" w:type="dxa"/>
        <w:tblLayout w:type="fixed"/>
        <w:tblCellMar>
          <w:top w:w="0" w:type="dxa"/>
          <w:left w:w="70" w:type="dxa"/>
          <w:bottom w:w="0" w:type="dxa"/>
          <w:right w:w="70" w:type="dxa"/>
        </w:tblCellMar>
      </w:tblPr>
      <w:tblGrid>
        <w:gridCol w:w="810"/>
        <w:gridCol w:w="2025"/>
        <w:gridCol w:w="3510"/>
        <w:gridCol w:w="1755"/>
        <w:gridCol w:w="1890"/>
      </w:tblGrid>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ред-</w:t>
              <w:br/>
              <w:t>писа-</w:t>
              <w:br/>
              <w:t xml:space="preserve">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нарушения</w:t>
              <w:br/>
              <w:t xml:space="preserve">обязательных </w:t>
              <w:br/>
              <w:t xml:space="preserve">требований  </w:t>
              <w:br/>
              <w:t xml:space="preserve">пожарной   </w:t>
              <w:br/>
              <w:t>безопасности с</w:t>
              <w:br/>
              <w:t xml:space="preserve">указанием   </w:t>
              <w:br/>
              <w:t xml:space="preserve">конкретного  </w:t>
              <w:br/>
              <w:t xml:space="preserve">места     </w:t>
              <w:br/>
              <w:t xml:space="preserve">выявленного  </w:t>
              <w:br/>
              <w:t xml:space="preserve">наруше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пункта (абзац </w:t>
              <w:br/>
              <w:t xml:space="preserve">пункта) и наименование  </w:t>
              <w:br/>
              <w:t xml:space="preserve">нормативного правового  </w:t>
              <w:br/>
              <w:t>акта Российской Федерации</w:t>
              <w:br/>
              <w:t xml:space="preserve">и (или) нормативного   </w:t>
              <w:br/>
              <w:t xml:space="preserve">документа по пожарной  </w:t>
              <w:br/>
              <w:t xml:space="preserve">безопасности, требования </w:t>
              <w:br/>
              <w:t xml:space="preserve">которого(-ых) нарушен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 xml:space="preserve">устранения </w:t>
              <w:br/>
              <w:t xml:space="preserve">нарушения  </w:t>
              <w:br/>
              <w:t>обязательных</w:t>
              <w:br/>
              <w:t xml:space="preserve">требований </w:t>
              <w:br/>
              <w:t xml:space="preserve">пожарной  </w:t>
              <w:br/>
              <w:t>безопасности</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 xml:space="preserve">(подпись)  </w:t>
              <w:br/>
              <w:t xml:space="preserve">о выполнении </w:t>
              <w:br/>
              <w:t xml:space="preserve">(указывается </w:t>
              <w:br/>
              <w:t xml:space="preserve">только   </w:t>
              <w:br/>
              <w:t xml:space="preserve">выполнение)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ранение   указанных   нарушений   обязательных  требований  пожар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  установленный срок является обязательным для руководителе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й,  должностных  лиц,  юридических  лиц  и  граждан,  на  котор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озложена   в   соответствии   с   законодательством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ь по их устранен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есогласии   с  указанными  нарушениями  обязательных  требова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и   (или)  сроками  их  устранения  физические  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ие   лица   в   трехмесячный   срок  вправе  обжаловать  настоящ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я в порядке, установленном законодательством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паривания   ненормативных   правовых   актов,  решений  и  дей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действия) государственных органов, должностных лиц.</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о статьей 38 Федерального закона от 21 декабря 1994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N 69-ФЗ "О пожарной безопасности" ответственность за нарушение обязатель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пожарной безопасности несут:</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бственники имуществ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и федеральных органов исполнительной вла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и органов местного самоуправл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уполномоченные   владеть,   пользоваться   или   распоряжатьс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муществом, в том числе руководители организац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в установленном порядке назначенные ответственными за обеспече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ные лица в пределах их компетен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ость   за   нарушение   обязательных   требований   пожар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для квартир (комнат) в домах государственного, муниципаль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    ведомственного    жилищного   фонда   возлагается   на   ответствен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вартиросъемщиков    или    арендаторов,   если   иное   не   предусмотрен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м договоро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            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государственного                (подпис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пектора по пожар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                                  М.Л.П. &lt;*&g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для исполнения получи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                         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амилия, инициал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 20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есто личной печати государственного инспектора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2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лам гражданской 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телефона, электронный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телефона, электронный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исание N 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снятию с производства, прекращению выпуск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риостановлению реализации товаров (работ, услу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соответствующих обязательным требования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й без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 20__ г.                              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вынес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звание, фамилия, имя, отчество государствен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пектора по пожарному надзору, выдавшего предписа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Акта проверки соблюдения обязательных требований  пожар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от "__" ___________ 20__ г. N 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 нарушении 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фамилия, имя, отчеств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го предпринимателя),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х требований  пожарной  безопасности при  производстве,  выпуск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 реализации товаров (работ, услуг) 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ются конкретно обязательны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 пожарной безопасности, которые были нарушен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о   устранения   выявленных   нарушений   обязательных требований пожар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на  основании  части  7  статьи  6  Федерального закона от 21</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екабря 1994 г. N 69-ФЗ "О пожарной безопасности", предписыва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фамилия, имя, отчеств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го предпринимате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 "__" ___________ 20__ г. приостановить производство (выпуск) и реализац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ов (работ, услу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наименование товаров, работ, услу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рок __________ предоставить необходимую информацию о товаре (работ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е) 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еречень информ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ажу товаров, выполнение работ, оказание услу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быть дано 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звание, фамилия, имя, отчеств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инспектора по пожар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дтверждения  актом  проверки  соблюдения  обязательных  требова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выполнении настоящего предписания сообщить до "__" 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выполнение  в  срок  настоящего предписания в соответствии со статье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19.5  Кодекса  Российской  Федерации  об  административных  правонарушения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лечет наступление административной ответствен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            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государственного                (подпис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пектора по пожар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                                  М.Л.П. &lt;*&g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для исполнения получи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                         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амилия и инициал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 20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есто личной печати государственного инспектора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2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лам гражданской 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телефона, электронный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телефона, электронный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едова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                         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од, село, поселок)</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ч __ ми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государственного(-ых) инспектора(-ов) п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му надзору, проводившего(-их) обследова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с __ ч. __ мин.   "__" ____________ 20__ г.   по __  ч __ ми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   проведено   обследование  документов,  объек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я на территории, в зданиях и сооружениях 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 или индивидуального предпринимателя (граждани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дельца собственности, имущества и т.п.)</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ого(-ых) по адрес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совместно 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индивидуального предпринимателя, фамил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я, отчество представителя юридического лица или представите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го предпринимателя, работников, присутствовавши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обследования, фамилия, имя, отчество граждани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дельца собственности, имущества и т.п.</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которого установлен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1) краткая характеристика пожарной опасности объек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ункциональное назначение объекта (зданий и помещений, расположен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территории объекта), количество зданий, их этажность, размеры в план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ые характеристики инженерного оборудования (отопление, вентиляц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снабжение). Приводится описание: пожарной опасности строитель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ов, пожарной опасности и огнестойкости строительных конструкц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пеней огнестойкости зданий (пожарных отсеков), их конструктивной 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ункциональной пожарной 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ится общая характеристика систем противопожарной защиты и выполненны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жимные мероприят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2) в ходе обследования установл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14" w:type="dxa"/>
        <w:tblLayout w:type="fixed"/>
        <w:tblCellMar>
          <w:top w:w="0" w:type="dxa"/>
          <w:left w:w="70" w:type="dxa"/>
          <w:bottom w:w="0" w:type="dxa"/>
          <w:right w:w="70" w:type="dxa"/>
        </w:tblCellMar>
      </w:tblPr>
      <w:tblGrid>
        <w:gridCol w:w="540"/>
        <w:gridCol w:w="3645"/>
        <w:gridCol w:w="580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нарушения обязательных</w:t>
              <w:br/>
              <w:t xml:space="preserve">требований пожарной    </w:t>
              <w:br/>
              <w:t xml:space="preserve">безопасности с указанием </w:t>
              <w:br/>
              <w:t xml:space="preserve">конкретного места     </w:t>
              <w:br/>
              <w:t xml:space="preserve">выявленного нарушения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нкт (абзац пункта) и наименование  </w:t>
              <w:br/>
              <w:t xml:space="preserve">нормативного правового акта Российской </w:t>
              <w:br/>
              <w:t xml:space="preserve">Федерации и (или) нормативного документа </w:t>
              <w:br/>
              <w:t xml:space="preserve">по пожарной безопасности, требования   </w:t>
              <w:br/>
              <w:t xml:space="preserve">которого(-ых) нарушен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 Актом обследования ознакомле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  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  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  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законного представителя                (подпис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 фамилия, инициалы руководите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иного должностного лица организации; фамил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ициалы индивидуального предпринимателя, и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онных представителей, а также лиц,</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сутствовавших при проведении обследова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Акт составлен в двух экземплярах, копию получи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  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законного представителя                (подпис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 фамилия, инициалы руководите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фамилия, инициалы индивидуаль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нимателя, владельца собствен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ущества и т.п. (граждани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по результатам обследова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проводи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            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государственного                (подпис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пектора по пожар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                                  М.Л.П.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есто личной печати государственного инспектора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2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лам гражданской 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телефона, электронный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соответствии объекта защиты обязательным требования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й без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с __ ч. __ мин.   "__" ____________ 20__ г.  по  __  ч __ ми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   проведено   обследование  документов,  объек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я на территории, в зданиях и сооружениях 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 или индивидуального предпринимателя (граждани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дельца собственности, имущества и т.п.</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ого(-ых) по адрес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по результатам обследова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защиты соответствует (не соответствует) обязательным требования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й без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            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начальника органа                (подпис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                                  М.П.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есто печати органа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2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лам гражданской 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объектов надзора и контрольно-наблюдательных де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объектам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т: "__" 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 "__" 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 листа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715" w:type="dxa"/>
        <w:jc w:val="left"/>
        <w:tblInd w:w="-14" w:type="dxa"/>
        <w:tblLayout w:type="fixed"/>
        <w:tblCellMar>
          <w:top w:w="0" w:type="dxa"/>
          <w:left w:w="70" w:type="dxa"/>
          <w:bottom w:w="0" w:type="dxa"/>
          <w:right w:w="70" w:type="dxa"/>
        </w:tblCellMar>
      </w:tblPr>
      <w:tblGrid>
        <w:gridCol w:w="540"/>
        <w:gridCol w:w="1890"/>
        <w:gridCol w:w="1215"/>
        <w:gridCol w:w="1620"/>
        <w:gridCol w:w="1080"/>
        <w:gridCol w:w="1620"/>
        <w:gridCol w:w="675"/>
        <w:gridCol w:w="675"/>
        <w:gridCol w:w="675"/>
        <w:gridCol w:w="675"/>
        <w:gridCol w:w="675"/>
        <w:gridCol w:w="675"/>
        <w:gridCol w:w="675"/>
        <w:gridCol w:w="675"/>
        <w:gridCol w:w="67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объекта над- </w:t>
              <w:br/>
              <w:t xml:space="preserve">зора, адрес, </w:t>
              <w:br/>
              <w:t>перечень юри-</w:t>
              <w:br/>
              <w:t>дических лиц,</w:t>
              <w:br/>
              <w:t>расположенных</w:t>
              <w:br/>
              <w:t xml:space="preserve">на объекте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кем  </w:t>
              <w:br/>
              <w:t xml:space="preserve">закреп- </w:t>
              <w:br/>
              <w:t>лен объ-</w:t>
              <w:br/>
              <w:t>ект над-</w:t>
              <w:br/>
              <w:t xml:space="preserve">зора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ожар- </w:t>
              <w:br/>
              <w:t>ной охраны,</w:t>
              <w:br/>
              <w:t>в т.ч. доб-</w:t>
              <w:br/>
              <w:t xml:space="preserve">ровольной, </w:t>
              <w:br/>
              <w:t xml:space="preserve">наличие    </w:t>
              <w:br/>
              <w:t xml:space="preserve">пожарной   </w:t>
              <w:br/>
              <w:t xml:space="preserve">техник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кон- </w:t>
              <w:br/>
              <w:t>трольно</w:t>
              <w:br/>
              <w:t>-наблю-</w:t>
              <w:br/>
              <w:t>датель-</w:t>
              <w:br/>
              <w:t xml:space="preserve">ного   </w:t>
              <w:br/>
              <w:t xml:space="preserve">дела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прекращении</w:t>
              <w:br/>
              <w:t>существова-</w:t>
              <w:br/>
              <w:t xml:space="preserve">ния (эксп- </w:t>
              <w:br/>
              <w:t xml:space="preserve">луатации)  </w:t>
              <w:br/>
              <w:t xml:space="preserve">объекта    </w:t>
              <w:br/>
              <w:t xml:space="preserve">надзора    </w:t>
            </w:r>
          </w:p>
        </w:tc>
        <w:tc>
          <w:tcPr>
            <w:tcW w:w="675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и и виды проводимых мероприятий по надзору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w:t>
              <w:br/>
              <w:t xml:space="preserve">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2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лам гражданской 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 и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а его нахожд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звание, фамилия и инициал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а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чный план-график осуществления государствен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го надзора на 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яц)</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звание, фамилия и инициалы государствен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пектора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14" w:type="dxa"/>
        <w:tblLayout w:type="fixed"/>
        <w:tblCellMar>
          <w:top w:w="0" w:type="dxa"/>
          <w:left w:w="70" w:type="dxa"/>
          <w:bottom w:w="0" w:type="dxa"/>
          <w:right w:w="70" w:type="dxa"/>
        </w:tblCellMar>
      </w:tblPr>
      <w:tblGrid>
        <w:gridCol w:w="540"/>
        <w:gridCol w:w="1350"/>
        <w:gridCol w:w="2700"/>
        <w:gridCol w:w="1485"/>
        <w:gridCol w:w="1350"/>
        <w:gridCol w:w="1485"/>
        <w:gridCol w:w="1350"/>
        <w:gridCol w:w="1755"/>
      </w:tblGrid>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br/>
              <w:t>места на-</w:t>
              <w:br/>
              <w:t xml:space="preserve">хождения </w:t>
              <w:br/>
              <w:t xml:space="preserve">объек-   </w:t>
              <w:br/>
              <w:t xml:space="preserve">та(-ов)  </w:t>
              <w:br/>
              <w:t xml:space="preserve">надзор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юридического(-их)  </w:t>
              <w:br/>
              <w:t xml:space="preserve">лица(-иц), индиви- </w:t>
              <w:br/>
              <w:t xml:space="preserve">дуального(-ых)     </w:t>
              <w:br/>
              <w:t xml:space="preserve">предпринимателя    </w:t>
              <w:br/>
              <w:t xml:space="preserve">(-ей), физического </w:t>
              <w:br/>
              <w:t xml:space="preserve">лица, в отношении  </w:t>
              <w:br/>
              <w:t xml:space="preserve">которых проводится </w:t>
              <w:br/>
              <w:t xml:space="preserve">проверка, органа   </w:t>
              <w:br/>
              <w:t xml:space="preserve">государственной    </w:t>
              <w:br/>
              <w:t xml:space="preserve">власти и органа    </w:t>
              <w:br/>
              <w:t xml:space="preserve">местного           </w:t>
              <w:br/>
              <w:t xml:space="preserve">самоуправл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прове-</w:t>
              <w:br/>
              <w:t>дения про-</w:t>
              <w:br/>
              <w:t xml:space="preserve">верки     </w:t>
              <w:br/>
              <w:t>(плановая,</w:t>
              <w:br/>
              <w:t xml:space="preserve">внеплано- </w:t>
              <w:br/>
              <w:t>вая, доку-</w:t>
              <w:br/>
              <w:t>ментарная,</w:t>
              <w:br/>
              <w:t xml:space="preserve">выезд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w:t>
              <w:br/>
              <w:t xml:space="preserve">ведения  </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выполнении</w:t>
              <w:br/>
              <w:t>с указани-</w:t>
              <w:br/>
              <w:t>ем N и да-</w:t>
              <w:br/>
              <w:t xml:space="preserve">ты распо- </w:t>
              <w:br/>
              <w:t xml:space="preserve">ряжения,  </w:t>
              <w:br/>
              <w:t xml:space="preserve">акта про- </w:t>
              <w:br/>
              <w:t xml:space="preserve">вер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w:t>
              <w:br/>
              <w:t xml:space="preserve">переноса </w:t>
              <w:br/>
              <w:t xml:space="preserve">выполне- </w:t>
              <w:br/>
              <w:t xml:space="preserve">ния про- </w:t>
              <w:br/>
              <w:t xml:space="preserve">верки с  </w:t>
              <w:br/>
              <w:t>указанием</w:t>
              <w:br/>
              <w:t xml:space="preserve">N и даты </w:t>
              <w:br/>
              <w:t>документ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 xml:space="preserve">начальника  </w:t>
              <w:br/>
              <w:t>органа ГПН о</w:t>
              <w:br/>
              <w:t>принятии от-</w:t>
              <w:br/>
              <w:t xml:space="preserve">чета об ис- </w:t>
              <w:br/>
              <w:t xml:space="preserve">полнении    </w:t>
              <w:br/>
              <w:t xml:space="preserve">государст-  </w:t>
              <w:br/>
              <w:t>венной функ-</w:t>
              <w:br/>
              <w:t xml:space="preserve">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 20__ г.                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государственного инспектор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ожар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5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лам гражданской 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 и адре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а его нахожд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роверок</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т: "__" 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 "__" 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 листа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14" w:type="dxa"/>
        <w:tblLayout w:type="fixed"/>
        <w:tblCellMar>
          <w:top w:w="0" w:type="dxa"/>
          <w:left w:w="70" w:type="dxa"/>
          <w:bottom w:w="0" w:type="dxa"/>
          <w:right w:w="70" w:type="dxa"/>
        </w:tblCellMar>
      </w:tblPr>
      <w:tblGrid>
        <w:gridCol w:w="540"/>
        <w:gridCol w:w="945"/>
        <w:gridCol w:w="2835"/>
        <w:gridCol w:w="1350"/>
        <w:gridCol w:w="1215"/>
        <w:gridCol w:w="1485"/>
        <w:gridCol w:w="1620"/>
      </w:tblGrid>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br/>
              <w:t xml:space="preserve">места </w:t>
              <w:br/>
              <w:t>нахож-</w:t>
              <w:br/>
              <w:t xml:space="preserve">дения </w:t>
              <w:br/>
              <w:t>объек-</w:t>
              <w:br/>
              <w:t>та(ов)</w:t>
              <w:br/>
              <w:t>надзо-</w:t>
              <w:br/>
              <w:t xml:space="preserve">р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юридического(-их)  </w:t>
              <w:br/>
              <w:t xml:space="preserve">лица(-иц),     </w:t>
              <w:br/>
              <w:t>индивидуального(-ых)</w:t>
              <w:br/>
              <w:t xml:space="preserve">предпринимателя  </w:t>
              <w:br/>
              <w:t xml:space="preserve">(-ей), физического </w:t>
              <w:br/>
              <w:t xml:space="preserve">лица, в отношении  </w:t>
              <w:br/>
              <w:t xml:space="preserve">которых проводится </w:t>
              <w:br/>
              <w:t xml:space="preserve">проверка, органа  </w:t>
              <w:br/>
              <w:t xml:space="preserve">государственной   </w:t>
              <w:br/>
              <w:t xml:space="preserve">власти и органа   </w:t>
              <w:br/>
              <w:t xml:space="preserve">местного      </w:t>
              <w:br/>
              <w:t xml:space="preserve">самоупр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 </w:t>
              <w:br/>
              <w:t xml:space="preserve">ственный </w:t>
              <w:br/>
              <w:t>инспектор</w:t>
              <w:br/>
              <w:t xml:space="preserve">по       </w:t>
              <w:br/>
              <w:t>пожарному</w:t>
              <w:br/>
              <w:t xml:space="preserve">надзору, </w:t>
              <w:br/>
              <w:t xml:space="preserve">за       </w:t>
              <w:br/>
              <w:t xml:space="preserve">которым  </w:t>
              <w:br/>
              <w:t>закреплен</w:t>
              <w:br/>
              <w:t xml:space="preserve">объект   </w:t>
              <w:br/>
              <w:t xml:space="preserve">надзора  </w:t>
              <w:br/>
              <w:t>(фамилия,</w:t>
              <w:br/>
              <w:t>инициалы)</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и дата</w:t>
              <w:br/>
              <w:t>распоря-</w:t>
              <w:br/>
              <w:t xml:space="preserve">жения о </w:t>
              <w:br/>
              <w:t>проведе-</w:t>
              <w:br/>
              <w:t xml:space="preserve">нии     </w:t>
              <w:br/>
              <w:t>проверк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проведения</w:t>
              <w:br/>
              <w:t xml:space="preserve">проверки  </w:t>
              <w:br/>
              <w:t>(плановая,</w:t>
              <w:br/>
              <w:t xml:space="preserve">внеплано- </w:t>
              <w:br/>
              <w:t xml:space="preserve">вая,      </w:t>
              <w:br/>
              <w:t xml:space="preserve">докумен-  </w:t>
              <w:br/>
              <w:t xml:space="preserve">тарная,   </w:t>
              <w:br/>
              <w:t>выездная),</w:t>
              <w:br/>
              <w:t xml:space="preserve">дата      </w:t>
              <w:br/>
              <w:t xml:space="preserve">начала и  </w:t>
              <w:br/>
              <w:t xml:space="preserve">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br/>
              <w:t xml:space="preserve">фамилия,   </w:t>
              <w:br/>
              <w:t xml:space="preserve">инициалы и </w:t>
              <w:br/>
              <w:t xml:space="preserve">подпись    </w:t>
              <w:br/>
              <w:t>должностно-</w:t>
              <w:br/>
              <w:t xml:space="preserve">го лица,   </w:t>
              <w:br/>
              <w:t xml:space="preserve">проводив-  </w:t>
              <w:br/>
              <w:t xml:space="preserve">шего       </w:t>
              <w:br/>
              <w:t xml:space="preserve">проверку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9990" w:type="dxa"/>
        <w:jc w:val="left"/>
        <w:tblInd w:w="-14" w:type="dxa"/>
        <w:tblLayout w:type="fixed"/>
        <w:tblCellMar>
          <w:top w:w="0" w:type="dxa"/>
          <w:left w:w="70" w:type="dxa"/>
          <w:bottom w:w="0" w:type="dxa"/>
          <w:right w:w="70" w:type="dxa"/>
        </w:tblCellMar>
      </w:tblPr>
      <w:tblGrid>
        <w:gridCol w:w="1485"/>
        <w:gridCol w:w="1485"/>
        <w:gridCol w:w="1485"/>
        <w:gridCol w:w="1620"/>
        <w:gridCol w:w="1890"/>
        <w:gridCol w:w="2025"/>
      </w:tblGrid>
      <w:tr>
        <w:trPr>
          <w:trHeight w:val="15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и дата  </w:t>
              <w:br/>
              <w:t xml:space="preserve">состав-   </w:t>
              <w:br/>
              <w:t>ления акта</w:t>
              <w:br/>
              <w:t xml:space="preserve">проверки  </w:t>
              <w:br/>
              <w:t>соблюдения</w:t>
              <w:br/>
              <w:t>обязатель-</w:t>
              <w:br/>
              <w:t>ных требо-</w:t>
              <w:br/>
              <w:t xml:space="preserve">ваний     </w:t>
              <w:br/>
              <w:t xml:space="preserve">пожарной  </w:t>
              <w:br/>
              <w:t xml:space="preserve">безопас-  </w:t>
              <w:br/>
              <w:t xml:space="preserve">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ручения  </w:t>
              <w:br/>
              <w:t xml:space="preserve">(направ-  </w:t>
              <w:br/>
              <w:t xml:space="preserve">ления)    </w:t>
              <w:br/>
              <w:t xml:space="preserve">акта      </w:t>
              <w:br/>
              <w:t xml:space="preserve">проверки  </w:t>
              <w:br/>
              <w:t>соблюдения</w:t>
              <w:br/>
              <w:t>обязатель-</w:t>
              <w:br/>
              <w:t>ных требо-</w:t>
              <w:br/>
              <w:t xml:space="preserve">ваний по- </w:t>
              <w:br/>
              <w:t>жарной бе-</w:t>
              <w:br/>
              <w:t>зопасност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дата   </w:t>
              <w:br/>
              <w:t xml:space="preserve">предписа- </w:t>
              <w:br/>
              <w:t xml:space="preserve">ния(-й),  </w:t>
              <w:br/>
              <w:t>составлен-</w:t>
              <w:br/>
              <w:t xml:space="preserve">ного(-ых) </w:t>
              <w:br/>
              <w:t>по резуль-</w:t>
              <w:br/>
              <w:t xml:space="preserve">татам     </w:t>
              <w:br/>
              <w:t xml:space="preserve">проверк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ручения   </w:t>
              <w:br/>
              <w:t xml:space="preserve">предпи-    </w:t>
              <w:br/>
              <w:t xml:space="preserve">сания(-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контрольно-</w:t>
              <w:br/>
              <w:t xml:space="preserve">наблюдатель- </w:t>
              <w:br/>
              <w:t xml:space="preserve">ного дела,   </w:t>
              <w:br/>
              <w:t xml:space="preserve">где хранятся </w:t>
              <w:br/>
              <w:t xml:space="preserve">докумен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N и дата др. </w:t>
              <w:br/>
              <w:t xml:space="preserve">документов, </w:t>
              <w:br/>
              <w:t xml:space="preserve">составленных </w:t>
              <w:br/>
              <w:t>по результатам</w:t>
              <w:br/>
              <w:t xml:space="preserve">проверки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прове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ъявление распоряжения о │                                    │Вручение одного экземпля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и проверки и   │ ┌─────────────────────────────┐    │ акта с копиями прилож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ужебных удостоверений   │ │      Направление акта       │    │ руководителю юридическ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олномоченными должностными│ │ посредством почтовой связи  │    │лица или его заместител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ми руководителю или   │ │  с уведомлением о вручении  │    │      индивидуаль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ому должностному лицу   │ └─────────────────────────────┘    │  предпринимателю или 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 либо   │                            /\      │      представител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му       │ ┌────────────────────────┐ │       │        граждани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нимателю       │ │ Нарушений обязатель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ребований пожар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езопасности и и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правонарушений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становлено      │ └───────┤   Ознакомление с ак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дение проверки согласно│ └────────────────────┬───┘         │представителя юридическ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мету проводимого    │ /\/\/\               └──────────┐  │ лица или индивиду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я по надзору,   │ │ │  │┌───────────────────────┐ │  │ предпринимателя, а так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нному в распоряжении  │ │ │  ││     Осуществление     │ │  │ лиц, присутствовавших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роизводства по делу  │ │  │    проведении провер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об административн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правонаруш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риложение N 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ку-  │  ┌─────┐  │выезд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тар-│&lt;─┤  и  ├─&gt;│провер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  │(или)│  └──┬─────┘   │  │ │                        │  │ Запись должностного л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р-│  └──┬──┘     │         │  │ │ ┌────────────────────┐ │  │органа ГПН в журнале уч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     │     │        │         │  │ │ │ Наличие только тех │ │  │          провер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нарушений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внепланов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проверке), котор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уже были предписа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к устранению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существление    │     │ │ │предыдущей плановой │ │  │    Составление акта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еобходимых     ├─────┘ │ │      проверке      │ └─&gt;│ результатам провед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сследований    │       │ └───────────────────┬┘    │         провер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спытаний), экспертиз│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Возбуждение дела об││ │   Выдача предписаний о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административном  ├┘ │    устранении наруш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ление достаточных данных,├&gt;│  правонарушении   │  │  обязательных требова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казывающих на наличие события │ └───────────────────┘  │  пожарной безопасност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авонарушения          ├───────────────────────&gt;│ (или) предписания о снят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 производства, прекращ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ыпуска и приостановл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реализации товаров (раб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слуг), не соответству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 информации в иные органы государственного │  │  обязательным требования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дзора (контроля) о выявленных правонарушениях, за  │  │   пожарной безопас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вершение которых органы ГПН не вправе осуществля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извод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но-наблюдательное дел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отивопожарном состоянии объекта надзора N 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то: "__" __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о: "__" 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____ листа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по делу об административном правонаруш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14.11.2008 N 68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буждение дела об административном правонаруш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ение    │   Составление протокола о   │    Вынесение определения о    │    Оформ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а об    │ применении меры обеспечения │      возбуждении дела об      │предупреждения ли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министративном  │   производства по делу об   │административном правонарушении│наложение штрафа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онарушении   │      административном       │и проведении административного │ месте совер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авонарушении        │         расследования         │  правонар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ставление протокола об │ │ │   Получение органом ГПН, государствен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     │&lt;──│     административном     │&lt;┘ │     инспектором по пожарному надзо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а и иных  │   │      правонарушении      │   │  составившим протокол об административном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ов дела для │   └──────────────────────────┘   │правонарушении, копии постановления судьи 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мотрения    ├──&gt;┌──────────────────────────┐   │назначении административного наказания ли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удебный орган     │   │постановления о прекращении производства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делу об административном правонаруш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ное лиц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а ГП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олномоченное   │  │      Иное решение,     ││   │      Вынесение постановления о назнач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мотреть дело  │  │     предусмотренное    ││   │ административного наказания либо о прекращ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конодательством РФ  ││   │    производства по делу об административ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равонаруш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ередача материалов дела для │  │   Иной орг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назначения наказания в виде  │  │административ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административного       │  │   юрисди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цесс подготовки к рассмотрению дела об   │  │ приостановления деятель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министративном правонарушении        │  │       объекта надз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сутствие обстоятельств, препятствующих для рассмотрения ├─&gt;│ Передача (направление) материа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а об административном правонарушении          │  │     дела об административ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авонарушени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дведомств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несение постановления о     │  │Вручение (напр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несение постановления о     │  │   назначении административного   ├─&gt;│  копии постано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кращении производства по делу │  │            наказания             │  │      по делу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 административном правонарушении│  └──────────────────────────────────┘  │   административ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правонаруш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дел об административных правонарушения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редставлений об устранении причи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условий, способствовавших совершен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министративного правонаруш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т: "__" __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 "__" 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____ листа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800" w:type="dxa"/>
        <w:jc w:val="left"/>
        <w:tblInd w:w="-14" w:type="dxa"/>
        <w:tblLayout w:type="fixed"/>
        <w:tblCellMar>
          <w:top w:w="0" w:type="dxa"/>
          <w:left w:w="70" w:type="dxa"/>
          <w:bottom w:w="0" w:type="dxa"/>
          <w:right w:w="70" w:type="dxa"/>
        </w:tblCellMar>
      </w:tblPr>
      <w:tblGrid>
        <w:gridCol w:w="540"/>
        <w:gridCol w:w="1485"/>
        <w:gridCol w:w="1890"/>
        <w:gridCol w:w="945"/>
        <w:gridCol w:w="1620"/>
        <w:gridCol w:w="1485"/>
        <w:gridCol w:w="1350"/>
        <w:gridCol w:w="1485"/>
      </w:tblGrid>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ре-  </w:t>
              <w:br/>
              <w:t xml:space="preserve">гистрации </w:t>
              <w:br/>
              <w:t xml:space="preserve">и N доку- </w:t>
              <w:br/>
              <w:t xml:space="preserve">мента     </w:t>
              <w:br/>
              <w:t xml:space="preserve">(указыва- </w:t>
              <w:br/>
              <w:t xml:space="preserve">ется вид  </w:t>
              <w:br/>
              <w:t>документа:</w:t>
              <w:br/>
              <w:t xml:space="preserve">протокол  </w:t>
              <w:br/>
              <w:t xml:space="preserve">или опре- </w:t>
              <w:br/>
              <w:t xml:space="preserve">делени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ание    </w:t>
              <w:br/>
              <w:t xml:space="preserve">привлечения  </w:t>
              <w:br/>
              <w:t>к администра-</w:t>
              <w:br/>
              <w:t>тивной ответ-</w:t>
              <w:br/>
              <w:t xml:space="preserve">ственности   </w:t>
              <w:br/>
              <w:t xml:space="preserve">(указывается </w:t>
              <w:br/>
              <w:t xml:space="preserve">статья и     </w:t>
              <w:br/>
              <w:t xml:space="preserve">часть статьи </w:t>
              <w:br/>
              <w:t xml:space="preserve">Кодекса Рос- </w:t>
              <w:br/>
              <w:t>сийской Феде-</w:t>
              <w:br/>
              <w:t xml:space="preserve">рации об     </w:t>
              <w:br/>
              <w:t xml:space="preserve">администра-  </w:t>
              <w:br/>
              <w:t xml:space="preserve">тивных пра-  </w:t>
              <w:br/>
              <w:t>вонарушениях)</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то и </w:t>
              <w:br/>
              <w:t xml:space="preserve">когда </w:t>
              <w:br/>
              <w:t>соста-</w:t>
              <w:br/>
              <w:t xml:space="preserve">ви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br/>
              <w:t xml:space="preserve">фамилия,   </w:t>
              <w:br/>
              <w:t xml:space="preserve">отчество   </w:t>
              <w:br/>
              <w:t xml:space="preserve">лица, в    </w:t>
              <w:br/>
              <w:t xml:space="preserve">отношении  </w:t>
              <w:br/>
              <w:t xml:space="preserve">которого   </w:t>
              <w:br/>
              <w:t xml:space="preserve">составлен  </w:t>
              <w:br/>
              <w:t xml:space="preserve">протокол   </w:t>
              <w:br/>
              <w:t xml:space="preserve">(наимено-  </w:t>
              <w:br/>
              <w:t xml:space="preserve">вание юри- </w:t>
              <w:br/>
              <w:t xml:space="preserve">дического  </w:t>
              <w:br/>
              <w:t xml:space="preserve">лиц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w:t>
              <w:br/>
              <w:t xml:space="preserve">предпри-  </w:t>
              <w:br/>
              <w:t xml:space="preserve">ятия,     </w:t>
              <w:br/>
              <w:t xml:space="preserve">объекта,  </w:t>
              <w:br/>
              <w:t>на котором</w:t>
              <w:br/>
              <w:t xml:space="preserve">допущено  </w:t>
              <w:br/>
              <w:t xml:space="preserve">наруш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ем и ко-</w:t>
              <w:br/>
              <w:t xml:space="preserve">гда рас- </w:t>
              <w:br/>
              <w:t xml:space="preserve">смотрено </w:t>
              <w:br/>
              <w:t>админист-</w:t>
              <w:br/>
              <w:t xml:space="preserve">ративное </w:t>
              <w:br/>
              <w:t xml:space="preserve">дело,    </w:t>
              <w:br/>
              <w:t>результат</w:t>
              <w:br/>
              <w:t xml:space="preserve">рассмот- </w:t>
              <w:br/>
              <w:t xml:space="preserve">р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по- </w:t>
              <w:br/>
              <w:t xml:space="preserve">становле- </w:t>
              <w:br/>
              <w:t>ния и дата</w:t>
              <w:br/>
              <w:t xml:space="preserve">его выне- </w:t>
              <w:br/>
              <w:t xml:space="preserve">с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10260" w:type="dxa"/>
        <w:jc w:val="left"/>
        <w:tblInd w:w="-14" w:type="dxa"/>
        <w:tblLayout w:type="fixed"/>
        <w:tblCellMar>
          <w:top w:w="0" w:type="dxa"/>
          <w:left w:w="70" w:type="dxa"/>
          <w:bottom w:w="0" w:type="dxa"/>
          <w:right w:w="70" w:type="dxa"/>
        </w:tblCellMar>
      </w:tblPr>
      <w:tblGrid>
        <w:gridCol w:w="1350"/>
        <w:gridCol w:w="1485"/>
        <w:gridCol w:w="1485"/>
        <w:gridCol w:w="1485"/>
        <w:gridCol w:w="1350"/>
        <w:gridCol w:w="1080"/>
        <w:gridCol w:w="1080"/>
        <w:gridCol w:w="945"/>
      </w:tblGrid>
      <w:tr>
        <w:trPr>
          <w:trHeight w:val="14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у-</w:t>
              <w:br/>
              <w:t xml:space="preserve">чения    </w:t>
              <w:br/>
              <w:t xml:space="preserve">(направ- </w:t>
              <w:br/>
              <w:t xml:space="preserve">ления)   </w:t>
              <w:br/>
              <w:t>постанов-</w:t>
              <w:br/>
              <w:t xml:space="preserve">л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на-  </w:t>
              <w:br/>
              <w:t xml:space="preserve">правления </w:t>
              <w:br/>
              <w:t xml:space="preserve">постанов- </w:t>
              <w:br/>
              <w:t xml:space="preserve">ления для </w:t>
              <w:br/>
              <w:t xml:space="preserve">принуди-  </w:t>
              <w:br/>
              <w:t xml:space="preserve">тельного  </w:t>
              <w:br/>
              <w:t xml:space="preserve">исполне-  </w:t>
              <w:br/>
              <w:t xml:space="preserve">ния, куда </w:t>
              <w:br/>
              <w:t>направлено</w:t>
              <w:br/>
              <w:t xml:space="preserve">и исходя- </w:t>
              <w:br/>
              <w:t xml:space="preserve">щий номе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 и     </w:t>
              <w:br/>
              <w:t xml:space="preserve">когда     </w:t>
              <w:br/>
              <w:t xml:space="preserve">исполнено </w:t>
              <w:br/>
              <w:t xml:space="preserve">постанов- </w:t>
              <w:br/>
              <w:t xml:space="preserve">л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жало-   </w:t>
              <w:br/>
              <w:t>вание (оп-</w:t>
              <w:br/>
              <w:t>ределение)</w:t>
              <w:br/>
              <w:t xml:space="preserve">и решение </w:t>
              <w:br/>
              <w:t xml:space="preserve">по жалобе </w:t>
              <w:br/>
              <w:t xml:space="preserve">(протес-  </w:t>
              <w:br/>
              <w:t xml:space="preserve">ту), да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то и    </w:t>
              <w:br/>
              <w:t xml:space="preserve">когда    </w:t>
              <w:br/>
              <w:t xml:space="preserve">составил </w:t>
              <w:br/>
              <w:t>представ-</w:t>
              <w:br/>
              <w:t xml:space="preserve">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у   </w:t>
              <w:br/>
              <w:t>направ-</w:t>
              <w:br/>
              <w:t xml:space="preserve">лено   </w:t>
              <w:br/>
              <w:t xml:space="preserve">пред-  </w:t>
              <w:br/>
              <w:t>ставле-</w:t>
              <w:br/>
              <w:t xml:space="preserve">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олуче-</w:t>
              <w:br/>
              <w:t>ния от-</w:t>
              <w:br/>
              <w:t>вета на</w:t>
              <w:br/>
              <w:t xml:space="preserve">пред-  </w:t>
              <w:br/>
              <w:t>ставле-</w:t>
              <w:br/>
              <w:t xml:space="preserve">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лицензиа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т: "__" __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 "__" 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____ листа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540"/>
        <w:gridCol w:w="1350"/>
        <w:gridCol w:w="1215"/>
        <w:gridCol w:w="675"/>
        <w:gridCol w:w="1485"/>
        <w:gridCol w:w="1350"/>
        <w:gridCol w:w="945"/>
        <w:gridCol w:w="1215"/>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w:t>
              <w:br/>
              <w:t xml:space="preserve">юридиче- </w:t>
              <w:br/>
              <w:t>ского ли-</w:t>
              <w:br/>
              <w:t>ца (инди-</w:t>
              <w:br/>
              <w:t xml:space="preserve">видуаль- </w:t>
              <w:br/>
              <w:t xml:space="preserve">ного     </w:t>
              <w:br/>
              <w:t xml:space="preserve">предпри- </w:t>
              <w:br/>
              <w:t>нимател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дея-</w:t>
              <w:br/>
              <w:t xml:space="preserve">тельно- </w:t>
              <w:br/>
              <w:t xml:space="preserve">сти, на </w:t>
              <w:br/>
              <w:t xml:space="preserve">который </w:t>
              <w:br/>
              <w:t>получена</w:t>
              <w:br/>
              <w:t>лицензи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ли- </w:t>
              <w:br/>
              <w:t>цен-</w:t>
              <w:br/>
              <w:t xml:space="preserve">з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и дата  </w:t>
              <w:br/>
              <w:t xml:space="preserve">приказа   </w:t>
              <w:br/>
              <w:t xml:space="preserve">МЧС Рос-  </w:t>
              <w:br/>
              <w:t xml:space="preserve">сии, на   </w:t>
              <w:br/>
              <w:t xml:space="preserve">основании </w:t>
              <w:br/>
              <w:t xml:space="preserve">которого  </w:t>
              <w:br/>
              <w:t xml:space="preserve">представ- </w:t>
              <w:br/>
              <w:t xml:space="preserve">лена ли-  </w:t>
              <w:br/>
              <w:t xml:space="preserve">ценз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br/>
              <w:t xml:space="preserve">места    </w:t>
              <w:br/>
              <w:t>осуществ-</w:t>
              <w:br/>
              <w:t>ления ли-</w:t>
              <w:br/>
              <w:t>цензируе-</w:t>
              <w:br/>
              <w:t>мого вида</w:t>
              <w:br/>
              <w:t xml:space="preserve">деятель- </w:t>
              <w:br/>
              <w:t xml:space="preserve">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дейст-</w:t>
              <w:br/>
              <w:t xml:space="preserve">вия   </w:t>
              <w:br/>
              <w:t>лицен-</w:t>
              <w:br/>
              <w:t xml:space="preserve">зии   </w:t>
              <w:br/>
              <w:t xml:space="preserve">(ме-  </w:t>
              <w:br/>
              <w:t xml:space="preserve">сяц,  </w:t>
              <w:b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w:t>
              <w:br/>
              <w:t xml:space="preserve">новле-  </w:t>
              <w:br/>
              <w:t xml:space="preserve">ние,    </w:t>
              <w:br/>
              <w:t xml:space="preserve">возоб-  </w:t>
              <w:br/>
              <w:t xml:space="preserve">новле-  </w:t>
              <w:br/>
              <w:t>ние, ан-</w:t>
              <w:br/>
              <w:t xml:space="preserve">нулиро- </w:t>
              <w:br/>
              <w:t xml:space="preserve">вание   </w:t>
              <w:br/>
              <w:t>лиценз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8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2.03.2010 N 1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лам гражданской 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выданных заключений о соответствии объекта защит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язательным требованиям пожарной без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т: "__" 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 "__" _____________ 20_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 листа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14" w:type="dxa"/>
        <w:tblLayout w:type="fixed"/>
        <w:tblCellMar>
          <w:top w:w="0" w:type="dxa"/>
          <w:left w:w="70" w:type="dxa"/>
          <w:bottom w:w="0" w:type="dxa"/>
          <w:right w:w="70" w:type="dxa"/>
        </w:tblCellMar>
      </w:tblPr>
      <w:tblGrid>
        <w:gridCol w:w="675"/>
        <w:gridCol w:w="1350"/>
        <w:gridCol w:w="1485"/>
        <w:gridCol w:w="1080"/>
        <w:gridCol w:w="1350"/>
        <w:gridCol w:w="1215"/>
        <w:gridCol w:w="1350"/>
        <w:gridCol w:w="1485"/>
      </w:tblGrid>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w:t>
              <w:br/>
              <w:t xml:space="preserve">юридиче- </w:t>
              <w:br/>
              <w:t>ского ли-</w:t>
              <w:br/>
              <w:t>ца (инди-</w:t>
              <w:br/>
              <w:t xml:space="preserve">видуаль- </w:t>
              <w:br/>
              <w:t xml:space="preserve">ного     </w:t>
              <w:br/>
              <w:t xml:space="preserve">предпри- </w:t>
              <w:br/>
              <w:t>нимател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дея-  </w:t>
              <w:br/>
              <w:t>тельности,</w:t>
              <w:br/>
              <w:t>на который</w:t>
              <w:br/>
              <w:t xml:space="preserve">выдано    </w:t>
              <w:br/>
              <w:t>заключ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w:t>
              <w:br/>
              <w:t xml:space="preserve">щий N  </w:t>
              <w:br/>
              <w:t xml:space="preserve">акта и </w:t>
              <w:br/>
              <w:t xml:space="preserve">дата   </w:t>
              <w:br/>
              <w:t xml:space="preserve">выдач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ходя-  </w:t>
              <w:br/>
              <w:t>щий N за-</w:t>
              <w:br/>
              <w:t xml:space="preserve">ключения </w:t>
              <w:br/>
              <w:t xml:space="preserve">и дата   </w:t>
              <w:br/>
              <w:t xml:space="preserve">выдач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нициалы</w:t>
              <w:br/>
              <w:t>исполни-</w:t>
              <w:br/>
              <w:t xml:space="preserve">теля и  </w:t>
              <w:br/>
              <w:t xml:space="preserve">его     </w:t>
              <w:b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 </w:t>
              <w:br/>
              <w:t xml:space="preserve">ствие    </w:t>
              <w:br/>
              <w:t xml:space="preserve">(несоот- </w:t>
              <w:br/>
              <w:t>ветствие)</w:t>
              <w:br/>
              <w:t xml:space="preserve">объекта  </w:t>
              <w:br/>
              <w:t xml:space="preserve">защиты   </w:t>
              <w:br/>
              <w:t xml:space="preserve">обязате- </w:t>
              <w:br/>
              <w:t xml:space="preserve">льным    </w:t>
              <w:br/>
              <w:t xml:space="preserve">требова- </w:t>
              <w:br/>
              <w:t xml:space="preserve">ниям по- </w:t>
              <w:br/>
              <w:t xml:space="preserve">жарной   </w:t>
              <w:br/>
              <w:t xml:space="preserve">безопас- </w:t>
              <w:br/>
              <w:t xml:space="preserve">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получив-  </w:t>
              <w:br/>
              <w:t xml:space="preserve">шего      </w:t>
              <w:br/>
              <w:t>заключение</w:t>
              <w:br/>
              <w:t xml:space="preserve">либо      </w:t>
              <w:br/>
              <w:t xml:space="preserve">адрес, по </w:t>
              <w:br/>
              <w:t xml:space="preserve">которому  </w:t>
              <w:br/>
              <w:t>направлено</w:t>
              <w:br/>
              <w:t>заключе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консультац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т: "__" __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 "__" 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____ листа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585" w:type="dxa"/>
        <w:jc w:val="left"/>
        <w:tblInd w:w="-14" w:type="dxa"/>
        <w:tblLayout w:type="fixed"/>
        <w:tblCellMar>
          <w:top w:w="0" w:type="dxa"/>
          <w:left w:w="70" w:type="dxa"/>
          <w:bottom w:w="0" w:type="dxa"/>
          <w:right w:w="70" w:type="dxa"/>
        </w:tblCellMar>
      </w:tblPr>
      <w:tblGrid>
        <w:gridCol w:w="540"/>
        <w:gridCol w:w="810"/>
        <w:gridCol w:w="1620"/>
        <w:gridCol w:w="1350"/>
        <w:gridCol w:w="1080"/>
        <w:gridCol w:w="945"/>
        <w:gridCol w:w="1080"/>
        <w:gridCol w:w="1485"/>
        <w:gridCol w:w="67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ие-</w:t>
              <w:br/>
              <w:t xml:space="preserve">м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имя, отчес-</w:t>
              <w:br/>
              <w:t>тво гражда-</w:t>
              <w:br/>
              <w:t xml:space="preserve">нина или   </w:t>
              <w:br/>
              <w:t xml:space="preserve">представи- </w:t>
              <w:br/>
              <w:t xml:space="preserve">теля орга- </w:t>
              <w:br/>
              <w:t xml:space="preserve">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жи-</w:t>
              <w:br/>
              <w:t xml:space="preserve">тельства </w:t>
              <w:br/>
              <w:t>или адрес</w:t>
              <w:br/>
              <w:t xml:space="preserve">местона- </w:t>
              <w:br/>
              <w:t xml:space="preserve">хождения </w:t>
              <w:br/>
              <w:t>организа-</w:t>
              <w:br/>
              <w:t xml:space="preserve">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а- </w:t>
              <w:br/>
              <w:t xml:space="preserve">кому   </w:t>
              <w:br/>
              <w:t>вопросу</w:t>
              <w:br/>
              <w:t>обраще-</w:t>
              <w:br/>
              <w:t xml:space="preserve">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то   </w:t>
              <w:br/>
              <w:t>прини-</w:t>
              <w:br/>
              <w:t xml:space="preserve">ма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ое  </w:t>
              <w:br/>
              <w:t>принято</w:t>
              <w:br/>
              <w:t>решение</w:t>
              <w:br/>
              <w:t xml:space="preserve">по об- </w:t>
              <w:br/>
              <w:t>ращению</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учетной </w:t>
              <w:br/>
              <w:t xml:space="preserve">карточки  </w:t>
              <w:br/>
              <w:t xml:space="preserve">личной    </w:t>
              <w:br/>
              <w:t>консульта-</w:t>
              <w:br/>
              <w:t xml:space="preserve">ции граж- </w:t>
              <w:br/>
              <w:t xml:space="preserve">данин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входящей документ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т: "__" __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 "__" 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____ листа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945"/>
        <w:gridCol w:w="1350"/>
        <w:gridCol w:w="2565"/>
        <w:gridCol w:w="1485"/>
        <w:gridCol w:w="1485"/>
        <w:gridCol w:w="94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ндекс</w:t>
              <w:br/>
              <w:t xml:space="preserve">доку- </w:t>
              <w:br/>
              <w:t xml:space="preserve">мента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и дата </w:t>
              <w:br/>
              <w:t xml:space="preserve">посту-   </w:t>
              <w:br/>
              <w:t xml:space="preserve">пившего  </w:t>
              <w:br/>
              <w:t>документа</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уда поступил  </w:t>
              <w:br/>
              <w:t>документ, фамилия,</w:t>
              <w:br/>
              <w:t xml:space="preserve">имя, отчество   </w:t>
              <w:br/>
              <w:t xml:space="preserve">исполнителя,   </w:t>
              <w:br/>
              <w:t>контактный телефон</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ое  </w:t>
              <w:br/>
              <w:t>содержание</w:t>
              <w:br/>
              <w:t xml:space="preserve">документа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листов</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ого </w:t>
              <w:br/>
              <w:t xml:space="preserve">докумен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ло-</w:t>
              <w:br/>
              <w:t xml:space="preserve">жения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8775" w:type="dxa"/>
        <w:jc w:val="left"/>
        <w:tblInd w:w="-14" w:type="dxa"/>
        <w:tblLayout w:type="fixed"/>
        <w:tblCellMar>
          <w:top w:w="0" w:type="dxa"/>
          <w:left w:w="70" w:type="dxa"/>
          <w:bottom w:w="0" w:type="dxa"/>
          <w:right w:w="70" w:type="dxa"/>
        </w:tblCellMar>
      </w:tblPr>
      <w:tblGrid>
        <w:gridCol w:w="1080"/>
        <w:gridCol w:w="810"/>
        <w:gridCol w:w="1080"/>
        <w:gridCol w:w="1485"/>
        <w:gridCol w:w="1350"/>
        <w:gridCol w:w="1080"/>
        <w:gridCol w:w="1215"/>
        <w:gridCol w:w="675"/>
      </w:tblGrid>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N экз. &lt;**&gt;</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олю-</w:t>
              <w:br/>
              <w:t>ция ру-</w:t>
              <w:br/>
              <w:t xml:space="preserve">ковод- </w:t>
              <w:br/>
              <w:t xml:space="preserve">ства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у      </w:t>
              <w:br/>
              <w:t xml:space="preserve">направлен </w:t>
              <w:br/>
              <w:t xml:space="preserve">на испол- </w:t>
              <w:br/>
              <w:t>нение, да-</w:t>
              <w:br/>
              <w:t xml:space="preserve">та и рос- </w:t>
              <w:br/>
              <w:t xml:space="preserve">пись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w:t>
              <w:br/>
              <w:t xml:space="preserve">возврате </w:t>
              <w:br/>
              <w:t>документа</w:t>
              <w:br/>
              <w:t xml:space="preserve">исполни- </w:t>
              <w:br/>
              <w:t xml:space="preserve">телем    </w:t>
              <w:br/>
              <w:t xml:space="preserve">(роспись </w:t>
              <w:br/>
              <w:t xml:space="preserve">и дат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w:t>
              <w:br/>
              <w:t xml:space="preserve">об ис- </w:t>
              <w:br/>
              <w:t xml:space="preserve">полне- </w:t>
              <w:br/>
              <w:t>нии до-</w:t>
              <w:br/>
              <w:t>кумента</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о подши-</w:t>
              <w:br/>
              <w:t xml:space="preserve">вке или </w:t>
              <w:br/>
              <w:t xml:space="preserve">уничто- </w:t>
              <w:br/>
              <w:t xml:space="preserve">жении   </w:t>
              <w:br/>
              <w:t xml:space="preserve">доку-   </w:t>
              <w:br/>
              <w:t xml:space="preserve">ментов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 </w:t>
              <w:br/>
              <w:t xml:space="preserve">ного   </w:t>
              <w:br/>
              <w:t xml:space="preserve">доку-  </w:t>
              <w:br/>
              <w:t xml:space="preserve">мент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ложе-</w:t>
              <w:br/>
              <w:t xml:space="preserve">ния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документов с пометкой "Для служебно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ны, чрезвычайным ситуациям и ликвид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исходящей документ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т: "__" __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 "__" 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____ листа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1080"/>
        <w:gridCol w:w="810"/>
        <w:gridCol w:w="1620"/>
        <w:gridCol w:w="1080"/>
        <w:gridCol w:w="675"/>
        <w:gridCol w:w="1080"/>
        <w:gridCol w:w="675"/>
        <w:gridCol w:w="1080"/>
        <w:gridCol w:w="67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индекс </w:t>
              <w:br/>
              <w:t xml:space="preserve">доку-  </w:t>
              <w:br/>
              <w:t xml:space="preserve">мент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да </w:t>
              <w:br/>
              <w:t xml:space="preserve">на-  </w:t>
              <w:br/>
              <w:t>прав-</w:t>
              <w:br/>
              <w:t xml:space="preserve">лен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 </w:t>
              <w:br/>
              <w:t xml:space="preserve">ние или    </w:t>
              <w:br/>
              <w:t>краткое со-</w:t>
              <w:br/>
              <w:t xml:space="preserve">держание   </w:t>
              <w:br/>
              <w:t xml:space="preserve">документ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экземпляров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экз. &lt;**&gt;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листов   </w:t>
            </w:r>
          </w:p>
        </w:tc>
      </w:tr>
      <w:tr>
        <w:trPr>
          <w:trHeight w:val="60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 </w:t>
              <w:br/>
              <w:t xml:space="preserve">ного   </w:t>
              <w:br/>
              <w:t xml:space="preserve">доку-  </w:t>
              <w:br/>
              <w:t xml:space="preserve">ме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ло- </w:t>
              <w:br/>
              <w:t xml:space="preserve">же- </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 </w:t>
              <w:br/>
              <w:t xml:space="preserve">ного   </w:t>
              <w:br/>
              <w:t xml:space="preserve">доку-  </w:t>
              <w:br/>
              <w:t xml:space="preserve">ме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ло- </w:t>
              <w:br/>
              <w:t xml:space="preserve">же- </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 </w:t>
              <w:br/>
              <w:t xml:space="preserve">ного   </w:t>
              <w:br/>
              <w:t xml:space="preserve">доку-  </w:t>
              <w:br/>
              <w:t xml:space="preserve">ме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ло- </w:t>
              <w:br/>
              <w:t xml:space="preserve">же- </w:t>
              <w:br/>
              <w:t xml:space="preserve">ния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8775" w:type="dxa"/>
        <w:jc w:val="left"/>
        <w:tblInd w:w="-14" w:type="dxa"/>
        <w:tblLayout w:type="fixed"/>
        <w:tblCellMar>
          <w:top w:w="0" w:type="dxa"/>
          <w:left w:w="70" w:type="dxa"/>
          <w:bottom w:w="0" w:type="dxa"/>
          <w:right w:w="70" w:type="dxa"/>
        </w:tblCellMar>
      </w:tblPr>
      <w:tblGrid>
        <w:gridCol w:w="2700"/>
        <w:gridCol w:w="1755"/>
        <w:gridCol w:w="2835"/>
        <w:gridCol w:w="148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ой входящий   </w:t>
              <w:br/>
              <w:t xml:space="preserve">номер исполня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 xml:space="preserve">исполнител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подшивке в</w:t>
              <w:br/>
              <w:t>дело копии документ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документов с пометкой "Для служебно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8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 по делам граждан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ны, чрезвычайным ситуациям и ликвид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 МЧС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ударственного пожарного 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 места нахождения органа ГП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ная карточка личной консультации граждан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дения консультации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ультацию проводил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вшего консуль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гражданина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удостоверяющий личность гражданина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сть: Да/Нет       Количество обращений гражданина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е содержание консультации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сультации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в организацию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лица, проводившего консуль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п. 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я обращений и жалоб граждан в органах ГП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ечение 3-х         В течение 7-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ней   ┌───────────┐  дн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упление├────────&gt;│Регистрация├───────&gt;│ Направление обращения в  │   │Уведомление граждан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сьменного│       ┌─┤ обращения │  ┌─────┤соответствующий орган или │   │ направившего обращ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щения │       │ └─────┬─┬───┘  \/    │   должностному лицу, в   ├──&gt;│    о переадрес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мпетенцию которых входит│   │       обра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е- │ В те- │ ││ Ответ на│ │  решение поставленных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упление│ чение │ чение │ ││обращение│ │    обращении вопро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ного  │ 30-ти │ 7-ми  │ ││не д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щения │ дней  │ дн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смотрение│      │ │    └──┤Оставление обращения│   │Направление уведомления гражданин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gt;│ обращения  │      │ │       │  без движения при  ├──&gt;│о мотивах оставления его обра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 существу │      │ └──────&gt;│  наличии законных  │   │ без движения в течение 7-ми д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оснований      │   │ с момента регистрации обра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одление срока ││ │         │Возвращение обращения с разъяснением поряд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рассмотрения  ││ └────────&gt;│        обжалования судебных реш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бращения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аличии зак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снований    ││      │Направление письменного ответа по существ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до 30 дней   │└─────&gt;│    обращения (по почтовому адресату)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течение 30-ти дней └───&gt;│Направление запро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Уведомление гражданина о продл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gt;│ срока рассмотрения его обра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ешение о даче  │  ┌&gt;│ Разъяснение гражданину, в какой орг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исьменного ответа│  │ │и в каком порядке ему следует обратить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несение содержания ус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щения в карточку    ├─&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чного приема гражданина  ├┐ │       Отказ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смотрении обращения│ │  Дается устный ответ  │  │Запись в карточ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о существу обращения ├─&gt;│  личного прие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с согласия гражданина)│  │    граждан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17:00Z</dcterms:created>
  <dc:creator/>
  <dc:description/>
  <dc:language>en-US</dc:language>
  <cp:lastModifiedBy/>
  <dcterms:modified xsi:type="dcterms:W3CDTF">2011-06-17T17:24:45Z</dcterms:modified>
  <cp:revision>3</cp:revision>
  <dc:subject/>
  <dc:title/>
</cp:coreProperties>
</file>