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м государственны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пектором 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ожарному надзор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ы в действ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ГУГПС МВД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8 июня 1996 г. N 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 Минстроя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 марта 1995 г. N 13/132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 Минкультуры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6 мая 1996 г. N 495-41-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01.07.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противопожарной службы МВД Росс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льтовые сооруж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опожарны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08-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ислов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, внесены и подготовлены к утверждению нормативно-техническим отделом ГУГПС МВД России и Санкт-Петербургским филиалом ВНИИПО МВД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ы письмом Минстроя России N 13/132 от 29.03.95 и письмом Минкультуры России N 495-41-14 от 06.05.9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ы в действие Приказом ГУГПС МВД России от 18 июня 1996 г. N 3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в действие 1 июля 1996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одятся вперв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Нормы распространяются на проектирование, реконструкцию, реставрацию, капитальный ремонт и эксплуатацию культовых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ектировании зданий культовых сооружений, в составе которых имеются помещения производственного, жилого и общественного назначения, должны учитываться требования соответствующих норм и правил, утвержденных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При реконструкции, реставрации и капитальном ремонте культовых сооружений, являющихся историческими и культурными памятниками, необходимо учитывать требования законодательства об охране и использовании памятников истории и куль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органов управления Государственной противопожарной службы в отношении культовых зданий - памятников истории и культуры и мероприятия, компенсирующие отступления от требований норм и правил, должны решаться совместно с государственными органами охраны памятников истории и куль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В культовом сооружении должна быть обеспечена безопасность людей при пожаре и разработаны инструкции в соответствии с ППБ 01-93 (примерная инструкция приведена в Прил.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Ответственность за выполнение требований пожарной безопасности на этапах проектирования, реконструкции, реставрации, капитального ремонта и эксплуатации определяется Законом Российской Федерации "О пожарной безопасности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размещению зданий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но-планировочные, конструктивные решени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нестойкость сооружений, конструкций,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материалам, пути эваку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В городах и поселках городского типа следует проектировать культовые сооружения, как правило, I и II степеней огнестой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пень огнестойкости культовых сооружений в сельской местности следует принимать по СНиП 2.01.02-85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Расстояния от культовых сооружений до соседних зданий и сооружений в зависимости от их степени огнестойкости следует принимать не ниже указанных в табл. 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┬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епень огнестой-│   Расстояние между культовым сооружением и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сти культового │соседними зданиями, м, независимо от их высоты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оружения       │  при степени огнестойкости соседнего здания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├───────────────┬─────────────┬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, II     │     III     │     IV, V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┼───────────────┼──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, II            │       9       │      9      │       12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II              │       9       │     12      │       1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V, V            │      12       │     15      │       18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┴───────────────┴─────────────┴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от культовых сооружений до производственных зданий и сооружений, складов легковоспламеняющихся жидкостей, горючих жидкостей и горючих газов, газонефтепроводов и т.п. следует принимать по требованиям соответствующих норм и правил (относя их к зданиям общественного назнач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К культовым сооружениям должен быть обеспечен подъезд пожарных автомобилей: с одной стороны - при ширине сооружения до 18 м и с двух сторон - при ширине более 18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ооружениям шириной более 100 м подъезд пожарных автомобилей должен быть обеспечен со всех сторо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В этажи высотной части культовых сооружений со стилобатом должен быть обеспечен доступ пожарных с автомеханических лестниц и подъем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Высота проема ворот для въезда пожарных автомобилей на территорию культовых сооружений должна быть не менее 4,25 м, а ширина - не менее 3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Наибольшее число этажей культовых сооружений и наибольшую вместимость молельных залов следует принимать в зависимости от степени огнестойкости сооружения по табл.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┬──────────────┬─────────────────┬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оружение  │   Степень    │Наибольшее число │   Наибольша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гнестойкости │     этажей      │вместимость зала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число мест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льтовое    │    IV, V     │       1         │     До  20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II       │       2         │     -"- 40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I - I    │          Не нормируется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┴──────────────┴─────────────────┴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Отделку стен молельных залов (за исключением размещенных в сооружениях IV, V степеней огнестойкости) следует выполнять из трудногорючих или негорючи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ая опасность материалов, применяемых в культовых сооружениях, определяется по ГОСТ 30244-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Стационарно уложенные ковры, ковровые дорожки и другие покрытия полов в молельных залах должны быть надежно закреплены и изготовлены из материалов, отвечающих требованиям СНиП 2.08.02-89 &lt;*&gt; (изменение 1). Применение горючих ковровых покрытий на путях эвакуации из сооружений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Стропила, обрешетка кровли, несущие конструкции купола и колокольни, выполненные из горючих материалов, в культовых сооружениях должны быть обработаны огнезащитными составами. Возобновление огнезащитной обработки должно проводиться с учетом действий огнезащитных свойств составов, но не реже одного раза в два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Предел огнестойкости несущих конструкций (колонн, балок) балконов и хоров в молельных залах зданий I - III степеней огнестойкости должен быть не менее 0,75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Наружная пожарная стальная лестница 1-го типа для подъема на покрытие культового сооружения должны быть выполнена в соответствии со СНиП 2.01.02-85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Часть решеток в оконных проемах культовых сооружений должны быть распашными и открываться наруж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Размещать кладовые, мастерские и различные производства, связанные с хранением и применением легковоспламеняющихся и горючих жидкостей, горючих газов, в зданиях с молельными залам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4. Подвальные и цокольные этажи должны быть обеспечены обособленными эвакуационными выхо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беспечении помещений в подвальных и цокольных этажах эвакуационными выходами в соответствии с требованиями действующих норм, может быть допущено их функциональное сообщение с молельным залом через тамбур в соответствии с СНиП 2.01.02-85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5. Выход из помещения алтаря, при расчете количества и ширины эвакуационных выходов, не учитыв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6. Кресла, стулья, скамьи или звенья из них в молельных залах и на балконах вместимостью более 12 мест следует предусматривать с устройствами для крепления к полу и в ряд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7. Наибольшее расстояние от любой точки молельных залов, независимо от объема, до ближайшего эвакуационного выхода следует принимать по табл. 3. При объединении эвакуационных проходов вне зала в общий проход его ширина должна быть не менее суммарной ширины объединяемых прохо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┬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лы      │   Степень   │      Расстояние, м, в залах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гнестойкости│        объемом, тыс. куб. м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дания    ├─────────┬──────────────┬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о 5   │ св. 5 до 10  │  св.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───────┼─────────┼───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лельные     │I, II        │   30    │      45      │    5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II          │   20    │      30      │     -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V, V        │   15    │       -      │     -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────────┴─────────┴──────────────┴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18. Пути   эвакуации   из   молельных   залов   в  культо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ружениях I  и  II  степеней  огнестойкости  должны   обеспеч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вакуацию за необходимое время t   , приведенное в табл. 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нбэ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Залы     │      Необходимое время эвакуации, t   , мин.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нбэ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┬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 зального помещения, при его объеме,│из здани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тыс. куб. м              │ в цело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┬──────┬─────┬─────┬──────┬──────┤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5 │  10  │ 20  │ 25  │  40  │  60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─┼──────┼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лельные с   │     │      │     │     │      │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тарем       │  2  │   3  │ 3,5 │ 3,7 │  4   │ 4,5  │    6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┴──────┴─────┴─────┴──────┴──────┴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9. Необходимое время эвакуации людей из помещения алтаря следует принимать не более 1,5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0. Ширину эвакуационного выхода из молельных залов следует определять по числу эвакуирующихся через выход людей согласно табл. 5, но не менее 1,2 м в залах вместимостью более 50 ч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┬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лы      │Степень      │Число человек на 1 м ширины эвакуа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и помещения  │огнестой-    │ционного выхода в залах объемом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сти        │тыс. куб. м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оружения   ├─────────┬──────────────┬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о 5   │ св. 5 до 10  │  св.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───────┼─────────┼───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Молельные  │   I, II     │  165    │      220     │   27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лы при      │   III       │  115    │      155     │    -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отности     │   IV, V     │   80    │       -      │    -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тока в      │             │         │    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ждом        │             │         │    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ном      │             │         │    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ходе не    │             │         │    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лее         │             │         │    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 чел./кв. м  │             │         │    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Вспомо-    │   I, II     │   75    │      100     │   12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ательные     │   III       │   50    │       70     │    -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мещения     │   IV, V     │   40    │       -      │    -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────────┴─────────┴──────────────┴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1. При отсутствии световых барабанов в окнах верхнего яруса в культовых сооружениях должно быть организовано вертикальное проветривание установкой в барабанах куполов, жалюзи или хлопушек с дистанционным и ручным управлением, в том числе и для организации дымоудаления при пожар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Категория помещ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производственных и складских помещений по пожарной опасности устанавливаются в соответствии с НПБ 105-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Электрооборуд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Электрооборудование культовых сооружений должно выполняться в соответствии с требованиями Правил устройства электро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Культовые сооружения должны иметь молниезащиту, которая должна быть выполнена с учетом наличия металлических элементов (крест, полумесяц и т.д.) культового сооружения в соответствии с инструкцией РД 34.21.122-8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 культовых сооружениях, рассчитанных на 200 и более человек, должно быть эвакуационное освещ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топление и вентиля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опление и вентиляция помещений культовых сооружений должны быть выполнены в соответствии с требованиями СНиП 2.04.05-91 &lt;*&gt;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ервичные средства пожаротуш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тивопожарное водоснаб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Нормы обеспечения культовых сооружений первичными средствами пожаротушения принимаются по табл. 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┬─────────────────┬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Объекты, помещения и  │ Площадь, кв. м  │    Огнетушител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сооружения       │                 │ разных типов, число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┼────────────────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Молельные залы       │       50        │       1 &lt;*&gt;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Помещения алтаря     │        5        │       1 &lt;**&gt;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┴─────────────────┴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менее двух на эта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Не менее двух на помещ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ругих помещений необходимое количество первичных средств пожаротушения определяется в соответствии с ППБ 01-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Внутреннее противопожарное водоснабжение в культовых сооружениях следует предусматривать при объеме здания 7,5 тыс. куб. м и бол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культовых сооружений минимальные расходы воды на пожаротушение следует принимать по табл. 7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┬────────────┬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льтовые сооружения │Число струй │ Минимальный расход воды на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мом, тыс. куб. м │            │  внутреннее пожаротушение,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1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/с  , на одну струю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┼────────────┼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До 25         │     1      │            2,5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Св. 25        │     2      │            2,5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┴────────────┴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Расход воды на наружное пожаротушение культовых сооружений для расчета соединительных и распределительных линий водопроводной сети следует принимать по табл. 8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Таблица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┬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оружения  │                              -1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ход воды на один пожар, л/с  , на наружное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жаротушение независимо от их степени огнестой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сти при объемах сооружений, тыс. куб. м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├───────────────────────┬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до 25          │         св. 25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─────────┼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льтовые    │         20            │            25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┴───────────────────────┴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В сельских районах при отсутствии водопровода, должен предусматриваться пожарный водоем или резервуар, обеспечивающий тушение пожара в течение 2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Для внутреннего тушения куполов храмов, выполненных из горючих материалов, необходимо устройство сухотрубов с дренчерными оросителями, оборудованных пожарными соединительными головками для подачи воды от автотехни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ожарная автомати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Автоматическая пожарная сигнализация должна быть выполнена во всех помещениях с обязательным выводом сигнала в помещения с круглосуточным пребыванием людей или в ближайший орган управления пожарной охраны. При выборе дымовых извещателей следует учитывать применение ладана и све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Для защиты молельного зала, алтаря и других обрядовых помещений взамен автоматической пожарной сигнализации могут применяться автоматические водяные установки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Автоматические системы пожаротушения и пожарной сигнализации должны выполняться в соответствии с требованиями СНиП 2.04.09-8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Общие требования пожар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ультовых сооружениях при эксплуат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ополнение к ППБ 01-9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Подсвечники, светильники и другие устройства с открытым огнем следует устанавливать на негорючие основания. Они должны быть надежно прикреплены к полу, чтобы исключить их случайное выпад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При эксплуатации отопительного оборудования должны выполняться требования ППБ 01-93.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Топка печей должна осуществляться под присмотром и заканчиваться до начала мероприятия с массовым пребыванием людей в культовом соору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Хранение горючих жидкостей (для лампад, светильников и т.п.) должно осуществляться в металлических шкафах. В помещении допускается хранение не более 5 л горючих жидкостей (ГЖ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Розлив ГЖ в лампады и светильники должен осуществляться из закрытой небьющейся емкости на противне из негорючего матери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злив ГЖ в лампады и светильники следует осуществлять только при отсутствии открытого пламени и включенных электронагревательных приборов на расстоянии не менее 1 м от н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Запас ГЖ в молельном зале для заправки лампад и светильников должен храниться в металлической таре и составлять не более суточной потреб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Запрещается проводить какие-либо огневые работы в культовых сооружениях при совершении обрядов в присутствии прихож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Здания культовых сооружений должны быть оборудованы системами оповещения людей о пожар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сок нормативной литерату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Закон Российской Федерации "О пожарной безопас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НиП 2.01.02-85 &lt;*&gt;. Противопожарные нор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НиП 2.04.01-85 &lt;*&gt;. Внутренний водопровод и канализация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НиП 2.04.09-84 &lt;*&gt;. Водоснабжение. Наружные сети и соо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НиП 2.04.09-84 &lt;*&gt;. Пожарная автоматика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СНиП 2.08.02-89 &lt;*&gt;. Общественные здания и соо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НиП 11-89-90 &lt;*&gt;. Генеральные планы промышленных пред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СНиП 2.07.01-89 &lt;*&gt;. Градостроительство. Планировка и застройка городских и сельских посе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ВСН 59-88. Электрооборудование жилых и общественных зданий. Нормы проект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НПБ 105-95. Определение категорий помещений и зданий по взрывопожарной и пожарной 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ППБ 01-93. Правила пожарной безопасности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РД 34.21.122-87. Инструкция по устройству молниезащиты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ГОСТ 30244-94. Материалы строительные. Методы испытаний на горюче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Правила устройства электро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Письмо Госстроя СССР N 28-Д от 28.06.88 "О применении строительных норм и правил при реконструкции, реставрации, консервации, ремонте и приспособлении к использованию памятников истории и культуры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Положение об охране и использовании памятников истории и культуры (Постановление Совета Министров СССР N 865 от 16.09.8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Инструкция о составлении, порядке разработки, согласовании и утверждении научно-проектной документации для реставрации недвижимых памятников истории и куль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6:44:00Z</dcterms:created>
  <dc:creator/>
  <dc:description/>
  <dc:language>en-US</dc:language>
  <cp:lastModifiedBy/>
  <dcterms:modified xsi:type="dcterms:W3CDTF">2011-06-26T05:50:27Z</dcterms:modified>
  <cp:revision>3</cp:revision>
  <dc:subject/>
  <dc:title/>
</cp:coreProperties>
</file>