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7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опление, вентиляция и кондиционирова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Heating, ventilation and conditioning. Fire requirement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7.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85 и 138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требования пожарной безопасности к системам отопления, вентиляции, в том числе противодымной, и кондиционирования воздуха в помещениях зданий и сооружений (далее -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не распространяется на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опления, вентиляции и кондиционирования воздуха защитных сооружений гражданской обороны;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ряду с настоящим Сводом правил должны соблюдаться противопожарные требования, изложенные в других нормативных документах, утвержденных в установленном порядке. Эти нормативные документы могут содержать дополнения, уточнения и изменения положений настоящего Свода правил, учитывающие особенности функционального назначения и специфику противопожарной защиты различных зданий, помещений и инжен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вод правил может быть использован при разработке специальных технических условий на проектирование и строительство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96-2009. Установка лифтов в зданиях и сооружениях.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99-2009. Воздуховоды. Метод испытаний на огне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00-2009. Противодымная защита зданий и сооружений. Методы приемосдаточных и период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01-2009. Клапаны противопожарные вентиляционных систем. Метод испытаний на огне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02-2009. Оборудование противодымной защиты зданий и сооружений. Вентиляторы. Метод испытаний на огне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03-2009. Конструкции строительные. Противопожарные двери и ворота. Метод испытаний на дымогазопроница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05-2009. Противодымные экраны. Метод испытаний на огне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06-2009. Узлы пересечения ограждающих строительных конструкций трубопроводами из полимерных материалов. Метод испытаний на огне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нормах приняты термины и определения в соответствии со статьей 2 Федерального закона "Технический регламент о требованиях пожарной безопасности". Кроме того, в настоящих нормах приняты следующи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здушный затвор: конструктивный элемент этажного ответвления воздуховода от вертикального коллектора, обеспечивающий разворот потока газов (продуктов горения), перемещаемых в последнем, в противоположном (обратном) направлении для предотвращения задымления при пожаре вышележащи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азовый инфракрасный излу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Светлый: с открытой атмосферной горелкой, не имеющей организованного отвода продуктов горения и температурой излучающей поверхности не менее 8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Темный: с вентиляторным газогорелочным блоком, отводом продуктов горения за пределы помещения и температурой излучающей поверхности менее 6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ымоприемное устройство: решетка, дымовой или противопожарный нормально закрытый клапан вытяжной противодым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ымоход: вертикальный канал прямоугольного или круглого сечения для создания тяги и отвода дымовых газов от теплогенератора (котла), печи и дымоотвода их вверх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ымоотвод: канал для отвода дымовых газов от теплогенератора до дымохода или наружу через стену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ымовая зона: часть помещения, защищаемая автономными системами вытяжной противодымной вентиляции, условно или конструктивно выделенная из объема этого помещения в его верхне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ымовой люк (фонарь или фрамуга): автоматически и дистанционно управляемое устройство, перекрывающее проемы в наружных ограждающих конструкциях помещений, защищаемых вытяжной противодымной вентиляцией с естественным побуждением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Клапан противопожарный: автоматически и дистанционно управляемое устройство для перекрытия вентиляционных каналов или проемов в ограждающих строительных конструкциях зданий, имеющее предельные состояния по огнестойкости, характеризуемые потерей плотности и потерей теплоизолирующей 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льно открытый (закрываемы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льно закрытый (открываемы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ойного действия (закрываемый при пожаре и открываемый посл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лапан дымовой: клапан противопожарный нормально закрытый, имеющий предельное состояние по огнестойкости, характеризуемое только потерей плотности, и подлежащий установке непосредственно в проемах дымовых вытяжных шахт в защищаемых корид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Многоэтажное здание: здание с числом этажей два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тступка: пространство между наружной поверхностью печи или дымового канала (трубы) и защищенной или не защищенной от возгорания стеной или перегородкой из горючих или трудн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стоянное рабочее место: место, где люди работают более 2 ч непрерывно или более 50% рабоче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омещение с массовым пребыванием людей: помещение (залы и фойе театров, кинотеатров, залы заседаний, совещаний, лекционные аудитории, рестораны, вестибюли, кассовые залы, производственные и др.) площадью 50 кв. м и более с постоянным или временным пребыванием людей (кроме аварийных ситуаций) числом более одного человека на 1 кв. м площад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омещение без естественного освещения: помещение (в том числе коридор), не имеющее окон или световых проемов в наружных ограждающих строительных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отиводымная вентиляция: регулируемый (управляемый) газообмен внутреннего объема здания при возникновении пожара в одном из его помещений, предотвращающий поражающее воздействие на людей и (или) материальные ценности распространяющихся продуктов горения, обусловливающих повышенное содержание токсичных компонентов, увеличение температуры и изменение оптической плотности 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Разделка: утолщение стенки печи или дымового канала (трубы) в месте соприкосновения ее с конструкцией здания, выполненной из 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истема противодым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1. Вытяжная: автоматически и дистанционно управляемая вентиляционная система, предназначенная для удаления продуктов горения при пожаре через дымоприемное устройство или дымовой люк наружу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2. Приточная: автоматически и дистанционно управляемая вентиляционная система, предназначенная для предотвращения задымления при пожаре помещений зон безопасности, лестничных клеток, лифтовых шахт, тамбур-шлюзов посредством подачи наружного воздуха и создания в них избыточного давления, а также для ограничения распространения продуктов горения и возмещения объемов их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зданиях и сооружениях следует предусматривать технические решения, обеспечивающие пожаровзрывобезопасность систем отопления, вентиляции и конди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всех систем противодымной вентиляции, кроме совмещенных с ними систем общеобменной вентиляции, уровни шума и вибраций при работе или опробовании оборудования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материалов, конструкций и изделий, подлежащих обязательной сертификации в области пожарной безопасности, возможность использования в системах отопления, вентиляции и кондиционирования следует определять подтверждением на их применение в строительстве - при наличии сертификатов соответствия и пожарной безопасности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реконструкции и техническом перевооружении действующих производственных, жилых, общественных и административно-бытовых зданий допускается использовать при технико-экономическом обосновании существующие системы отопления, вентиляции и кондиционирования, в том числе противодымной вентиляции, если они отвечают требованиям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ная безопасность систем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емпературу теплоносителя для систем отопления и теплоснабжения воздухонагревателей приточных установок, кондиционеров, воздушно-тепловых завес и др. (далее - системы внутреннего теплоснабжения) по условиям обеспечения пожарной безопасности зданий следует принимать не менее чем на 20 °С ниже температуры самовоспламенения веществ, находящихся в помещении, но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 - в помещениях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С - в производственных помещениях категорий В1 - В4 с выделением горючей пыли и аэроз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С - в помещениях иного назначения (в том числе в производственных категорий В1 - В4 без выделения пыли и аэрозолей или с выделением негорюче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кладка или пересечение в одном канале трубопроводов внутреннего теплоснабжения с трубопроводами горючих жидкостей, паров и газов с температурой вспышки паров 170 °С и менее или коррозионно-активных паров и газ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воды, по которым перемещаются взрывоопасные смеси, не допускается пересекать трубопроводами с теплоно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топительно-вентиляционное оборудование, трубопроводы и воздуховоды в помещениях с коррозионно-активной средой, а также предназначенные для удаления воздуха с коррозионно-активной средой следует предусматривать из антикоррозионных материалов или с защитными покрытиями от коррозии. Для антикоррозийной защиты допускается применять окраску из горючих материалов толщиной не более 0,2 мм, кроме воздуховодов с нормируемым пределом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ля систем внутреннего теплоснабжения в качестве теплоносителя следует применять, как правило, воду; допускается применять водяной пар и другие теплоносители (кроме систем нагрева воды в бассейне и др.), если они отвечают требованиям пожаровзрыв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аний в районах с расчетной температурой наружного воздуха минус 40 °С и ниже по [2] допускается применять воду с добавками, предотвращающими ее замерзание. В качестве добавок не следует использовать взрывопожароопасные вещества в количествах (при аварии в системе внутреннего теплоснабжения), превышающих нижний концентрационный предел распространения пламени (НКПР) в воздух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качестве источников теплоты систем поквартирного теплоснабжения для жилых многоквартирных зданий высотой не более 9 этажей и встроенных в них помещений общественного назначения могут применяться теплогенераторы на газообразном топливе только с закрытой (герметичной) камерой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генераторы должны быть оборудованы автоматикой безопасности, обеспечивающей прекращение подачи топлива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и подач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цепе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асании пламени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дении давления теплоносителя ниже предельно допустим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ижении предельно допустимой температуры теплон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и отвода дымовых газов и содержании вредных веществ (метан, оксид углерода) в воздухе помещения в количестве, превышающем 10% НКПР или ПД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Теплогенераторы общей теплопроизводительностью 35 кВт и менее можно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вартирах - в кухнях, коридорах, в нежил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 встроенных помещениях общественного назначения без постоянн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генераторы общей теплопроизводительностью более 35 кВт следует размещать в отдельном помещении. Общая теплопроизводительность установленных в этом помещении теплогенераторов не должна превышать 100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ор воздуха для теплогенераторов с закрытыми камерами сгорания должен осуществляться воздуховодами непосредственно снаруж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Дымоходы следует предусматривать вертикальными и не имеющими сужений. Запрещается прокладывать дымоходы через жилые помещения. Количество теплогенераторов, присоединяемых к одному коллективному дымоходу, следует определять по расчету в зависимости от теплопроизводительности устанавливаемого оборудования и климатических условий района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ыбросы дымовых газов следует выполнять выше кровли здания. Устройство дымоотводов от каждого теплогенератора через наружные стены (в том числе через окна, под балконами и лоджиями) для жилых многоквартирных зда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Дымоходы должны быть выполнены плотными класса П с эквивалентной шероховатостью внутренней поверхности не бол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помещениях категорий А и Б следует предусматривать, как правило, воздушное отопление. Допускается применение других систем отопления,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Системы лучистого отопления и нагревания с темными газовыми и электрическими инфракрасными излучателями допускается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омещениях категории В2, В3, В4 (без выделения горючей пыли и аэрозолей или с выделением негорючей пыли) класса функциональной пожарной опасности Ф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кладских помещениях (без выделения горючей пыли и аэрозолей или с выделением негорючей пыли) категорий В2, В3, В4 класса Ф5.2 (кроме стоянок автомобилей, книгохранилищ, архивов, высокостеллажных складов) при условии размещения излучателей вне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производственных помещениях и складах категорий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помещениях сельскохозяйственных зданий класса Ф5.3 (кроме светлых инфракрасных излу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помещениях зрелищных и культурно-просветительных учреждений класса Ф2.3 (театры, кинотеатры, концертные залы, спортивные сооружения с трибунами), класса Ф2.4 (музеи, выставки, танцевальные залы) с расчетным числом посадочных мест для посетителей и расположенных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мещений залов, не имеющих горючих материалов, физкультурно-оздоровительных комплексов и спортивно-тренировочных учреждений (без трибун для зрителей) класса Ф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е и электрические инфракрасные излучатели не допускается размещать во взрывоопасных зонах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ять системы отопления и нагревания с электрическими и светлыми инфракрасными излуч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ях подвальных и цокольны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любой степени огнестойкости классов конструктивной пожарной опасности С1, С2 и С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й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Трубопроводы в местах пересечения перекрытий, внутренних стен и перегородок следует прокладывать в гильзах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елку зазоров и отверстий в местах прокладки трубопроводов следует предусматривать негорючими материалами, обеспечивающими нормируемый предел огнестойкости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огнестойкости узлов пересечений строительных конструкций трубопроводами из полимерных материалов должны определяться по ГОСТ Р 533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 помещениях с выделением пыли горючих материалов (далее - горючая пыль) категорий Б, В1 - В3 отопительные приборы систем водяного и парового отопления следует предусматривать с гладкой поверхностью, допускающей легкую очи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диаторы секционные или панельные один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опительные приборы из гладких сталь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Отопительные приборы в помещениях категорий А, Б, В1, В2 не следует размещать на расстоянии (в свету) менее 100 мм от поверхности стен. Не допускается размещать отопительные приборы в ниш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 помещениях для наполнения и хранения баллонов со сжатым или сжиженным газом, а также в помещениях складов категорий А, Б, В1, В2, В3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на расстоянии не менее 100 мм (в свету) от приборов отопления, предусматривая доступ к ним для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Газовые и электрические инфракрасные излучатели систем лучистого отопления с температурой поверхности выше 150 °С следует размещать в верхней зоне помещения на конструкциях из негорючих материалов класса конструктивной пожарной опасности 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 лестничных клетках, в том числе незадымляемых, не допускается установка отопительных приборов, выступающих от плоскости стен на высоте менее 2,2 м от поверхности проступей и площадок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ечное отопление допускается предусматривать в зданиях жилых, общественных и производственных высотой и вместимостью согласно Приложению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Для помещений категорий А, Б, В1 - В3 печное отопление применя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Максимальная температура поверхности печей (кроме чугунного настила, дверок и других печных приборов)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С - в помещениях детских дошкольных и амбулаторно-поликлинически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 - в других зданиях и помещениях на площади печи не более 15% общей площади поверхности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С - то же, на площади печи не более 5% общей площади поверхности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 временным пребыванием людей (корме детских дошкольных учреждений) при установке защитных экранов допускается применять печи с температурой поверхности выше 1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Одну печь следует предусматривать для отопления не более трех помещений, расположенных на одно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ухэтажных зданиях допускается предусматривать двухъярусные печи с обособленными топливниками и дымоходами для каждого этажа, а для двухъярусных квартир - с одной топкой на первом этаже. Применение деревянных балок в перекрытии между верхним и нижним ярусами печ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 зданиях с печным отопление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ройство вытяжной вентиляции с механическим побуждением, не компенсированной притоком с механически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вод дыма в вентиляционные каналы и использование для вентиляции помещений дымоходов и дымо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ечи рекомендуется размещать у внутренних стен и перегородок, предусматривая использование их для размещения дымовых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оходы допускается размещать в наружных стенах из негорючих материалов, утепленных при необходимости с наружной стороны для исключения конденсации влаги из отводимых газов. При отсутствии стен, в которых могут быть размещены дымоходы, для отвода дыма следует применять приставные дымоходы или насадные, или коренные дымовы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Для каждой печи, как правило, следует предусматривать отдельный дымоход или дымовой канал. Допускается присоединять к одной дымовой трубе две печи, расположенные в одной квартире на одном этаже. При соединении дымовых труб в них следует предусматривать рассечки высотой не менее 1 м от низа соединения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Сечение дымовых труб (дымовых каналов), выполненных из глиняного кирпича в зависимости от тепловой мощности печи, следует принима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х 140 мм - при тепловой мощности печи до 3,5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х 200 мм - при тепловой мощности печи от 3,5 до 5,2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х 270 мм - при тепловой мощности печи от 5,2 до 7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сечения круглых дымовых каналов должна быть не менее площади указанных прямоугольных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 дымовых каналах печи, работающей на твердом топливе, следует предусматривать задвижки с отверстием в них не менее 15 х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ысоту дымовых труб от колосниковой решетки до устья следует принимать не менее 5 м. Высоту дымовых труб, размещаемых на расстоянии, равном или большем высоты сплошной конструкции, выступающей над кровлей,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500 мм - над плоской кров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500 мм - над коньком кровли или парапетом при расположении трубы на расстоянии до 1,5 м от конька или парап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ниже конька кровли или парапета - при расположении дымовой трубы на расстоянии от 1,5 до 3 м от конька или парап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ниже линии, проведенной от конька вниз под углом 10° к горизонту, - при расположении дымовой трубы от конька на расстоянии бол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овые трубы следует выводить выше кровли более высоких зданий, пристроенных к зданию с печным отоп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у вытяжных вентиляционных каналов, расположенных рядом с дымовыми трубами, следует принимать равной высоте эти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Дымовые трубы должны быть вертикальными без уступов из глиняного кирпича со стенками толщиной не менее 120 мм или из жаростойкого бетона толщиной не менее 60 мм, предусматривая в их основаниях и дымоходах карманы глубиной 250 мм с отверстиями для очистки, закрываемые дверками. Допускается применять дымоходы из асбестоцементных труб или сборных изделий из нержавеющей стали заводской готовности (двухслойных стальных труб с тепловой изоляцией из негорючего материала). При этом температура уходящих газов не должна превышать 300 °С для асбестоцементных труб и 400 °С для труб из нержавеющей стали. Применение асбестоцементных дымоходов, а также из нержавеющей стали для печей на угл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отводы труб под углом до 30° к вертикали с относом не более 1 м; наклонные участки должны быть гладкими, постоянного сечения, площадью не менее площади поперечного сечения вертикаль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Устья дымовых труб следует защищать от атмосферных осадков. Зонты, дефлекторы и другие насадки на дымовых трубах не должны препятствовать свободному выходу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Дымовые трубы для печей на дровах и торфе на зданиях с кровлями из горючих материалов следует предусматривать с искроуловителями из металлической сетки с отверстиями размером не более 5 х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Размеры разделок в утолщении стенки печи или дымохода в месте примыкания строительных конструкций следует принимать в соответствии с Приложением Б.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Зазоры между перекрытиями, стенами, перегородками и разделками следует предусматривать с заполнением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Отступку следует принимать в соответствии с Приложением Б, а для печей заводского изготовления - по документаци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упки печей в зданиях детских дошкольных и амбулаторно-поликлинических учреждений следует предусматривать закрытыми со стенами и покрытием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енах, закрывающих отступку, следует предусматривать отверстия над полом и вверху с решетками площадью живого сечения каждая не менее 150 кв. см. Пол в закрытой отступке следует предусматривать из негорючих материалов и располагать на 70 мм выше пол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5.36.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кв. м х град./Вт негорючими или горючими группы Г1 материалами - 130 мм. Пространство между дымовыми трубами и конструкциями кровли из негорючих и горючих группы Г1 материалов следует перекрывать негорючими кровель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Конструкции зданий следует защищать от 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 из горючих материалов под топочной дверкой - металлическим листом размером 700 х 500 мм, располагаемым длинной его стороной вдоль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ену или перегородку из горючих материалов, примыкающую под 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топочной дверки до противоположной стены следует принимать не менее 1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Минимальные расстояния от уровня пола до дна газооборотов и зольников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конструкции перекрытия или пола из горючих материалов до дна зольника - 140 мм, до дна газооборота - 2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конструкции перекрытия или пола из негорючих материалов - на уровне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о бы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Для присоединения печей к дымовым трубам допускается предусматривать дымоотводы длиной не более 0,4 м при усло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тояние от верха дымоотвода до потолка из горючих материалов должно быть не менее 0,5 м при отсутствии защиты потолка от возгорания и не менее 0,4 м - при наличи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 от низа дымоотвода до пола из горючих материалов должно быть не менее 0,14 м. Дымоотводы следует выполня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Для индивидуального отопления зданий следует применять теплогенераторы - автоматизированные котлы полной заводской готовности с параметрами теплоносителя температурой не более 105 °С, давлением теплоносителя не более 0,6 МПа. Автоматическая система регулирования должна обеспечивать поддержание заданной температуры теплоносителя для системы теплоснабжения и температуры горячей воды для горяче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Теплогенераторы на газообразном топливе теплопроизводительностью 35 кВт и более, а также теплогенераторы на газообразном, жидком и твердом топливе общей теплопроизводительностью до 360 кВт следует размещать в отдельных помещениях на любом этаже (в том числе в цокольном и подвальном этажах) отапливаемого здания. Помещения теплогенераторов, встроенные в обслуживаемое здание, должны иметь два выхода, один из которых должен быть непосредственно наружу. В помещения теплогенераторных, пристроенных к зданию, допускается один вы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В помещениях теплогенераторов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торы загазованности по метану, оксиду углерода, сблокированные с электромагнитными клапанами, прекращающими подачу газа или жидкого топлива при достижении загазованности помещения, равной 10% НКПР или ПД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гкосбрасываемые ограждающие конструкции (в том числе остекленные оконные проемы) и специальные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приточно-вытяжной вентиляции, обеспечивающую не менее однократного воздухообмена без учета расхода воздуха на горение при теплогенераторе с открытой камерой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Сечение дымовых каналов заводской готовности должно быть не менее 8 кв. см на 1 кВт номинальной тепловой мощности теплогенерирующих аппаратов, работающих на твердом топливе, не менее 5,5 кв. см на 1 кВт номинальной тепловой мощности теплогенерирующих аппаратов, работающих на газообразном и жидк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В многоэтажных жилых и общественных зданиях допускается устройство каминов на твердом топливе при условии присоединения каждого камина к индивидуальному или коллективному дымо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к коллективному дымоходу должно производиться через воздушный затвор, как правило, с присоединением к вертикальному коллектору ответвлений воздуховодов через этаж (в уровне каждого вышележаще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Сечение дымоходов (дымовых каналов) заводской готовности для дымоотвода от каминов должно приниматься в соответствии с 5.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Размеры разделок и отступок дымовых каналов теплогенерирующих аппаратов (в том числе каминов) следует принимать в соответствии с технической документа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жарная безопасность систем вентиля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ди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Механическую приточную вентиляцию с подачей наружного воздуха для создания избыточного давления круглосуточно и круглогодично следует предусматривать в помещениях машинных отделений лифтов зданий категорий А и Б, а также в тамбур-шлю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й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й с выделением вредных газов или паров 1 и 2 классов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бщего тамбур-шлюза для двух и более помещений категорий А и Б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точно-вытяжную или вытяжную механическую вентиляцию следует предусматривать для приямков глубиной 0,5 м и более, а также для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удельным весом более удельного вес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системах местных отсосов концентрация удаляемых горючих газов, паров, аэрозолей и пыли в воздухе не должна превышать 50% НКПР при температуре удаляем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истемы вытяжной общеобменной вентиляции с механическим побуждением для помещений категорий А и Б следует предусматривать с одним резервным вентилятором (для каждой системы или для нескольких систем), обеспечивающим расход воздуха, необходимый для поддержания в помещениях концентрации горючих газов, паров или пыли, не превышающей 10% НКПР газо-, паро- и пыле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й вентилятор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в помещении предусмотрена аварийная вентиляция с расходом воздуха не менее необходимого для обеспечения концентрации горючих газов, паров или пыли, не превышающей 10% НКПР газо-, паро- и пыле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езервный вентилятор в соответствии с подпунктами "а" и "б" не установлен, то следует предусматривать включение аварий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 пыли превысит 10% НКПР. Резервный вентилятор допускается не предусматривать, если снижение концентрации горючих веществ в воздухе помещения до 10% НКПР может быть обеспечено предусмотренной системой аварий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Системы вентиляции, кондиционирования и воздушного отопления следует предусматривать отдельными для разных пожарных отсеков, а также для групп помещений, размещенных в пределах одного пожарного отсека, согласно 6.6 - 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кв. м в другие помещения, допускается рассматривать как одно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Системы вентиляции, кондиционирования и воздушного отопления (далее - вентиляция) рекомендуется предусматривать общими для следующих групп помещений, размещенных в пределах одного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жил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щественных, административно-бытовых и производственных категории Д (в любых соче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одной из категорий А или Б, размещенных не более чем на трех (раздельно или последовательно расположен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зводственных одной из категорий В1, В2, В3, В4, Г, Д или складов категории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кладов и кладовых одной из категорий А, Б, В1, В2 или В3, размещенных не более чем на трех (раздельно или последовательно расположен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атегорий А, Б, В1, В2, В3 и В4 в любых сочетаниях и складов категорий А, Б, В1, В2, В3 и В4 в любых сочетаниях общей площадью не более 1100 кв. м, если помещения размещены в отдельном одноэтажном здании и имеют двери только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атегорий В4, Г и Д и складов категорий В4 и Д (в любых сочетаниях) при условии установки нормально открытых клапанов на воздуховодах, обслуживающих помещения категории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пределах одного пожарного отсека допускается объединять в одну систему вентиляции следующие группы помещений, присоединяя к основной группе помещений помещения друг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 жилым - административно-бытовые или общественные (с учетом требований соответ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 общественным (кроме помещений с массовым пребыванием людей) - административно-бытовые или производственные категорий В4,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 производственным категорий В4, Г и Д - административно-бытовые и общественные (кроме помещений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помещений по "а", "б", "в" допускается объединять в одну систему при условии установки противопожарного нормально открытого клапана на сборном воздуховоде присоединяемой группы помещений друг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ой группе помещений следует относить группы помещений, общая площадь которых больше общей площади присоединяемых помещений. Общая площадь присоединяемых помещений должна быть не более 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ля лабораторных помещений общие приточные системы допускается предусматривать для групп помещений, расположенных не более чем на 11 этажах (включая технические и подвальные), категорий В1 - В4, Г, Д и административно-бытовых в любых сочетаниях, а также с присоединением к ним не более двух (на разных этажах) кладовых категории А (каждая площадью не более 36 кв. м) для хранения оперативного запаса исследуемых веществ. На воздуховодах этих кладовых следует устанавливать противопожарные нормально открытые клапаны во взрывозащищенном исполнении с пределом огнестойкости не менее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истемы местных отсосов вредных веществ или взрывопожароопасных смесей следует предусматривать отдельными от системы общеобм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ую вытяжную систему общеобменной вентиляции и местных отсосов допуска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дного лабораторного помещения научно-исследовательского и производственного назначения категорий В1 - В4, Г и Д, если в оборудовании, снабженном местными отсосами, не образуются взрывоопасные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ладовой категории А оперативного хранения исследуем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Системы общеобменной вытяжной вентиляции для помещений категорий В1 - В4, Г, Д, удаляющие воздух из 5-метровой зоны вокруг оборудования, содержащего горючие вещества, которые могут образовывать в этой зоне взрывопожароопасные смеси, следует предусматривать отдельными от других систем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 В задании на проектирование должна быть указана возможность объединения местных отсосов горючих или вредных веществ в общи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Системы местных отсосов горючих веществ, осаждающихся или конденсирующихся в воздуховодах или вентиляционном оборудовании, должны быть отдельными для каждого помещения, объединяя несколько единиц оборудования, шкафов в одном помещении, или для каждой единицы оборудования в од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истемы подачи наружного воздуха в один тамбур-шлюз или группу тамбур-шлюзов помещений категорий А или Б, а также в машинные отделения лифтов зданий категорий А или Б следует предусматривать отдельными от систем другого назначения, с резервным вентилятором для кажд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воздуха в тамбур-шлюз одного помещения или в тамбур-шлюзы группы помещений категории А или Б и в тамбур-шлюз помещения для вентиляционного оборудования категории А или Б допускается от приточной системы, обслуживающей данные помещения, или от системы (без рециркуляции), обслуживающей помещения категорий В4 и Д, предусматривая резервный вентилятор на требуемый воздухообмен для тамбур-шлюзов и автоматическое отключение подачи воздуха в указанные помещения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Для помещений категорий А и Б следует предусматривать системы вытяжной общеобменной вентиляции с механическим побуждением. Допускается предусматривать для указанных помещений системы с естественным побуждением, если взрывопожароопасные вещества легче воздуха, а работоспособность этих систем обеспечивается при безветрии в тепл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Общие приемные устройства наружного воздуха не следует предусматривать для приточных систем общеобменной и противодымной вентиляции, обслуживающих разные пожарные отсеки. Расстояние по горизонтали между проемами для забора воздуха, расположенными в соседних пожарных отсеках,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Общие приемные устройства наружного воздуха допускается предусматривать для систем общеобменной вентиляции (кроме систем, обслуживающих помещения категорий А, Б и В1 и склады категорий А, Б, В1 и В2), обслуживающих разные пожарные отсеки, при условии установки противопожарных нормально открыт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воздуховодах приточных систем общеобменной вентиляции в местах пересечения ими ограждений с нормируемыми пределами огнестойкости помещения для вентиляционного оборудования - если установки указанных систем размещаются в од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клапанами наружного воздуха всех приточных установок - если эти установки размещаются в разных помещениях для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В пределах одного пожарного отсека общие приемные устройства наружного воздуха не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риточных систем, оборудование которых не допускается размещать в одном помещении для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риточных систем общеобменной вентиляции и систем противодым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общие приемные устройства наружного воздуха для приточных систем (кроме систем, обслуживающих помещения категорий А, Б и В1 и склады категорий А, Б, В1 и В2) и для подачи наружного воздуха системами приточной противодымной вентиляции при условии установки противопожарных нормально открытых клапанов на воздуховодах приточных систем общеобменной вентиляции в местах пересечения ими ограждений помещения для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Требуемый по условиям обеспечения взрывопожарной безопасности расход приточного воздуха (наружного или смеси наружного и рециркуляционного) следует определять расчетом в соответствии с Приложением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Расход воздуха, подаваемого в тамбур-шлюзы в соответствии с 6.1 и 6.13, следует принимать из расчета создания и поддержания в них при закрытых дверях избыточного давления не менее 20 Па (относительно смежного помещения категории А или Б). При этом минимально допустимая величина расхода воздуха должна быть не менее 250 куб. м/ч на каждый тамбур-шлю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подаваемого в помещения машинных отделений лифтов в зданиях категорий А и Б, следует определять из расчета создания давления не менее чем на 20 Па выше давления в примыкающей части лифтово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давления воздуха в тамбур-шлюзах или в машинном отделении лифта и примыкающих к ним помещениях не должна превышать 5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Рециркуляция воздух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 помещений категорий А и Б (кроме воздушных и воздушно-тепловых завес у наружных ворот 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 лабораторных помещений научно-исследовательского и производственного назначения, в которых могут производиться работы с вредными или горючими газами, парами и аэрозо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 5-метровых зон вокруг оборудования, расположенного в помещениях категорий В1 - В4, Г и Д, если в этих зонах могут образовываться взрывоопасные смеси из горючих газов, паров, аэрозолей с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 систем местных отсосов вредных веществ и взрывоопасных смесей с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з тамбур-шлю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циркуляция воздуха допускается из систем местных отсосов пылевоздушных смесей (кроме взрывоопасных пылевоздушных смесей) после их очистки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предусматривать отрицательный дисбала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с кондиционированием рекомендуется предусматривать положительный дисбаланс, если в них отсутствуют выделения вредных и взрывоопасных газов, паров и аэрозолей или резко выраженные неприятные запах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для обеспечения дисбаланса в помещениях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отсутствии тамбур-шлюза - из расчета создания разности давления не менее 10 Па по отношению к давлению в защищаемом помещении (при закрытых дверях), но не менее 100 куб. м/ч на каждую дверь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личии тамбур-шлюза - равным расходу, подаваемому в тамбур-шлю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 производственных помещениях с выделениями вредных или горючих газов или паров загрязненный воздух следует удалять из верхней зоны в объеме не менее однократного воздухообмена в 1 час, а в помещениях высотой более 6 м не менее 6 куб. м/ч на 1 кв. м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иемные отверстия для удаления воздуха системами общеобменной вытяжной вентиляции из верхней зоны помещения следует разме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ниже 0,4 м от плоскости потолка или покрытия до верха отверстий - для удаления взрывоопасных смесей газов, паров и аэрозолей (кроме смеси водорода с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 м - для удаления смеси водорода с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Аварийную вентиляцию для помещений, в которых возможно внезапное поступление большого количества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для аварийной вентиляции следует принимать по данным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Аварийная вентиляция в помещениях категорий А и Б должна быть с механически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мпература, категория и группа взрывоопасной смеси горючих газов, паров и аэрозолей не соответствуют данным технических условий на взрывозащищенные вентиляторы, то системы вытяжной аварийной вентиляции следует предусматривать с эжекторами с учетом 6.30 для зданий любой этажности. Для одноэтажных зданий, в которые при аварии поступают горючие газы или пары плотностью меньше плотности воздуха, допускается принимать приточную вентиляцию с механическим побуждением согласно 6.31 для вытеснения газов и паров через аэрационные фонари, шахты и дефле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Аварийная вентиляция помещений категорий В1 - В4, Г и Д должна быть с механическим побуждением; допускается предусматривать аварийную вентиляцию с естественным побуждением при условии обеспечения требуемого расхода воздуха при расчетных параметрах в теплый период года в соответствии 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Для аварийной вентиляции следует исполь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новные системы общеобменной вентиляции с резервными вентиляторами, а также системы местных отсосов с резервными вентиляторами, обеспечивающие расход воздуха, необходимый для аварий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истемы, указанные в подпункте "а", и дополнительно системы аварийной вентиляции на недостающий расход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лько системы аварийной вентиляции, если использование основных систем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Для возмещения расхода воздуха, удаляемого аварийной вентиляцией, специальные приточные системы допускается не предусматривать, если обеспечивается приток наружного воздуха через автоматически открываемые пр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Вентиляторы,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по расчетному расходу воздуха с учетом подсосов и потерь через не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рудовании - по данным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оводах вытяжных систем до вентилятора и приточных систем после вентилятора - в соответствии с требованиями 6.60 (исключая участки воздуховодов систем общеобменной вентиляции, прокладываемые в пределах обслуживаемых ими помещений). Подсосы и утечки воздуха через неплотности противопожарных клапанов должны соответствовать требованиям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Оборудование во взрывозащищенном исполнении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его размещении непосредственно в помещениях категорий А и Б или в воздуховодах систем, обслуживающих эт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систем общеобменной вентиляции, кондиционирования и воздушного отопления (в том числе с воздухо-воздушными теплоутилизаторами) и противодымной вентиляции помещений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систем вытяжной вентиляции, указанных в 6.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систем местных отсосов взрывоопас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в обычном исполнении следует предусматривать для систем местных отсосов, размещенных в помещениях категорий В1 - В4,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Оборудование приточных систем вентиляции, кондиционирования и воздушного отопления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кроме категорий А, Б, В1 - В2), размещаемые в помещениях для вентиляционного оборудования, допускается принимать в обычном исполнении при условии установки взрывозащищенных обратных клапанов согласно 6.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Для очистки взрывоопасной пылевоздушной смеси от горючих веществ следует применять пылеуловители и фильтры (далее - пылеу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сухой очистке - во взрывозащищенном исполнении с устройствами для непрерывного удаления уловлен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мокрой очистке (в том числе пенной) - во взрывозащищенном исполнении; при техническом обосновании допускается применять в обыч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В помещениях, оборудованных газовыми приборами, на вытяжных системах следует применять решетки (а также клапаны у вентиляторов) с устройствами для регулирования расхода воздуха, исключающими возможность полного их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горючие материалы группы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 складов категорий А, Б, В1 -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кладов категорий В2, В3 и В4 допускается размещать оборудование при усло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электрооборудования степени защиты IP-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я помещений складов автоматической пожарной сигнализацией, отключающей при пожаре вентиляцио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Оборудование с расходом 5 тыс. куб. м/ч и менее допускается устанавливать с учетом требований 6.35 в подшивных потолках обслуживаемых помещений, а также в подшивных потолках коридоров при условии установки (кроме помещений в пределах одной квартиры) противопожарных нормально открытых клапанов в местах пересечения воздуховодами стены, разделяющей коридор и обслуживаемое помещение. Установка указанных клапанов не требуется в помещениях, для дверей которых предел огнестойкости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Оборудование систем аварийной вентиляции и местных отсосов допускается размещать в обслуживаемых ими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Пылеуловители и фильтры (далее - пылеуловители) для сухой очистки взрывоопасной пылевоздушной смеси рекомендуется размещать перед венти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вместе с венти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куб. м/ч и менее и массе пыли в бункерах и емкостях вместимостью 60 кг и менее,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кроме подв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Пылеуловители для сухой очистки пожароопасной пылевоздушной смеси следует разме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е зданий I и II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не зданий III и IV степеней огнестойкости на расстоянии не менее 10 м от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куб. м/ч, если пылеуловители сблокированы с технологическ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ПДК вредных веществ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ылеотстойные камеры для взрыво- и пожароопасной пылевоздушной смеси применя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ылеуловители для мокрой очистки пылевоздушной смеси следует размещ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ылеуловителей (для сухой или мокрой очистки 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оздуховодах приточных систем (с оборудованием в обычном исполнении),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Оборудование приточных систем с рециркуляцией воздуха, обслуживающих помещения категорий В1 - В3,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й В1 - В3 не следует размещать в общем помещении с оборудованием вытяжных систем из помещений категори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6.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Помещения для оборудования вытяжных систем следует относ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 категории помещений, которые они обслуживают, если в них размещается оборудование систем общеобменной вентиляции производ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 категории Д, если в них размещаются вентиляторы, воздуходувки и компрессоры, подающие наружный воздух в эжекторы, расположенные вне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 категории помещений, из которых забирается воздух вентиляторами, воздуходувками и компрессорами для подачи в эже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 категории А или Б, если в них размещается оборудование систем местных отсосов, удаляющих взрывоопасные смеси согласно 6.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 категории Д, если в них размещается оборудование вытяжных систем общеобменной вентиляции жилых, общественных и административно-быт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Помещения для оборудования приточных систем следует относ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 категории В1, если в них размещены установки (фильтры и др.) с маслом вместимостью 75 л и более в одной из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 категориям В1 - В4 или Г, если система работает с рециркуляцией воздуха из помещений соответственно категорий В1 - В4 или Г, кроме случаев забора воздуха из помещений без выделений горючих газов и пыли или применения для очистки воздуха от пыли пенных или мокрых пылеу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 категориям В1 - В4, если в помещении для вентиляционного оборудования размещаются вытяжные установки, обслуживающие помещения соответственно категорий В1 -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 категории помещений, теплота удаляемого воздуха из которых используется в воздухо-воздушных теплоутилизаторах, размещаемых в помещении для оборудования приточ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 категории Г, если в них размещены газов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 категории Д - в оста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оборудования приточных систем с рециркуляцией, обслуживающих несколько помещений различных категорий по взрывоопасной и пожарной опасности, следует относить к более опасн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В помещениях для оборудования вытяжных систем, обслуживающих помещения категорий А и Б, и систем, указанных в 6.10,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ов, выполнения ремонтных работ, регенерации масла и для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Помещения для вентиляционного оборудования следует, как правило, размещать в пределах пожарного отсека, в котором находятся обслуживаем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вентиляционного оборудования допускается размещать за пределами обслуживаемого пожарного отсека при условии установки нормально открытых противопожарных клапанов на воздуховодах, пересекающих ограждающие строительные конструкции с нормируемыми пределами огнестойкости помещений для вентиляционного оборудования в зданиях I и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ых помещениях для вентиляционного оборудования не следует размещать оборудование, обслуживающее помещения категорий А, Б и В1, склады категорий А, Б, В1 и В2, а также оборудование системы местных отсосов взрывоопасных смесей и систем по 6.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для вентиляционного оборудования допускается размещать оборудование (с учетом 6.45 - 6.47), обслуживающее помещения в разных пожарных отсеках, при условии установки противопожарных нормально открытых клапанов в местах пересечения воздуховодами всех систем ограждающих конструкций с нормируемыми пределами огнестойкости помещения для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Через помещение для вентиляционного оборудования не допускается прокладывать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 легковоспламеняющимися и горючими жидкостями 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анализационные с прочистками и ревизиями (кроме трубопроводов ливневой канализации и для сбора воды из вышележащих помещений для вентиляционного оборудования); допускается прокладка канализационных трубопроводов на хомутовых безраструб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На воздуховодах систем общеобменной вентиляции, воздушного отопления и кондиционирования (далее - системы вентиляции) необходимо предусматривать в целях предотвращения проникания в помещения продуктов горения (дыма) во время пожара следу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ивопожарные нормально открытые клапаны - на поэтажных сборных воздуховодах в местах присоединения их к вертикальному или горизонтальному коллектору для жилых, а также для общественных, административно-бытовых (кроме санузлов, умывальных, душевых, бань, кухонь) и производственных помещений категорий В4 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и производственных помещений категории Г. Геометрические и конструктивные характеристики воздушных затворов должны обеспечивать предотвращение распространения продуктов горения при пожаре из коллекторов через поэтажные сборные воздуховоды в помещения различных этажей; длину вертикального участка воздуховода воздушного затвора следует принимать по расчету, но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коллекторы допускается присоединять к общему горизонтальному коллектору, размещаемому на чердаке или техническом этаже; в зданиях высотой более 28 м на вертикальных коллекторах в местах присоединения их к общему горизонтальному коллектору следует устанавливать противопожарные нормально открытые клапаны. Вертикальные коллекторы в зданиях лечебно-профилактического назначения применя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аждому горизонтальному коллектору следует присоединять не более пяти поэтажных сборных воздуховодов с последовательно расположенных этажей. В многоэтажных (более 5 этажей) зданиях допускается присоеди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горизонтальному коллектору - более 5 поэтажных воздуховодов при условии установки противопожарных нормально открытых клапанов на каждом поэтажном (сверх пяти) воздух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у горизонтальных коллекторов к общему коллектору, размещаемому на чердаке или техническом этаже, при условии установки противопожарных нормально открытых клапанов в местах присоединения их к общему коллек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объединение теплым чердаком воздуховодов общеобменной вытяжной вентиляции жилых, общественных (кроме зданий лечебно-профилактического назначения) и административно-бытов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ивопожарные нормально открытые клапаны - на воздуховодах, обслуживающих помещения, склады категорий А, Б, В1, В2 или В3, кладовые горючих материалов, сауны, а также на воздуховодах систем местных отсосов взрыво- и пожароопасных смесей и систем по 6.10 в местах пересечения воздуховодами противопожарной преграды обслужив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тивопожарный нормально открытый клапан - на каждом транзитном сборном воздуховоде, обслуживающем группу помещений (кроме складов) одной из категорий А, Б, В1, В2 или В3 общей площадью не более 300 кв. м в пределах одного этажа с выходами в общий корид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ротивопожарные нормально открытые клапаны, указанные в 6.54 "а", "б" и "в", следует устанавливать в проемах ограждающих строительных конструкций с нормируемыми пределами огнестойкости или с любой стороны указанных конструкций, обеспечивая предел огнестойкости воздуховода на участке от поверхности ограждающей конструкции до заслонки клапана, равный нормируемому пределу огнестойкости эт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техническим причинам установить противопожарные клапаны или воздушные затворы невозможно, то объединять воздуховоды из разных помещений в одну систему не допускается. В этом случае для каждого помещения необходимо предусмотреть отдельные системы без противопожарных клапанов или воздушных 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В противопожарных перегородках, отделяющих общественные, административно-бытовые или производственные помещения (кроме складов) категорий Г, Д и В4 от коридоров, допускается устройство отверстий для перетекания воздуха при условии защиты отверстий противопожарными нормально открытыми клапанами. Установка указанных клапанов не требуется в помещениях, для дверей которых предел огнестойкости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Воздуховоды с нормируемыми пределами огнестойкости (в том числе теплозащитные и огнезащитные покрытия в составе их конструкций) должны быть из негорючих материалов. При этом толщину листовой стали для воздуховодов следует принимать по расчету, но не менее 0,8 мм. Для уплотнения разъемных соединений таких конструкций (в том числе фланцевых) следует использовать негорючие материалы. Конструкции воздуховодов с нормируемыми пределами огнестойкости при температуре перемещаемого воздуха более 100 °С следует предусматривать с компенсаторами линейных тепловых расширений, а элементы креплений (подвески) таких воздуховодов - с пределами огнестойкости не менее нормируемых для воздуховодов (по установленным числовым значениям, но только по признаку потери несущей способности). При этом фактические пределы огнестойкости различных конструкций воздуховодов следует определять в соответствии с ГОСТ Р 532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е конструкции зданий из негорючих материалов с пределами огнестойкости не менее нормируемых для воздуховодов допускается использовать для перемеще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или облицовку листовой сталью) и возможность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троительное исполнение вентиляционных каналов систем противодымной вентиляции без применения внутренних сборных или облицовочных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Воздуховоды из негорючих материалов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систем местных отсосов взрыво- и пожароопасных смесей, аварийных и транспортирующих воздух температурой 80 °С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участков воздуховодов с нормируемыми пределам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транзитных участков или коллекторов систем вентиляции, жилых, общественных, административно-бытовых и производ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прокладки в пределах помещений для вентиляционного оборудования, а также в технических этажах, чердаках, подвалах и подполь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Воздуховоды из горючих материалов (с группой горючести не ниже Г1) допускается предусматривать в пределах обслуживаемых помещений, кроме воздуховодов, указанных в 6.58. Гибкие вставки у вентиляторов, кроме систем, указанных в 6.58 "а" и "б", могут быть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Воздуховоды систем вентиляции (в том числе коллекторы, шахты и другие вентиляционные каналы)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ласса П (плотные) - для транзитных участков систем общеобменной вентиляции и воздушного отопления при статическом давлении у вентилятора более 600 Па, для транзитных участков систем местных отсосов, кондиционирования, воздуховодов любых систем с нормируемым пределом огнестойкости, дымоходов и дымовых труб, а также для транзитных участков воздуховодов систем, обслуживающих помещения категорий А и Б независимо от давления у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ласса Н (нормальные) - в оста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тери и подсосы воздуха L, куб. м/ч, через неплотности воздуховодов каждой системы не должны превышать расхода воздуха, рассчитанного по аппроксимационным зависимостям следующ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L   SUM 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c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ые  потери  или  подсосы,  куб. м/ч, на 1 кв. м разверну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воздух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А  -  общая  развернутая  площадь,  кв. м, всех воздуховодов о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венти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b,  c, d - числовые коэффициенты для воздуховодов класса Н, рав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a  = 20,25, b = 1531,02, c = 119,84, d = 0,73, для воздуховодов  класса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9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a = -3,30 х 10 , b = -3,61 х 10 , c = -1,27 х 10 , d = 0,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Транзитные воздуховоды и коллекторы систем любого назначения в пределах одного пожарного отсека допускается проек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 материалов горючих Г1 (кроме систем противодымной вентиляции) при условии прокладки каждого воздуховода в отдельной шахте, кожухе или гильзе из негорючих материалов с пределом огнестойкости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 негорючих материалов с пределом огнестойкости ниже нормируемого, но не менее EI 15 при условии прокладки транзитных воздуховодов и коллекторов (кроме воздуховодов и коллекторов для производственных помещений категорий А и Б, а также для складов категорий А, Б, В1, В2) в общих шахтах с ограждающими конструкциями, имеющими предел огнестойкости не менее EI 45, и установки противопожарных нормально открытых клапанов на каждом воздуховоде, пересекающем ограждающие конструкци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 негорючих материалов с пределом огнестойкости ниже нормируемого, предусматривая при прокладке транзитных воздуховодов (кроме помещений и складов категорий А, Б, складов категорий В1, В2, а также жилых помещений) установку противопожарных нормально открытых клапанов при пересечении воздуховодами каждой противопожарной преграды с нормируемым пределом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воздуховодов и коллекторов (кроме транзитных), прокладываемых в помещениях для вентиляционного оборудования, а также воздуховодов и коллекторов, прокладываемых снаружи здания,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Транзитные воздуховоды, прокладываемые за пределами обслуживаемого пожарного отсека, после пересечения ими противопожарной преграды обслуживаемого пожарного отсека следует проектировать с пределом огнестойкости EI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транзитные воздуховоды допускается проектировать с пределом огнестойкости ниже нормируемого, но не менее EI 30 при прокладке их в отдельной шахте с ограждающими конструкциями с пределом огнестойкости EI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Транзитные воздуховоды и коллекторы систем любого назначения из разных пожарных отсеков допускается прокладывать в общих шахтах с ограждающими конструкциями из негорючих материалов с пределом огнестойкости не менее EI 150 при усло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анзитные воздуховоды и коллекторы в пределах обслуживаемого пожарного отсека предусматриваются с пределом огнестойкости EI 30, поэтажные ответвления присоединяются к вертикальным коллекторам через противопожарные нормально открыт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анзитные воздуховоды систем другого пожарного отсека предусматриваются с пределом огнестойкости EI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анзитные воздуховоды систем другого пожарного отсека предусматриваются с пределом огнестойкости EI 60 при условии установки противопожарных нормально открытых клапанов на воздуховодах в местах пересечения ими каждой противопожарной преграды с нормируемым пределом огнестойкости REI 150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Транзитные воздуховоды систем, обслуживающих тамбур-шлюзы при помещениях категорий А и Б, а также систем местных отсосов взрывоопасных смесей следует проек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ределах одного пожарного отсека - с пределом огнестойкости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 пределами обслуживаемого пожарного отсека - с пределом огнестойкости EI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Противопожарные нормально открытые клапаны, устанавливаемые в проемах ограждающих строительных конструкций с нормируемым пределом огнестойкости и в воздуховодах, пересекающих эти конструкции, следует предусматривать с пределам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I 90 - при нормируемом пределе огнестойкости противопожарной преграды REI 150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I 60 - при нормируемом пределе огнестойкости противопожарной преграды или ограждающих строительных конструкций REI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I 30 - при нормируемом пределе огнестойкости ограждающих строительных конструкций REI 45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I 15 - при нормируемом пределе огнестойкости ограждающих строительных конструкций REI 15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случаях противопожарные нормально открытые клапаны следует предусматривать с пределами огнестойкости не менее нормируемых для воздуховодов, на которых они устанавливаются, но не мене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пределы огнестойкости различных конструкций противопожарных клапанов следует определять в соответствии с ГОСТ Р 53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Не допускается прокладывать воздух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анзитные - через лестничные клетки, тамбур-шлюзы, лифтовые холлы (за исключением воздуховодов систем противодымной вентиляции, защищающих эти лестничные клетки, тамбур-шлюзы и лифтовые холлы), через помещения защитных сооружений гражданской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ющие помещения категорий А и Б и систем местных отсосов взрывоопасных смесей - в подвалах и в подпольных ка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порные участки воздуховодов систем местных отсосов взрывоопасных смесей, а также вредных веществ 1-го и 2-го классов опасности или неприятно пахнущих веществ - через другие помещения. Допускается прокладывать указанные воздуховоды класса П сварными без разъем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й ограждающей конструкции, за исключением мест прохода воздуховодов через перекрытия (в пределах обслуживаемого отсека) в шахтах с транзитными воздуховодами, выполненными согласно 6.63 "б" и 6.66 "а", "б",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Внутри воздуховодов, а также снаружи на расстоянии менее 100 мм от их стенок не допускается размещать газопроводы и трубопроводы с горючими веществами, кабели, электропроводку, токоотводы и канализационные трубопроводы; не допускается также пересечение воздуховодов этими коммуникациями. В шахтах с воздуховодами систем вентиляции не допускается прокладывать трубопроводы бытовой и производственн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тиводым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истемы приточно-вытяжной противодымной вентиляции зданий (далее - противодымной вентиляции) следует предусматривать для блокирования и (или) ограничения распространения продуктов горения в помещения зон безопасности, по путям эвакуации людей (населения и персонала зданий) и путям следования пожарных подразделений при выполнении работ по спасению людей, обнаружению и локализации очага пожара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тиводымной вентиляции должны быть автономными для каждого пожарного отсека, кроме систем приточной противодымной вентиляции, предназначенных для защиты лестничных клеток и лифтовых шахт, сообщающихся с различными пожарными отсеками. Системы приточной противодымной вентиляции должны применяться только в необходимом сочетании с системами вытяжной противодымной вентиляции. Обособленное применение систем приточной противодымной вентиляции без устройства соответствующих систем вытяжной противодымной вентиля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Системы вытяжной противодымной вентиляции для удаления продуктов горения при пожаре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 коридоров и холлов жилых, общественных, административно-бытовых и многофункциональных зданий высотой более 28 м. Высота здания определяется разностью отметок поверхности проезда для пожарных автомашин и нижней отметки открывающегося окна (проема) в наружной стене верхнего этажа (не считая верхнего техниче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 коридоров (туннелей) подвальных и цокольных этажей жилых, общественных, административно-бытовых, производственных и многофункциональных зданий при выходах в эти коридоры из помещений, предназначенных для постоянного пребывания людей (независимо от количества людей в эт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 коридоров длиной более 15 м без естественного освещения зданий с числом этажей два и более: производственных и складских категорий А, Б и В1 - В4; общественных и многофункциона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 общих коридоров и холлов зданий различного назначения с незадымляемыми лестничными кл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з атриумов зданий высотой более 28 м, а также из атриумов высотой более 15 м и пассажей с дверными проемами или балконами, галереями, выходящими в пространство атриумов и пасс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з каждого производственного или складского помещения с постоянными рабочими местами без естественного освещения или с естественным освещением через окна и фонари, не имеющие механизированных (автоматически и дистанционно управляемых) приводов для открывания фрамуг в окнах (на уровне 2,2 м и выше от пола до низа фрамуг) и проемов в фонарях (в обоих случаях площадью, достаточной для удаления дыма при пожаре), если помещения отнесены к категориям А, Б, В1 - В3 в зданиях I - IV степени огнестойкости, а также В4, Г или Д в зданиях I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гардеробных площадью 200 кв.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из каждого помещения без естественного освещения или с естественным освещением через окна или фонари, не имеющие механизированных (автоматически и дистанционно управляемых) приводов для открывания фрамуг окон и проемов в фонарях, в обоих случаях с площадью, достаточной для удаления дым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ственного, предназначенного для массов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ью 50 кв. м и более с постоянными рабочими местами, предназначенного для хранения или использования горючих веществ и материалов, а также библиотек, книгохранилищ, архивов, складов бум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говых залов магази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з помещений для хранения автомобилей закрытых надземных и подземных автостоянок, а также из изолированных рамп этих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ектировать удаление продуктов горения через примыкающий коридор из помещений площадью до 200 кв. м производственных категорий В1 - В3, а также предназначенных для хранения или использования 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рговых залов магазинов без естественного освещения площадью не более 800 кв. м при расстоянии от наиболее удаленной части помещения до ближайшего эвакуационного выхода не более 25 м удаление продуктов горения допускается предусматривать через примыкающие коридоры, рекреации, атриу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Требования 7.2 не распро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омещения (кроме помещений категорий А и Б и закрытых автостоянок) площадью до 200 кв. м, оборудованные установками автоматического водяного или пен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омещения, оборудованные установками автоматического газового, аэрозольного или порошкового пожаротушения (кроме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коридор и холл, если из всех помещений, имеющих двери в этот коридор или холл, проектируется непосредственное удаление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на площади основного помещения, для которого предусмотрено удаление продуктов горения, размещены другие помещения, каждое площадью до 50 кв. м, то удаление продуктов горения из этих помещений допускается не предусматр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на  коридоры  без естественного освещения, если во всех помещ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х  выходы  в  этот коридор, отсутствуют постоянные рабочие места 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ах  из  этих помещений в указанный коридор установлены противопожа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в  дымогазонепроницаемом  исполнении  с  минимальным  сопроти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ымогазопроницанию не менее 1,96 х 10  куб. м/кг; фактическое сопроти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ымогазопроницанию    противопожарных    дверей   должно   определять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ГОСТ Р 533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асход продуктов горения, удаляемых вытяжной противодымной вентиляцией, следует определять по расчету в зависимости от мощности тепловыделения очага пожара, теплопотерь в ограждающие строительные конструкции помещений и вентиляционных каналов, температуры удаляемых продуктов горения, параметров наружного воздуха, состояния (положений) дверных и оконных проемов, геометрически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оридорах по 7.2 "а", "б", "в", "г" - для каждого коридора длиной не более 6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омещениях по 7.2 "е", "ж", "и" - для каждой дымовой зоны площадью не более 3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стном действии систем приточной и вытяжной противодымной вентиляции отрицательный дисбаланс в защищаемом помещении (расход приточного воздуха меньше расхода удаляемого расхода продуктов горения) должен составлять не более 30%. При этом перепад давления на закрытых дверях эвакуационных выходов не должен превышать 15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определении расхода удаляемых продуктов горения следует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сосы воздуха через неплотности каналов систем вытяжной противодымной вентиляции в соответствии с 6.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сосы воздуха через неплотности закрытых противопожарных или дымовых клапанов по данным протоколов сертификационных испытаний, но не более чем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F  (ДЕЛЬТА P  / S )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a    d          d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проходного сечения клапан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перепад давления на закрытом клапан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удельная характеристика сопротивления дымогазопроницанию клап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ая  допустимая   величина   сопротивления   дымогазопрониц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клапана  различного  конструктивного исполнения  не  должна быть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х 10  куб. м/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Системы вытяжной противодымной вентиляции, предназначенные для защиты коридоров, следует проектировать отдельными от систем, предназначенных для защиты помещений. Не допускается устройство общих систем для защиты помещений различной функциональ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удалении продуктов горения из коридоров дымоприемные устройства следует размещать на шахтах под потолком коридора, но не ниже верхнего уровня дверного проема. Допускается установка дымоприемных устройств на ответвлениях к дымовым шахтам. Длина коридора, обслуживаемого одним дымоприемным устройством, должна быть не более 4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и удалении продуктов горения непосредственно из помещений площадью более 3000 кв. м их необходимо конструктивно или условно разделять на дымовые зоны каждая площадью не более 3000 кв. м с учетом возможности возникновения пожара в одной из зон. Площадь помещения, обслуживаемую одним дымоприемным устройством, следует принимать не более 1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Удаление продуктов горения непосредственно из помещений наземных одноэтажных зданий, как правило, следует предусматривать вытяжными системами с естественным побуждением через шахты с дымовыми клапанами, дымовые люки или открываемые незадуваемые фонари. Из примыкающей к окнам зоны шириной &lt;= 15 м допускается удаление дыма через оконные фрамуги (створки), низ которых находится на уровне не менее чем 2,2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дымовых люков, клапанов, фонарей и фрамуг должны обеспечивать условия непримерзания створок, незадуваемости, фиксации в открытом положении при срабатывании, иметь площадь проходного сечения, соответствующую расчетным режимам действия вытяжной противодымной вентиляции с естественны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ногоэтажных зданиях следует предусматривать вытяжные системы с механически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Для систем вытяжной противодымной вентиляции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ентиляторы (радиальные, радиальные крышные и осевые) с пределами огнестойкости 0,5 ч/200 °С; 0,5 ч/300 °С; 1,0 ч/300 °С; 2,0 ч/400 °С; 1,0 ч/600 °С; 1,5 ч/600 °С в зависимости от расчетной температуры перемещаемых газов и в исполнении, соответствующем категории обслуживаемых помещений. Допускается присоединение мягких вставок из негорючих материалов. При этом удельные потери или подсосы газа на 1 кв. м развернутой площади мягких вставок не должны превышать 70 кг/ч при давлении (разряжении) 1000 Па и расчетной температуре перемещаемых вентилятором (газов). Фактические пределы огнестойкости указанных вентиляторов следует определять в соответствии с ГОСТ Р 53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здуховоды и каналы согласно 6.58, 6.60 из негорючих материалов класса П с пределами огнестойкости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150 - для транзитных воздуховодов и шахт за пределами обслуживаемого пожарного отсека; при этом на транзитных участках воздуховодов и шахт, пересекающих противопожарные преграды пожарных отсеков, не следует устанавливать противопожарные нормально открыт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60 - для воздуховодов и шахт в пределах обслуживаемого пожарного отсека при удалении продуктов горения из закрытых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45 - для вертикальных воздуховодов и шахт в пределах обслуживаемого пожарного отсека при удалении продуктов горения непосредственно из обслуживаем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30 - в остальных случаях в пределах обслуживаемого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рмально закрытые противопожарные клапаны с пределом огнестойкости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60 - для закрытых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45 - при удалении продуктов горения непосредственно из обслуживаем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30 - для коридоров и холлов при установке клапанов на ответвлениях воздуховодов от дымовых вытяж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30 - для коридоров и холлов при установке дымовых клапанов непосредственно в проема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брос продуктов горения над покрытиями зданий и сооружений на расстоянии не менее 5 м от воздухозаборных устройств систем приточной противодымной вентиляции; выброс в атмосферу следует предусматривать на высоте не менее 2 м от кровли из горючих материалов; допускается выброс продуктов горения на меньшей высоте при защите кровли негорючими материалами на расстоянии не менее 2 м от края выбросного отверстия. Допускается выброс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дымовые люки, клапаны и фонари в проемах покрытий зданий и дымовые фрамуги в ограждениях зданий, оснащенные управляемыми приводами, обеспечивающими их открытие при пожаре с учетом собственного веса и при эквивалентном ветровом давлении и снеговой нагрузке по [2], [3], но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неговой нагрузки 60 кг/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етрового давления 15 кг/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решетки на наружной стене (или через шахты у наружной стены) на фасаде без оконных проемов или на фасаде с окнами на расстоянии не менее 5 м по горизонтали и по вертикали от окон и не менее 2 м по высоте от уровня земли или при меньшем расстоянии от окон при обеспечении скорости выброса не менее 2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отдельные шахты на расстоянии не менее 15 м от наружных стен с окнами или от воздухозаборных устройств систем приточной общеобменной вентиляции других примыкающих зданий или систем приточной противодымной вентиляции данного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брос продуктов горения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 по вертикали и 1 м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ановку обратных клапанов у вентиляторов. Допускается не предусматривать установку обратных клапанов, если в обслуживаемом производственном помещении имеются избытки теплоты более 23 Вт/куб. м (при переход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опускается применение противодымных экранов из негорючих материалов стационарного исполнения или с опускающимися полотнами и приводами для их перемещения, имеющих высоту не менее расчетной толщины дымового слоя, образующегося при пожаре в защищаемом помещении, размещаемых по периметру проемов междуэтажных перекрытий или во внутренних поэтажных проемах изолированных рамп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пределы огнестойкости противодымных экранов следует определять в соответствии с ГОСТ Р 533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ентиляторы для удаления продуктов горения следует размещать в отдельных помещениях с ограждающими строительными конструкциями с нормируемым пределом огнестойкости или непосредственно в защищаемых помещениях при специальном исполнении вентиляторов. Вентиляторы противодымных вытяжных систем допускается размещать на кровле и снаружи здания (кроме районов с расчетной температурой наружного воздуха минус 40 °С и ниже в соответствии с [2]) с ограждениями для защиты от доступа посторонних лиц. Допускается установка вентиляторов непосредственно в каналах при условии обеспечения соответствующих пределов огнестойкости вентиляторов и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Удаление газов и дыма после пожара из помещений, защищаемых установками газового, аэрозольного или порошкового пожаротушения, следует предусматривать системами с механическим побуждением из нижней и верхней зон помещений с компенсацией удаляемого объема газов и дыма приточным воздухом. Для удаления газов и дыма после действия автоматических установок газового, аэрозольного или порошкового пожаротушения допускается использовать также системы основной и аварийной вентиляции или передвижные установки. Для удаления остаточной порошковой массы после пожара из помещений, защищаемых установками порошкового пожаротушения, следует предусматривать применение пылесосов или систем вакуумной пылеу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я воздуховодами (кроме транзитных) ограждений помещения, защищаемого установками газового, аэрозольного или порошкового пожаротушения, следует предусматривать противопожарные клапаны с пределом огнестойкости не мене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ормально открытые - в приточных и вытяжных системах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ормально закрытые - в системах для удаления дыма и газа посл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ойного действия - в системах основной вентиляции защищаемого помещения, используемых для удаления газов и дыма посл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одачу наружного воздуха при пожаре приточной противодымной вентиляцией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шахты лифтов (при отсутствии у выхода из них тамбур-шлюзов, защищаемых приточной противодымной вентиляцией), установленных в зданиях с незадымляемыми лестничными кл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дельными системами согласно ГОСТ Р 53296 в шахты лифтов, имеющих режим "перевозка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незадымляемые лестничные клетки типа Н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тамбур-шлюзы при незадымляемых лестничных клетках типа Н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тамбур-шлюзы, парно-последовательно расположенные при выходах из лифтов в помещения хранения автомобилей подземных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тамбур-шлюзы при лестницах 2-го типа, ведущих в помещения первого этажа из подвального (или цокольного) этажа, в помещениях которого применяются или хранятся горючие вещества и материалы. В плавильных, литейных, прокатных и других горячих цехах в тамбур-шлюзы допускается подавать воздух, забираемый из аэрируемых пролетов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 тамбур-шлюзы на входах в атриумы и пассажи с уровней подвальных и цокольны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 тамбур-шлюзы при незадымляемых лестничных клетках типа Н2 в высотных многофункциональных зданиях и комплек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 нижние части атриумов, пассажей и других помещений, защищаемых системами вытяжной противодымной вентиляции, для возмещения объемов удаляемых из них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подачу наружного воздуха для создания избыточного давления в общих коридорах помещений, из которых непосредственно удаляются продукты горения, а также в коридорах, сообщающихся с рекреациями, другими коридорами, холлами, атриумами, защищаемыми системами вытяжной противодым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Расход наружного воздуха для приточной противодымной вентиляции следует рассчитывать на обеспечение избыточного давления не менее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лифтовых шахтах - при закрытых дверях на всех этажах (кроме основного посадочн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незадымляемых лестничных клетках типа Н2 при открытых дверях на пути эвакуации из коридоров и холлов или непосредственно из помещений на этаже пожара в лестничную клетку или при открытых дверях из здания наружу и закрытых дверях из коридоров и холлов на все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тамбур-шлюзах на этаж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подаваемого в тамбур-шлюзы с одной открытой дверью, расположенные при выходах в незадымляемые лестничные клетки типа Н2 или типа Н3, во внутренние открытые лестницы 2-го типа, на входах в атриумы и пассажи с уровней подвальных и цокольных этажей, перед лифтовыми холлами подземных автостоянок, следует определять расчетом по условию обеспечения средней скорости истечения воздуха через открытый дверной проем не менее 1,3 м/с и с учетом совместного действия вытяжной противодымной вентиляции. Расход воздуха, подаваемого в тамбур-шлюзы при закрытых дверях, необходимо рассчитывать с учетом утечки воздуха через неплотности дверных при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избыточного давления следует определять относительно помещений, смежных с защищаемым по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 расчете параметров приточной противодымной вентиляции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мпературу наружного воздуха и скорость ветра для холодного периода года по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быточное давление воздуха не менее 20 Па и не более 150 Па в шахтах лифтов, в незадымляемых лестничных клетках типа Н2, в тамбур-шлюзах при поэтажных входах незадымляемых лестничных клеток типа Н2 или типа Н3, в тамбур-шлюзах на входах в атриумы и пассажи с уровней подвальных и цокольных этажей относительно смежных помещений (коридоров, хо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ощадь одной большей створки двухстворчат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абины лифтов остановленными на основном посадочном этаже, двери в лифтовую шахту на этом этаже открыт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избыточного давления на закрытых дверях эвакуационных выходов при совместном действии приточно-вытяжной противодымной вентиляции в расчетных режимах не должна превышать 15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Для систем приточной противодымной защиты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ановку вентиляторов в отдельных от вентиляторов другого назначения помещениях, с ограждающими строительными конструкциями требуемого предела огнестойкости. Допускается в пределах одного пожарного отсека вентиляторы систем приточной противодымной вентиляции размещать в помещении для оборудования приточных систем (кроме систем, обслуживающих помещения и склады категорий А и Б) при условии установки противопожарных нормально открытых клапанов перед клапанами наружного воздуха приточных установок систем общеобменной вентиляции, а также непосредственно в защищаемых объемах лестничных клеток, коридоров и тамбур-шлюзов. Допускается размещать вентиляторы на кровле и снаружи зданий, кроме районов с температурой наружного воздуха минус 40 °С и ниже по [2], с ограждениями для защиты от доступа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здуховоды и каналы из негорючих материалов класса П с пределом огнестойкости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150 - при прокладке воздухозаборных шахт и приточных каналов за пределами обслуживаемого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120 - при прокладке каналов приточных систем, защищающих шахты лифтов с режимом "перевозка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60 - при прокладке каналов подачи воздуха в тамбур-шлюзы на поэтажных входах в незадымляемые лестничные клетки типа Н2 или типа Н3, а также в помещениях закрытых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30 - при прокладке воздухозаборных шахт и приточных каналов в пределах обслуживаемого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у обратного клапана у вентилятора с учетом 7.10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емные отверстия для наружного воздуха, размещаемые на расстоянии не менее 5 м от выбросов продуктов горения систем противодым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тивопожарные нормально закрытые клапаны в каналах подачи воздуха в тамбур-шлюзы с пределам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120 - для систем по 7.13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60 - для систем по 7.13 "г", "д",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EI 30 - для систем по 7.13 "е",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клапаны не следует устанавливать для систем, обслуживающих один тамбур-шлю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Для противодымной защиты допускается использовать системы приточно-вытяжной общеобменной вентиляции при обеспечении требований 7.1 - 7.16. Расчетное определение требуемых параметров систем противодымной вентиляции или совмещенных с ними систем общеобменной вентиляции следует производить в соответствии с положениями настоящих норм. Выполнение расчетов может быть произведено в соответствии с [1] или на основе иных методических пособий, не противоречащих указа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Исполнительные механизмы противопожарных клапанов по 7.10 "в", 7.12 "б", "в", 7.16 "д" должны сохранять заданное положение створки клапана при отключении электропитания привода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Управление исполнительными элементами оборудования противодымной вентиляции должно осуществляться в автоматическом (от автоматической пожарной сигнализации и (или) автоматических установок пожаротушения) и дистанционном (с пульта дежурной смены диспетчерского персонала и от кнопок, установленных у эвакуационных выходов с этажей или в пожарных шкафах) режимах. Управляемое совместное действие систем регламентируется в зависимости от реальных пожароопасных ситуаций, определяемых местом возникновения пожара в здании - расположением горящего помещения на любом из его этажей. Заданная последовательность действия систем должна обеспечивать опережающее включение вытяжной противодымной вентиляции от 20 до 30 с относительно момента запуска приточной противодымной вентиляции. Во всех вариантах требуется отключение систем общеобменной вентиляции и конди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Оценка технического состояния систем противодымной вентиляции на объектах нового строительства и реконструкции, а также на эксплуатируемых зданиях должна производиться в соответствии с ГОСТ Р 53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печного отопления в зда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210"/>
        <w:gridCol w:w="1350"/>
        <w:gridCol w:w="1215"/>
      </w:tblGrid>
      <w:tr>
        <w:trPr>
          <w:trHeight w:val="240" w:hRule="atLeast"/>
        </w:trPr>
        <w:tc>
          <w:tcPr>
            <w:tcW w:w="62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r>
          </w:p>
        </w:tc>
      </w:tr>
      <w:tr>
        <w:trPr>
          <w:trHeight w:val="360" w:hRule="atLeast"/>
        </w:trPr>
        <w:tc>
          <w:tcPr>
            <w:tcW w:w="62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жей, </w:t>
              <w:br/>
              <w:t xml:space="preserve">не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 не</w:t>
              <w:br/>
              <w:t xml:space="preserve">более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министратив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жития, бан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72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иклиники, спортивные, предприятия бытового</w:t>
              <w:br/>
              <w:t xml:space="preserve">обслуживания населения (кроме домов быта,    </w:t>
              <w:br/>
              <w:t xml:space="preserve">комбинатов обслуживания), предприятия связи, </w:t>
              <w:br/>
              <w:t>а также помещения категорий Г и Д площадью не</w:t>
              <w:br/>
              <w:t xml:space="preserve">более 500 кв.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убные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образовательные школы без спальных       </w:t>
              <w:br/>
              <w:t xml:space="preserve">корп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тские дошкольные учреждения с дневным      </w:t>
              <w:br/>
              <w:t xml:space="preserve">пребыванием детей, предприятия общественного </w:t>
              <w:br/>
              <w:t xml:space="preserve">питания и транспор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Этажность зданий следует принимать без учета   </w:t>
              <w:br/>
              <w:t xml:space="preserve">цокольного этаж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разделок и отступок у печей и дымовых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5.39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 Требования к отступкам приведены в таблице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щина стенки│   Отступка    │     Расстояние от наруж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и, мм   │               │  поверхности печи или дым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нала (трубы) до стены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ерегородки,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защищенной от│ защищенной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озгорания   │   возгор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Открытая       │26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Закрытая       │320             │2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Открытая       │320             │2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Закрытая       │500             │3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ля стен с пределом огнестойкости REI 60 и более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ом распространения пламени РП0 расстояние от наруж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сти печи или дымового канала (трубы) до сте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ородки не норми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зданиях детских учреждений, общежитий и предприя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ого питания предел огнестойкости стены (перегородк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ах отступки следует обеспечить не менее REI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ащиту потолка в соответствии с 5.36, пола, стен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ородок - в соответствии с 5.39 следует выполнять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и, не менее чем на 150 мм превышающем габариты пе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 приточного воздуха по условиям обеспе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приточного воздуха для обеспечения норм взрывопожарной безопасности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L    (0,1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w,z      g    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L    + ------------------------,               (В.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z          0,1q  -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ход  воздуха,  удаляемого  из обслуживаемой или рабочей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истемами местных отсосов, и на технологические нужды,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ход каждого  из  взрывоопасных  веществ, поступающих в возду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мг/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жний  концентрационный предел распространения пламени по газ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 и пылевоздушным смесям, м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концентрация  взрывоопасного  вещества  в  воздухе,  подаваемо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Рекомендации                  Расчетное определение основных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ГУ ВНИИПО МЧС России         противодымной вентиляции зданий: Мет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ации. М., ВНИИПО, 20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НиП 23-01-99*                Строительная климатолог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НиП 2.01.07-85*              Нагрузки и воздейств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6:20:30Z</dcterms:created>
  <dc:creator/>
  <dc:description/>
  <dc:language>en-US</dc:language>
  <cp:lastModifiedBy/>
  <dcterms:modified xsi:type="dcterms:W3CDTF">2011-06-05T16:22:29Z</dcterms:modified>
  <cp:revision>2</cp:revision>
  <dc:subject/>
  <dc:title/>
</cp:coreProperties>
</file>