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 ноября 2006 г. N 102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х рекомендаций о порядке ведения огневых рабо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х выработках и надшахтных зданиях уго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анцев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пункта 19 Плана разработки руководящих документов Федеральной службы по экологическому, технологическому и атомному надзору на 2006 год, утвержденного Приказом Федеральной службы по экологическому, технологическому и атомному надзору от 29 декабря 2005 г. N 981,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апреля 2007 года прилагаемые Методические рекомендации о порядке ведения огневых работ в горных выработках и надшахтных зданиях угольных (сланцевых) шахт (РД-15-10-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2 ноября 2006 г. N 102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апреля 200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ведения огневых работ в горных выработк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дшахтных зданиях угольных (сланцевых) шах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5-10-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о порядке ведения огневых работ в горных выработках и надшахтных зданиях угольных (сланцевых) шахт (далее - Методические рекомендации) разработаны на основании Федерального закона от 21.07.97 N 116-ФЗ "О промышленной безопасности опасных производственных объектов" (Собрание законодательства Российской Федерации, 1997, N 30); Правил безопасности в угольных шахтах (ПБ 05-618-03), утвержденных Постановлением Госгортехнадзора России от 05.06.03 N 50, зарегистрированным Министерством юстиции Российской Федерации 19.06.03, регистрационный N 4737; Приказа Федеральной службы по экологическому, технологическому и атомному надзору от 14.06.2005 N 360 "Об аварии в филиале "Шахта Есаульская" Открытого акционерного общества Объединенной угольной компании "Южкузбассуг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ческие рекомендации предназначены для руководителей и работников действующих, строящихся и реконструируемых шахт, а также для шахтостроительных организаций и специализированных организаций, ведущих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ложения Методических рекомендаций распространяются на огневые работы, выполняемые подразделениями шахты или сторонними (подряд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ческие рекомендации содержат положения, касающиеся порядка ведения огневых работ в подземных выработках и надшахтных зданиях, а также зданиях обогатительных фабрик, в том числе находящихся на балансе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 огневым работам относятся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керосиноре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х выработках применяется электросварка и, в исключительных случаях, керосиноре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гневые работы во всех случаях должны производиться по наряду-допуску (Приложение N 1) в соответствии со специальными мероприятиями (Приложение N 2), составленными для каждого объекта или отдельных участков, утвержденными руководителем организации, согласованными с профессиональными аварийно-спасательными службами (военизированными горноспасательными частями (далее - ВГС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 проведению огневых работ в горных выработках и надшахтных зданиях допускаются лица (электросварщики, газосварщики, газорезчики), прошедшие специальную подготовку и имеющие квалификационное свидетельство (Приложение N 3) и специальный талон на право производства соответствующих огневых работ (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варщики должны иметь группу по электробезопасности не ниже 2, а прошедшим специальное обучение может присваиваться группа 3 с правом присоединения и отсоединения от сети электросвароч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Аттестация электросварщиков (газосварщиков) по ведению огневых работ в шахтах и надшахтных зданиях проводится не реже одного раза в год. Лицам, не сдавшим экзамен на право ведения таких работ, специальный талон на право производства огневых работ (далее - специальный талон) не вы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аттестации сварщиков необходимо руководствоваться требованиями Правил аттестации сварщиков и специалистов сварочного производства (ПБ 03-273-99), утвержденных Постановлением Госгортехнадзора России от 30.10.1998 N 63, зарегистрированным Министерством юстиции Российской Федерации 04.05.1999 N 1721, и Технологического регламента проведения аттестации сварщиков и специалистов сварочного производства (РД 03-495-02), утвержденного Постановлением Госгортехнадзора России от 25.06.2002 N 36, зарегистрированным Министерством юстиции Российской Федерации 17 июля 2002 г. N 35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гневые работы подразделяются на два этапа: подготовительный и основной, т.е. этап непосредственного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производстве огневых работ шахтостроительными и другими подрядными организациями на шахтах непосредственное руководство огневыми работами осуществляется главным механиком (механиком горного участка или горным мастером) шахтно-строительного управления (далее - ШСУ) или подрядной организации, которым приказом по шахте разрешено руководство указан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мер безопасности, обеспечение присутствия специалистов участка аэрологической безопасности (далее - ВТБ) и представителя ВГСЧ или члена вспомогательной горноспасательной службы шахты (далее - ВГС)) в этом случае входит в обязанности технического директора (главного инженер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Разрешение н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гневые работы на действующих шахтах производятся в ремонтные смены и общешахтные выходные дни. В рабочие дни и смены огневые работы в подземных горных выработках разрешается производить только для ликвидации аварии или ее последствий по письменному разрешению технического директора (главного инженер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едение огневых работ шахтостроительными или другими подрядными организациями в шахтах с единой системой проветривания может быть разрешено техническим директором (главным инженером) шахты на основании мероприятий, представляемых техническим директором (главным инженером) ШСУ или подряд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 проведение огневых работ, в том числе и в аварийных случаях, должен быть письменно оформлен наряд-допуск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 составляется в двух экземплярах и передается лицам, ответственным за подготовку и проведение огневых работ, для выполнения мероприятий, указанных в нем. Копия наряда-допуска хранится в течение года в соответствующей службе шахты, в соответствии с приказом по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еречень лиц, имеющих право выдачи наряда-допуска, устанавливается приказом руководител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лавный механик шахты (главный механик ШСУ) или, в его отсутствие, старший механик на основании утвержденных специальных мероприятий выдает ответственному за ведение огневых работ согласованный с начальником участка ВТБ письменный наряд-допуск, в котором должны быть указаны место, время, характер и объемы резки или сварки металла, меры безопасности, фамилия и должность исполнител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уководитель подразделения, где проводятся огневые работы, или лицо, его замещающее, назначает лиц, ответственных за подготовку и проведение огневых работ, а также определяет объем и содержание подготовительных работ, последовательность их выполнения, меры безопасности при выполнении огневых работ, порядок контроля воздушной среды и средства защиты, что подтверждается его подписью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тветственными за выполнение подготовительных работ могут быть назначены только специалисты данной шахты. Перечень должностных лиц, ответственных за выполнение подготовительных работ, должен быть определен приказом руководителя организации и технологическими документам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сле выполнения всех мероприятий, предусмотренных в наряде-допуске, лица, ответственные за подготовку и проведение огневых работ, ставят в этом документе свою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орядок согласования наряда-допуска со службой ВТБ и другими службами шахты в зависимости от вида работы и при необходимости, определяется организацией. В наряде-допуске должно быть оформлено согласование или делается запись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дин экземпляр наряда-допуска остается у лица, ответственного за проведение огневых работ, другой - передается ответственному за подготовку и 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сполнители могут приступить к выполнению огневых работ только с разрешения лица,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ряд-допуск оформляется отдельно на каждый вид огневых работ и действителен в течение одной смены. Если эти работы не закончены в установленный срок, то наряд-допуск может быть продлен руководителем подразделения, где проводятся огневые работы, или лицом, его замещающим, но не более чем на одну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проведении капитальных ремонтов и работ с полной остановкой производства наряд-допуск оформляется на срок, предусмотренный графиком капитальных ремонтов 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выполнении огневых работ силами ремонтных цехов или сторонних организаций наряд-допуск на проведение огневых работ должен оформляться также в соответствии с Методически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а выходные и праздничные дни разрешение на проведение огневых работ оформляются в общем порядке. Руководителем организации должен быть организован контроль за проведением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дгот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К подготовительным работам относятся все виды работ, связанные с подготовкой оборудования, коммуникаций, конструкций к проведени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дготовка к проведению огневых работ осуществляется работниками шахты под руководством назначенного ответственного лица, в том числе и при выполнении работ сторонне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одготовке к огневым работам руководитель структурного подразделения, где проводятся огневые работы, или лицо, его замещающее, совместно с ответственными за подготовку и проведение этих работ определяют опасную зону, границы которой четко обозначаются предупредительными знаками и надпис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Опасные зоны поражения при пожарах, оценка пожарной опасности выработок и расчеты режимов вентиляции устанавливаются при разработке планов ликвидации аварий, составлении оперативных планов во время ликвидации аварий и ведении технических работ, а также при проектировании противоаварийной защиты шахт. Принятые в ПЛА аварийные режимы проветривания должны способствовать предотвращению самопроизвольного опрокидывания вентиляционной струи, распространения газообразных продуктов горения, взрыва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пасные зоны поражения при пожаре устанавливаются в соответствии с методическими документами, регламентирующими порядок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ов развивающего пожара (скорость и дальность распространения пожара и пожарных газов по горным выработкам, температуры очага пожара и пожарных газов, распространяющихся по горным выработкам); а также концентрации пожарных газов и времени их воздействия на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розы осложнения пожара взрывом горючих газов и угольно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зоны поражения при пожаре рекомендуется определять с использованием компьютерных математических моделей шахтных вентиляционных систем, в установленном порядке допущенных Федеральной службой по экологическому, технологическому и атомному надзору (далее - Службой)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Места сварки, резки, нагревания и т.п. отмечаются мелом, краской, биркой или другими хорошо видимыми опознавательным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еред производством огневых работ на емкостях и трубопроводах, в которых находятся или находились жидкие и газообразные воспламеняющиеся вещества, должны быть осуществлены промывка этих емкостей и трубопроводов каустической содой и вентилирование с последующим лабораторным анализом воздуш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Аппараты, машины, емкости, трубопроводы и другое оборудование, на которых будут проводиться огневые работы, должны быть остановлены, освобождены от взрывоопасных, взрывопожароопасных, пожароопасных и токсичных продуктов, отключены заглушками от действующих аппаратов и коммуникаций (о чем должна быть сделана запись в журнале установки и снятия заглушек) и подготовлены к проведению огневых работ согласно требованиям пожарной и промышленной безопасности, отраслевых инструкций по безопасности и подготовке оборудования к ремонтным работам. 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пыли, смолы, горючих жидкостей и материал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ные воронки, выходы из лотков и другие устройства, связанные с канализацией, в которых могут быть горючие газы и пары, должны быть перекрыты. На месте проведения огневых работ должны быть приняты меры по исключению разлета ис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се воспламеняющиеся материалы (масло, пакля, обтирочные материалы, щепа и т.д.) должны быть убраны до начала огневых работ на расстоянии не менее 20 м от места проведения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резке и сварке рельсов ближайшие к свариваемому стыку деревянные шпалы должны быть покрыты листами железа с размерами не менее 250 х 500 мм. Железный лист покрывается слоем песка толщиной 30 -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У места проведения огневых работ должно быть не менее двух огнетушителей, пожарный рукав со стволом, присоединенный к ближайшему пожарному крану, или вагонетка (бочка) с запасом воды не менее 1 куб. м и не менее двух ведер с песком или инертной пылью. Все рабочие, занятые на огневых работах, должны уметь пользоваться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выработках необходимо применять порошковые огнетушители, в камерах допускается применение углекислот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рекомен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еред началом огневых работ лицом, ответственным за проведение огневых работ, проводится с исполнителем инструктаж по соблюдению мер безопасности при проведении огневых работ на данном объекте. Проведение инструктажа фиксируется в наряде-допуске подписями исполнителя и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е лицо за проведение огневых работ (начальник участка, цеха) обязано проинструктировать непосредственного исполнителя этих работ (электросварщика, газорезчика, паяльщика и т.д.) о мерах пожарной безопасности, определить противопожарные мероприятия по подготовке места работ, оборудования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проведения этих работ ответственным лицом должен быть установлен контроль за соблюдением исполнителем огневых работ мер пожарной безопасности и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Огневые работы разрешается начинать при отсутствии взрывоопасных и взрывопожароопасных веществ в воздушной среде или наличии их не выше предельно допустимой концентрации по действующи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опуск к выполнению огневых работ осуществляет лицо, ответственное за проведение огневых работ, после приемки оборудования от лица, ответственного за подготовку к огневым работам, и при удовлетворительном состоянии воздушной среды в соответствии с требованиями пункта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гневые работы должны быть немедленно прекращены при содержании метана в рудничной атмосфере бол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сле окончания огневых работ ответственный за их ведение должен проверить выполнение профилактических мероприятий, сделать отметку в наряде и доложить руководител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сле окончания огневых работ их исполнитель обязан тщательно осмотреть место проведения этих работ, полить водой сгораемые конструкции и устранить нарушения, могущие привести к возникнов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ветственные за проведение огневых работ, должны обеспечить проверку места производства огневых работ в течение 3 - 5 ч после их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проведении сварочных, газорезных и паяль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ать к работе при неисправной аппа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сварку, резку или пайку свежеокрашенных конструкций и изделий до полного высыхания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при огневых работах одеждой и рукавицами со следами масел и жиров, бензина, керосина и други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в сварочных кабинах одежду, горючую жидкость и другие легкосгораемые предметы ил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к работе учеников и рабочих, не сдавших испытаний по сварочным и газопламенным работам, и без предварительной проверки знания ими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соприкосновение электрических проводов с баллонами со сжатым, сжиженным и растворен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Лица, занятые на огневых работах, в случае пожара или загорания обязаны немедленно вызвать ВГСЧ или ВГС и принять меры к ликвидации загорания или пожара имеющимися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гневые работы должны немедленно прекращаться по первому требованию представителя горного надзора, профессиональной аварийно-спасательной службы, ВГ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рименением электросварочных ап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выполнении огневых работ электросварочными аппаратами необходимо учитывать требования безопасности, изложенные в Порядке применения сварочного оборудования при изготовлении, монтаже, ремонте и реконструкции технических устройств для опасных производственных объектов (РД 03-614-03), утвержденном Постановлением Госгортехнадзора России от 19.06.2003 N 1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огневых работ с применением электросварки сварочные аппараты должны быть оснащены: пускателем, приставкой ограничения холостого хода, кнопочным постом, заземлением, электросварочными проводами, их соеди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изоляции электросварочных аппаратов производится: после длительного перерыва в работе, при наличии видимых механических повреждений, периодически (1 раз в пол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Электросварочная установка должна иметь техническую документацию и инвентарн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значения сварочного тока (амперметром или шкалой на регуляторе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оединение жил сварочных проводов нужно производить при помощи прессований, сварки, пайки, специальных зажимов. Подключение электроприводов к электродержателю и сварочному аппарату производится при помощи медных кабельных наконечников, скрепленных болтами с шайбами. Присоединение обратного провода к свариваемому изделию должно быть надежным и осуществляться механическими зажимами. Места соединений проводов должны быть тщательно изо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проведении электросварочных работ в пожаро- и взрывоопасных помещениях обратный провод от свариваемого изделия до источника тока выполняется только изолированным, причем, по качеству изоляции он не должен уступать прямому проводу, присоединяемому к электродерж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Электродержатели для ручной сварки должны быть заводск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Электроды, применяемые при сварке, должны соответствовать ГОСТу и быть заводского изготовления, а также должны соответствовать номинальному значению свароч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мене электродов в процессе сварки их остатки (огарки) следует выбрасывать в специальный металлический ящик, устанавливаемый у места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качестве сварочных проводов (кроме стационарных) должны применяться механические прочные шланговые к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Электросварочная установка на все время работы должна быть заземлена. Помимо заземления основного электросварочного оборудования в сварочных установках надлежит непосредственно заземлять тот зажим вторичной обмотки сварочного трансформатора, к которому подсоединяется проводник, идущий к изделию (обратный 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проведении электросварочных работ в особо опасных условиях (внутри металлических емкостей, в колодцах, резервуарах, цистернах, котлах и т.п.) электросварочная установка должна быть оборудована блокировкой, обеспечивающей автоматическое отключение сварочной цепи при холостом ходе либо понижении напряжения между электродом и изделием до 12 В с выдержкой времени не более 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мест особоопасных условий необходимо согласовать с территориальным органом Службы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территориальным органом Федеральной службы по экологическому, технологическому и атомному надзору имеется в виду территориальный орган, в установленных границах деятельности которого находится соответствующий опасный производствен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производстве огневых работ вблизи токоведущих устройств места работ должны быть ограждены щитами, исключающими возможность случайного прикосновения к токоведущим частям и возникновению коротких замык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рке или резке каких-либо частей электрооборудования последние должны быть предварительно обесто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Электросварщик и вспомогательный рабочий при производстве сварочных работ должны пользоваться специальным щитком или маской с защитными стеклами (светофиль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еред началом и во время работы необходимо следить за исправностью изоляции сварочных проводов, а также плотностью соединения конт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сварочных проводов и при каждом перемещении принимаются меры против повреждения изоляции, а также прикосновения проводов со шлангами газопламенн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рименением керосино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отдельных случаях, когда нельзя применять электросварку, разрешается применение керосинорезов. При этом должен применяться керосин по ОСТ 38-01407-86 или ОСТ 38-01408-86. При огневых работах с помощью керосинорезов должны соблюдаться следующие дополнитель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еросинорезы должны быть осн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очным клапаном для перекрытия выходного отверстия при разрыве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ом для предотвращения проникновения обратного удара в кислородный шла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иновыми шлангами для газовой сварки и резки металла с внутренним диаметром для керосина - 6,3 мм, для кислорода - 9 мм и длиной 10 - 12 м. Шланг должен быть цельным, без соединений и трещин на наружной поверхности. Место присоединения шлангов к бачку и резаку должно иметь двойное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ачок должен заполняться не более чем на 3/4 объема. Заправку бачков следует производить только на земной поверхности в присутствии лица, ответственного за производство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 бачка должен пройти государственную проверку и иметь штамп соответствующей контрольно-измерительной (измерительной)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ачок и шланг, подающий керосин, должны быть испытаны на прочность гидравлическим давлением 1,0 МПа (10 кгс/кв. см) с записью результатов в журнал испытаний, имеющий, в частности, следующие граф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ба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готовления ба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изводственного и следующе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давление Р,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пригодности бачка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лица, производивше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производиться в соответствии требованиям Правил устройства и безопасной эксплуатации сосудов, работающих под давлением, утвержденных Постановлением Госгортехнадзора России от 11.06.2003 N 91, зарегистрированным в Министерстве юстиции Российской Федерации 19.06.2003 N 47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е испытания должны проводиться через каждые 6 мес. Проверка технического состояния обратного клапана должна проводиться исполнителем работ каждый раз перед начало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работе бачок с керосином должен находиться не ближе 5 м от источника огня. В случае, если это расстояние невозможно выдержать, необходимо устанавливать перед бачком экран из негорю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хранение и выдача керосинорезов должны производиться специально выделенным лицом, назначенным приказом по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проведении керосинорез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ь резку при давлении воздуха в бачке с горючим, превышающем рабочее давление кислорода в рез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гревать испаритель резака до вишневого цвета, а также подвешивать резак во время работы вертикально, головкой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жимать, перекручивать или заламывать шланги, подающие кислород и горючее к рез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ользовать кислородные шланги для подвода керосина к рез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проведении огневых работ в горных выработках необходимо соблюдать требования, изложенные в главах I - IV Методических рекоменд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 Огневые  работы в подземных  выработках  производятся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ым руководством главного механика шахты или стар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а участка  в присутствии представителя ВГСЧ или члена ВГС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  участка ВТБ  для непрерывного контроля содержа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тмосфере СН  и СО. Указанные лица должны непосредственно на ме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ыполнение  мероприятий  по  обеспечению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я огневых работ,  сделать  об этом отметки в наряде и толь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дать разрешение на 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о время проведения огневых работ должен осуществляться контроль за состоянием воздушной среды в горных выработках, в которых проводятся указанные работы, и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случае повышения содержания взрывопожароопасных веществ в опасной зоне горной выработки огневые работы должны быть немедленно прекращены и возобновлены только после выявления и устранения причин загазованности и восстановления нормальной воздуш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Для производства огневых работ в подземных выработках и стволах (шурфах) шахт следует применять электросва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менение газовой сварки в горных выработках с использованием ацетилена, пропан-бутана и других горючих углеводор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Разрешение на применение керосинорезов каждый раз должен давать технический директор, главный инженер или главный механик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Перед началом огневых работ горная выработка (почва, бока и кровля) должна быть увлажнена водой на протяжении 10 м в обе стороны от места проведения этих работ; по окончании работ этот участок выработки вновь увлаж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оизводство огнев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выработках, в которые могут попасть продукты горения, образующиеся при огневых работах, находятся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ртикальных и наклонных выработках с деревянной крепью, имеющих выход на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аражах с аккумуляторными электровозами во время заряда батарей и в течение 30 мин. после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изелевозных гаражах и заправоч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ство электросварочных работ от контактного провода электровозной отк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вертикальных и наклонных выработках, имеющих выход на поверхность, закрепленных негорючей крепью, но имеющих деревянную отшивку лестничного отделения или армировку из дерева (проводники или расстрелы), при производстве огневых работ должны устраиваться предохранительные металлические полки, которые засыпаются слоем песка толщиной 60 - 80 мм, и другие устройства, предотвращающие попадание искр на деревянные части армировки или на отшивку лестнич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ведении огневых работ в вертикальных стволах и шурфах непосредственно в месте их выполнения должен находиться главный механик шахты или старший механик, который после проверки соблюдения мер безопасности дает разрешение на производство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участка  ВТБ  и  ВГСЧ  (или  член  ВГС)  долж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в околоствольном дворе  ближайшего горизонта у ствол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наблюдение за содержанием в атмосфере СН  и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блюдения должно быть обеспечено средствами подачи сигнала о прекращении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выполнении огневых работ в горизонтальных и наклонных горных выработках под свариваемую (разрезаемую) деталь должен быть подложен стальной лист размером не менее 1000 х 1000 мм, толщиной не менее 1 мм. Последний покрывается слоем песка толщиной 30 - 50 мм. В вертикальных стволах стальной лист должен помещаться под свариваемую (разрезаемую) конструкцию без нанесения слоя песка. Все деревянные или другие горючие части крепи, армировка и другие сооружения, находящиеся от места ведения огневых работ на расстоянии до 2 м, должны быть защищены стальными ли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На месте производства огневых работ не менее 2 ч после их окончания должен находиться представитель ВГСЧ или ВГ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Главный механик шахты или старший механик, руководивший огневыми работами, получив сообщение лица, ответственного за ведение огневых работ, и представителя ВГСЧ (члена ВГС) об окончании дежурства, обязан сообщить техническому директору (главному инженеру) шахты, а при его отсутствии - горному диспетчеру, о выполнении работ и записать на копии наряда время их начала и окончания, а также результаты осмотра места производства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На каждой шахте должны оборудоваться специальные помещения для централизованного хранения электросварочных аппаратов и аппаратов огневой резки (за исключением аппаратов, установленных на поверхности в специально приспособленных для огневых работ помещениях), а также назначены лица, ответственные за ремонт, испытание, хранение и выдачу сварочных аппаратов и керосино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должны выдаваться только лицам, получившим наряд-допуск. После окончания работ аппараты должны быть возвращены по месту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хранения и выдачи электросварочных аппаратов и керосинорезов возлагается на главного механик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Дополнительные рекомендации о порядке 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х работ в шахтах, опасных по газу или пы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Огневые работы в шахтах, опасных по газу и пыли, разрешается производить в проветриваемых свежей струей воздуха стволах, закрепленных негорючей крепью, околоствольных дворах, околоствольных камерах, главных квершлагах, а также в откаточных выработках, где разрешено применение контактных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До начала огневых работ должны быть приняты меры по удалению угольной пыли с предварительным ее увлажнением на протяжении не менее 10 м в обе стороны от места работ, а контрольным замером должно быть установлено отсутствие метана. В случае обнаружения следов метана во время производства огневых работ они должны быть прек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В отдельных случаях по письменному разрешению директора или главного инженера шахты разрешается ведение огневых работ в вертикальных стволах шахт, по которым проходит исходящая струя воздуха.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отдельный случай выполнения огневых работ должно выдаваться письменное раз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угольная пыль в стволе и в прилегающих выработках околоствольного двора (на расстоянии 50 м от ствола) должна быть смыта или произведено осланце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етана в проходящем по стволу воздухе (измеряемое автоматическим прибором газового контроля непрерывного действия на сопряжении ствола с околоствольными дворами и у места выполнения огневых работ) не должно превышать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огневыми работами на месте должен осуществлять главный механик шахты или лицо, его заменя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Дополнительные рекомендации о порядке ведения огн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в шахтах, опасных по внезапным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оизводство огневых работ в шахтах, опасных по внезапным выбросам угля и газа, разрешается только в проветриваемых свежей струей воздуха горных выработках, закрепленных негорючей крепью, в околоствольных дворах и околоствольны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На время ведения огневых работ в шахтах запрещается ведение горных работ (в том числе бурение скважин и проведение других мероприятий по предотвращению выбросов на пластах, опасных по внезапным выбросам угля и газа), взрывные работы по подрывке породы при проведении выработок на этих пластах, а также работы по вскрытию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возобновление этих работ после окончания резки или сварки металла может быть дано только техническим директором (главным инженером) шахты. Огневые работы могут производиться не ранее чем через 4 ч после сотрясательных взр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 шахтах, где пласт, опасный по выбросам угля и газа, вскрывается впервые, до момента подхода вскрывающей выработки на расстояние 10 м (по нормали) к такому пласту, сварка и резка металла могут производиться при соблюдении общих вышеизложенных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альнейшем продвижении вскрывающей выработки и при вскрытии пласта, опасного по внезапным выбросам угля и газа, кроме того, необходимо соблюдать дополнительные меры безопасности для шахт, опасных по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гневые работы в вертикальных стволах с исходящей струей воздуха должны производиться в порядке, изложенном в п. 78 настоящих Методических рекомендаций. Кроме того, в эт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работы производятся при полном отсутствии людей в горных выработках (за исключением стволовых и людей, занятых на водоотливах, вентиляторах местного проветривания и дежурных в зарядны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роведением огневых работ должно осуществляться техническим директором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Рекомендации о порядке производства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адшахт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проведении огневых работ в надшахтных зданиях необходимо соблюдать требования, изложенные в главах I - IV Методических рекомендаций. При этом разрешается применять электросварку, керосинорезы и автогенную сварку (резку) с использованием ацетилена в баллонах. Применение агрегатов для получения ацетилена запрещается. Место ведения огневых работ должно быть ограждено негорючим материалом и увлажнено водой до и после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Огневые работы на копрах, подшкивных площадках, а также у устья ствола (в радиусе 10 м) разрешается производить после выполнения следующих дополните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исправности дренчерных установок в устье ствола и на копре путем их опро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ия пожарных ляд ствола и покрытия их слоем песка или инертной пыли толщиной 30 - 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щательной очистки и удаления смазки со свариваемых узлов и прилегающих к ним конструкций, а также ограждения их негорюч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у места ведения работ не менее 4 огнетушителей, 2 ведер с песком, пожарного рукава со стволом, подключенным к трубопроводу, наполненному водой под давлением (у места работ) не менее 0,4 МПа (4 кгс/кв. см) при нормированном расход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троящихся шахтах и обособленных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ируем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Огневые работы производятся в соответствии с утвержденным руководителем организации месячным планом, в котором должны быть указаны места, виды и время ведения огневых работ. Выполняемые субподрядными монтажными организациями огневые работы должны включаться в указанные месячные планы шахтостроительных управлений. Ведение огневых работ, не указанных в планах, запрещается. В случаях производства аварийных работ главным инженером шахты дается разовое разрешение главному инженеру шахтостроительного управления, который сообщает об этом ВГС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внесены необходимые корректировки в производство плановых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оизводство огневых работ в соответствии с планом осуществляется по специальным мероприятиям (Приложение N 1), составляемым для каждого места, утверждаемым техническим директором (главным инженером) шахтостроительного управления и согласованным с ВГС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На реконструируемых шахтах с единой системой проветривания мероприятия по обеспечению безопасного ведения огневых работ шахтостроительными управлениями или другими подрядными организациями представляет технический директор (главный инженер) шахтостроительного управления и утверждает руководител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Главный механик шахтостроительного управления (технический директор (главный инженер) шахтомонтажного управления) или их заместители после утверждения мероприятий выдают согласованный с начальником участка ВТБ наряд-допуск на выполнение работ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Наряд-допуск выдается ежесменно и является основанием для получения аппарата для проведения огневых работ или ключа от камеры, помещения или металлического ящика, в котором хранится электросварочный аппарат на мест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хранения и выдачи электросварочных аппаратов и керосинорезов возлагается на главного механика шахтостроительного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  Огневые   работы    производятся   под   непосредств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м      главного      механика       шахтострои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остроймонтажного  или   шахтопроходческого   управления,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ей, начальника или механика участка,  сменного инжен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м  специальным  приказом  разрешено  руководить  работа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утствии  представителя   ВГСЧ   (или   специально   обуч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 с респиратором, прошедшего обучение в подразделении ВГС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грамме  для  членов  ВГС)  и  горного  мастера участка ВТ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его  приборы для непрерывного контроля содержания в атмосфе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  и СО  и  умеющего  ими  пользоваться.  Указанные  лица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на  месте  проверить  выполнение  мероприяти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ю  безопасности  ведения огневых работ,  сделать об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и  в наряде  и только после этого дать разрешение на ве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3. При  производстве  огневых  работ в вертикальных ствола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урфах  непосредственно   в  месте  их   выполнения   присут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абот,   который   после  проверки  соблюдения  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разрешает производство работ.  Инженерно-техн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участка ВТБ и представитель ВГСЧ или специально обуч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должны  находиться  в  околоствольном  дворе  ближай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  у ствола  и вести наблюдения за содержанием в атмосфе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  и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Огневые работы производятся при соблюдении требований, изложенных в I - VII глава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проведении огневых работ субподрядной монтажной организацией разрешение на ведение этих работ выдается главным инженером шахтостроительного управления на основании мероприятий, представляемых главным инженером субподрядной организации. При выполнении огневых работ монтажной организацией допускается возлагать непосредственное руководство работой на специалиста (прораба) этой организации, которому специальным приказом разрешено ведение огневых работ. Общее руководство и контроль за безопасным ведением работ в этом случае возлагается на главного инженера шахтостроительного управления или на лицо, его замеща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На строящихся и реконструируемых шахтах до организации проветривания за счет общешахтной депрессии и оборудования второго запасного выхода при ведении огневых работ обязателен вывод всех людей, за исключением лиц, обеспечивающих безопасность (обслуживающих ВМП, водоотлив и др.), из выработок, где ведутся эти работы, и примыкающих к ним выработок, пути вывода людей из которых лежат на исходящей струе от места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обогатительных (брикетных) фабри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1. Общие рекомен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Ведение огневых работ в зданиях обогатительных (брикетных) фабрик, в том числе находящихся на балансе шахт, ведется в соответствии с Методически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На основании Методических рекомендаций на фабриках должны быть разработаны инструкции по организации безопасного ведения огневых работ с учетом специфики производств и местных условий. Эти инструкции не должны противоречить Методическим рекомендациям и требованиям, изложенным в Правилах пожарной безопасности в Российской Федерации (ППБ-01-03), утвержденных Приказом Министерства чрезвычайных ситуаций от 18 июня 2003 г. N 313, зарегистрированным Министерством юстиции Российской Федерации от 27 июня 2003 г. N 48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Исполнителями огневых работ на фабриках (электросварщиками, газосварщиками, газорезчиками, паяльщиками и т.д.) могут быть только лица, прошедшие специальную подготовку, сдавшие экзамены и получившие квалификационное свидетельство (удостоверение) (Приложение N 4) и специальный талон (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Постоянные места проведения огневых работ (открытые площадки на территории предприятия, мехмастерские, отдельно стоящие здания радиальных сгустителей и другие помещения, не опасные в пожарном отношении и по взрыву газа, пыли), определяются приказом руководителя обогатительной фаб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о- и пожароопасных помещениях оборудование постоянных мест для производства огнев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оизводство огневых работ во взрыво- и пожароопасных помещениях допускается по письменному разрешению, выданному начальником (механиком) цеха (участка, отделения), ответственным за проведение огневых работ на объекте и утвержденному руководителем фабрики (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На фабриках, находящихся на балансе шахт (разрезов), производство огневых работ разрешается техническим директором (главным инженером) шахты (разрез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Разрешение на проведение огневых работ дается только на рабочую смену. При проведении одних и тех же работ, если таковые будут производиться в течение нескольких смен или дней, повторные разрешения не требуются. В этих случаях на каждую следующую рабочую смену после повторного осмотра места указанных работ начальником (механиком) цеха подтверждается ранее выданное разрешение, о чем делается соответствующая запись. В аварийных ситуациях, которые могут угрожать здоровью людей и повлечь за собой большой материальный ущерб, допускается выполнять огневые работы на действующих фабриках без письменного разрешения, при условии постоянного присутствия на месте проведения огневых работ лица,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своевременного контроля за проведением огневых работ разрешения на эти работы должны поступать в профессиональную аварийно-спасательную службу, осуществляющую противопожарное обслуживание фабрики (далее - пожарная охрана), а там где ее нет, в добровольную пожарную дружину фабрики (далее - ДПД) накануне дня их производства. Приступать к огневым работам разрешается только после согласования их с пожарной охраной (ДПД) и выполнения мероприятий, предусмотренных в разрешении н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о взрыво- и пожароопасных помещениях ведение огневых работ должно производиться при остановленных в цехе механиз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 помещениях, где применяется аспирация технических устройств, производится мокрая уборка рабочих мест и в течение длительного времени содержание угольной пыли в воздухе не превышает допустимые санитарные нормы, огневые работы разрешается производить при частично остановленных (в радиусе не менее 20 м) механизмах после осмотра места работ начальником или механиком цеха и по согласованию с органами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На обогатительных фабриках в помещениях с мокрыми процессами обогащения, а также на буроугольных брикетных фабриках, перерабатывающих высоковлажные бурые угли, в дробильно-сортировочном помещении, приемных бункерах, галереях сырого угля, станциях перекачки конденсата, тоннелях паропроводов, электростанциях, распределительных пунктах, электромеханических и слесарных мастерских и других аналогичных помещениях разрешается ведение огневых работ без останов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Методы очистки от пыли помещений, а также оборудования и коммуникации, на которых проводятся огневые работы, не должны приводить к образованию пылевоздушных смесей и появлению источников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Очистку оборудования и коммуникаций при необходимости можно производить при помощи водяных струй, водяного орошения или 2%-м раствором пенообразователя. При этом труднодоступные для очистки места рекомендуется заполнять пеной средне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Воздуховоды и другие коммуникации, связывающие место проведения огневых работ с другим оборудованием, должны быть перекрыты с помощью технологических задвижек, огнепреградителей, заглуше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Оборудование и аппаратура, имеющие неплотности кожухов, внутри которых имеются горючие материалы, должны быть защищены от проникновения внутрь искр или тщательно оч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производстве огневых работ в помещениях, где возможно скопление метана (подбункерных, надбункерных и др.) необходимо производить непрерывный контроль содержания в атмосфере метана. Запрещается ведение огневых работ при наличии следов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случае проведения огневых работ в зданиях, сооружениях или других местах при наличии вблизи или под местом этих работ сгораемых конструкций, последние должны быть надежно защищены от возгораний металлическими экранами или политы водой, а также должны быть приняты меры против разлета искр и попадания их на сгораемые конструкции, нижележащие площадки и эта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еред началом огневых работ в резервуарах, колодцах и других замкнутых пространствах необходимо их проветрить и убедиться в отсутствии вредных и взрывоопасных газовых смесей, взяв пробы для лабораторного анализа, а перед работой в аккумулирующем бункере освободить его от угля и измерить содержание метана и оксида углерода. Во время выполнения работ должно быть обеспечено постоянное проветривание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рщике (резчике), работающем в этих условиях, должен неотлучно находиться специально проинструктированный рабо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2.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газо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эксплуатации переносных ацетиленовых генераторов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енератор должен ограждаться и располагаться на расстоянии не менее 10 м от места выполнения газопламенных работ, открытого огня и сильно нагреты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пускается установка переносных генераторов для выполнения временных газопламенных работ в следующ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 объемом не менее 300 куб. м на каждый аппарат и имеющих приточно-вытяжную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ацетиленового генератора вывешиваются плакаты: "Вход посторонним запрещен! Огнеопасно", "Не курить", "Не проходить с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эксплуатации переносных ацетиленовых генератор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переносным ацетиленовым генератором незаводско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переносные генераторы (даже в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оло мест засасывания воздуха вентиляторами и компресс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ях, где возможно выделение веществ, образующих с ацетиленом самовозгорающие смеси (например,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от переносного генератора, установленного на одной тележке с кислородным балл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генератор, в наклонном положении, во время работы его следует предохранять от толчков, ударов и па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без надзора работающий переносной гене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ать в генератор карбид кальция меньшей грануляции, чем указано в паспорте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 окончании работы карбид кальция в генераторе должен быть полностью доработан, слит ил, корпус и реторты промыты водой, а генератор и карбид кальция в закрытой таре должны быть установлены в безопас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мещение, в котором был установлен действующий генератор, по окончании работы должно быть тщательно провет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и эксплуатации аппаратуры для газопламенной обработки металлов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ходящиеся в эксплуатации комплекты аппаратуры для газопламенной обработки металлов (резаки, горелки, редукторы, шланги) должны быть закреплены за определенными рабоч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началом газовой сварки и резки должна производиться прове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и прочности присоединения шлангов к горелке (резаку) и редук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и горелки (резака), редукторов и шл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рещается снимать колпак с баллонами ударами молотка или другими средствами, могущими вызвать ис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д присоединением редуктора к баллону необходимо осмотреть входной штуцер и накидную гайку редуктора и убедиться в исправности резьбы, гайки, в отсутствии следов масел и жиров, а также в наличии уплотняющей прокладки и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становка баллонов в проходах и проез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прещается допускать соприкосновение баллонов и шлангов с токоведущими приводами, на что следует обращать особое внимание в тех местах, где одновременно применяются электрическая сварка и газопламенная обработка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горелки, резаки, рукава, редукторы и водяные затворы должны находиться в исправном состоянии. Вентили должны надежно перекрывать газ, а сальники не должны пропускать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менение дефектных рукавов, а также подмотка их изоляционной лентой или другим материалом запрещается. При необходимости ремонта рукава испорченные места его должны быть вырезаны, а отдельные куски соединены специальными двухсторонними шланговыми ниппелями. Запрещается производить соединение рукавов с помощью отрезков гладких тру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длина участка стыкуемых рукавов должна быть не менее 3 м; количество стыков в рукаве не должно быть бол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закрепление рукавов на присоединительных ниппелях аппаратуры (горелок, резаков, редукторов и пр.) должно быть надежным, для этой цели должны применяться специальные хомутики. Допускается обвязывать рукава мягкой отожженной (вязальной) проволокой не менее чем в двух местах по длине нипп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иппели водяных затворов рукава должны плотно надеваться, но не закреп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варщики и резчики должны быть хорошо проинструктированы о следующих основных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жигании ручной горелки или резака первым должен быть немного приоткрыт вентиль кислорода, затем открыт вентиль горючего газа и после кратковременной продувки рукава от воздуха зажжена горючая смесь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держать рукава подмышкой, на плечах или зажимать их ног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еремещение рабочего с зажженной горелкой или резаком за пределами рабочего места, а также подъем по трапам, леса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ывах в работе пламя горелки (резака) должно быть потушено, а вентили на горелке (резаке) плот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ых перерывах в работе (обеденный перерыв и т.п.) кроме горелок и резаков должны быть закрыты вентили на кислородных баллонах и баллонах с горючими газами, а нажимные винты редукторов вывернуты до освобождения п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греве горелки (резака) работа должна быть приостановлена, а горелка (резак) потушена и охлаждена до полного ос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ботать с загрязненными выходными каналами мундштуков во избежание возникновения хлопков и обрат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тном ударе пламени следует немедленно закрыть вентили на горелке (резаке), баллонах и водяном затв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ждого обратного удара обязательно проверить шланги и продуть их инертным газом или заменить друг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ри проведении газосварочных и газорезатель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гревать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ать искры при уд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соприкосновение кислородных баллонов, редукторов и другого сварочного оборудования с различными маслами, а также с промасленной ветошью и одеж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ить и пользоваться открытым огнем на расстоянии менее 5 м от баллонов с горючими газами и кисло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родувку шланга для горючих газов кислородом и кислородного шланга горючими газами, а также взаимозаменять шланги при работе, пользоваться шлангами, длина которых превышает 20 м. При производстве монтажных работ допускается применение шлангов до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учивать, заламывать или зажимать газоподводящие шлан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кислород для очистки одежды, обдувки изделий и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ри эксплуатации аппаратуры, работающей на жидком горючем (керосинорезы)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менение в качестве горючего бензина и смеси бензина и кероси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хранение запаса горючего на месте проведения керосинорезных работ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ючее должно наливаться в бачок только после отстаивания или фильтрования через сукно или мелкую с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ть бачок горючим более 3/4 его объема не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бачок для горючего должен быть исправным и герметичным.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ачке необходимо иметь манометр, а также предохранительный клап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ющий повышение давления в бачке более 5 х 10  Па. Ба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испытанные  водой  на давление  10  Па,  имеющие  течь  горю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и или неисправный насос,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езак, предназначенный для работы на жидком горючем, должен быть снабжен обратным клапаном, предохраняющим от обратного удара в кислородный шла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д началом керосинорезных работ необходимо тщательно проверить исправность всей аппаратуры керосинореза, плотность соединения шлангов на ниппелях, исправность резьбы в накидных гайках и гол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азогревать испаритель резака посредством зажигания налитой на рабочем месте горючей жидкост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производстве газопламенных работ с применением жидкого горючего разрешается пользоваться только бензомаслостойкими рук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бачок с горючим должен находиться не ближе 5 м от баллонов с кислородом, источников открытого огня и рабочего места резчика. При этом бачок должен быть расположен так, чтобы на него не попадали пламя и искры при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и проведении керосинорез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езку при давлении воздуха в бачке с горючим, превышающим рабочее давление кислорода в рез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евать испаритель резака до вишневого цвета, а также подвешивать резак во время работы вертикально головкой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мать, перекручивать или заламывать шланги, подающие кислород и горючее к рез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кислородные шланги для подвода керосина к рез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газопламенных работ в промасленной или пропитанной горючей жидкостью одеж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ходить с зажженным резаком к бачку для подкачк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ить водой горящий керос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ри зажигании пламени резака сначала должно быть подано горючее и зажжено пламя, затем после подогрева испарителя должен быть открыт доступ кислорода. При тушении пламени резака сначала должен закрываться вентиль подачи горючего, а затем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при обратном ударе пламени немедленно должен быть погашен резак, закрыт сначала вентиль подачи кислорода на резаке, затем прекращены подача кислорода от баллона, после чего закрыт вентиль подачи горючего на резаке и ба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ри прекращении работы воздух из бачка с горючим должен быть спущен. Запрещается выпускать воздух из бачка до того, как будет погашено пламя резака. До полного выпуска воздуха из бачка нельзя отвертывать крышку (гайку)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ри транспортировке и хранении баллонов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анспортировка (перевозка) наполненных газом кислородных баллонов и баллонов с горючими газами должна производиться на рессорном транспорте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2 кольца на баллон) или другие прокладки, предохраняющие баллоны от ударов друг о друга. Все баллоны во время перевозки должны укладываться поперек кузова вентилями в одну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грузке, погрузке и транспортировании и хранении баллонов должны применяться меры, предотвращающие падение, повреждение и загрязнение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мещение баллонов в пунктах потребления должно производиться на специально приспособленных для этих целей тележках, носилках и други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баллонов на небольшое расстояние (в пределах рабочей зоны) разрешается производить путем кантовки в слегка наклон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рещается грузить баллоны в кузова транспортных средств при наличии там грязи, мусора и следов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ранспортирование и хранение стандартных баллонов должны производиться с навернутыми колп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транспортировании и хранении баллонов с горючими газами на боковых штуцерах вентилей баллонов должны быть поставлены заглуш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баллоны  для  сжатых газов должны иметь остаточн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0,5 х 10  Па,  а баллоны для растворенного  ацетилена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0,5 х 10  и не более 1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баллоны при работе должны быть закреплены от падения в вертикальном или наклонном положениях и в летнее время защищены от нагрева солнечными лу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баллоны с газом, устанавливаемые в помещениях, должны находиться от радиаторов отопления и других отопительных приборов на расстоянии не менее 1 м, а от источников тепла с открытым огнем -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3. Рекомендации о порядке ведения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паяльны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и работах с паяльной лампой необходимо выполня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вать в резервуар паяльной лампы керосин не более, чем на 3/4 его 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вертывать наливную пробку не менее, чем на четыре н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наливать и не выливать горючее, не разбирать лампу, не открывать головку вблизи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разжигать паяльную лампу путем подачи керосина на горе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 накачивать чрезмерно паяльную лампу во избежание ее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 снимать горелку до спуск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пускать давление воздуха из резервуара лампы через наливную пробку только после того, как лампа погашена и ее горелка полностью ост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обнаружении неисправностей (подтекания резервуара, утечки газа через резьбу и т.п.) немедленно сдать лампу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заполнять лампу только той горючей жидкостью, для работы на которой она предназна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Обязанности руководителей и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Ответственное лицо, утвердившее наряд-допуск на проведение огневых работ, обязано организовать выполнение мероприятий в соответствии с Методически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Руководитель структурного подразделения, где проводятся огневые работы, или лицо, его замещающее,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ать мероприятия по безопасному проведению огневых работ и обеспечить их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ить ответственных лиц за подготовку и проведение огневых работ из числа специалистов, знающих условия подготовки и правила проведения огневых работ на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началом проведения огневых работ проверить выполнение разработанных мероприятий, предусмотренных нарядом-до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ериод проведения огневых работ обеспечить контроль за соблюдением требован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контроль за состоянием воздушной среды на месте проведения огневых работ и в опасной зоне и установить периодичность отбора проб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огласование наряда-допуска на проведение огневых работ с частями ВГСЧ и, при необходимости, с другими руководителями взаимосвязанных технологических служб шахты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Лицо, ответственное за подготовку к проведению огневых работ,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выполнение мероприятий, указанных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олноту и качество выполнения мероприятий, предусмотренных нарядом-до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воевременное проведение анализов воздушной среды на месте проведения огневых работ и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домить руководителя смежного (технологически связанного) подразделения о времени проведения огневых работ, об отключении линий коммуникац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Лицо, ответственное за проведение огневых работ,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выполнение мероприятий по безопасному проведени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инструктаж исполнителей огневых работ, предусмотренный в наряд-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квалификационных удостоверений и талонов по пожарной безопасности у исполнителей огневых работ (сварщиков, резчиков), исправность и комплектность инструмента и средств для их выполнения, а также наличие и соответствие спецодежды, спецобуви, защитных щитков условиям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иться на месте огневых работ, контролировать работу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ть состояние воздушной среды на месте проведения огневых работ и в случае необходимости прекращать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кончания огневых работ проверить место их проведения на отсутствие возможных источников возникновения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чальник смены (руководитель смен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домить персонал смены о ведении огневых работ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ведение технологических работ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исать в журнале приема и сдачи смен о проведении огневых работ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кончании огневых работ проверить совместно с лицом, ответственным за проведение огневых работ, место, где проводились огневые работы, с целью исключения возможности загорания и обеспечить наблюдение персоналом смены за местом наиболее возможного возникновения очага пожара в течени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Исполнители огневых работ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при себе квалификационное удостоверение и талон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пожарной безопасности при проведении огневых работ в данн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ся с объемом работ на месте предстоящего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ить к огневым работам только по указанию лица,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 только ту работу, которая указана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ть меры безопасности, предусмотренные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при работе исправны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ть в спецодежде и спец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ть пользоваться средствами защиты и при необходимости своевременно их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ть пользоваться средствами пожаротушения и в случае возникновения пожара немедленно принять меры к вызову частей ВГСЧ и приступить к ликвидации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ать огневые работы при возникновении опас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разработку и реализацию мер по обеспечению безопасности при проведении огневых работ на шахте возлагается на руководителей организаций, а также лиц, в установленном порядке назначенных ответственными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допуска на 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АО, компания и т.п.)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ДОПУ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едение 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исполн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кационное удостоверение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на право производства огневых работ выдан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выполнение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20__ г. с _____ часов до _____ ча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Место работ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Характер работ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Ответственный за безопасность огневых работ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варочный аппарат (керосинорез) получил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Работы производить в соответствии с мероприятиями от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яц,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5805"/>
        <w:gridCol w:w="2295"/>
      </w:tblGrid>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начала работ удостовериться, что:      </w:t>
              <w:br/>
              <w:t xml:space="preserve">с места работ убраны воспламеняющиеся     </w:t>
              <w:br/>
              <w:t xml:space="preserve">материалы, обрабатываемая конструкция     </w:t>
              <w:br/>
              <w:t xml:space="preserve">изолирована от горючих материалов;        </w:t>
              <w:br/>
              <w:t xml:space="preserve">содержание метана и горючих газов не      </w:t>
              <w:br/>
              <w:t xml:space="preserve">превышает допустимых норм;                </w:t>
              <w:br/>
              <w:t xml:space="preserve">угольная пыль убрана, место работы        </w:t>
              <w:br/>
              <w:t xml:space="preserve">увлажнено; имеются необходимые средства   </w:t>
              <w:br/>
              <w:t xml:space="preserve">пожаротушения; сварочный аппарат          </w:t>
              <w:br/>
              <w:t xml:space="preserve">(керосинорез) исправе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w:t>
              <w:br/>
              <w:t xml:space="preserve">за выполнение   </w:t>
              <w:br/>
              <w:t>подготовительных</w:t>
              <w:br/>
              <w:t xml:space="preserve">работ           </w:t>
              <w:br/>
              <w:t>________________</w:t>
              <w:br/>
              <w:t xml:space="preserve">(должность,   </w:t>
              <w:br/>
              <w:t>Ф.И.О., подпись)</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дение огневых работ:                    </w:t>
              <w:br/>
              <w:t>электроды складывать в металлический ящик;</w:t>
              <w:br/>
              <w:t xml:space="preserve">в случае загорания материалов, угля или   </w:t>
              <w:br/>
              <w:t xml:space="preserve">увеличения содержания метана и горючих    </w:t>
              <w:br/>
              <w:t xml:space="preserve">газов работы прекратить, доложить         </w:t>
              <w:br/>
              <w:t xml:space="preserve">ответственному руководителю.              </w:t>
              <w:br/>
              <w:t xml:space="preserve">По окончании место работы осмотреть,      </w:t>
              <w:br/>
              <w:t xml:space="preserve">полить водо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w:t>
              <w:br/>
              <w:t xml:space="preserve">за проведение   </w:t>
              <w:br/>
              <w:t xml:space="preserve">огневых работ   </w:t>
              <w:br/>
              <w:t>________________</w:t>
              <w:br/>
              <w:t xml:space="preserve">(должность,   </w:t>
              <w:br/>
              <w:t>Ф.И.О., подпись)</w:t>
              <w:br/>
              <w:t xml:space="preserve">время окончания </w:t>
              <w:br/>
              <w:t xml:space="preserve">рабо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выдал:                         Наряд согласов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механик шахты                Начальник участка ВТ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по мерам                  Руководитель подраз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овел                  где проводятся огнев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получил: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получил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ление 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______ часов 20__ г. до ______ часов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частка ВТБ _____________________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число,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одраз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проводятся огневые работы _____________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число,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отряда ВГСЧ ______________________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число,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аряд на ведение огневых работ ШСУ на реконструируемых шахтах с единой системой проветривания может выдавать (кроме главного механика шахты или его заместителя) главный механик ШСУ, главный инженер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ряд на ведение огневых работ на строящихся шахтах выдает главный механик ШСУ (главный инженер ШСУ) или их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ряд на ведение огневых работ ШСУ (субподрядной организацией) выдается главным инженером ШСУ (субподряд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мероприятий по безопасному ведени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ОВАНО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отряда ВГСЧ                      Руководитель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 20__ г.                     "__" 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безопасного ведения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свар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 работ в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еросинорезных и др.)                  (место ведени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о: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ание: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документ хранится в течение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гневые работы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ка, резка, ремонт оборудования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о письменному наряду главного механика  (замест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от _____________, согласованному с начальни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ВТБ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ид и характер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ка металла, ремонт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ка трубопроводов, количество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гневые работы осуществлять с помощью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ап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личестве ______________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 течение  всего  времени  ведения огневых работ на рабо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е находя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ответственный за ведение огневых работ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пециалист,  ответственный за контроль содержания СН , СО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мероприятий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гневые  работы  производятся  в  присутствии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ГСЧ или члена ВГС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6210"/>
        <w:gridCol w:w="189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мер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w:t>
              <w:br/>
              <w:t xml:space="preserve">(должность, </w:t>
              <w:br/>
              <w:t xml:space="preserve">Ф.И.О.    </w:t>
              <w:br/>
              <w:t xml:space="preserve">и роспись)  </w:t>
            </w:r>
          </w:p>
        </w:tc>
      </w:tr>
      <w:tr>
        <w:trPr>
          <w:trHeight w:val="28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начала огневых работ:                     </w:t>
              <w:br/>
              <w:t xml:space="preserve">Осмотреть место ведения огневых работ;       </w:t>
              <w:br/>
              <w:t>убрать все воспламеняющиеся материалы (масло,</w:t>
              <w:br/>
              <w:t xml:space="preserve">обтирочные материалы и т.д.) не менее чем на </w:t>
              <w:br/>
              <w:t xml:space="preserve">20 м от места огневых работ;                 </w:t>
              <w:br/>
              <w:t>увлажнить почву, бока, кровлю выработки водой</w:t>
              <w:br/>
              <w:t>на протяжении не менее 10 м во все стороны от</w:t>
              <w:br/>
              <w:t xml:space="preserve">места огневых работ;                         </w:t>
              <w:br/>
              <w:t>произвести замер концентрации горючих и вред-</w:t>
              <w:br/>
              <w:t xml:space="preserve">ных газов у места ведения работ. При отсут-  </w:t>
              <w:br/>
              <w:t xml:space="preserve">ствии недопустимых концентраций горючих или  </w:t>
              <w:br/>
              <w:t xml:space="preserve">вредных газов разрешить ведение работ;       </w:t>
              <w:br/>
              <w:t>разместить у места огневых работ огнетушители</w:t>
              <w:br/>
              <w:t xml:space="preserve">_____ шт., ящики (ведро) с песком или инерт- </w:t>
              <w:br/>
              <w:t xml:space="preserve">ной пылью _____ шт., пожарные рукава со      </w:t>
              <w:br/>
              <w:t>стволами, присоединенные к водоводу ____ шт.;</w:t>
              <w:br/>
              <w:t>вывести людей из ____________________________</w:t>
              <w:br/>
              <w:t xml:space="preserve">(перечислить выработки,   </w:t>
              <w:br/>
              <w:t>_____________________________________________</w:t>
              <w:br/>
              <w:t xml:space="preserve">в которые может попасть угарный газ)    </w:t>
              <w:br/>
              <w:t>проверить исправность работы сварочного аппа-</w:t>
              <w:br/>
              <w:t xml:space="preserve">рата или керосинореза, наличие предохрани-   </w:t>
              <w:br/>
              <w:t xml:space="preserve">тельных устройств и др.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w:t>
              <w:br/>
              <w:t>за подготови-</w:t>
              <w:br/>
              <w:t xml:space="preserve">тельные      </w:t>
              <w:br/>
              <w:t xml:space="preserve">работы       </w:t>
              <w:br/>
              <w:t>_____________</w:t>
              <w:br/>
              <w:t xml:space="preserve">(подпись,  </w:t>
              <w:br/>
              <w:t xml:space="preserve">Ф.И.О.)   </w:t>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роизводстве огневых работ:              </w:t>
              <w:br/>
              <w:t xml:space="preserve">Изолировать обрабатываемую деталь от горючих </w:t>
              <w:br/>
              <w:t xml:space="preserve">элементов (стальным листом, слоем песка и    </w:t>
              <w:br/>
              <w:t xml:space="preserve">др.);                                        </w:t>
              <w:br/>
              <w:t>складывать остатки электродов в металлический</w:t>
              <w:br/>
              <w:t xml:space="preserve">ящик;                                        </w:t>
              <w:br/>
              <w:t xml:space="preserve">не приближать бачок с керосином к источнику  </w:t>
              <w:br/>
              <w:t xml:space="preserve">огня ближе 5 м;                              </w:t>
              <w:br/>
              <w:t>периодически, не реже чем через 30 мин., про-</w:t>
              <w:br/>
              <w:t xml:space="preserve">изводить замеры концентрации горючих и вред- </w:t>
              <w:br/>
              <w:t xml:space="preserve">ных газов в атмосфере у места ведения работ. </w:t>
              <w:br/>
              <w:t xml:space="preserve">В случае повышения допустимых концентраций   </w:t>
              <w:br/>
              <w:t xml:space="preserve">работы прекратить, людей из опасной зоны     </w:t>
              <w:br/>
              <w:t xml:space="preserve">выве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w:t>
              <w:br/>
              <w:t>за проведение</w:t>
              <w:br/>
              <w:t>огневых работ</w:t>
              <w:br/>
              <w:t>_____________</w:t>
              <w:br/>
              <w:t xml:space="preserve">(подпись,  </w:t>
              <w:br/>
              <w:t xml:space="preserve">Ф.И.О.)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огневых работ:                         </w:t>
              <w:br/>
              <w:t>Увлажнить почву, бока, кровлю выработки водой</w:t>
              <w:br/>
              <w:t xml:space="preserve">не менее чем на 10 м во все стороны от места </w:t>
              <w:br/>
              <w:t xml:space="preserve">ведения огневых работ;                       </w:t>
              <w:br/>
              <w:t xml:space="preserve">представителю ВГСЧ (члену ВГС) дежурить на   </w:t>
              <w:br/>
              <w:t xml:space="preserve">месте огневых работ не менее 2 ч, после чего </w:t>
              <w:br/>
              <w:t xml:space="preserve">осмотреть выработку (место ведения работ) и  </w:t>
              <w:br/>
              <w:t xml:space="preserve">доложить горному диспетчеру;                 </w:t>
              <w:br/>
              <w:t xml:space="preserve">покинуть место ведения работ можно только по </w:t>
              <w:br/>
              <w:t xml:space="preserve">разрешению горного диспетчер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w:t>
              <w:br/>
              <w:t>за проведение</w:t>
              <w:br/>
              <w:t>огневых работ</w:t>
              <w:br/>
              <w:t>_____________</w:t>
              <w:br/>
              <w:t xml:space="preserve">(подпись,  </w:t>
              <w:br/>
              <w:t xml:space="preserve">Ф.И.О.)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пециальные меры безопасности  по выполнению данных огне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Заливка бачка керосином произведен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 в присутстви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я, отчество, подпис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Мероприятия хранятся  на рабочем месте до окончания огне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у лица, ответственного за ведение 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Запрещается вносить  в мероприятия дополнения,  измен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ления после их согласования и утвер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директор (главный инженер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мероприятиями  ознакомлены  и  приняли  к  неукосните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за проведение 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участка ВТБ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ВГСЧ (ВГС)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сварщик (керосинорезчик)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а ведение огневых работ шахтостроительными управлениями (ШСУ) или другими подрядными организациями мероприятия представляет главный инженер ШСУ (подрядной организацией), утверждает директор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огневые работы на строящихся шахтах мероприятия утверждаются главным инженером ШСУ (подряд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квалификационного свиде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йская Феде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то он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 ____________ 20__ г. по "__" _____________ 20__ г. обуч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фесс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сдал квалификационный экзамен с оценкой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м квалификационной комиссии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___ от "__" 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а квалификаци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валифик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ТО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                        Руководитель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 ____________ 20__ г. по "__" _____________ 20__ г. обуч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м квалифик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а квалификаци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___ от "__" 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валифик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                        Руководитель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 _____________ 20__ г. по "__" ____________ 20__ г. обуч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м квалифик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а квалификаци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___ от "___" ___________ 20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валифик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                        Руководитель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учение на курсах повышения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350"/>
        <w:gridCol w:w="1350"/>
        <w:gridCol w:w="1350"/>
        <w:gridCol w:w="945"/>
        <w:gridCol w:w="2430"/>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 xml:space="preserve">учебного </w:t>
              <w:br/>
              <w:t>завед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N </w:t>
              <w:br/>
              <w:t>протокол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программы</w:t>
              <w:br/>
              <w:t xml:space="preserve">в часа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руководи-</w:t>
              <w:br/>
              <w:t>теля учебного за-</w:t>
              <w:br/>
              <w:t xml:space="preserve">ведения (заверя- </w:t>
              <w:br/>
              <w:t xml:space="preserve">ется печатью)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свиде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вернутом виде свидетельство имеет размер 220 х 80 мм. Свидетельство о присвоении квалификации изготовляется типографским способом в обложке из ледерина красного или кирпичного цвета в виде "книжечки", состоящей из шести листов (вместе с обложкой). На лицевой стороне обложки помещается изображение Государственного герба Российской Федерации и надпись "Свидетельство"; на внутренней стороне располагается текст о присвоении квалификации и обучении на курсах повышения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талона на право производства огнев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выработках и надшахт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я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чество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я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кационное удостоверение N ______ выдано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действителен в течение одного года со дня вы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экзаменационной комисси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продлен до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экзаменационной комисси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продлен до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экзаменационной комисси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талона по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квалификационному удостоверению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ействителен только при наличии квалификационного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и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четы  по  программе   пожарно-технического   минимума  и  зн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ожарной  безопасности  при ведении сварочных и друг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х работ на опасных производственных объектах сд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лон действителен в течение одного года со дня вы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пасного производственного объекта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го надзора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продлен до ________________________________________ 20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пасного производственного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го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продлен до ________________________________________ 20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пасного производственного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го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нарушении  правил  пожарной  безопасности при провед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х работ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проверявшего соблю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ил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проверявшего соблю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ил пожарной безопас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офессиональная аварийно-спасательная служба, осуществляющая пожарн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азрешения н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огневых работ разреш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богатительной фабр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оизводство 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 20__ г.     Цех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 в том, что ему разреш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онкретно, каких огневых работ и место их про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после выполнения следующих мероприятий, обеспечив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ую безопасность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 действительно с _______ ч "__" 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_______ч "__" 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участк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 действительно с ______ ч "___" 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______ч "___" 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участк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е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ывается  при условии  выполнения  следующих дополн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 час. до ______час. "__" 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редставителя профессиональной аварий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асательной службы, осуществляющей пожарное обслужи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ование прод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 час. до ______час. "__" 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редставителя профессиональной аварий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асательной службы, осуществляющей пожарное обслужи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ктаж   о  мерах   пожарной   безопасности  и  выполн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ных в разрешении мероприятий получ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проводящего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10:24Z</dcterms:created>
  <dc:creator/>
  <dc:description/>
  <dc:language>en-US</dc:language>
  <cp:lastModifiedBy/>
  <dcterms:modified xsi:type="dcterms:W3CDTF">2011-05-31T15:13:48Z</dcterms:modified>
  <cp:revision>2</cp:revision>
  <dc:subject/>
  <dc:title/>
</cp:coreProperties>
</file>