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6 августа 2009 г. N 1448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Российской Федерации по делам гражданск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оны, чрезвычайным ситуациям и ликви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ствий стихийных бедств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30 июня 2009 г. N 382</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методик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расчетных величин пожарного риска в здания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ях и строениях различных классов функциональн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Федеральным законом от 27 декабря 2002 г. N 184-ФЗ "О техническом регулировании" &lt;*&gt; и Постановлением Правительства Российской Федерации от 31 марта 2009 г. N 272 "О порядке проведения расчетов по оценке пожарного риска" &lt;**&gt; приказываю:</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002, N 52 (часть I), ст. 5140; 2005, N 19, ст. 1752; 2007, N 19, ст. 2293; 2007, N 49, ст. 6070; 2008, N 30 (часть II), ст. 36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009, N 14, ст. 165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прилагаемую методику определения расчетных величин пожарного риска в зданиях, сооружениях и строениях различных классов функциональной пожарной опасност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К.Шойг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 МЧС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30.06.2009 N 38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расчетных величин пожарного риска в здания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ях и строениях различных классов функциональн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ая методика определения расчетных величин пожарного риска в зданиях, сооружениях и строениях различных классов функциональной пожарной опасности (далее - Методика) устанавливает порядок определения расчетных величин пожарного риска в зданиях, сооружениях и строениях (далее - здание) и распространяется на здания классов функциональной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1 - здания, предназначенные для постоянного проживания и временного пребывания людей,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Ф1.1 - здания детских дошкольных образовательных учреждений, специализированных домов престарелых и инвалидов (неквартирные), больницы, спальные корпуса образовательных учреждений интернатного типа и детских уч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Ф1.2 - гостиницы, общежития, спальные корпуса санаториев и домов отдыха общего типа, кемпингов, мотелей и пансио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Ф1.3 - многоквартирные жилые до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Ф1.4 - одноквартирные жилые дома, в том числе блокиров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2 - здания зрелищных и культурно-просветительных учреждений,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Ф2.1 - театры, кинотеатры, концертные залы, клубы, цирки, спортивные сооружения с трибунами, библиотеки и другие учреждения с расчетным числом посадочных мест для посетителей в закрыт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Ф2.2 - музеи, выставки, танцевальные залы и другие подобные учреждения в закрыт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Ф2.3 - театры, кинотеатры, концертные залы, клубы, цирки, спортивные сооружения с трибунами, библиотеки и другие учреждения с расчетным числом посадочных мест для посетителей на открытом возду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Ф2.4 - музеи, выставки, танцевальные залы и другие подобные учреждения на открытом возду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3 - здания организаций по обслуживанию населения,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Ф3.1 - здания организаций торгов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Ф3.2 - здания организаций общественного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Ф3.3 - вокз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Ф3.4 - поликлиники и амбула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Ф3.5 - помещения для посетителей организаций бытового и коммунального обслуживания с нерасчетным числом посадочных мест для посет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Ф3.6 - физкультурно-оздоровительные комплексы и спортивно-тренировочные учреждения с помещениями без трибун для зрителей, бытовые помещения, ба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4 - здания научных и образовательных учреждений, научных и проектных организаций, органов управления учреждений,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Ф4.1 - здания общеобразовательных учреждений, образовательных учреждений дополнительного образования детей, образовательных учреждений начального профессионального и среднего профессионального обра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Ф4.2 - здания образовательных учреждений высшего профессионального образования и дополнительного профессионального образования (повышения квалификации) специали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Ф4.3 - здания органов управления учреждений, проектно-конструкторских организаций, информационных и редакционно-издательских организаций, научных организаций, банков, контор, офи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Ф4.4 - здания пожарных де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счеты по оценке пожарного риска проводятся путем сопоставления расчетных величин пожарного риска с нормативным значением пожарного риска, установленного Федеральным законом от 22 июля 2008 г. N 123-ФЗ "Технический регламент о требованиях пожарной безопасности" &lt;*&gt; (далее - Технический регламент).</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008, N 30 (часть I), ст. 357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пределение расчетных величин пожарного риска осуществляется на осн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анализа пожарной опасности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пределения частоты реализации пожароопас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строения полей опасных факторов пожара для различных сценариев его разв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ценки последствий воздействия опасных факторов пожара на людей для различных сценариев его разв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наличия систем обеспечения пожарной безопасности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пределение расчетных величин пожарного риска заключается в расчете индивидуального пожарного риска для жильцов, персонала и посетителей в здании. Численным выражением индивидуального пожарного риска является частота воздействия опасных факторов пожара (далее - ОФП) на человека, находящегося в здании. Перечень ОФП установлен статьей 9 Технического регла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Частота воздействия ОФП определяется для пожароопасной ситуации, которая характеризуется наибольшей опасностью для жизни и здоровья людей, находящихся в зд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ля целей настоящей Методики используются основные понятия, установленные статьей 2 Технического регла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Основные расчетные величины индивидуаль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го ри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Индивидуальный пожарный риск отвечает требуемому, е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lt;= Q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Q    -  нормативное  значение  индивидуального  пожарного  рис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6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Q  = 10   год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четная величина индивидуального пожарного рис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Расчетная  величина  индивидуального  пожарного  риска  Q  в кажд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и рассчитыва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Q  x (1 - R  ) x P   x (1 - P ) x (1 - P   ),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         ап     пр         э          п.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Q   -  частота  возникновения  пожара  в  здании  в  течение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на основании статистических данных, приведенных в приложении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к  настоящей  методике.  При  наличии данных о количестве людей в зда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использовать  уточненную  оценку, а при их отсутствии - оценку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е  на  одно  учреждение.  При  отсутствии  статистической  информ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нимать Q  = 4 x 10     для каждого здания. Оценку частот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  возникновения  пожара  также допускается выполнять исходя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атистических  данных,  публикуемых в научно-техническом журнале "Пожар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вероятность эффективного срабатывания установок автомат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тушения   (далее   -   АУПТ).  Значение  параметра  R    определя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й   надежностью   элементов   АУПТ,   приводимых   в  техн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и.  При отсутствии сведений по параметрам технической надеж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нимать   R     =  0,9.  При  отсутствии  в  здании  сист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ого пожаротушения R   принимается равной нул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вероятность  присутствия  людей  в  здании,  определяемая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ношения P   = t      / 24, где t      - время нахождения людей в зда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    функц            функ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час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вероятность эвакуации люд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вероятность эффективной работы системы противопожарной защ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енной на обеспечение безопасной эвакуации людей при пожар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Вероятность эвакуации P  рассчитыва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8 x t   - 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бл    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если t  &lt; 0,8 x t   &lt; t  + t   и t   &lt;= 6 ми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t               р          бл    р    нэ    с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P  = &lt;                                                                  (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   │0,999, если t  + t   &lt;= 0,8 x t   и t   &lt;= 6 ми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    нэ           бл    с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000, если t  &gt;= 0,8 x t   или t   &gt; 6 ми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           бл      с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t  - расчетное время эвакуации людей,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время начала эвакуации (интервал времени от возникновения пож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 начала эвакуации людей),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время  от  начала  пожара до блокирования эвакуационных путей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е  распространения  на  них  ОФП, имеющих предельно допустимые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юдей значения (время блокирования путей эвакуации),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время существования скоплений людей на участках пути (плот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юдского потока на путях эвакуации превышает значение 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Расчетное   время  эвакуации  людей  t   из  помещений  и  зд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на основе моделирования движения людей до выхода наружу одн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 следующих спосо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упрощенной аналитической модели движения людского потока, приведенной в приложении N 2 к настоящей Метод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математической модели индивидуально-поточного движения людей из здания, приведенной в приложении N 3 к настоящей Метод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имитационно-стохастической модели движения людских потоков, приведенной в приложении N 4 к настоящей Метод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способа определения расчетного времени эвакуации производится с учетом специфических особенностей объемно-планировочных решений здания, а также особенностей контингента (его однородности) людей, находящихся в 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расчетного времени эвакуации учитываются данные, приведенные в приложении N 5 к настоящей Методике, в частности принципы составления расчетной схемы эвакуации людей, параметры движения людей различных групп мобильности, а также значения площадей горизонтальных проекций различных контингентов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расчетов следует также учитывать, что при наличии двух и более эвакуационных выходов общая пропускная способность всех выходов, кроме каждого одного из них, должна обеспечить безопасную эвакуацию всех людей, находящихся в помещении, на этаже или в зда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Время начала эвакуации t   определяется в соответствии с пунктом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я N 5 к настоящей Методи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Время  блокирования путей эвакуации t    вычисляется путем расче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и достижения ОФП предельно допустимых значений на эвакуационных пут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различные  моменты  времени. Порядок проведения расчета и математическ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дели  для  определения  времени  блокирования  путей  эвакуации  опас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акторами пожара приведен в приложении N 6 к настоящей Методи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Вероятность эффективной работы системы противопожарной защиты P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енной  на  обеспечение безопасной эвакуации людей, рассчитыва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1 - (1 - R    x R    ) x (1 - R    x R   ),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З             обн    СОУЭ          обн    ПД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R     -  вероятность  эффективного  срабатывания  системы пожа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изации.  Значение параметра R    определяется технической надежност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ов   системы   пожарной   сигнализации,   приводимых  в  техн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и.  При отсутствии сведений по параметрам технической надеж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нимать R    = 0,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условная   вероятность  эффективного  срабатывания  сист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У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овещения   людей   о  пожаре  и  управления  эвакуацией  людей  в  случа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ффективного срабатывания системы пожарной сигнал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условная   вероятность   эффективного  срабатывания  сист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Д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дымной  защиты  в случае  эффективного срабатывания системы пожа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рядок  оценки  параметров  R   ,  R     и R     приведен в разделе I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н    СОУЭ    ПД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ей Метод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Порядок проведения расчета индивидуаль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го ри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пожарной опасности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Для проведения анализа пожарной опасности осуществляется сбор данных о здании, который включ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но-планировочные ре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физические характеристики ограждающих конструкций и размещен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 количество и размещение горючих веществ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и места вероятного размещени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пожарной сигнализации и пожаротушения, противодымной защиты, оповещения людей о пожаре и управления эвакуацией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На основании полученных данных производится анализ пожарной опасности здания, при этом учиты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ая динамика развит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и характеристики системы противопожар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ые последствия воздействия пожара на людей и конструкции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частоты реализации пожароопас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Частота реализации пожароопасных ситуаций определяется частотой возникновения пожара в здании в течение года. Порядок определения частоты возникновения пожара в здании приведен в разделе II настоящей Метод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роение полей опасных факторов пожара для различ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ценариев его разв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Для построения полей опасных факторов пожара проводится экспертный выбор сценария или сценариев пожара, при которых ожидаются наихудшие последствия для находящихся в здани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ировка сценария развития пожара включает в себя следующие эта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места нахождения первоначального очага пожара и закономерностей его разв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ние расчетной области (выбор рассматриваемой при расчете системы помещений, определение учитываемых при расчете элементов внутренней структуры помещений, состояния пр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ние параметров окружающей среды и начальных значений параметров внутри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риложением N 6 к настоящей Методике формулируется математическая модель развития пожара и проводится моделирование его динамики разви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основании  результатов  расчетов  осуществляется  построение  по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факторов пожара и определяется значение времени блокирования пу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и ОФП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последствий воздействия опасных факторов пожа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людей для различных сценариев его разв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Оценка последствий воздействия опасных факторов пожара на людей заключается в определении вероятности эвакуации людей из здания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оятность эвакуации людей определяется по формуле (3) на основе сопоставления значений расчетного времени эвакуации людей и времени блокирования путей эвакуации опасными факторами пож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определения расчетного времени эвакуации людей t  в соответств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ями  N  N  2  -  5  к  настоящей  Методике   определяется   мод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и  людей из здания, проводится построение расчетной схемы эваку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осуществляется моделирование эвакуации люд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9.   В  соответствии  с  разделом  II  настоящей  Методики  проводи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расчетной  величины  индивидуального  пожарного  риска  Q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поставление  ее с  нормативным  значением индивидуального пожарного рис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ет наличия систем обеспечения пожар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Наличие систем обеспечения пожарной безопасности здания учитывается в соответствии с формулой (4) и положениями раздела IV настоящей Метод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 иллюстрирующая порядок проведения расчета индивидуального пожарного риска, представлена на рис.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Анализ пожарной опасности зд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ределение частоты реализации пожароопасных ситуац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остроение полей опасных факторов пож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Выбор сценария пож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Формулировка математической модели и моделиров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динамики развития пож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остроение полей опасных факторов пож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Определение времени блокирования путей эваку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работ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полнитель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тивопожарных│   │ Оценка последствий воздействия опасных фактор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роприятий  │   │                 пожара на люд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Формулировка математической модел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оделирование эвакуации людей из зд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 пожар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пределение времени блокирования путей эвакуац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асчет вероятности эвакуации люд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 -- -- --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чет величины индивидуаль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жарного рис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четное значение пожарного│         │ Расчетное значение пожар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иска превышает нормативное│         │риска не превышает нормативн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Вывод:         │             │          Выв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жарный риск превышает│             │пожарный риск не превышае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допустимое значение  │             │    допустимое знач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 -- -- -- -- -- -- -- -- -- -- -- -- -- -- -- -- -- -- -- --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1. Порядок проведения расчета индивидуаль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го ри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Порядок разработки дополните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ых мероприятий при определении расчет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ы индивидуального пожарного ри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 случае, если расчетная величина индивидуального пожарного риска превышает нормативное значение, в здании следует предусмотреть дополнительные противопожарные мероприятия, направленные на обеспечение безопасной эвакуации людей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числу противопожарных мероприятий, направленных на обеспечение безопасной эвакуации людей при пожаре,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дополнительных объемно-планировочных решений и средств, обеспечивающих ограничение распростран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дополнительных эвакуационных путей, отвечающих требованиям безопасной эвакуации людей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систем оповещения людей о пожаре и управления эвакуацией людей повышен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систем противодымной защиты от воздействия опасных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ение количества людей в здании до значений, обеспечивающих безопасность их эвакуации из зд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   Эффективность   каждого  из  перечисленных  выше  противопожар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й  определяется степенью влияния на параметры t , t  , t  , а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бл   н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пожарной  сигнализации,  противодымной защиты и системы оповещ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юдей  при пожаре и управления эвакуацией людей также условной вероятност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я задачи при пожаре (R   , R     и R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н   СОУЭ    ПД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именение в качестве дополнительного противопожарного мероприятия объемно-планировочных решений и средств, обеспечивающих ограничение распространения пожара, достигается обеспечением нормируемых пределов огнестойкости и пониженной пожарной опасности облицовочных строительных материалов, используемых в ограждающих конструкциях помещения, в котором находится вероятный очаг пож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епень влияния данного дополнительного противопожарного мероприятия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намику  распространения  пожара и, соответственно, значение параметра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путем  проведения  повторного  расчета  t    после  внес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ющих изменений в схему объемно-планировочных решений зд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4.   При   применении   в  качестве  дополнительного  противопожар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устройства дополнительных эвакуационных путей и выходов следу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ить   повторный    расчет   по   оценке   параметра   t    с   уче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корректированных объемно-планировочных реш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5.   При   применении   в  качестве  дополнительного  противопожар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устройства  системы  оповещения  людей  о  пожаре и упр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ей  людей  повышенного  типа  следует выполнить повторный расчет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е  параметра  t   с  учетом перераспределения потоков эвакуирующихся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схемы  эвакуации  в  зависимости  от  сценариев  возникновения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вития  пожара  и,  соответственно,  алгоритма  функционирования  сист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овещения людей о пожаре и управлением эвакуации люд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чение  параметра R     для данного технического решения определя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У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й  надежностью  элементов  системы  оповещения  людей  о пожаре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м  эвакуации  людей,  приводимых  в технической документации.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и   сведений  по  параметрам  технической  надежности  допуск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R     = 0,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У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6.  Влияние  системы  противодымной  защиты  на уровень обеспечен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й  эвакуации  людей  при  пожаре  оценивается  посредством расче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t      с    учетом   технических   характеристик   применяем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онного   оборудования   противодымной  защиты.  Подбор  параме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онного  оборудования  осуществляется в соответствии с норматив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ми  по  пожарной  безопасности.  При  этом для выполнения расче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едует применять зонную (зональную) или полевую моде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чение  параметра  R    для данного технического решения определя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Д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й   надежностью  элементов  автоматики  управления  противодым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щиты,  а  также  технической  надежностью элементов противодымной защ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имых   в   технической   документации.  При  отсутствии  сведений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ам технической надежности допускается принимать R    = 0,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Д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7.  Ограничение  количества людей в здании до значений, обеспечива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ь  их  эвакуации  из  здания при пожаре, учитывается посредств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ого    расчета    значения    параметра    t     при    существу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мно-планировочных   решениях   и   ограниченном   значении   количе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ирующихся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Для получения исходных данных, необходимых для проведения расчетов, предусмотренных настоящей Методикой, следует использовать справочные источники информации и проектную документацию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ункту 8 Метод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атистические дан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частоте возникновения пожара в зд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именование здания        │  Частота возникновения пожар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течение г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в расчете на  │ уточненная оцен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дно учрежд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  Детские дошкольные учреждения   │           -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етский сад, ясли, дом ребенка) │  7,34 x 10    │    9,72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в расчет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одного ребен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  Общеобразовательные учреждения  │           -2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школа, школа-интернат, детский  │  1,16 x 10    │    4,16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ом, лицей, гимназия, колледж)  │               │   (в расчет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одного учащего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      Учреждения начального       │           -2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офессионального образования   │  1,98 x 10    │    4,59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офессиональное техническое   │               │   (в расчет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чилище)             │               │ одного учащего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       Учреждения среднего        │           -2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офессионального образования   │  2,69 x 10    │    2,94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реднее специальное учебное   │               │   (в расчет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заведение)            │               │ одного учащего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        Учреждения высшего        │           -1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офессионального образования   │ 1,398 x 10    │    2,43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ысшее учебное заведение)    │               │   (в расчет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одного учащего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   Прочие внешкольные и детские   │           -2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чреждения            │  1,52 x 10    │    2,38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в расчет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одного учащего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 Детские оздоровительные лагеря,  │           -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летние детские дачи        │  1,26 x 10    │    3,23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в расчет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од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отдыхающ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  Больницы, госпитали, клиники,   │           -2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одильные дома,          │  3,66 x 10    │   2,358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сихоневрологические интернаты и │               │(в расчете на од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ругие стационары         │               │   койко-мес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     Санатории, дома отдыха,      │           -2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филактории, дома престарелых и │  2,99 x 10    │   1,767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инвалидов             │               │(в расчете на од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койко-мес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Амбулатории, поликлиники,     │           -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испансеры, медпункты,      │  8,88 x 10    │    5,37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онсультации           │               │(в расчете на од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посещ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пациент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Предприятия розничной торговли: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нивермаги, промтоварные магазины;│  2,03 x 10    │   1,579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ниверсамы, продовольственные   │               │   (в расчет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агазины; магазины смешанных   │               │       од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варов; аптеки, аптечные ларьки; │               │   работающ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очие здания торгов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Предприятия рыночной торговли: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рытые, оптовые рынки (из зданий │  1,13 x 10    │   1,678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ационарной постройки), торговые │               │   (в расчет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авильоны, киоски, ларьки,    │               │       од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алатки, контейнеры        │               │   работающ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Предприятия общественного питания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3,88 x 10    │   2,063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в расчете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од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работающ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Гостиницы, мотели         │           -2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81 x 10    │   3,255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расчете на од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мес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Спортивные сооружения       │           -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83 x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Клубные и культурно-зрелищные   │           -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чреждения            │  6,90 x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Библиотеки            │           -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16 x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Музеи               │           -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38 x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Зрелищные учреждения (театры,   │           -2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цирки)              │  9,66 x 10    │    4,03 x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 расчете на одн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посещ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зрител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ункту 10 Метод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прощенная аналитическая модел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вижения людского потока (определение расчетного времен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и людей из помещений и зданий по расчету времен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вижения одного или нескольких людских поток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ерез эвакуационные выходы от наиболе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даленных мест размещени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ное   время   эвакуации   людей   t    из   помещений   и  зд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ется  по  расчету времени движения одного или нескольких людск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токов  через  эвакуационные  выходы от наиболее удаленных мест размещ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юд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расчете  весь  путь  движения  людского  потока  подразделяется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и (проход, коридор, дверной проем, лестничный марш, тамбур) длиной 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шириной  дельта .  Начальными  участками являются проходы между рабочи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ами, оборудованием, рядами кресел и 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определении  расчетного  времени  эвакуации  людей  длину и ширин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ждого  участка  пути  эвакуации  для  проектируемых  зданий  принимают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у,  а  для  построенных  -  по  фактическому положению. Длину пути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естничным  маршам, а также по пандусам измеряют по длине марша. Длину пу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дверном  проеме  принимают  равной  нулю.  Проем,  расположенный в сте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ой  более  0,7  м,  а  также  тамбур следует считать самостоятель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ами горизонтального пути, имеющими конечную длину l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ное время эвакуации людей t  следует определять как сумму време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вижения людского потока по отдельным участкам пути t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t  + t  + t + ... + t ,                  (П2.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1    2    3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t  - время движения людского потока на первом (начальном) участ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t ,  t ,  ...  t   -  время  движения людского потока на каждом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едующих после первого участка пути,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емя  движения  людского  потока  по  первому  участку пути  t ,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читыва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                           (П.2.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l  - длина первого участка пут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скорость  движения  людского  потока  по горизонтальному пут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вом  участке,  м/мин. (определяется  по  таблице  П2.1  в зависимости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и 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отность  однородного  людского  потока  на  первом  участке  пути  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читыва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x 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                       (П2.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l  x дель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N  - число людей на первом участке, че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средняя  площадь  горизонтальной  проекции  человека,  м2/че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емая в соответствии с пунктом 6 приложения N 5 к настоящей Методи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 ширина первого участка пут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орость  V  движения людского потока на участках пути, следующих пос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вого,  принимают по таблице П2.1 в зависимости от интенсивности дви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юдского  потока  по  каждому  из этих участков пути, которую вычисляют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сех участков пути, в том числе и для дверных проемов,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x дель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1         i-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                     (П2.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дель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дельта , дельта    - ширина рассматриваемого i-го и предшествую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му участка пут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q     - интенсивности движения людского потока по рассматриваем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i-му   и  предшествующему  участкам  пути,  м/мин. (интенсивность  дви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юдского  потока  на  первом  участке пути q = q    определяется по таблиц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2.1 по значению D , установленному по формуле (П2.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значение q , определяемое по формуле (П2.4),  меньше   или   рав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q   , то время движения по участку пути t , мин., рав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                            (П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этом значения q   , м/мин., следует принимать рав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 для горизонтальн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 - для дверных пр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0 - для лестницы вн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 для лестницы ввер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значение  q ,  определенное  по  формуле  (П2.4), больше q   , 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ирину дельта  данного  участка пути следует увеличивать на такое зна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тором соблюдается услов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lt;= q   .                          (П2.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max</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выполнения условия (П2.6) интенсивность и скорость движения людского потока по участку i определяют по таблице П2.1 при значении D = 0,9 и более. При этом следует учитывать время задержки движения людей из-за образовавшегося их скопления в соответствии с пунктом 4 приложения N 5 к настоящей Метод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ь и скорость дви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юдского потока на разных участках путей эваку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плот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080"/>
        <w:gridCol w:w="945"/>
        <w:gridCol w:w="1350"/>
        <w:gridCol w:w="1350"/>
        <w:gridCol w:w="945"/>
        <w:gridCol w:w="1215"/>
        <w:gridCol w:w="1215"/>
        <w:gridCol w:w="1890"/>
      </w:tblGrid>
      <w:tr>
        <w:trPr>
          <w:trHeight w:val="360" w:hRule="atLeast"/>
        </w:trPr>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т-  </w:t>
              <w:br/>
              <w:t xml:space="preserve">ность  </w:t>
              <w:br/>
              <w:t xml:space="preserve">потока </w:t>
              <w:br/>
              <w:t xml:space="preserve">D,     </w:t>
              <w:br/>
              <w:t xml:space="preserve">м2/м2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изонтальный </w:t>
              <w:br/>
              <w:t xml:space="preserve">путь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ерной  </w:t>
              <w:br/>
              <w:t xml:space="preserve">проем,   </w:t>
              <w:br/>
              <w:t xml:space="preserve">интен-   </w:t>
              <w:br/>
              <w:t xml:space="preserve">сивность </w:t>
              <w:br/>
              <w:t xml:space="preserve">q, м/мин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стница вниз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стница вверх    </w:t>
            </w:r>
          </w:p>
        </w:tc>
      </w:tr>
      <w:tr>
        <w:trPr>
          <w:trHeight w:val="60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о-  </w:t>
              <w:br/>
              <w:t xml:space="preserve">рость </w:t>
              <w:br/>
              <w:t xml:space="preserve">V,    </w:t>
              <w:br/>
              <w:t>м/мин.</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w:t>
              <w:br/>
              <w:t xml:space="preserve">ность q, </w:t>
              <w:br/>
              <w:t xml:space="preserve">м/мин    </w:t>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о-  </w:t>
              <w:br/>
              <w:t xml:space="preserve">рость </w:t>
              <w:br/>
              <w:t xml:space="preserve">V,    </w:t>
              <w:br/>
              <w:t>м/мин.</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тен-  </w:t>
              <w:br/>
              <w:t>сивность</w:t>
              <w:br/>
              <w:t xml:space="preserve">q,      </w:t>
              <w:br/>
              <w:t xml:space="preserve">м/мин.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w:t>
              <w:br/>
              <w:t xml:space="preserve">V,   </w:t>
              <w:br/>
              <w:t xml:space="preserve">м/мин.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ь</w:t>
              <w:br/>
              <w:t xml:space="preserve">q, м/мин.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4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75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5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4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0 и </w:t>
              <w:br/>
              <w:t xml:space="preserve">более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9     </w:t>
            </w:r>
          </w:p>
        </w:tc>
      </w:tr>
      <w:tr>
        <w:trPr>
          <w:trHeight w:val="600" w:hRule="atLeast"/>
        </w:trPr>
        <w:tc>
          <w:tcPr>
            <w:tcW w:w="9990"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интенсивность движения в дверном проеме при плотности потока</w:t>
              <w:br/>
              <w:t xml:space="preserve">0,9 и более, равная 8,5 м/мин., установлена для дверного проема шириной  </w:t>
              <w:br/>
              <w:t>1,6 м и более, а при дверном проеме меньшей ширины интенсивность движения</w:t>
              <w:br/>
              <w:t xml:space="preserve">следует определять по формуле q = 2,5 + 3,75 x дельта.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2.1. Слияние людских потоков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слиянии  в  начале i-го участка двух и более людских потоков (ри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2.1) интенсивность движения q , м/мин., рассчитыва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q    x дель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1         i-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                   (П2.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дель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q    - интенсивность движения людских потоков, сливающихся в нача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i-го участка,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 ширина участков пути слияния,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 ширина рассматриваемого участка пут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значение  q ,  определенное  по  формуле  (П2.7), больше q   , 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ирину дельта  данного участка пути следует увеличивать на такое  зна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тобы соблюдалось условие (П2.6). В этом случае время движения по участку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 по формуле (П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ункту 10 Метод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тематическая модел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дивидуально-поточного движения людей из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ое время эвакуации людей из здания устанавливается по времени выхода из него последнего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моделирования процесса эвакуации задается схема эвакуационных путей в здании. Все эвакуационные пути подразделяются на эвакуационные участки длиной a и шириной b. Длина и ширина каждого участка пути эвакуации для проектируемых зданий принимаются по проекту, а для построенных - по фактическому положению. Длина пути по лестничным маршам измеряется по длине марша. Длина пути в дверном проеме принимается равной нулю. Эвакуационные участки могут быть горизонтальные и наклонные (лестница вниз, лестница вверх и панду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  габариты человека в плане принимается эллипс с размерами осей 0,5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человека в плечах) и 0,25 м (толщина человека). Задаются координа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ждого  человека x  - расстояние от центра эллипса до конца эвакуацио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а,  на  котором  он  находится  (рис.  П3.1). Если разность координа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которых  людей,  находящихся  на  эвакуационном участке, составляет мен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25  м,  то  принимается,  что люди с этими координатами расположены ряд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руг  с другом - сбоку один от другого (условно: "в ряд"). При  этом исход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  габаритов  человека  в плане и размеров эвакуационного участка (длина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для  каждого  эвакуационного  участка  определяются:  максималь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е количество человек в одном ряду сбоку друг от друга и максималь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е количество людей на участ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ординаты  каждого  человека  x  в начальный момент времени задаютс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и со схемой расстановки людей в помещениях (рабочие места, ме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зрителей,  спальные  места  и т.п.). В случае отсутствия таких д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пример  для  магазинов, выставочных залов и другое, допускается размещ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юдей   равномерно   по   всей   площади  помещения  с  учетом  рас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ордината каждого человека в момент времени t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t) = x (t - Дельта t) - V (t) x Дельта t, м,           (П3.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x (t - Дельта t) - координата i-го человека в   предыдущий   мом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t) - скорость i-го человека в момент времени t,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t - промежуток времени,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3.1. Координатная схема размещения люд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утях эвакуации (не приводит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орость i-го человека V (t) в момент времени t определяется по таблиц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2.1 приложения 2 к Методике в зависимости от локальной плотности поток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м он движется, D (t) и типа эвакуационного участ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окальная  плотность  D (t)  вычисляется  по  группе,  состоящей  из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еловек,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t) = (n(t) - 1) x f / (b x Дельта x), м2/м2,           (П3.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n - количество людей в группе,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f - средняя площадь горизонтальной проекции человека, м2/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b - ширина эвакуационного участка,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 x - разность координат последнего и первого человека в группе,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в  момент  времени  t  координата человека x (t), определенна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  (П3.1),  станет  отрицательной  - это означает, что человек дости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аницы  текущего  эвакуационного  участка  и  должен  перейти на следующ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онный учас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случае координата этого человека на следующем эвакуационном участке опреде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t) = [x (t - dt) - V (t) x dt] + a  - l , м,           (П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            i             j    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x (t - dt) - координата i-го человека в предыдущий  момент  време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j-1) эвакуационном участке,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t) - скорость  i-го  человека  на (j-1)-ом  эвакуационном  участке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мент времени t,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длина j-го эвакуационного участк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координата  места слияния j-го и (j-1)-го  эвакуационных  участ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е от  начала  j-го эвакуационного участка до места слияния его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j-1)-ым эвакуационным участком,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людей, переходящих с одного эвакуационного участка на друг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единицу  времени,  определяется пропускной способностью выхода с участ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Q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t) = q (t) x c  x dt / (f x 60), чел.,             (П3.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       j       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q (t)  -  интенсивность  движения  на выходе с j-го эвакуацио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а в момент времени t,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ширина выхода с j-го эвакуационного участк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dt - промежуток времени,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f - средняя площадь горизонтальной проекции человека, м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тенсивность  движения на выходе с j-го эвакуационного участка q (t)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мент времени t определяется в зависимости от плотности людского потока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том участке Dv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отность людского потока на j-ом эвакуационном участке Dv (t) в мом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и t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v (t) = (N  x f x dt) / (a  x b ), м2/м2,              (П3.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        j               j    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N  - число людей на j-ом эвакуационном участке, че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средняя площадь горизонтальной проекции человека, м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длина j-го эвакуационного участк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ширина j-го эвакуационного участк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t - промежуток времен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момент  времени  t  определяется количество людей m с отрицатель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ординатами  x (t), определенными  по  формуле  (П3.1). Если значение m &l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Q (t),  то  все m человек переходят на следующий эвакуационный участок и 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ординаты определяются в соответствии с формулой (П3.3). Если значение m &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Q (t), то количество человек, равное значению Q (t), переходит на следующ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                                             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онный  участок  и  их  координаты  определяются  в  соответств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ой  (П3.3),   а   количество человек, равное значению (m - Q (t)),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еходит   на   следующий   эвакуационный   участок  (остаются  на  дан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онном  участке)  и  их  координатам  присваиваются значения x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k x 0,25 + 0,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k - номер ряда, в котором будут находиться люди (максимально возможное количество человек в одном ряду сбоку друг от друга для каждого эвакуационного участка определяется перед началом расчетов). Таким образом, возникает скопление людей перед выходом с эвакуационного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ис. П3.2 изображена блок-схема определения расчетного времени эвакуации людей из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заданных начальных условий (начальных координат людей, параметров эвакуационных участков) определяются плотности людских потоков на путях эвакуации и пропускные способности выходов с эвакуационных участков. Далее, в момент времени t = t + dt, определяется наличие ОФП на путях эвакуации. В зависимости от этого выбирается направление движения каждого человека и вычисляется новая координата каждого человека. После этого снова определяются плотности людских потоков на путях эвакуации и пропускные способности выходов. Затем вновь дается приращение по времени dt и определяются новые координаты людей с учетом наличия ОФП на путях эвакуации в этот момент времени. После этого процесс повторяется. Расчеты проводятся до тех пор, пока все люди не будут эвакуированы из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вод исходных да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ределение начальных координат люд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ределение параметров эвакуационных участков (путе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ределение времени начала эвакуации каждого челове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t;│Определение плотностей людских потоков на эвакуационных участка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пределение пропускной способности проем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ывод на печать характеристик процесса эвакуац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ереход к следующему моменту времен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пределение направления движения каждого челове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пределение плотности людского потока перед каждым человеко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расстояние до идущего впереди челове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пределение скорости движения каждого челове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пределение координаты каждого челове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Эвакуация не завершена│                 │Эвакуация заверше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ание расче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3.2. Блок-схема определения расчетного времен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вакуации людей из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ункту 10 Метод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митационно-стохастическая модел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вижения людских пот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ножество  людей,  одновременно  идущих  в  одном  направлении по общ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ам  пути,  образуют  людской  поток.  Участками  формирования людск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токов  в  помещениях  следует  принимать проходы между оборудованием.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ующих  участков  эвакуационных путей они представляют собой первич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и   людских   потоков.   Распределение  N     человек  на  участк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ирования,  имеющих  ширину  b  и  длину   l , принимается  равномер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этому в начальный момент t  на  каждом  элементарном  участке  Дельта l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нимаемом потоком, плотность потока D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0     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N    / b  x Дельта l , чел./м2                 (П4.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      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дальнейшем  движении  людских  потоков  из первичных источников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щим  участкам  пути  происходит их слияние. Образуется общий поток, ча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го  имеют  различную  плотность.  Происходит  выравнивание плотнос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личных частей людского потока - его переформирование. Следует учитыв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то  его  головная часть, имеющая перед собой свободный путь, растекается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юди стремятся идти свободно при плотности D . За интервал времени Дельта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людей  переходит  с  этих элементарных   участков  на последующие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сходит изменение состояния людского потока, его движ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орость  движения  людского  потока  при  плотности D  на i-ом отрез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а  пути  k-го  вида следует считать случайной величиной V   , имеющ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исловые характери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матическое ожидание (среднее зна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V    x (1 - a  x ln D  / D   ) x m    при D  &gt; D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k    0,k         k       i    0,k              i    0,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V        при D  &lt;= D   ;                 (П4.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k    0,k          i     0,k</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е квадратичное откло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ма(V   ) = сигма(V   ) x (1 - a  x ln D  / D   ),        (П4.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k           0,k          k       i    0,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V    и  сигма(V   )  - математическое ожидание скорости свобод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k           0,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вижения  людей  в  потоке  (при  D  &lt;=  D   )  и  ее  среднее квадратич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0,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е,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предельное  значение  плотности людского потока, до дости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ого  возможно свободное движение людей по k-му виду пути (плотность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лияет на скорость движения люд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коэффициент  адаптации  людей  к изменениям плотности потока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вижении по k-му виду пу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значение  плотности людского потока на i-ом отрезке   (Дельта 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а пути шириной b , чел./м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коэффициент влияния про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перечисленных параметров следует принимать по таблице П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4.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пути, k  │   V   ,  │ сигма(V   ), │ D     │   a    │       m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0,k   │        0,k   │  0,k  │    k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мин.  │     м/мин.   │чел./м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изонтальный│   100    │       5      │ 0,51  │ 0,295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здани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изонтальный│   100    │       5      │ 0,70  │ 0,407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не здани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ем &lt;*&gt;     │   100    │       5      │ 0,65  │ 0,295  │ 1,25 - 0,05D,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w:t>
      </w:r>
      <w:r>
        <w:rPr>
          <w:rFonts w:eastAsia="Courier New" w:cs="Courier New" w:ascii="Courier New" w:hAnsi="Courier New"/>
          <w:lang w:val="ru-RU" w:eastAsia="ru-RU" w:bidi="ru-RU"/>
        </w:rPr>
        <w:t>при D &gt;=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стница вниз │    80    │       5      │ 0,89  │ 0,400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стница вверх│    50    │       5      │ 0,67  │ 0,305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При D = 9 чел./м2 значения q  = V  x D    определяю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    0,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q  = 10 x (3,75 + 2,5 x b ),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0                    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любом возможном значении V   люди в количестве N  , находящиес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мент  t   на  i-ом  элементарном  участке,  двигаются  по нему и начинаю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еходить на последующий  участок (i+1) (рис. П4.1).  На  участок i в сво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чередь  переходит  часть людей с предыдущего (i-1) элементарного участка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 источника 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прошествии  времени  Дельта t   к моменту t  = t  + Дельта t тольк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людей  N       с участка i успеет  перейти на участок (i+1). К эт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i+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менту  времени из N     людей, бывших на участке i в момент t , остан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0       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  N     )  людей.  Их  число пополняется за счет людей, успевших 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i+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тот интервал времени перейти на него с предыдущего участка - N       и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1,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а  N   .  Тогда  плотность потока  на  участке i в  момент t  буд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i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в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1     t0    t0       t0       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N   - N      + N      + N   ) / b  x Дельта l.        (П4.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     i,i+1    i-1,I    j,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орость   движения  людей,  оказавшихся на  участке  i  в  момент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1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V   (1 - a  x ln D  / D   ).              (П4.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0,k      k       i    0,k</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4.1. Изменения состояния потока в последователь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оменты времени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ует учитывать, что изменение плотности потока на каждом участке в различные моменты времени отражает процесс переформирования различных частей потока, и как частный случай, процесс растекания по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е плотности потока на каждом из элементарных участков в последовательные моменты времени зависит от количества людей, переходящих через границы участков. В общем случае количество людей, переходящих за интервал времени Дельта t с участка i на последующий участок i+1, составля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1         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D   x b  x Дельта l x V    x Дельта t.          (П4.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i+1      i     i               п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орость  перехода  V     через  границы  смежных элементарных участ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едует принимать, руководствуясь следующими формул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t0        t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если D    &lt;= D при max V     x D = q</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i         i+1               Di,k        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V    = &l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   │ t0          t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если D    &gt; D при max V     x D = q   .               (П4.7)</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i+1         i+1              Di,k        max</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ледует учитывать, что в тот момент времени t  , когда плотность пото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участке  i  достигла  максимальной  величины,  на этот участок не мож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йти  ни  один  человек, ни с предшествующего участка, ни из источник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е  перед  участком  i  задерживается  соответственно Дельта N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 N      людей. В следующий момент времени t    часть людей с  участ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i                                      n+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i  переходит  на участок i+1, плотность людского потока на нем уменьшится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асть  скопившихся перед его границей людей сможет перейти на него. Доля 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я в пополнении людьми участка i в момент t    определяется формул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n,tn+1           tn,tn+1    tn,tn+1    tn,tn+1           tn,tn+1    tn,tn+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 N        / Дельта N        = D        x V        x b    / D        x V        x b . (П4.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1               j          i-1        i-1        i-1    j          j          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улы  (П4.4)  - (П4.8) полностью описывают состояние людского пото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элементарных участках и их переходы в последовательные моменты време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вокупность   значений   расчетного   времени  эвакуации,  полученных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личных значениях V   , формирует эмпирическое распределение вероятнос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й SUM t . По этому распределению   следует   рассчитывать   зна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и завершения эвакуации, соответствующее вероятности P(t    ) = 0,99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э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унктам 10, 11 Метод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ределения расчетного времени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Значение  времени  начала  эвакуации t   для помещения очага пож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едует  принимать равным 0,5 мин. Для остальных помещений значение време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а эвакуации t   следует определять по таблице П5.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Класс функциональной пожарной    │    Значение времени нача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опасности зданий и характеристика  │   эвакуации людей t  , ми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онтингента людей          │                    нэ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здания,     │ здания,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оборудованные  │оборудованны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истемой     │  систем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оповещения и   │оповещения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управления    │ упра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вакуацией людей │ эвакуаци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люд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I - II │III - V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типа  │  тип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Здания детских дошкольных            │  6,0   │  4,0   │     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разовательных учреждени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пециализированных домов престарел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инвалидов (неквартирные), больниц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пальные корпуса образовательн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чреждений интернатного типа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тских учреждений; многоквартир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илые дома; одноквартирные жил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ма, в том числе блокирован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1.1, Ф1.3, Ф1.4). Люди могу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ходиться в состоянии сна, н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накомы со структурой эвакуационн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утей и выход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Гостиницы, общежития, спальные       │  3,0   │  2,0   │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рпуса санаториев и домов отдых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щего типа, кемпингов, мотелей 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нсионатов (Ф1.2). Жильцы могут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ходиться в состоянии сна и н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статочно знакомы со структур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вакуационных путей и выход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Здания зрелищных и культурно-        │  3,0   │  1,0   │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светительных учреждений; зда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рганизаций по обслуживанию насел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2, Ф3). Посетители находятся 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дрствующем состоянии, но могут бы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знакомы со структур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вакуационных путей и выход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Здания научных и образовательных     │  3,0   │  1,5   │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чреждений, научных и проектн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рганизаций, органов управл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чреждений (Ф4). Посетители находятс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бодрствующем состоянии и хорош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накомы со структурой эвакуационн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утей и выходов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нципы составления расчетной схемы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ая схема эвакуации представляет собой отдельно выполненную, или возможно нанесенную на план здания схему, на которой отраж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людей на начальных участках - источниках (проходы между рабочими местами, оборудованием, рядами кресел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ение их движения (маршру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ометрические параметры участков пути (длина, ширина) и виды участков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ая схема эвакуации должна учитывать ситуацию, при которой хотя бы один человек находится в наиболее удаленной от выхода из здания, сооружения или строения точ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счетной схеме учитываются только те пути движения людей, которые отвечают требованиям, предъявляемым к путям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отрев количество людей на начальных участках пути, следует определить направление их движения. Установлены следующие наблюдаемые правила выбора людьми направления (маршрута) движения при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вижение по тому пути, которым люди попали в зд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сключение путей движения, проходящих рядом с зоной горения, хотя люди могут эвакуироваться через задымленные корид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лияние персонала. В общественных зданиях, как правило, посетители при пожаре следуют указаниям персонала, даже если эти указания не соответствуют оптималь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 эвакуации с первого этажа - движение к открытому выходу наружу из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ложная логистическая зависимость, описывающая выбор выхода с этажа зрительного зала (рис. П5.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и прочих равных условиях - движение к ближайшему вых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имеющиеся данные показывают, что фактором выбора направления может быть место парковки личного автомобиля, место встречи членов семьи и т.п. Определение ширины пути вызывает затруднение только при выходе людей на участок "неограниченной" ширины, например в вестибюль. В таком случае ширина потока (b) зависит от количества людей (N) и длины (l) участка: b = 4 м при N &lt; 100 чел. и l &lt;= 6 м; b = 6 м - в остальны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но данным натурных наблюдений установлено, что повороты пути не влияют на параметры движения людского по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длины (вдоль оси пути) отличается для горизонтальных и наклонных путей. К наклонным путям относятся лестницы и пандусы. Свободная ширина b наклонного пути, например лестничного марша, принимается в свету: от перил до стены. Длина наклонного пути L (рис. П5.1) принимается по истинному его значению. Этажные и междуэтажные площадки в целях упрощения и облегчения вычислений, учитывая их небольшие размеры и меньшую сложность движения по ним в сравнении с лестничными маршами, допускается отнести к наклонным путям. Тогда средняя длина наклонного пути в пределах одного этажа, с учетом движения по площадкам, состав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двухмаршевых лестниц L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os альф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L' - горизонтальная проекция длины наклонного пути,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льфа - угол наклона к горизо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я серьезной погрешности, длину пути по двухмаршевой лестнице можно принимать равной его утроенной высоте H, т.е. L = 3 - H;</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x L'         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трехмаршевых лестниц L = --------- + --------- + L" + 4 x b.</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os альфа   cos альф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5.1. Расчетная длина пути по лестниц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 - двухмаршевая лестница; б - трехмаршевая лестниц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ндусы, если их наклон незначителен (меньше 1:8), можно относить к горизонтальным путям, при более значительных наклонах - к лестницам. Длина наклонного пути также определяется по его о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ти движения в пределах здания обычно пересекаются дверными проемами, декоративными порталами, имеют сужения за счет различных архитектурных или технологических элементов, выступающих из плоскости ограждений. Такие местные сужения независимо от их характера в дальнейшем называются проемами шириной b. Длина пути L в проеме может не учитываться, если она не превышает 0,7 м, т.е. длины одного шага, в противном случае движение в проеме следует рассматривать как движение на самостоятельном расчетном участке горизонтального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стничные клетки являются центрами тяготения людских потоков (для первого этажа - выходы наружу), на входе в которые заканчивается второй этап эвакуации. Поэтому расчетные схемы целесообразно составлять для каждой части этажа, по которой люди эвакуируются через предусмотренную для них лестничную клетку (выход наружу). На рис. П5.2 приведен пример составления расчетной схемы эвакуации людей по части этажа до входа в лестничную кле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ис. П5.2. Пример составления расчетной схемы эваку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юдей по части этажа до входа в лестничную клетк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количество людей; b - ширина; l - дли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ширина проема (не приводи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рительных залах с постоянными местами для посетителей распределение людей по направлениям движения к эвакуационным выходам показано на рис. П5.3 и П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5.3. Маршрутизация движения людских поток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эвакуации из зрительных залов с боковыми (продольны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дами (не приводит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5.4. Маршрутизация движения людских поток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эвакуации из зрительных залов с поперечным проход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дальнейшим люди выходят в фойе или вестибюль, т.е. через помещения, не ограничивающие, как коридор, ширины людского потока, то распределение людских потоков между возможными эвакуационными выходами, когда они не блокированы, происходит согласно закономерностям, приведенным на рис. П5.5, а,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ис. П5.5, а. Число зрите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выбор выхода при эвакуации в две лестнич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летки либо в две открытые лестницы или в два вых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 здания: N - общее количество эвакуирующих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число эвакуирующихся через ближний вых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число эвакуирующихся через дальний вых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пути до ближнего выхода; l  - дли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ути до дальнего выхода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ис. П5.5, б. Число зрите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вакуирующихся по открытой лестнице: N - общ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эвакуирующихся; N  - число эвакуирующих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открытой лестнице; l  - длина пути до открыт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естницы; l  - длина пути до выхода на лестничну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летку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однородном составе людского потока групп мобильности М2, М3 и М4 значения величин D, V и q следует принимать в соответствии с данными таблицы П5.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е значения параметров для групп мобильности М2 - М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610" w:type="dxa"/>
        <w:jc w:val="left"/>
        <w:tblInd w:w="-7" w:type="dxa"/>
        <w:tblLayout w:type="fixed"/>
        <w:tblCellMar>
          <w:top w:w="0" w:type="dxa"/>
          <w:left w:w="70" w:type="dxa"/>
          <w:bottom w:w="0" w:type="dxa"/>
          <w:right w:w="70" w:type="dxa"/>
        </w:tblCellMar>
      </w:tblPr>
      <w:tblGrid>
        <w:gridCol w:w="1080"/>
        <w:gridCol w:w="810"/>
        <w:gridCol w:w="945"/>
        <w:gridCol w:w="1080"/>
        <w:gridCol w:w="945"/>
        <w:gridCol w:w="945"/>
        <w:gridCol w:w="945"/>
        <w:gridCol w:w="945"/>
        <w:gridCol w:w="945"/>
        <w:gridCol w:w="1080"/>
        <w:gridCol w:w="945"/>
        <w:gridCol w:w="945"/>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w:t>
              <w:br/>
              <w:t>мобиль-</w:t>
              <w:br/>
              <w:t xml:space="preserve">ности  </w:t>
            </w:r>
          </w:p>
        </w:tc>
        <w:tc>
          <w:tcPr>
            <w:tcW w:w="10530" w:type="dxa"/>
            <w:gridSpan w:val="11"/>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пути                                  </w:t>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D,  </w:t>
              <w:br/>
              <w:t>м2/м2</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ризонтальный</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естница вниз</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естница   </w:t>
              <w:br/>
              <w:t xml:space="preserve">вверх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ндус вниз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андус вверх</w:t>
            </w:r>
          </w:p>
        </w:tc>
      </w:tr>
      <w:tr>
        <w:trPr>
          <w:trHeight w:val="48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w:t>
              <w:br/>
              <w:t>м/мин.</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q,   </w:t>
              <w:br/>
              <w:t xml:space="preserve">м2/м  </w:t>
              <w:br/>
              <w:t xml:space="preserve">x мин.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w:t>
              <w:br/>
              <w:t>м/мин.</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q,  </w:t>
              <w:br/>
              <w:t xml:space="preserve">м2/м </w:t>
              <w:br/>
              <w:t>x мин.</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w:t>
              <w:br/>
              <w:t>м/мин.</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q   </w:t>
              <w:br/>
              <w:t xml:space="preserve">м2/м </w:t>
              <w:br/>
              <w:t>x мин.</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w:t>
              <w:br/>
              <w:t>м/мин.</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q,   </w:t>
              <w:br/>
              <w:t xml:space="preserve">м2/м  </w:t>
              <w:br/>
              <w:t xml:space="preserve">x мин.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w:t>
              <w:br/>
              <w:t>м/мин.</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q, </w:t>
              <w:br/>
              <w:t xml:space="preserve">м2/ </w:t>
              <w:br/>
              <w:t>x мин.</w:t>
            </w:r>
          </w:p>
        </w:tc>
      </w:tr>
      <w:tr>
        <w:trPr>
          <w:trHeight w:val="240" w:hRule="atLeast"/>
        </w:trPr>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0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2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7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9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9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0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9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9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9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1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3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2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3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3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3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8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7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4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8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1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9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8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2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1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4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6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4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4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2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2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9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7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1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6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8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4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5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6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4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9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6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2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9 </w:t>
            </w:r>
          </w:p>
        </w:tc>
      </w:tr>
      <w:tr>
        <w:trPr>
          <w:trHeight w:val="240" w:hRule="atLeast"/>
        </w:trPr>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5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5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0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7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5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4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6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5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1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5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0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6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7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7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5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68</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5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6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5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1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5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41</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0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5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6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3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6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0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53</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5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9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3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4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5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15</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8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9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9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7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6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8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37</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5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6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8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2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23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6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9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7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9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6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78 </w:t>
            </w:r>
          </w:p>
        </w:tc>
      </w:tr>
      <w:tr>
        <w:trPr>
          <w:trHeight w:val="240" w:hRule="atLeast"/>
        </w:trPr>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5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1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9,6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9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1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3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8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9,8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9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3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1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9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5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8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3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5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41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5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2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9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4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7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9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2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5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0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6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7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3</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5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3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5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8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3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8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0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6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8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0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4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0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3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6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9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91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2 - немощные люди, мобильность которых снижена из-за старения организма (инвалиды по старости); инвалиды на протезах; инвалиды с недостатками зрения, пользующиеся белой тростью; люди с психическими отклон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3 - инвалиды, использующие при движении дополнительные опоры (костыли, па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4 - инвалиды, передвигающиеся на креслах-колясках, приводимых в движение вруч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лощадь горизонтальной проекции человека f, м2/чел., принимается в зависимости от состава людей в потоке в соответствии с приведенными ниже да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5.6. Площадь горизонтальной проекции челове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 расчетная; б) действительная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людей изменяются в зависимости от физических данных, возраста и одежды. В таблицах П5.3, П5.4, П5.5 и на рисунке П5.7 приводятся усредненные размеры людей разного возраста, в различной одежде и с различным грузом. При этом приведены значения площади горизонтальной проекции инвалидов с нарушением опорно-двигательного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5.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и горизонтальной проекции взрослых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одежды    │ Ширина a, м  │ Толщина c, м  │ Площадь горизонталь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проекции, м2/че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тняя            │     0,46     │     0,28      │         0,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сенне-осенняя   │     0,48     │     0,30      │         0,1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имняя            │     0,50     │     0,32      │         0,1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и горизонтальной проекции детей и подро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одежды         │            Возрастные групп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адшая   │    средняя    │   старш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о 9 лет   │  10 - 13 лет  │14 - 16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машняя одежда             │     0,04     │      0,06     │    0,0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машняя одежда со школьной │     0,07     │      0,10     │    0,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мк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личная одежда              │     0,09     │      0,13     │    0,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5.7. Площадь горизонтальной проекции люд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различным грузом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5.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горизонтальной проекции людей с ограничен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обильностью, м2/ч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доровые   │ Слепые  │         С поражением опорно-двигательного аппар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юди, сл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слышащие,│         │передви- │передви- │передви- │передви- │транспор-│транспо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ограни-  │         │гающиеся │гающиеся │гающиеся │гающиеся │тируемые │тируем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нием ум- │         │без      │с одной  │с двумя  │на       │на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венной   │         │дополни- │дополни- │дополни- │креслах- │носилках │каталк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ятель-   │         │тельных  │тельной  │тельными │коляска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и      │         │опор     │опорой   │опорам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сунок    │рисунок  │рисунок  │рисунок  │рисунок  │рисунок  │рисунок  │рисун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приво- │(не при- │(не при- │(не при- │(не при- │(не при- │(не при- │(не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тся)     │водится) │водится) │водится) │водится) │водится) │водится) │води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хема      │схема    │схема    │схема    │схема    │схема    │схема    │схе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приво- │(не при- │(не при- │(не при- │(не при- │(не при- │(не при- │(не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тся)     │водится) │водится) │водится) │водится) │водится) │водится) │води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a = 0,28   │a  = 0,72│a  = 0,40│a  = 0,50│a  = 0,50│a  = 0,80│b  = 0,50│b  = 0,7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 2       │ 3       │ 4       │ 5       │ 1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c = 0,46   │c  = 0,82│c  = 0,75│c  = 0,65│c  = 0,90│c  = 1,20│e  = 2,10│e  = 2,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 2       │ 3       │ 4       │ 5       │ 1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f = 0,10   │f = 0,40 │f = 0,25 │f = 0,20 │f = 0,30 │f = 0,96 │f = 1,05 │f = 1,5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Время  задержки  t   движения  на  участке  i из-за образовавшего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опления  людей  на  границе  с последующим участком (i+1) определя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N x f x (----------------- - -------),          (П5.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x b      q  x b</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D=0,9    i+1    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N - количество людей, че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площадь горизонтальной проекци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интенсивность движения через участок i+1 при плотности 0,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D=0,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более,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ширина  участка,  м,  при  вхождении  на  который образовало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опление люд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интенсивность движения на участке i, м/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ширина предшествующего участка i,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ремя существования скопления t   на участке i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x 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                    (П5.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   q          x b</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D=0,9    i+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ное  время  эвакуации по участку i, в конце которого на границе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ом  (i+1)  образовалось скопление  людей, равно времени существ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копления   t  .   Расчетное  время  эвакуации  по  участку  i  допуск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ть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 + t .                          (П5.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V     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ункту 12 Метод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я расчета и математические модели для опреде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и блокирования путей эвакуации опасны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акторам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Порядок проведения рас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ся экспертный выбор сценария или сценариев пожара, при которых ожидаются наихудшие последствия для находящихся в здани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ировка сценария развития пожара включает в себя следующие эта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места нахождения первоначального очага пожара и закономерностей его разви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ние расчетной области (выбор рассматриваемой при расчете системы помещений, определение учитываемых при расчете элементов внутренней структуры помещений, задание состояния пр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ние параметров окружающей среды и начальных значений параметров внутри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места нахождения очага пожара производится экспертным путем. При этом учитывается количество горючей нагрузки, ее свойства и расположение, вероятность возникновения пожара, возможная динамика его развития, расположение эвакуационных путей и вы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часто при расчетах рассматриваются три основных вида развития пожара: круговое распространение пожара по твердой горючей нагрузке, линейное распространение пожара по твердой горючей нагрузке, неустановившееся горение горюче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выгорания для этих случаев определяется форму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си   x пи x v  x t  - для кругового распространения пожа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си   x 2 x v x t x b - для линейного распространения пожара  (П6.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си = &l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си   x F x    /---  - для неустановившегося горения ГЖ,</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д         / 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с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пси   - удельная скорость выгорания (для жидкостей установившая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г/(с x м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скорость распространения пламени,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 ширина полосы горючей нагрузк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время стабилизации горения горючей жидкост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площадь очага пожара, 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учетом раздела II данного приложения выбирается метод моделирования, формулируется математическая модель, соответствующая данному сценарию, и производится моделирование динамики развития пожара. На основании полученных результатов рассчитывается время достижения каждым из опасных факторов пожара предельно допустимого значения на путях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тическое время по каждому из опасных факторов пожара определяется как время достижения этим фактором предельно допустимого значения на путях эвакуации на высоте 1,7 м от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ые значения по каждому из опасных факторов пожара составл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овышенной температуре - 7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тепловому потоку - 1400 Вт/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отере видимости -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ониженному содержанию кислорода - 0,226 кг/м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каждому  из  токсичных  газообразных  продуктов горения (CO  - 0,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г/м3; CO - 1,16 x 10   кг/м3; HCL - 23 x 10   кг/м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отметить, что при использовании полевой модели определение критического времени имеет существенные особенности, связанные с тем, что критическое значение в различных точках помещения достигается не одновременно. Для помещений с соизмеримыми горизонтальными размерами критическое время определяется как максимальное из критических времен для эвакуационных выходов из данного помещения (время блокирования последнего вых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ределяется время блокирования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O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в.   Т    т.г.    2   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min &lt;t    , t  , t    , t  , t    &gt;.              (П6.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л       │ кр     кр   кр     кр   к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Классификация и область применения метод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тематического моделирова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исания термогазодинамических параметров пожара применяются три основных группы детерминистических моделей: интегральные, зонные (зональные) и поле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конкретной модели расчета времени блокирования путей эвакуации следует осуществлять исходя из следующих предпосы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тегральный мет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даний, содержащих развитую систему помещений малого объема простой геометрической конфигу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мещений, где характерный размер очага пожара соизмерим с характерными размерами помещения и размеры помещения соизмеримы между собой (линейные размеры помещения отличаются не более чем в 5 р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варительных расчетов с целью выявления наиболее опасного сценар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ный (зональный) мет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мещений и систем помещений простой геометрической конфигурации, линейные размеры которых соизмеримы между собой (линейные размеры помещения отличаются не более чем в 5 раз), когда размер очага пожара существенно меньше размеров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бочих зон, расположенных на разных уровнях в пределах одного помещения (наклонный зрительный зал кинотеатра, антресол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евой мет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мещений сложной геометрической конфигурации, а также помещений с большим количеством внутренних преград (атриумы с системой галерей и примыкающих коридоров, многофункциональные центры со сложной системой вертикальных и горизонтальных связей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мещений, в которых один из геометрических размеров гораздо больше (меньше) остальных (тоннели, закрытые автостоянки большой площад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ных случаев, когда применимость или информативность зонных и интегральных моделей вызывает сомнение (уникальные сооружения, распространение пожара по фасаду здания, необходимость учета работы систем противопожарной защиты, способных качественно изменить картину пожара,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интегральной и зонной моделей для помещения, один из линейных размеров которого более чем в пять раз превышает хотя бы один из двух других линейных размеров, необходимо это помещение делить на участки, размеры которых соизмеримы между собой, и рассматривать участки как отдельные помещения, сообщающиеся проемами, площадь которых равна площади сечения на границе участков. Использование аналогичной процедуры в случае, когда два линейных размера превышают третий более чем в 5 раз,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Интегральная математическая модель расчета газообмен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здании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счета распространения продуктов горения по зданию составляются и решаются уравнения аэрации, тепло- и массообмена как для каждого помещения в отдельности, так и для всего здания в це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авнения движения, связывающие значения перепадов давлений на проемах с расходами газов через проемы, имеют ви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sign(Дельта P  ) x мю x F x \/2 x ро x │Дельта P  │,     (П6.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i                ji                                 j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G    -  расход  газов через проем между двумя (j-м и i-м) смеж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ми, кг/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ю  -  коэффициент расхода проема (мю = 0,8 для закрытых проемов и мю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64 для открыт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площадь сечения проема, м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газов, проходящих через проем, кг/м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P    -  средний  перепад  полных  давлений  между  j-м  и  i-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ем,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равление  (знак) расхода определяется   знаком   разности   давл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 P  .   В   зависимости  от этого плотность ро  принимает   различ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к расхода газов (входящий в помещение расход считается положительным, выходящий - отрицательным) и значение ро зависят от знака перепада дав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ро = ро , при Дельта P &lt; 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ign (ДельтаP), ро = &lt;                              .        (П6.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ро = ро , при Дельта P &gt; 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i</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гнозирования параметров продуктов горения (температуры, концентраций токсичных компонентов продуктов горения) в помещениях многоэтажного здания на этажах, расположенных выше этажа, на котором может возникнуть пожар, рассматриваются процессы распространения продуктов горения в вертикальных каналах (лестничные клетки, шахты лифтов, вентканал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ую шахту по высоте разделяют на зоны, которые представляют узлы в гидравлической схеме здания. Зона по высоте может охватывать несколько этажей здания. В этом случае расход газа между зонами можно выразить формулой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 --------,                        (П6.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S = -------------------     -    характеристика     гидравл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x g x ро x k x 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я на границе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F - площадь поперечного сечения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k - коэффициент (допускается принимать равным 0,05 с2/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g = 9,81 м/с2 - ускорение свободного па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 p - перепад давлений между уз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е представляют в виде гидравлической схемы, узлы которой моделируют помещения, а связи - пути движения продуктов горения и воздуха. Каждое помещение здания описывается системой уравнений, состоящей из уравнения баланса массы, уравнения сохранения энергии и уравнения основного газового закона (Менделеева-Клайпер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авнение баланса массы выражается формул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ро  x V ) / dt = пси + SUM G  - SUM G ,              (П6.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    j                k   k    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V  - объем помещения, м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время,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G  - сумма расходов, входящих в помещение, кг/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G  - сумма расходов, выходящих из помещения, кг/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си - скорость выгорания пожарной нагрузки, кг/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авнение сохранения энергии выражается формул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d(C  x ро  x V  x T ) / dt = C  x SUM (T  x G ) - C  x T  x SUM G  + Q  - Q , (П6.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j    j    j          p    k    k    k     p    j    i   i    Г    w</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C , C  - удельная изохорная и изобарная теплоемкости, кДж/(кг x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T  - температуры газов в i-м и j-м помещениях,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количество тепла, выделяемого в помещении при горении, кВ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тепловой  поток,  поглощаемый  конструкциями  и излучаемый чере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емы, кВ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помещения очага пожара величина Q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эта x Q  +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эта - коэффициент полноты гор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низшая теплота сгорания, кДж/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 энтальпия газифицированной горючей нагруз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остальных помещений Q  =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полноты горения эта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x G</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ox,a    a</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а = эта  x К + (1 - К) x ----------,                (П6.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Пси x 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o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эта    -  коэффициент полноты горения в режиме пожара, регулируем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ючей нагрузкой, определяемый формул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а  = 0,63 + 0,2 x X     + 1500 x X    .              (П6.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ox,a           ox,a</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К рассчитыва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ox,m B               ox,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  exp(B x (1 - -----)),                 (П6.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ox,a                 ox,a</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ox,a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B =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0,0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ox,a</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начальная концентрация кислорода в помещении очага пож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ox,a</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текущая концентрация кислорода в помещении очага пож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ox,m</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авнение Менделеева-Клайперона выражается формул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ро  x T  x -,                         (П6.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     j    j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P  - давление газа в j-м помещении, 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температура газа в j-м помещении,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R = 8,31 - универсальная газовая постоянная, Дж/(моль x 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M - молярная масса газа, м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газа в помещении определяются из уравнения баланса масс отдельных компонентов продуктов горения и кислорода и уравнения баланса оптической плотности ды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авнение баланса масс отдельных компонентов продуктов горения и кисло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d(X    x ро  x V ) / dt = пси x L  + SUM (X    x G ) - X    x SUM G , (П6.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j     j    j                L    k    L,k    k     L,j    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X   , X     - концентрация L-го компонента продуктов горения в i-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i   L,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j-м помещениях, кг/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количество  L-го  компонента  продуктов  горения  (кислор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деляющегося  (поглощающегося)  при  сгорании  одного  килограмма пожа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зки, кг/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авнение баланса оптической плотности ды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V  x dмю  / dt = пси x D  + SUM (мю  x G ) / ро  - мю  x SUM G  / ро , (П6.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      j               m    k     k    k      k     j    i   i     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мю ,  мю   -  оптическая  плотность  дыма в i-м и  j-м помещен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п x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дымообразующая способность пожарной нагрузки, Нп x м2/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тическая плотность дыма при обычных условиях связана с расстоянием предельной видимости в дыму формул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2,38 / мю.                       (П6.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мещений без источника тепла система уравнений (П6.6), (П6.7) и (П6.8) упрощается и представляется в ви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G  (тау) = sign(Дельта P  (тау)) x мю x F x \/2 x ро  x │Дельта P  (та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j                      ij                         k            ij</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lt;    G  (тау)                                                              (П6.1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ij</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SUM -------- = 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1    р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ро    =  -  x  [ро   +  sign(Дельта P  )   x   ро   +   ро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2        i                  ij          i        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sign(Дельта P  ) x ро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j      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вое  уравнение  связывает перепады давлений на соединяющих помещ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емах  с  расходом  газа  через эти проемы. Второе - выражает постоян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ма  для  данного  помещения.  Таким образом, для всего здания требу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шать систему, состоящую  из  (m    + m  ) x n   нелинейных уравнений ви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с     вс     э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6.12)  и  n   x n    линейных  уравнений  вида (П6.13). Здесь m   и m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     эт                                            гс    в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енно  число горизонтальных и вертикальных связей  на  этаже; n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исло узлов; n   - число этаж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уравнений, включающая в себя уравнения (П6.6), (П6.7) для помещения очага пожара и (П6.12), (П6.13) для остальных помещений и уравнение (П6.11), описывающая гидравлическую схему здания, решается численно методом итерации в совокупности с методом секу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уравнения для определения температуры газа и концентрации продуктов горения в помещениях здания получены из уравнений сохранения энергии и м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газа в помещении, где отсутствует очаг пожара, определяется из уравнения теплового баланса, которое можно получить из уравнения сохранения энергии (П6.7). Формула для определения температуры газа в j-м помещении здания в "n"-й момент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C   x G  x T ) + 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1   РВ    k    k     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T   =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j           n        m               m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x (SUM G  - SUM G ) + C   x SUM G + альфа   x F   + альфа    x 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г    k=1  k   i=1  i     рг   i=1  i       jп    jп        jcc    jc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n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SUM (C   x G  x T ) + Q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k=1   РВ    k    k     j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T       - -----------------------------------------------------------------------│ x</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n-1)j           n        m               m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C   x (SUM G  - SUM G ) + C   x SUM G + альфа   x F   + альфа    x F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vг    k=1  k   i=1  i     рг   i=1  i       jп    jп        jcc    jcc│</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n        m               m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x (SUM G  - SUM G ) + C   x SUM G + альфа   x F   + альфа    x F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vг    k=1  k   i=1  i     рг   i=1  i       jп    jп        jcc    jcc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x exp│----------------------------------------------------------------------- x Дельта тау│, (П6.1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C   x ро  x V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vг     j    j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Q   -  сумма  источников  (стоков) тепла в объеме j-го помещения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пла, уходящего в ограждающие конструкц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тау) - T (та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w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льфа  = альфа x │----------------│     -    приведенный    коэффициен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T(тау) - 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отдач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начальная температура в помещ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площадь поверхности ограждающих конструкций в j-м помещ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теплоотдачи альфа может быть рассчитан по эмпирической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07 x \/T  - T                 при T  &lt;= 60 °C</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m    w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льфа = &lt;                                                .     (П6.17)</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63 x exp[0,0023 x (T  - T )]  при T  &gt; 60 °C</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m    0         m</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ция отдельных компонентов газовых смесей в помещениях здания вычисляются из уравнения баланса массы данного компонента (П6.12). Концентрация L-го компонента продуктов горения в j-м помещении в "n"-й момент времени определяется урав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n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X   x G )               SUM (X   x G )           SUM G</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1   Lk    k                k=1   Lk    k            k=1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X      = -------------- + (X        - --------------) x exp(- --------- x Дельта тау). (П6.1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j(n)        n             Lj(n-1)        n                   ро  x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G                        SUM G                  j    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1  k                       k=1  k</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тическая концентрация дыма в помещениях определяется из балансового уравнения (П6.19). Натуральный показатель ослабления среды в j-ом помещении в "n"-й момент времени определяется урав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n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мю  x G )               SUM (мю  x G )           SUM G</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1    k    k                k=1    k    k            k=1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ю     = -------------- + (мю       - --------------) x exp(- --------- x Дельта тау). (П6.1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j        n              (n-1)j        n                   ро  x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G                        SUM G                  j    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1  k                       k=1  k</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налитические соотношения для определения критическ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диночного помещения высотой не более 6 м, удовлетворяющего условиям применения интегральной модели, при отсутствии систем противопожарной защиты, влияющих на развитие пожара, допускается определять критические времена по каждому из опасных факторов пожара с помощью аналитических соотно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овышенной темпер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n</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70 - 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B                    0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lt;- x ln [1 + --------------]&gt;   ,               (П6.2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   │A           (273 + t ) x z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отере ви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n</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в.   │B          V x ln (1,05 x альфа x 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lt;- x ln[1 - -------------------------]  &gt;  ,       (П6.2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     │A              l   x B x D  x z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        m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ониженному содержанию кисло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n</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O    │                                -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B                 0,04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 x ln[1 - --------------------]  │   ,            (П6.2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   │A           B x L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                 O                &g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0,27) x z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V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каждому из газообразных токсичных продуктов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n</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г   │B           V x X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lt;- x ln[1 - ---------]  &gt;  ,              (П6.2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    │A          B x L x z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53 x c  x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B = -------------------  размерный  комплекс, зависящий от тепл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фи) x эта x 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горания материала и свободного объема помещения,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начальная температура воздуха в помещении,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показатель  степени,  учитывающий  изменение  массы  выгораю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а во времен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размерный  параметр,  учитывающий  удельную  массовую  скор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горания горючего материала и площадь пожара, кг/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  -  безразмерный  параметр, учитывающий неравномерность распред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ФП по высоте помещ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низшая теплота сгорания материала, МДж/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удельная изобарная теплоемкость газа, МДж/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   -   коэффициент  теплопотерь  (принимается  по  данным  справоч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тературы, при отсутствии данных может быть принят равным 0,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а - коэффициент полноты горения (определяется по формуле П6.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свободный объем помещения, м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коэффициент отражения предметов на путях эваку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E - начальная освещенность, л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предельная дальность видимости в дыму,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дымообразующая способность горящего материала, Нп x м2/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удельный выход токсичных газов при сгорании 1 кг материала, кг/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предельно допустимое содержание токсичного газа в помещении, кг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X    = 0,11 кг/м3; X   = 1,16 x 10   кг/м3; X    = 23 x 10   кг/м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O                 CO                       HC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удельный расход кислорода, кг/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O</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д знаком логарифма получается отрицательное число, то данный ОФП не представляет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 z вычисляют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 = - x exp(1,4 x -) при H &lt;= 6 м,                 (П6.2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H</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h - высота рабочей зоны,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H - высота помещения,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высота рабоче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h   + 1,7 - 0,5 x дельта,                  (П6.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h    -  высота  площадки,  на  которой  находятся  люди, над пол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 - разность высот пола, равная нулю при горизонтальном его расположении,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едует иметь в виду, что наибольшей опасности при пожаре подвергаются люди, находящиеся на более высокой отметке. Поэтому, например, при определении необходимого времени эвакуации людей из партера зрительного зала с наклонным полом значение h следует находить, ориентируясь на наиболее высоко расположенные ряды кресел. Параметры A и n вычисляют та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лучая горения жидкости с установившейся скор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пси   x F, n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пси   - удельная массовая скорость выгорания жидкости, кг/(м2 x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ругового распростран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1,05 x пси   x V , n =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V - линейная скорость распространения пламени,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ертикальной или горизонтальной поверхности горения в виде прямоугольника, одна из сторон которого увеличивается в двух направлениях за счет распространения пламени (например, распространение огня в горизонтальном направлении по занавесу после охвата его пламенем по всей выс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 = пси   x V x b, n =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b - перпендикулярный к направлению движения пламени размер зоны горения,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отсутствии  специальных  требований  значения  a  и  E принима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вными 0,3 и 50 лк соответственно, а значение l   = 2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Математическая двухзонная модель пожара в зд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шении задач с использованием двухзонной модели пожар в здании характеризуется усредненными по массе и объему значениями параметров задымлен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T - температура среды в задымленной зоне, K;</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ю - оптическая плотность дыма, Нп/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массовая  концентрация  i-того  токсичного  продукта  горени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дымленной зоне, кг/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массовая концентрация кислорода, кг/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Z - высота нижней границы слоя дыма,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вою очередь перечисленные параметры выражаются через основные интегральные параметры задымленной зоны с помощью следующих форму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интеграл m x c (T) x dT,                 (П6.2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      0          p</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x  = --, x  = --,                      (П6.2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m    к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ю = --,                          (П6.2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 Z = H - --,                     (П6.2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A</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m, m  - общая масса дыма и соответственно i-го токсичного проду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ения в задымленной зоне,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асса кислорода в задымленной зоне,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энтальпия продуктов горения в задымленной зоне, кДж;</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оптическое количество дыма, Нп x м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дыма при температуре T, кг/м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задымленной зоны, м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A - высота и площадь помещения,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удельная теплоемкость дыма, кДж/(K x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намика основных интегральных параметров задымленной зоны определяется интегрированием системы следующих балансовых урав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ей массы компонентов задымленной зоны с учетом дыма, вносимого в зону конвективной колонкой и дыма, удаляемого через проемы в соседни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G  - G ,                         (П6.3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t    К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t - текущее время,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G  - массовый расход дыма соответственно через конвективную колонк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открытые проемы в помещении, кг/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нтальпия компонентов задымленной зоны с учетом тепла, вносимого в зону конвективной колонкой, теплоотдачи в конструкции и уноса дыма в про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Q  - Q  - Q   ,                     (П6.3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t    К    П    к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Q ,  Q ,  Q     -  тепловая  мощность,  соответственно  вносима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П    к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дымленную  зону  конвективной  колонкой, удаляемая с дымом через открыт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емы и теряемая в конструкции, кВ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ы кислорода с учетом потерь на окисление продуктов пиролиза горюч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0,23 x (G  - эта x пси x L ) - x  x G ,           (П6.3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t             К                К     к    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а - полнота сгорания горючего материала, кг/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си - скорость выгорания горючего материала, кг/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потребление  кислорода  при  сгорании  единицы  массы  горюч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а, кг/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тического количества дыма с учетом дымообразующей способности горяще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S                  м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пси x D - G  x --,                    (П6.3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t              П   р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D - дымообразующая способность горючего материала, Нп/(м2 x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ы i-го токсичного продукта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пси x L  - x  x G ,                   (П6.3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t           i    i    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L  - массовый выход i-го токсичного продукта горения, кг/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а  компонентов  дыма  G ,  вносимых в задымленную зону конвектив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онкой,   оценивается   с   учетом  количества  воздуха,  вовлекаемого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вективную  колонку  по  всей  ее  высоте  до нижней границы слоя дым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женерных   расчетах   расход   компонентов   дыма  через  осесимметричну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вективную  колонку  на  высоте  нижнего  уровня  задымленной  зоны  Z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исимости   от  того,  какая  область  конвективной  колонки  или  факе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гружена в задымленную зону) задается полуэмпирической формул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Z  0,56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011 x Q x (----)      для области факел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Q</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Z  0,90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lt;0,026 x Q x (----)      для переходной области        (П6.3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2/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Q</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Z  1,89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124 x Q x (----)      для области колон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Q</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Q - мощность очага пожара, кВ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намика параметров очага пожара определяется развитием площади горения с учетом сложного состава горючих материалов, их расположения, места возникновения очага пожара и полноты с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эта x пси   x Q  x F(t).                   (П6.3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тери   тепла   в  ограждающие  конструкции  рассчитываются  с  уче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ы  горячей  струи T , скорости и излучательной способности стру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мывающей конструкции и прогрева самой i-й конструкции T (y) по толщине  y.</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этого численно интегрируется нестационарное уравнение Фурь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T (y)               d лямбда(T) x dT (y)</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1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x --------------------,             (П6.3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тау    C(T) x ро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x y</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граничными и начальными услов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T (y)│</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льфа  + альфа ) x (T  - T ) = -лямбда  x ------│   ,      (П6.3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л      c    w           w     dy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y=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T (y)│</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льфа  + альфа ) x (T  - T (дельта)) = -лямбда(T) x ------│        , (П6.39)</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л      0    i                           dy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y=дель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0,y) = T , 0 &lt;= y &lt;= дельта,                  (П6.4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альфа , альфа  - соответственно конвективный и лучистый коэффици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отдачи, Вт/(м2 x K);</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 - толщина ограждающей конструкции,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C(T) - теплоемкость материала конструкции при температуре T(y), Дж /(кг2 x °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ямбда(T) - теплопроводность материала конструкции при температуре T(y), Вт/(м x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T   -  температура соответственно обогреваемой части конструкци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еды у необогреваемой поверхности, K;</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о - плотность материала конструкции, кг/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вые и массовые потоки через проем в каждый момент времени рассчитываются с учетом текущего перепада давления по высоте проема, состава и температуры газовой среды по обе стороны проема (схема расчета на рис. П6.1). Так, массовый расход дыма из помещения очага пожара в соседнее помещение рассчитывается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Y</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  = B x кси x интеграл \/2 x ро x (P(h) - P (h)) x dh,      (П6.4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Y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in</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В - ширина проема,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си - аэродинамический коэффициент прое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h) - P (h) - разница давлений в помещениях на высоте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о - плотность дыма в задымленной зоне соседнего помещения при температуре дыма 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П6.1. Массопотоки через проем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елы интегрирования Y    и Y    выбираются в пределах створа проем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оя   дыма   помещения   очага  пожара  и  там,  где  избыточное  д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 P = (P(h) - P(h) ) &gt; 0, как это указано на рис. П6.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ая для оценки перепада давления по створу проема зависимость давления от высоты в i-м помещении (с учетом задымленной зоны этого помещения) оценивается ка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ро  x g x h                 если h &lt;= Z</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i0     0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h) = &lt;                                              ,     (П6.4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P   + ро  x g x Z  + ро  x g x h  если h &gt; Z</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i0     0        i     i                    i</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P    -  текущее  давление в i-м  помещении на нулевой отметке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веденное  к  нулевой  отметке,  если уровень пола помещения выше нулев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воздуха при начальной температуре 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  - текущая высота незадымленной зоны в i-м помещ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читанные параметры тепломассообмена в проеме используются как граничные условия для соседне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Полевой метод моделирования пожара в зд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ой для полевых моделей пожаров являются уравнения, выражающие законы сохранения массы, импульса, энергии и масс компонентов в рассматриваемом малом контрольном объ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авнение сохранения м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ро    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ро x u ) = 0.                       (П6.4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t    dx         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авнение сохранения импуль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та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d                     dро       i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ро x u ) + --- (ро x u  x u ) = - --- + ------ + ро x g .   (П6.4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t        i    dx         j    i      dx      dx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                      i       j</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ньютоновских жидкостей, подчиняющихся закону Стокса, тензор вязких напряжений определяется формул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u    du              du</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j    2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мю x (--- + ---) - - x мю x --- x дельта  .        (П6.4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j         dx    dx     3        dx          i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     i               k</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авнение 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d                 dp    d  лямбда   dh       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x h) + ---(ро x u  x h) = -- + ---(------ x ---) - ---,   (П6.4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t           dx        j        dt   dx    c      dx     d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                       j    p       j      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h = h  + интеграл с  dT + SUM (Y  x H ) - статическая   энтальп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T      p       k    k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ме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теплота образования k-го компоне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SUM Y  x c    - теплоемкость смеси при постоянном давл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k   k    p,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диационный поток энергии в направлении x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                                             j</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авнение сохранения химического компонента k:</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Y</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d                   d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x Y ) + ---(ро x u  x Y ) = ---(ро x D x ---) + S .     (П6.4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t       k    dx        j    k    dx           dx      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                   j            j</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мыкания системы уравнений (П6.43) - (П6.47) используется уравнение состояния идеального газа. Для смеси газов оно имеет ви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Y</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ро x R  x T x SUM --,                      (П6.4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        k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R  - универсальная газовая постоян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олярная масса k-го компоне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5:15:48Z</dcterms:created>
  <dc:creator/>
  <dc:description/>
  <dc:language>en-US</dc:language>
  <cp:lastModifiedBy/>
  <dcterms:modified xsi:type="dcterms:W3CDTF">2011-06-05T15:19:26Z</dcterms:modified>
  <cp:revision>2</cp:revision>
  <dc:subject/>
  <dc:title/>
</cp:coreProperties>
</file>