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4 января 2003 г. N 409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транспорта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4 декабря 2002 г. N 158</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на судах внутренне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ного транспорта 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транса РФ от 22.04.2003 N 1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т 7 марта 2001 г. N 24-ФЗ "Кодекс внутреннего водного транспорта Российской Федерации" (Собрание законодательства Российской Федерации, 2001, N 11, ст. 1001), а также в целях обеспечения пожарной безопасности на судах внутреннего водного транспорта Российской Федерации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е Правила пожарной безопасности на судах внутреннего водного транспорт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ть не действующими на территор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каз Минречфлота РСФСР от 10 февраля 1982 г. N 10 "Об утверждении Правил пожарной безопасности на судах и береговых объектах Министерства речного флот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иказ Минречфлота РСФСР от 30 июня 1971 г. N 76 "Об утверждении Правил пожарной безопасности на нефтеналивных судах Министерства речного флот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каз Минречфлота РСФСР от 27 апреля 1978 г. N 60 "О внесении изменений и дополнений в "Правила пожарной безопасности на нефтеналивных судах Министерства речного флот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онтроль за исполнением настоящего Приказа возложить на заместителя Министра транспорта Российской Федерации Н.Г. Смирно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Фран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транспорт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декабря 2002 г. N 15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на судах внутреннего водног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а 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транса РФ от 22.04.2003 N 12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пожарной безопасности на судах внутреннего водного транспорта Российской Федерации (далее - Правила) разработаны в соответствии с Федеральным законом от 21.12.1994 N 69-ФЗ "О пожарной безопасности" (Собрание законодательства Российской Федерации, 1994, N 35, ст. 3649), Федеральным законом от 07.03.2001 N 24-ФЗ "Кодекс внутреннего водного транспорта Российской Федерации" (далее - КВВТ) и Правилами пожарной безопасности в Российской Федерации, утвержденными Приказом МВД России от 14.12.1993 N 536 (зарегистрирован Министерством юстиции Российской Федерации 27.12.1993, регистрационный N 445) (далее - ППБ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устанавливают требования пожарной безопасности на судах внутреннего и смешанного (река - море) плавания, находящихся в эксплуатации, ремонте и отстое, и обязательны для выполнения всеми судовладельцами и членами экипажей судов независимо от их организационно-правовых форм и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распространяются на самоходные суда с главными двигателями мощностью не менее чем 55 киловатт, на несамоходные суда вместимостью не менее чем 80 тонн, пассажирские и наливные суда, паромные перепр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Экземпляр данных Правил должен находиться на борту каждого судна, за исключением судов, эксплуатируемых без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обеспечении пожарной безопасности на судах судовладельцы и экипажи судов руководствуются международными договорами и соглашениями, законодательными актами Российской Федерации в области транспорта, иными нормативными правовыми и техническими актами в области пожарной безопасности судов, а также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удовладельцы (далее также - владельцы судов), капитаны судов организуют изучение Правил и обеспечивают выполнение на судах требований и мероприятий, предусмотренных 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се члены экипажей судов, а также иные лица, работающие или выполняющие на судне обязанности, связанные с деятельностью судна, обязаны знать и выполнять правила пожарной безопасности, владеть практическими навыками борьбы с пожарами, а в случае возникновения пожара действовать согласно судовому расписанию по тревог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ы, находящиеся на судах, должны быть ознакомлены с противопожарным режимом и соблюдать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ля борьбы с пожарами и за живучесть судна в составе общесудового плана пожаротушения должно быть предусмотрено создание аварийных партий (групп) из членов экипажа. Количество и численный состав аварийных партий (групп) устанавливаются в зависимости от численности экипажа судна и 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тветственность за обеспечение пожарной безопасности судна, в соответствии с действующим законодательством, возлагается на владельца судна, эксплуатирующего его от своего имени, независимо от того, является ли он собственником судна или использует его на ином законном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рганизацию работы по выполнению на судах требований противопожарного режима, выполнение мер пожарной безопасности при осуществлении технологических процессов в периоды эксплуатации, при ремонте и отстое судов (проведение огневых работ, погрузка и выгрузка взрыво-, пожароопасных грузов и т.п.) осуществляют соответствующие службы владельца судна, судоремонтной организации, порта. При отсутствии такой службы эти функции осуществляют назначенные для этой цели лица инженерно-технического персонала, прошедшие специальную противопожарную подгот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бо всех случаях пожара, причинах и принимаемых мерах по спасению людей и ликвидации пожара капитан судна обязан сообщить в ближайшую диспетчерскую службу бассейнового органа государственного управления на внутреннем водном транспорте и владельцу судн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рганизационные мероприятия по обеспеч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на судн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соответствии с пунктом 5 настоящих Правил судовладелец обеспечивает противопожарную подготовку членов экипажа судна, которая состоит 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я командного и рядового состава всех судов, эксплуатирующихся на внутренних водных путях, мерам пожарной безопасности по установленным програм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я командного и рядового состава судов смешанного (река - море) плавания методам выживания и действиям в аварийных ситуациях (в т.ч. борьбе с пожаром) на учебно-тренажерном судне или в береговом центре в соответствии с требованиями нормативных а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учения на судах внутреннего и смешанного (река - море) плавания членов аварийных партий (групп) работе в снаряжении пожа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тажа членов экипажа по мерам пожарной безопасности - вводного, первичного (на рабочем месте), повторного, внепланов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есудовых учений по борьбе с пож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верка знаний командного состава по вопросам пожарной безопасности проводится в установленн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о всеми поступающими на работу членами экипажа перед направлением их на судно проводится вводный противопожарный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бытии на судно непосредственно на рабочем месте проводится первичный противопожарный инструктаж. Такой же инструктаж проводится и при изменении обязанностей по судовому распис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й противопожарный инструктаж проводится со всеми членами экипажа ежегодно, как правило, перед началом навигации, а на судах круглогодичного плавания - в начале календар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ый инструктаж проводится при допущенных нарушениях требований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опуск членов экипажа к работе в дыхательных изолирующих аппаратах на судне оформляется письменным распоряжением капитана после прохождения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 судах, осуществляющих перевозки взрыво-, пожароопасных грузов, члены экипажей проходят дополнительную противопожарную подготовку по установленным программам, отвечающим требованиям нормативных актов по перевозке опас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целях отработки практических действий по борьбе с пожаром на судах ежемесячно проводятся учения, а на пассажирских судах - два раза в месяц; при замене более 25% экипажа такие учения проводятся до выхода судна в первый рейс после этой за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ние по борьбе с пожаром следует проводить в соответствии с одним из вариантов плана пожаротушения, утвержденного капитаном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Лица, не прошедшие обучение согласно п. 11 настоящих Правил, к работе на судне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На каждом судне в рулевой рубке, в машинном отделении, коридорах жилых помещений на каждой палубе на видных местах должны быть вывешены планы рас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й, защищаемых стационарными системами пожаротушения, приборов и арматуры для управления их рабо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задерживающих и огнестой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ого 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 доступа в различные отсеки, на палубы и т.п. с указанием путей эвакуации, коридоров и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вентиляции, включая центральное управление вентиляторами, с указанием расположения заслонок и самих вентиляторов, обслуживающих кажд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 дистанционного закрытия трубопроводов топлив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о указанных планов эти сведения могут быть изложены в брошюре. Брошюру должно иметь каждое лицо командного состава судна, а один экземпляр брошюры находится в аварийной папке в рулевой руб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заграничного плавания сведения, содержащиеся в планах и брошюре, должны быть приведены на русском и английском язы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торой комплект планов или брошюра должны постоянно храниться снаружи надстройки в брызгозащищенном пенале, окрашенном в красный цвет и обозначенном специальным зн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транса РФ от 22.04.2003 N 1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сположения пенала должно быть обозначено знаком размером 400 х 300 мм, нанесенным на переборку в виде красной рамки, в которой на белом фоне изображен силуэт горящего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ал должен легко открываться (сниматься), быть легкодоступным для аварийно-спасательных, пожарных судов, береговых пожарных и располагаться в местах с хорошей освещенностью, где, по возможности, имеется аварий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Типовой план пожаротушения для судов длиной более 25 м разрабатывает судовладе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ный состав каждого указанного выше судна, основываясь на типовом плане, разрабатывает план пожаротушения применительно к особенностям своего судна, который утверждается капитаном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Инструкции о порядке пользования установками пожаротушения должны быть вывешены в помещениях постов управления установками, копии их должны находиться в аварийной папке в рулевой руб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отивопожарные закрытия, трубопроводы систем пожаротушения, противопожарное снабжение и места его хранения должны иметь марк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се судовые помещения, аварийные выходы, противопожарные закрытия, системы пожаротушения, пожарной сигнализации, предметы противопожарного оборудования, дистанционные приводы остановки вентиляторов, топливных (масляных) насосов и сепараторов, быстрозапорных клапанов топливных и масляных систем, запорные устройства вентиляционных каналов закрепляются распоряжением капитана за членами экипажа (расписание по заведованиям), которые обязаны поддерживать противопожарный режим на закрепленных за ними объектах и проверять их исправность в установленн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верные замки всех помещений должны иметь по два комплекта ключей. Первый комплект хран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помещений станций пожаротушения, румпельного и запасных выходов - в специальных ящиках, размещенных у входов в эти помещения и непосредственно у запасных вы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помещений с материальными ценностями - у заведующих помещ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кают экипажа - у лиц, занимающих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кают пассажиров - на специальной доске в установле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комплект ключей от всех помещений, за исключением кают экипажа, хранится на специальной доске, размещенной в установленном капитаном помещении. Доска запирается на замок, опечатывается, ключ от нее вместе с ключом от помещения, где расположена доска, должен храниться у вахтенного начальника. Доска с ключами второго комплекта от кают экипажа размещается в каюте первого штурмана. Ключ от этой доски находится у первого штурмана или у вахтенного нача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Курение на судне разрешается только в установленных местах. Места для курения должны быть снабжены металлическими урнами с водой и иметь надписи "Место для курения", а в жилых и пассажирских помещениях - пепельн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ля предупреждения возникновения пожара на суд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легковоспламеняющиеся и горючие жидкости, ветошь в сгораемой и открытой таре, а сырые и пропитанные маслом, бензином, керосином, лаками, растворителями, способные самовоспламеняться материалы - навалом, в тюках и связках; краски, лаки, растворители и другие легковоспламеняющиеся жидкости - вне малярных кладовых, а также совместно с паклей, ветошью и прочими волокнист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и сушить у отопительных и электробытовых приборов, паровых трубопроводов одежду, горючие предметы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аивать под внутренними трапами кладовые для хранения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омождать проходы, основные и запасные выходы, подходы к средствам пожаротушения, размещать и устанавливать в проходах дополнительное оборудование и инвентарь, а в период ремонта - рукава и трубопроводы для горючих газов, жидкостей и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урить в не установленных для этого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открытым огнем (факелами, свеча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нештатные электронагрева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судовых помещениях (в рулевой рубке, машинных помещениях, постах управления, коридорах жилых и служебных помещений на обоих бортах каждой палубы, салонах отдыха, барах и ресторанах) следует размещать на видных, хорошо освещенных местах схемы путей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аких схем, во всех коридорах жилых и служебных помещений должны быть нанесены стрелки-указатели и знаки, окрашенные светящейся краской и указывающие пути движения эвакуируемы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У аварийных выходов следует устанавливать светящиеся табло "Аварийный выход" с питанием от аварийного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а судне в любое время суток должен быть обеспечен доступ во все запираемые помещения. При запертой двери ключ не должен оставаться в замке с внутренней стороны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закрывать на замки двери, расположенные на пути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ри нахождении на судне людей (членов экипажа, пассажиров, персонала судоремонтной организации) пути эвакуации должны быть постоянно осве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период ремонта судна при временном демонтаже трапов и решеток, нарушающем эвакуацию людей, необходимо предусматривать дополнительные эвакуационные пути из помещений судна. Командный состав судна обязан совместно с руководителем ремонта и пожарно-профилактической службой организации судовладельца произвести корректировку схем путей эвакуации и вывесить их на вид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а пассажирских судах в судовые расписания по тревогам включаются обязанности членов экипажа, ответственных за эвакуацию пассажиров из конкрет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 пассажирских 3-, 4-палубных судах капитан, первый штурман (старший помощник капитана), механик (старший механик), командиры аварийных партий (групп) должны иметь электрофонари и УКВ-радио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Каждой бортпроводницей должен вестись учет количества пассажиров (по каютам), мест их высадки, наличия детей, больных, престарел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аждый член экипажа, обнаруживший пожар или первые его признаки (дым, запах га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бщает через ближайший извещатель или любым другим способом об этом вахтенному начальнику, герметизирует очаг пожара, не допуская сквозняка в помещении, охваченном огнем, и приступает к тушению пожара имеющимися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ладывает лицам командного состава судна, прибывшим на место обнаружения пожара, обстановку и далее действует по их указ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ахтенный начальник при получении сигнала или доклада о пожаре немедленно объявляет общесудовую трево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объявлением общесудовой тревоги по судовой радиотрансляционной сети (или другим способом) объявляется место обнаружения пожара. Если к этому времени точное место пожара неизвестно, объявляется район судна, откуда поступило сообщение о пожаре (о первых его призна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случае пожара капитан немедленно принимает меры к эвакуации людей из аварийных и смежных помещений, разведке очага пожара и его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оянке судна у причала порта капитан (вахтенный начальник) сообщает непосредственно или через диспетчера порта о пожаре в пожарную команду порта (города). Порядок вызова пожарной команды должен быть заранее известен вахтенному началь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ижении судна капитан информирует о случившемся бассейновый орган государственного управления на внутреннем водном транспорте, судовладельца, диспетчера ближайшего порта и при необходимости запрашивает помощь проходящих судов непосредственно или через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Организация тушения пожара на судне осуществляется в соответствии с судовым планом пожаротушения с учетом особенностей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 качестве первоочередных мер по борьбе с пожаром на судне капитану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сти в действие, при их наличии, стационарные системы орошения, водораспыление и водяные завесы в тех помещениях и на тех направлениях, где создалась или может создаться опасность для жизни людей (пути эвакуации), угроза взрыва, наиболее интенсивного распространения огня, привести в готовность к действию другие стационарные системы пожаротушения и противопожар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амедлительно загерметизировать очаг пожара, остановить систему вентиляции аварийного отсека, осуществить другие мероприятия, способствующие предотвращению распространения огня и дыма, сосредоточить действия на локализации и ликвидации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отключение электроэнергии в район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ь меры по защите от пожара груза,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тить все работы, не связанные с мероприятиями по ликвидации пожара и борьбе за живучесть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защиту и безопасность людей, принимающих участие в тушении пожара, от опасных факторов пожара (падающих частей конструкций, токсичных продуктов горения, дыма и т.п.), поражения электрическим током, неблагоприятных воздействий на них применяемых средств пожаротушения (хладонов, углекислоты, пара и т.д.). Перед пуском водяного пара, инертных газов, углекислоты, хладонов для объемного тушения, а также перед отключением освещения в отсеках и помещениях необходимо убедиться в отсутствии в ни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ь меры по окончании тушения пожара к установлению причин его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Спасение (эвакуация из опасных зон) пассажиров должно рассматриваться как неотложная мера и должно быть организовано одновременно с основными действиями по борьбе с пож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ситуации, грозящей гибелью людей или судна, а также в случае, если сил и средств недостаточно для одновременного проведения работ по спасению людей и тушению пожара, весь состав аварийных партий (групп) необходимо использовать для спасения люд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в период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аждое судно оснащается соответствующими конструктивными элементами противопожарной защиты, системами пожаротушения и пожарной сигнализацией, а также противопожарным оборудованием и снаб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Использование противопожарных систем, имущества и инвентаря не по прямому назначению не допускается, кроме случаев, предусмотренных построечной документацией, а также при проведении учений и тренировок по борьбе с пож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овседневная и периодическая проверка наличия и готовности к действию предметов противопожарного снабжения и систем пожаротушения осуществляется членами экипажа, за которыми они закреплены, в сроки, установленные заводскими инструкциями по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пожаротушения, масса огнетушащего вещества и давление в которых ниже спецификационных значений на 10% и более, подлежат дозарядке или переза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периодическом осмотре судна командным составом необходимо производить проверки его противопожарного состояния, исправности средств пожаротушения, в том числе дыхательных изолирующих аппаратов. Результаты проверки заносятся в Судовой журнал с указанием лиц, ответственных за устранение обнаруж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истема водяного пожаротушения содержится в постоянной готовности к немедленному действию в соответствии с технической документацией на эту систему, в том числе к подаче воды к пожарным кранам, расположенным на открытых палубах при температуре наружного воздуха ниже 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ожарные краны должны быть защищены от каких-либо повреждений при грузовых операциях и в повседневных условиях эксплуатации судна, к ним обеспечивается свободный доступ, а на шкафах, выгородках или переборках, где они установлены, наносятся хорошо различимые на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ожарные рукава должны быть постоянно присоединены к пожарным стволам, а в помещениях пассажирских судов - и к пожарным кранам. Пожарные рукава должны быть размещены на катушках или кассетах "двойной ска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рукава с обоих концов на расстоянии 1 м от соединительных головок должны иметь маркировку: номер, наименование судна, год выдачи рукав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ава подлежат периодическому осмотру и ежегодному испытанию. Гидравлическое испытание производится на максимальное давление, создаваемое в водопожарной системе судовым пожарным насо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оступающий на судно пенообразователь для системы пенотушения должен иметь документ, подтверждающий его качество. После получения пенообразователя, налива его в судовую емкость необходимо проверить его качество в лаборатории с получением справки. В дальнейшем такая проверка проводится один раз в год перед вводом судн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ь с гарантийным сроком хранения проверяется по истечении этого срока или при нарушении установленных условий его хранения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одного пенообразователя на другой, а также пополнение запаса пенообразователя другим, отличным от находящегося в судовой цистерне, допускается исходя из характеристик совместимости этих пено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предназначенном для хранения запаса пенообразователя (в станции пожаротушения), температура воздуха должна быть не менее 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енообразователя должно соответствовать норме, установленной для данного типа судна. Дозаторы или смесители должны находиться в исправном состоянии и иметь градуировку, аншлаги о пуске пены как в машинном помещении, так и в месте пуска пены с пал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шно-пенные стволы или пеногенераторы размещаются около кранов, к которым подается готовая сме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лавной палубе в районе грузовых трюмов нефтеналивных судов смешанного (река - море) плавания размещаются трубы-удлинители длиной 4 м для пено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Устройство для открытия клапанов баллонов системы углекислотного тушения или приводы управления клапанами должны быть опломбированы. Температура воздуха в помещении станции должна быть не более 4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месячно систему следует продувать сжа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вешивание сосудов с огнегасительным составом или проверка наличия огнегасительных зарядов с оформлением акта проводится в соответствии с инструкцией по эксплуатации системы углекислотного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Зарядка системы объемного жидкостного тушения проводится специальными береговыми подразделениями с выдачей акта о зарядке и документа, подтверждающего качество огнетушащего заряда. При обслуживании системы необходимо руководствоваться инструкцией по е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а судне, оборудованном стационарной системой объемного жидкостного пожаротушения, с экипажем должны быть проведены занятия: по приемам работы с ней, токсическим свойствам огнетушащего состава и мерам безопасности. Вход и работа в помещении станции допускаются только в присутствии ответственного лица, с обязательным дополнительным инструктажем о мерах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помещении станции объемного пожаротушения на видном месте вывешивается схема системы пожаротушения с указанием пусковых устройств и охраняемых помещений, а также краткая инструкция по вводу системы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К предметам противопожарного снабжения необходимо обеспечить легкий доступ, и они должны находиться в постоянной готовности к немедленному приме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шедшие из строя предметы противопожарного снабжения должны быть заменены или приведены в исправ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Температура в помещении, используемом для хранения углекислотных огнетушителей, должна быть не более 55 град. С, а порошковых - 35 град. С. Пенные огнетушители хранятся при температуре не менее 0 град. С. При необходимости их хранения в условиях более низких температур в водный раствор следует добавить антифр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ители подлежат замене при истечении срока годности заряда, неудовлетворительных результатах их проверки, появлении характерного запаха, свидетельствующего об утечке заряда, при поломке запорного вентиля, маховичка или распылителя, а также при обнаружении глубоких забоин или вмятин на корпу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е взвешивание углекислотных огнетушителей с целью определения веса заряда и пригодности огнетушителя проводится в соответствии с его паспортом и оформляется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На ручке каждого химического пенного огнетушителя должна быть подвешена бирка с указанием даты его зарядки и фамилии лица, производившего заря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ый воздушно-пенный и порошковый огнетушитель должен иметься формуляр (паспорт) завода-изготовителя с записью в нем о проведенных провер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аждое судно в соответствии с нормами должно быть снабжено металлическими ящиками с песком и совковыми лопатами (совками), комплектами пожарного инструмента (топор пожарный, лом пожарный, багор пожарный) с размещением его на штатных металлических щитах в легкодоступных местах, пожарными ведрами на открытых палубах в суппортах, окрашенными в красный цвет с надписью "пожарные" и снабженными линем достаточной длины, а также покрывалами для туш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Комплекты снаряжения пожарного хранятся готовыми к применению в специальном сухом, отапливаемом помещении, расположенном в надстройке и имеющем, как правило, отдельный вход с открытой пал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жженные или опаленные костюмы подлежат замене или использованию как учеб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изолирующих дыхательных аппаратов предусматриваются ящики или стеллажи со специальными гнездами, стенки которых обиты амортизирующи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Береговое соединение международного образца для приема воды с берега (на судах смешанного (река - море) плавания) должно храниться в специальном ящике, окрашенном в красный цвет, с надписью на нем "Соединение международного образца" в легкодоступном месте совместно со снабжением аварийной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оверка работы системы пожарной сигнализации проводится в соответствии с установленными требованиями и нормами технической эксплуатации судового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воздействия на пожарные извещатели фактора пожара осуществляют в соответствии с инструкцией завода-изготовителя. Применение открытых источников пламени для проверки пожарных извещате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Если при проведении ремонта возникает необходимость в демонтаже неисправных извещателей, то вместо снятых необходимо установить н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по окончании ремонта и настройки системы пожарной сигнализации должно быть проверено срабатывание звуковых и оптических сигналов при прекращении подачи электропитания, неисправности вентилятора (для дымосигнальных систем обнаружения пожара) и других неисправн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оверку сигнализации предупреждения о пуске систем газового пожаротушения производят вместе с проведением профилактических осмотров этих систем, но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жарная сигнализация и сигнализация предупреждения должны быть постоянно включены как на ходу, так и на стоя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ение и переключение источников питания этих систем может проводиться только с письменного разрешения капитана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включения станции пожарной сигнализации проводится вахтенным начальником при приеме в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помещениях постов управления запрещается хранение легковоспламеняющихся жидкостей и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На наружной двери помещения аккумуляторов должен быть нанесен знак "Осторожно! Опасность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батареи аккумуляторов и другие предметы должны иметь надежное кр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аккумуляторных помещени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ние спичками, свечами и другими источниками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вместное хранение в одном помещении кислотных и щелочных аккумуляторов и емкостей с электроли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электронагревательных приборов, переносных ламп и фонарей не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рядка аккумуляторов при отсутствии вентиляции или перебоях в ее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аккумуляторов с помощью нагрузочной ви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помещении аварийного дизель-генератора необходимо соблюдать противопожарный режим как для маши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Отопление помещений должно быть штатное. Самовольная установка и использование переносных отопительных прибор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 жилых помещениях мебель, музыкальные инструменты и другие предметы устанавливаются так, чтобы не загромождать проходы и вы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льные электровентиляторы и другие электроприборы должны находиться на расстоянии не менее 0,5 м от оконных занавесей и ш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омещения для демонстрации кинофильмов на 50 человек и более должны отвечать требованиям, предъявляемым к зрительным залам, и быть оборудованы кинобудкой. На судах, где устройство кинобудки не предусмотрено, допускается установка кинопроектора в одном из общественных помещений или на открытой палубе. Кинопроектор не должен устанавливаться на путях эвакуации людей. Его необходимо располагать по возможности вдали от выходов. В музыкальных салонах при демонстрации кинофильмов для пассажиров кресла для сидения должны быть закреплены. Установка стульев и других предметов в проход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ле кинопроектора разрешается нахождение только комплекта лент для текущего сеанса. К работе с проекционной техникой допускаются члены экипажа, имеющие соответствующую подготовку, квалификационные удостоверения и сдавшие ежегодный пожарно-технический миниму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алонах для отдыха пассажиров при демонстрации видеофильмов количество зрителей не должно превышать 5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В санитарной каюте (амбулатории) штатные электронагревательные приборы устанавливаются на несгораемые подставки. Легкогорючие медикаменты и материалы следует хранить отдельно от легковоспламеняющихся жидкостей, вдали от нагрева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электрифицированных приборов и инструментов производится в соответствии с инструкцией для этих приборов и инстр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кислорода производится вне медицинских помещений. Внесение кислородных подушек в помещение допускается только на время лечебных процедур и в количествах, необходимых для эт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 помещениях душевых, бань и умывальников устанавливаются светильники только водозащищенного исполнения. Установка в этих помещениях электророзеток, электрогрелок, временной электропроводк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 жилых помещени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возить и хранить взрывчатые, легковоспламеняющиеся и другие опасные в пожарном отношении вещества и материалы, промасленную одеж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рать мебель и оборудование кают бензином, керосином и другими горючими жидк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светильники без плаф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шить белье, одежду и другие предметы на приборах отопления и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без ведома судовой администрации дополнительно к штатным радиоприемники, телевизоры, магнитофоны, приспособления светомузыки, вентиляторы, кондиционеры, холодильники и другие электро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леивать обшивку переборок кают горючими материалами (обоями, изделиями из бумаг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абочие агрегаты, приборы и оборудование камбузов, хлебопекарен и других помещений пищеблока должны иметь заводские инструкции о правилах работы. Предупредительные меры безопасности в виде кратких аншлагов следует наносить краской или иным способом на вид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ие плиты, хлебопекарни и другие нагревающиеся агрегаты должны находиться под постоянным наблю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ярно, но не реже одного раза в месяц, камбузные плиты, дымоходы, искрогасители и надплитные зонты необходимо очищать от сажи и других насл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иты, отапливаемые мазутом, следует разжигать только после тщательной вентиляции топки. Использовать бензин, керосин и т.п. для разжигания пли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с газовыми плитами следует контролировать температуру воздуха в газораспределительной станции, которая не должна превышать 50 град. С, а также возможную утечку газа (по запаху). По окончании надобности все газовые приборы отключаются, кроме приборов, рассчитанных на непрерывную работу и имеющих автоматические устройства безопасности, отключающие подачу газа в случае угаса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уду с кипящими жиром и маслом необходимо закрывать крышками, предохраняющими от выплескивания и воз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камбуза, кондитерские, особенно хлебопекарни, должны содержаться в чистоте. Не допускается скапливание мучной пыли на стенках, выступах, деталях и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пищеблок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шка одежды, полотенец, салфето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ение легковоспламеняющихся жидкостей (бензина, растворителей и т.п.), промасленной вето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ользоваться на камбузе открытым огнем во время проведения на судне грузовых операций со взрывчатыми материалами, легковоспламеняющимися жидкостями и взрывоопасными газами, при мойке и дегазации танков из-под нефтепродуктов. Камбузные двери и иллюминаторы, открывающиеся на грузовую палубу или на палубы, примыкающие к грузовой, должны быть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Сауны на судах оборудуются по специальному проекту, согласованному в установленном порядке с органами технического надзора и классификации судов Российской Федерации, с внесением необходимых изменений в судовую техническ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 парилке должна регулироваться терморегулятором, отключающим нагревательные элементы при достижении температуры в сауне 12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щите управления электрокамином и в ближайшем судовом коридоре должны быть установлены красные сигнальные лампы, включающиеся одновременно с подачей питания на электрока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работы саун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ее без присмо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включение нагревательных элементов при отключенной терморегулирующей и сигнальной аппа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каких-либо неисправностей необходимо немедленно отключить электропитание камина, вывести из сауны людей и доложить об обнаруженном вахтенному помощнику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омещения для сушки оборудуются приспособлениями для развешивания одежды и установки обув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их помещения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ладка одежды и обуви для просушки непосредственно на защитные кожухи обогрева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шка промасленной одежды нав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ение спичек, зажигалок и других подобных предметов вместе с одеждой при суш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шка одежды после ее чистки растворителями. Такая одежда, как и сырая промасленная, должна просушиваться на открытом воздухе в развернут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ользоваться электрическими утюгами на судне допускается только в специально предназначенных для этого помещениях (гладильнях), оборудованных гладильными столами, заземленными на корпус судна, и подставками для утю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довых гладильнях могут использоваться только электрические утюги с исправными терморег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обеспечено безразъемное включение утюга через пакетный выключатель. Этим же выключателем при включении утюга должна включаться сигнальная лампа, установленная у входа в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ный электроутюг следует устанавливать на специальную подставку из несгораем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глажения запрещается применять какую-либо бумагу и газеты, а также чистить одежду бензином, ацетоном и другими легковоспламеняющимися жидк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Хранение бензина, керосина, растворителей и других легковоспламеняющихся жидкостей (ЛВЖ) разрешается только в фонарной или малярной кладовой в специальных емкостях. Оборудование этих кладовых, в том числе и стеллажи, изготавливает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еся жидкости (до 20 л) и покрасочные материалы (до 60 кг) следует хранить в металлических герметически закрываемых емкостях заводского исполнения, установленных на стеллажах или в специальных гнездах. При отсутствии кладовой для хранения легковоспламеняющихся жидкостей допускается их размещение на открытой палубе в стальных шкафах (ящиках), отвечающих требованиям органа технического надзора и классификации суд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у легковоспламеняющихся жидкостей, растворителей, лаков, красок, гипохлорида кальция, хлорной извести и других окисляющих веществ необходимо производить в светлое время суток или при достаточной освещенности штатными электроосветительными приборами. Норма выдачи легковоспламеняющейся жидкости не должна превышать суточного расхода. Неиспользованные легковоспламеняющиеся жидкости по окончании работы следует сдавать в кладовые их постоянного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работы в фонарных, малярных кладовых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лотность закрытия тары с легковоспламеняющейся жидк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рать скопившиеся в поддонах и пролитые на палубу горючие жидкости и краску, закрыть иллюмин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ести вентиляцию помещения в предусмотренное эксплуатационной документацией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ключить освещение, обесточить все электроприборы и закрыть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 судовых кладовы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вещества и материалы, которые могут опасно взаимодействовать с теми, для которых предназначена данная кладо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навалом влажный и промасленный брезент и тросы из растительных материалов, ветошь, рабочую одежду (новую и бывшую в польз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гружать помещения излишним количеством горючих материалов и хранить их в открытой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омождать проходы и подступы к огнетушителям и другим средствам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ешения вопроса о совместном хранении различных химических веществ и материалов рекомендуется использовать таблицы совместимости в соответствующих правилах перевозки опас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довых кладовых, предназначенных для хранения горючих жидкостей и газ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ранить и применять искрообразующий инструмент и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электроосвещением и другими электроприборами не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ельевых кладовых не допускается хранение навалом грязного и влажного белья, соприкосновение белья с отопительными и осветите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Работа в электромастерской с горючими жидкостями может быть допущена только при наличии над местом работы включенной принудительной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еросин и другие растворители должны находиться в плотно закрывающейся небьющейся посуде емкостью не более 0,25 дм3, установленной в металлический ящ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ханической мастерской должны соблюдаться требования пожарной безопасности, установленные для маши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Работа инсинератора для сжигания твердых отходов и мусора производится с разрешения вахтенного начальника. Время начала и окончания работы фиксируется в машинном журнале. Работа инсинератора должна контролироваться назначенным распоряжением капитана судна ответственным членом экипажа с соблюдением мер пожарной безопасности, определенных технологическ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твердых отходов и мусора, предназначенных для сжигания, в помещении инсинератор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На судах должны применяться горючие сжиженные газы и их смеси, допущенные к использованию в качестве бытового топлива. Применение для этих целей водорода, ацетилен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на судно емкостей со сжиженным газом они должны иметь документ от поставщика о характере поставляемого газа. При этом осуществляется проверка состояния баллонов, наличия маркировки о сроках их очередных испытаний, исправности запорной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 баллонов со сжиженным газом необходимо хранить в специальном помещении - кладов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в помещении для хранения баллонов не должна превышать 50 град. С. Для контроля температуры в помещении применяется термометр, видимый снару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копление горючих жидкостей под сланями машинного помещ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Чистая и промасленная ветошь (пакля) должна храниться в отдельных металлических ящиках вместимостью не более 0,125 м3 с плотными крышками и надписями "Чистая ветошь", "Промасленная ветош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Расходные смазочные материалы в масленках и в другой мелкой таре следует хранить в специальных плотно закрывающихся металлических шкафах или ящиках с надписью "Смазоч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 машинном помещении необходимо следить за устройствами и приспособлениями, обеспечивающими герметичность контура машинных помещений, защищаемых объемными средствами пожаротушения. В частности, должно быть обеспе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вное закрывание и плотное прилегание крышек световых люков и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е действие приспособлений для дистанционного закрытия люков извне машин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е состояние закрытий кольцевых пространств вокруг дымовых и выхлопных труб в контуре кожуха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металлических щитков для закрытия иллюминаторов световых лю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ри разборке и чистке форсунок и топливных насосов необходимо пользоваться поддонами. Разборку и чистку снимаемых деталей следует производить в местах, оборудованных местной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ссовку форсунок главных и вспомогательных двигателей необходимо производить в отдельном помещении (или на стенде с закрытым прозрачным колпаком) с освещением во взрывозащищенном исполнении и самостоятельной 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ентиляционные трубы должны иметь исправные заслонки или задвижки, способные полностью перекрывать вентиляционные отверстия. Вентиляционную систему необходимо, если это конструктивно предусмотрено, регулярно очищать от наслоений масла, пыли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Температура подогрева топлива в цистернах, сообщающихся с атмосферой, должна быть ниже его температуры вспышки не менее чем на 1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Запорные краны на мерительных трубках топливных и масляных емкостей должны находиться в постоянно закрыт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ются какие бы то ни было приспособления для удержания в открытом состоянии быстрозапорных клапанов на мерительных трубках подвесных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я по верхнему уровню на переливных и сточных междудонных цистернах должна быть испра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Перед розжигом котла необходимо производить его вентилирование, о чем на видном месте следует иметь соответствующую предупреждающую на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учном розжиге котлов у каждой топки должно быть устройство для тушения зап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и обнаружении утечки нефтепродуктов в машинном помещении должны быть немедленно установлены поддоны под местом утечки и приняты все меры по ее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В машинном помещении не допускается хранение горючих материалов, за исключением аварийного имущества. Спецодежда должна храниться в развешанном виде в металлическом шкафу, установленном вне маши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рефрижераторном отделении утечки хладагента в сальниках компрессора, запорной арматуре и в соединениях труб должны устраняться немедл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Искрогасители главных и вспомогательных двигателей, отопительных котлов должны быть исправны и ежемесячно очищаться от са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Судовые пиротехнические средства, за исключением находящихся на спасательных шлюпках и плотах, следует хранить в плотно закрывающихся металлических шкафах. В шкафах (ящиках), предназначенных для этих целей, устанавливаются стеллажи (полки), исключающие трение и удары ракет, их смещение при крене судна. На дверце шкафа прикрепляется опись содержимого. Шкаф должен быть опломбиров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каф или ящик наносится надпись "Пиротехнические средства" и знак "Запрещается пользоваться открытым огнем". Ключи от шкафа (ящика) хранятся: один - на мостике в опломбированном ящике с надписью "Пиротехника", другой - у первого штурм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Запрещается хранение на судне пиротехнических средств с истекшими сроками хранения, а также не сработавших при приме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рок хранения заканчивается при нахождении судна в рейсе, замена пиротехнических средств должна быть произведена заблаговременно до выхода судна в рей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именение пиротехнических средств производится в строгом соответствии с инструкцией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Перед использованием ракеты необходимо убедиться в отсутствии поблизости и в направлении ее полета горючих предмето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еметательную ракету разрешается запускать только с присоединенным к ней ли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иротехнические средства спасательных шлюпок должны храниться в герметических металлических ящиках или пеналах с завинчивающейся и опломбированной крышкой. Надпись на ящике и опись содержимого должны быть такими же, как указано в п. 96. Сохранность опломбированных пеналов с пиротехникой в спасательных шлюпках проверяется при еженедельной проверке противопожарного состояния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Трансформаторы, генераторы, электродвигатели и вращающиеся преобразователи, другое электрооборудование должны иметь надежное крепление к судовым конструкциям и заземление, а кабели к ним - исправное состояние защиты от короткого замыкания и пере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Соединение кабелей "скрутко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и появлении в местах расположения электрооборудования пара, масляной пыли, брызг топлива и воды все электрооборудование необходимо закрыть чехлами, щитами и т.п., а при попадании горюче-смазочных материалов внутрь электрооборудования - отключить его и очист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се виды защиты электрооборудования должны содержаться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каждого предохранителя на электрораспределительном щите указываются назначение и расчетные параметры плавкой в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сработавших предохранителей самодельными вставками и перемычк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Запрещается производить принудительное заклинивание и отключение устройства защиты. Повторное включение электрооборудования после срабатывания защиты следует производить только после выявления и устранения причин, вызвавших ее срабаты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ереносное освещение помещений с наличием горючих паров и газов (цистерн горюче-смазочных материалов, масляных и фонарных кладовых, аккумуляторных помещений) должно осуществляться только взрывозащищенными переносными светильниками с автономными источниками питания (аккум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За сопротивлением изоляции электрооборудования устанавливается повседнев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опротивление изоляции ниже установленных норм, необходимо принять меры по повышению его на этом участке. До устранения неисправностей эксплуатация участк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Пользование бытовыми электронагревательными приборами, кроме отопительных, допускается только в специально оборудованных и предназначенных для этого помещениях, установленных распоряжением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Стационарные электронагревательные приборы, работающие в автоматическом режиме, должны иметь защиту по току и температуре и периодически проверяться в соответствии с инструкцией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е кипятильники (титаны) должны автоматически отключаться при уровне воды в них ниже допустим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у входа в помещение должен устанавливаться сигнальный светильник с защитным колпаком красного цвета, включающийся одновременно с включением электронагревательного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ные в сеть переносные приборы должны находиться под постоянным наблюдением пользователей. Каждый такой прибор необходимо обеспечивать несгораемой подста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Все электроприборы, кроме холодильников, при уходе людей из помещения должны выключаться, вилка - выниматься из штепсельной роз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Установка в жилых и служебных помещениях, помимо штатных, холодильников, видеомагнитофонов, телевизоров, вентиляторов может быть допущена только с письменного разрешения капитана по согласованию с механиком (старшим меха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лодильники и телевизоры должны устанавливаться так, чтобы между их задними стенками и переборкой было оставлено пространство для циркуляции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 эксплуатации электрообрудова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нештатные бытовые нагревательные и другие электроприборы, а также приборы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ть нештатные плавкие вставки к предохранителям, подкладывать под них металлические подкладки и проволоку, менять уставку автоматических выключ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электроаппараты и приборы в условиях, не соответствующих инструкциям предприятий-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вать питание от контактных соединений и частей электрооборудования, не предназначенных для этих целей (губок предохранителей и ножей рубильников, соединительных коробок, выключателе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без наблюдения включенные в сеть электронагревательные приборы, радиоприемники, магнитофоны и другие токоприем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крывать бумагой, бумажными абажурами или другими сгораемыми материалами электролам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овать электросети с поврежденной изоляцией, а также пользоваться неисправными выключателями, розетками и патро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ать в сеть переносные электроприборы без штепсельных вилок, а также подключать к одной электророзетке несколько потребителей, в том числе и с использованием различных электроразвет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переносные светильники без защитных сеток и колпаков, с неисправными проводами и вил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в светильниках электролампы мощностью, превышающей допускаемую типом осветительной аппаратуры, а также снимать со светильников защитные плаф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Электроснабжение судов от береговых сетей должно осуществляться в соответствии с руководящими техническ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одключение судна к береговой электрической энергосистеме допускается только с разрешения администрации порта (судоремонтной организации, ремонтно-эксплуатационной базы, пункта отсто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одключение нефтеналивных судов к береговой сети допускается только после заземления корпуса судна на берег для отвода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араметры берегового электроснабжения должны обеспечивать возможность запуска судового пожарного насоса. Одновременно должна сохраняться готовность немедленного пуска пожарного насоса от судового источника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Бункеровочные операции производятся с нефтестанции или с самоходного бункеровщика. При бункеровке судов из автоцистерн с берега разрабатываются специальные меры, обеспечивающие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Бункеровку судов следует производить только закрытым способом, через специальные судовые присоединительные устройства, предназначенные для эт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Бункеровка судна топливом осуществляется только при наличии данных о соответствии температуры вспышки топлива установленны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еред началом бункеровк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нструктировать членов экипажа, участвующих в бункеровочн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ести в готовность к немедленному действию противопожарные системы и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место приема топлива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дить места приема топлива и обозначить их знаками безопасности: "Запрещается пользоваться открытым огнем", "Запрещается курение", "Проход воспрещ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ить вахтенного на пассажирском судне у места приема топлива для обеспечения противопожарного режима на открытой палубе в районе бунке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В процессе подготовки к приему топлива необходимо установить интенсивность подачи топлива, сигналы и действия на случай экстренной остановки подачи топлива и решить другие вопросы, связанные с совместными действиями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О начале бункеровки должно быть объявлено по судовой радиотрансляционной сети с указанием основных мер противопожарного режима, устанавливаемых на судне на этот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На судах, участвующих в бункеровке, необходимо следить за тем, чтобы грузовой шланг был надежно закреплен и имел достаточную слабину, особенно при бункеровке на рей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На бункеруемых судах двери и иллюминаторы лобовой переборки надстройки и борта швартовки должны быть закрыты на весь период приема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осле начала бункеровки необходимо проверить отсутствие пропусков топлива в соединениях системы и выхода его через мерные и дыхательные тру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В процессе бункеровк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ремонтных работ с применением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швартовка бункеруемого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 из готовности хотя бы одной из стационарных систе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еред окончанием бункеровки следует уменьшить интенсивность приема топлива путем снижения подачи его подающими нас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осле окончания приема топлива необходимо произвести отсос его остатков из шланга средствами бункеровщика. Продувка шланга от остатков нефтепродуктов воздухом под давлением не допускается. Отсоединение грузовых шлангов следует производить над поддонами, а их уборку - при заглушенных фланцах. Пролитое на палубу во время приема топливо должно немедленно удаляться, палуба протираться паклей или ветошью, а помещения хорошо вентилир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Об окончании бункеровки и отходе бункеровщика от борта должно быть объявлено по суд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Во всех случаях швартовки самоходного бункеровщика к бункеруемому судну у борта швартовки не должно быть други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В течение всего периода бункеровки главные двигатели бункеровщика и бункеруемого судна должны быть в готовности для отхода судов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Снабжение судов маслами и другими горюче-смазочными материалами в таре производится с учетом соблюдения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подвоза и погрузочные механизмы должны быть специально оборудованы для работы с горючими жидк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вка легковоспламеняющихся жидкостей на судно допускается только в металлических герметически закрывающихся сосудах вместимостью не более 20 л заводско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авленные на борт емкости с горюче-смазочными материалами не должны иметь повреждений, следов подтеканий и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мкости с легковоспламеняющимися жидкостями, поданные на борт судна, должны быть немедленно разнесены по местам постоянного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 обнаружении течи через грузовой трубопровод, шланг или фланцевые соединения перекачку топлива необходимо прекратить, установить и устранить причину утечки. Пролитые нефтепродукты и использованный обтирочный материал необходимо убрать в закрытую т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 случае возникновения пожара на бункеруемом судне, бункеровщике, причале или рядом стоящем судне бункеровочные операции прекращаются, соединяющие трубопроводы освобождаются от топлива. Решение об отводе бункеровщика принимает капитан судна и вахтенный начальник бункеровочной станции (бункеровщи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пожарной безопасности на суд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возке пассажи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На пассажирских судах необходимо иметь информацию для пассажиров с указанием их действий по общесудовой тревоге при пожаре в каюте или обнаружении его признаков на судне, а также другую информацию, которую администрация судна считает необходимой. На пассажирских судах, перевозящих иностранцев, информация должна быть изложена на русском и английском языках, оформлена в виде стенда и помещена в вестибюлях пассажирск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В пассажирских каютах на видном месте у выхода должна быть вывешена каютная карточка, в которой указываются: значение сигналов тревог, обязанности и место сбора пассажиров данной каюты по тревогам, номер и место нахождения спасательного средства, за которым закреплены пассажиры каюты по шлюпочной тревог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В течение 24 часов после посадки пассажиров в начальном пункте рейса, а также после посадки большого количества пассажиров в промежуточных пунктах необходимо с использованием средств радиосвязи или путем сбора пассажиров провести инструктаж о мерах пожарной безопасности, которые они должны соблюдать в рей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инструктажа пассажиров следует ознакомить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пожарным режимом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ем противопожарных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ми пожарной сигнализации, первичными средствами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тями эвакуации из конкретных кают, отсеков,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ием аварийных выходов и с местами сбора пассажиров по тревог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оположением индивидуальных и коллективных спасатель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йствиями пассажиров при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альнейшем следовании в рейсе необходимо ежедневно проводить передачу по судовой радиотрансляции о соблюдении пассажирами противопожарного режима на судне. Текст передачи утверждается капитаном судна и может быть записан на магнитную л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На пассажирских 2 - 4-палубных судах в целях своевременного обнаружения пожара необходимо вести постоянный контроль за соблюдением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контролю должны состоять 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хода производственных и служебных помещений по утвержденным капитаном судна маршру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соблюдения пассажирами установленного на судне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положения противопожарных закрытий согласно их маркировке или приказу по суд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ого оповещения вахтенного начальника об обнаруженных недостатках, неисправностях и о возникнов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езультатах выполнения данных мероприятий делается соответствующая запись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В целях предупреждения пожара пассажирам, находящимся на борт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возить взрывчатые, легковоспламеняющиеся и другие взрыво-, пожароопасные вещества и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электронагревательные приборы (утюги, электроплитки, электрокипятильники, электрочайники и т.п.) в не отведенных для этих целей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включенными при уходе из каюты приборы освещения, вентиляторы, фены и другие переносные электро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крывать включенные торшеры и настольные лампы предметами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носить огонь к термоизвещателям пожарной сигнализации, а также подвешивать на них какие-либо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При использовании пассажирских судов под гостиницы принимаются дополнительные меры по обеспечению противопожарного режима и эвакуации прожив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борту судна должен находиться в наличии экипаж, обеспечивающий пожарную безопасность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3 членов экипажа в каждой смене должны иметь допуск для работы в изолирующих дыхательных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ависимо от наличия проживающих на борту выполняются мероприятия, изложенные в п.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ется постоянный учет проживающих, а также контроль за пропуско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ы эвакуации проживающих с распределением кают за членами экипажа, отвечающими за эвакуацию из них людей, должны корректироваться в соответствии с фактическим заселением к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а быть обеспечена возможность экстренной эвакуации проживающих на берег по трапам, устанавливаемым с главной и второй палуб (не менее двух с каждой) через открываемые проходы в леерном ограждении пал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нкеровка судна топливом осуществляется только в дневное время и по возможности с минимальным количеством проживающих в этот момент на бо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огневых и огнеопасных работ при наличии проживающи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ется готовность к немедленному действию всех систем пожаротушения, имеющихся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ется непрерывное наблюдение за пультом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ся исправность и работоспособность телефонной и радиосвязи с пожарной охраной и диспетчером причала (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ые подъезды к урезу воды должны быть в течение всего периода стоянки судна свободны для проезда пожарной автотехники в соответствии с плано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ладелец судна-гостиницы разрабатывает план пожаротушения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При отсутствии льда на акватории судно-гостиница находится в постоянной готовности к отходу от причала при экстремальной ситу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перевозящих взрыво-, пожароопас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ефтеналивные груз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еревозка взрыво-, пожароопасных грузов должна осуществляться в соответствии с требованиями нормативных актов, регламентирующих перевозку так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Грузовые операции на нефтеналивных судах должны производиться у специализированных причалов, а при перегрузке с судна на судно - на специализированных рейдах, согласова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ефтепричалу для проведения грузовой операции могут одновременно устанавливаться (если нет иных ограни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пераций с нефтегрузами, имеющими температуру вспышки паров 60 град. С и менее, - не более 2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операций с нефтегрузами, имеющими температуру вспышки паров более 60 град. С, - не более 4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ая операция на специализированном рейде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дежурного рейдового буксира (если температура вспышки паров 60 град. С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бонового ограждения перегружающихся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более чем на 2 су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установкой судна в нижней части рейда (при наличии т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Нефтеперекачивающие и бункеровочные станции ставятся отдельно от других судов на специально отведенных участках, согласованных в установленном порядке. Участки должны находиться ниже (по течению): крупных рейдов и мест постоянной стоянки флота - на расстоянии не менее 1000 метров; пристаней, мостов, водозаборов - на расстоянии не менее 30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остановки указанных станций ниже (по течению) допускается размещать их выше (по течению): крупных рейдов и мест постоянной стоянки флота - на расстоянии не менее 5000 метров; пристаней, мостов, водозаборов - на расстоянии не менее 300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танциями, перекачивающими нефтепродукты, должно быть не менее 300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Порядок выполнения работ по погрузке, выгрузке и перегрузке нефтепродуктов и обеспечение мер пожарной безопасности определяются инструкцией, составленной для каждого типа нефтеналивного судна и рода груза, утвержденной судовладельц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На нефтеналивных судах, находящихся под грузовыми операциями, и дежурных судах во всех случаях запрещается выполнять ремонтные работы механизмов, систем и устройств, а также ремонт в насосных отделениях и на главной палу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ри эксплуатации и проведении грузовых операций на несамоходных нефтеналивных судах без экипажа принятие мер пожарной безопасности возлагается на экипаж судна-буксиро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При выполнении зачистных работ в грузовых танках нефтеналивного судна проживание членов экипажа на судн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При перевозке взрыво-, пожароопасного груза на судне необходимо разработать и выполнить организационные и технические мероприятия, направленные на обеспечени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Организационные и технические мероприятия должны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ие с администрацией порта погрузки (выгрузки) взаимодействия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аботку с аварийной партией возможности приема воды от береговой водопожарной системы в судов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рректировку плана пожаротушения с учетом свойств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ие мест ку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лиц, ответственных за соблюдение и контроль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орректированный план пожаротушения доводится до членов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До приема груза на судно необходимо проверить техническое состояние систем, оборудования и снабжения судна, наличие телефонной или иной устойчивой связи с берегом и удостовериться,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пожарные системы, системы осушения, пожарной сигнализации, вентиляционные системы грузовых помещений, искрогасители на дымовых и газовыпускных трубах находятся в 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дно располагает необходимыми огнетушащими средствами и средствами их 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вая изоляция источников тепла не наруш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оборудование грузовых помещений, не отвечающее требованиям взрыво-, пожароопасности, отклю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ери, люки и иллюминаторы, ведущие в зоны погрузки взрыво-, пожароопасных грузов,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 запрет на вход в зону погрузки лиц, не связанных с грузовыми работами, указаны места ку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противопожарной готовности судна к погрузке и перевозке взрыво-, пожароопасного груза заносятся в судово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До начала погрузки судно должно быть снабжено средствами индивидуальной защиты работающих, рекомендованными для соответствующих грузов, специальными огнетушащими средствами, а также средствами для сбора взрыво-, пожароопасных грузов при разливе или россыпи и их дезакти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асных зонах и районе погрузки (выгрузки) выставляются предупредительные надписи "Не ку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На судах, перевозящих материалы, выделяющие взрывоопасные газы, а также при посещении взрыво-, пожароопасных помещений используются электрофонари и ультракоротковолновые приемо-передающие станции только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До начала грузовых операций с взрыво-, пожароопасными грузами подготавливаются к немедленному действию судовые противопожарные системы, на палубе разворачиваются и подсоединяются к кранам водопожарной системы не менее двух пожарных рукавов. Кроме того, должны быть подготовлены ящик с песком и огнету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огрузка и выгрузка взрыво-, пожароопасных грузов проводится под наблюдением ответственного лица, назначаемого распоряжением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ри погрузке палубного груза необходимо обеспечить свободный доступ к входам в трюмы, приводам запорной арматуры, мерительным трубкам, пожарному оборудованию и инвентар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Суда смешанного (река - море) плавания, перевозящие взрыво-, пожароопасные грузы, в дополнение к установленным нормам должны быть снаб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осными огнетушителями общей вместимостью не менее 12 кг сухого порошка или другого огнетушащего средства для тушения пожара в грузов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вумя автономными дыхательными аппаратами, работающими на сжатом воздухе, и запасными заряженными баллонами к дыхательным аппара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дополнение к комплектам снаряжения для пожарного четырьмя полными комплектами защитной одежды, стойкой к химическому воздействию перевози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Если на судне, перевозящем взрыво-, пожароопасный груз, в грузовом помещении не предусмотрены системы измерения температуры груза, а также температуры, относительной влажности и состава воздуха помещений, судно должно быть снабжено переносными приборами, предназначенными для этих целей и соответствующими свойствам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Суда, предназначенные для перевозки нефтепродуктов наливом и в таре, должны соответствовать требованиям и нормам органа технического надзора и классификации суд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При замерах уровня нефтепродуктов в грузовых танках, осмотре отсеков корпуса судна, насосных отделений, цистерн, подсланевых пространств и т.п., где возможно наличие нефтепродуктов или их паров, следует использовать аккумуляторные фонари взрывозащищенного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ах, зачищенных от нефтепродуктов, допускается применять переносные лампы напряжением не более 12 В в водонепроницаемом исполнении с защитными стеклами и с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Контроль за состоянием концентрации паров углеводородов производится специально обученным членом экипажа, назначенным распоряжением капи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На нефтеналивных судах пребывание посторонних лиц, не внесенных в судовую роль,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На нефтеналивных судах на видных местах должны быть нанесены, а у трапа выставлены предупредительные надписи "Не курить", "Посторонним вход запрещен" (на судах заграничного плавания - на русском и английском язы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Во взрывоопасных зонах и в помещениях судна запрещается применять устройства (якорные, швартовные, буксирные, сцепные и т.п.), рабочий инструмент, приборы, аппаратуру, переносные детали и соединения трубопроводов, которые при нормальной эксплуатации могут вызвать искрообразование, а также размещать металлическую тару, автомобили, прогулочные лод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Для швартовки судна следует применять переносные мягкие кранцы и канаты, исключающие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Стальные буксирные и швартовные канаты допускается использовать в местах, расположенных на расстоянии не менее 3 м от грузовых отсеков (на баке, ю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аты из синтетических материалов во избежание искрения вследствие накопления статического электричества должны пройти антистатическую обработку в 2%-ном солевом растворе в течение одних суток. Для восстановления антистатических свойств каната необходимо не реже одного раза в 2 месяца окатывать его солевым раствором или морск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Нефтеналивные суда с нефтепродуктами, имеющими температуру вспышки паров 60 град. С и менее, должны обслуживаться судами, оборудованными для эт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ь грузовых операций на рейде с нефтепродуктами с температурой вспышки паров 60 град. С и менее подтверждается распоряжением судовладе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Не допускается прием нефтепродуктов в корпуса нефтеперекачивающих станций (за исключением бункеровочных и зачистных), кроме смазочного масла и топлива, необходимых для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Запрещается использовать для погрузки и выгрузки нефтепродуктов с температурой вспышки паров 60 град. С и менее насосы толкачей и буксиров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При бункеровке судов топливом и маслами, а также при приеме и сдаче подсланевых вод следует соблюдать требования противопожарного режима, предъявляемые настоящими Правилами к погрузочно-разгрузочным работам с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0. Прием на станцию сбора и очистки подсланевых вод, нефтепродуктов с температурой вспышки паров 60 град. С и менее и подсланевых вод, содержащих и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о рейдовых работ нефтеналивными судами с нефтепродуктами с температурой вспышки паров 60 град. С и менее и их остатк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Несамоходные нефтеналивные суда при производстве грузовых операций с нефтегрузами, имеющими температуру вспышки паров 60 град. С и менее, в ночное время допускается освещать прожекторами, специально установленными на причале или нефтестанциях на расстоянии не менее 3 м от борта барж и не менее 12 м от места налива или слива нефтепродуктов (соединения и приемного сливного шлан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При отсутствии от грузоотправителя сведений о наименовании, температуре вспышки паров, температуре застывания, температуре и плотности нефтепродукта производить погрузк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До подхода судна к причалу под грузовую операцию пров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тность закрытия люковых крышек танков и кофферда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ьность переключения арматуры грузового и газоотводного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щательность заглушки неиспользуемых фланцев грузов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действия искрога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2 часа до подхода судна к причалу прекращается работа камбузов, работающих на твердом и жидк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готовления пищи во время грузовой операции могут использоваться только электрические камбузы с закрытыми нагревательными эле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Непосредственно перед началом грузовой операци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ести в готовность к немедленному действию противопожарные средства (проложить в район присоединения грузового трубопровода две рукавные линии с водяным стволом и генератором пены, подготовить ручной пенный или порошковый огнетушитель, покрывало для тушения пламени, песок, лопа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ести в действие искрогас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предить экипаж о начале грузов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все иллюминаторы и двери в корпусе и в надстрой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вход и выход экипажа из помещений надстройки на палубу через двери 2-го яруса или через двери, наиболее удаленные от места проведения грузовой операции на верхней палу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есить у трапа знаки опасности "Курить запрещается", "Посторонним вход запрещ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етить на судне курение и пользование открытым огнем до окончания грузовой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отсутствие опасных концентраций паров нефтепродуктов в насосном и машинном отдел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ая операция начинается только при полной готовности судна к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5. Перед началом и в процессе грузовой операции допускается подогрев на судне высоковязких нефтепродуктов. Температура подогретого нефтепродукта должна быть меньше температуры вспышки паров не менее чем на 10 град. С. Подогрев высоковязких парафинистых нефтей определяется специальными инструкциями, разрабатываемыми владельцами судов и грузоотпра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зка на судно любых нефтепродуктов, имеющих температуру более 80 град. С,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6. Для подогрева нефтепродуктов с температурой вспышки паров более 120 град. С допускается применение переносных нефтеподогревателей, отвечающих требованиям органа технического надзора и классификации судов Российской Федерации. При этом открытая часть горловины люка должна быть закрыта брезентовым чех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Погрузка и выгрузка любого нефтепродукта должна производиться только закрытым способом. Люковые крышки должны быть плотно закрыты на барашки, а замерные пробки - завернуты. Замерные устройства могут открываться только на момент определения высоты уровня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8. С целью снижения опасности возникновения зарядов статического электричества в начальный период заполнения грузового нефтепровода и грузовой системы судна скорость истечения нефтепродукта не должна превышать 1 м/с, а в дальнейшем процессе грузовой операции - 8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9. Для отвода статического электричества судно должно быть оборудовано устройствами антистатического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одхода судна к нефтепричалу проверяется целость и надежность крепления перемычек между фланцами грузовых рукавов, а также токопроводящего провода, соединяющего фланцы этих рукавов, исправность заземляющего кабеля и подключа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ая операция начинается только после окончания работ по заземлению корпуса судна гибким медным изолированным кабелем сечением не менее 16 мм2 с заземляющим устройством на берегу. При перегрузке нефтепродуктов на рейде с судна на судно их корпуса заземляются между собой также таким каб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сопротивления изоляции электрической цепи судового заземляющего устройства должна ежегодно определяться перед сдачей судна в эксплуатацию и указываться в акте приемки судна в эксплуатацию. Сопротивление заземления не должно превышать 10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0. Загрузка нефтерудовоза сыпучими или другими грузами производится при отсутствии взрыво-, пожароопасных концентраций паров в грузовых танках, балластных отсеках и кофферда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Во время грузовой операции с нефтепродуктом, имеющим температуру вспышки паров 60 град. С и менее, хождение по грузовой палубе лиц, не связанных с этой операцией, запрещается. Сообщение бака и юта с надстройкой должно осуществляться по переходным мост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При погрузке нефтепродуктов необходимо принять меры, исключающие выброс их через измерительные трубы, люковые горловины и дыхательную систему. Пролитый на палубу нефтепродукт следует немедленно удалить, не допуская утечки его за б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Стоянка портовых судов у борта нефтеналивного судна при грузовой операции с нефтепродукта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Проба нефтепродукта из грузовых танков должна браться через люки или специальные отверстия в люковых крышках не ранее чем через 15 - 20 минут после окончания по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тбору проб допускаются только работники лаборатории нефтебазы. Пробоотборники должны быть изготовлены из искронеобразующ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Работа грузовых насосов запрещаетс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плении утечных нефтепродуктов под сланями насосного от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ключенной вентиляции и наличии течи сальников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и ремонтных работ в насосном отде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В процессе грузовой операции с нефтегрузами, имеющими температуру вспышки паров 60 град. С и менее, производится замер концентрации паров нефтепродуктов в машинном и насосном отделениях через каждый час. При выявлении опасных концентраций паров (свыше 10% нижнего концентрационного предела воспламеняемости) грузовая операция и работа механизмов немедленно прекра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ая операция также должна быть приостановлена в случа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я надежной швартовки судна и возникновения его опасной подвижки у причала, натяжения или повреждения шлангов,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вления течи шлангов, трубопроводов или разлива нефтепродуктов по другим прич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пления нефтяных паров у борта судна (при безвет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лижения гр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явления искр или пламени из дымовой или выхлоп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ливе нефтепродукта объявляется общесудовая тревога, принимаются меры по обеспечению пожарной безопасности судна и уборке разлитого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Перегрузка нефтепродуктов из нефтеналивных судов в мелкую тару (бочки) и наобор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е балласта в танки, в которых имеются остатки нефтепродуктов, или в недегазированные танки должен соблюдаться тот же противопожарный режим, что и при грузовой операции с нефтепродуктами. Не допускается производство каких-либо работ в районе недегазированных тан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После окончания грузовой операции необходимо убедиться в следующ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всех всасывающих и нагнетательных трубопроводов, палубных магистралей, грузового насоса нефтепродукты спущены в соответствующи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влены заглушки на фланцы при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я арматура закры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ы пробки замерных вту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ь дыхательного клапана закры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Все меры безопасности для нефтеналивного судна, производящего грузовые операции у нефтепричала, обязательны для судов, производящих погрузку или выгрузку при беспричальном наливе (сливе), а также для судов, осуществляющих перегрузку нефтегруза с судно на су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0. Нефтепродукты с температурой вспышки паров более 60 град. С, погруженные на суда, не зачищенные от нефти и нефтепродуктов с температурой вспышки паров 60 град. С и менее, относятся по требованиям пожарной безопасности к нефтепродуктам с температурой вспышки паров до 60 град.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Искрогасители выхлопных трубопроводов должны находиться в действии. Работа искрогасителей проверяется при смене вахт, и результаты заносятся в судово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Взрывобезопасность бортовых танков, не используемых в качестве грузовых, коффердамов, балластных, междудонных, трюмных и сухих отсеков, насосных отделений и других отсеков, окружающих грузовые танки, обеспечивается путем вентилирования указанных объемов воздухом или заполнения инертными газами, а кормовых коффердамов и цепных ящиков - заливания воды под крышку горловины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ри вентилировании отсеков воздухом контроль за парами нефтепродуктов осуществляется газоанализатором один раз за вах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бнаружена опасная концентрация паров нефтепродуктов в сухих отсеках (более 10% от нижнего концентрационного предела воспламеняемости), вентилирование их производится до тех пор, пока не будет достигнута безопасная концентр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безопасной концентрации паров нефтепродуктов путем вентилирования достичь невозможно, должны быть приняты меры к выяснению причин опасной загазованности и их устранению, вплоть до выгрузк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Перевозка на нефтеналивных судах других грузов, кроме нефтепродуктов, запрещается, за исключением перевозки на судах, построенных по специальным проектам (нефтерудов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Перевозка нефтегрузов в таре осуществляется в соответствии с требованиями нормативных актов, регламентирующих перевозку так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После перевозки нефтепродуктов в таре производится анализ воздуха в трюмах с целью определения содержания паров нефтепродуктов и необходимости их дегазации (за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На судах с металлической палубой перекатывание бочек с нефтепродуктами с температурой вспышки паров 60 град. С и менее должно производиться по деревянному настилу. Перегрузка указанных нефтепродуктов через другие суд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Трюмы судов, в которые погружены нефтепродукты в таре, должны иметь достаточную вентиляцию, исключающую образование взрывоопасных концентраций паров нефтепродуктов. На судах, груженных нефтепродуктами в таре, перевозить другие груз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Перед выгрузкой нефтепродуктов в таре необходимо проверить концентрацию паровоздушной смеси в трю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 Перевозка нефтепродуктов в таре в помещениях, непосредственно прилегающих к жилым и сообщающихся с ни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На нефтеналивном судне с грузом нефтепродуктов, а также на порожнем недегазированно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на грузовой палубе судовые работы с применением ударного инструмента во избежание искро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тавлять инструменты на площадках, у приемных клинкетов, на переходном мостике, а также на решетках и трапах насосного отделения и тан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инструментом и приспособлениями, изготовленными из искрообразующих материалов, в т.ч. из алюминиево-магниевых спл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всеми членами экипажа судов, перевозящих нефтепродукты с температурой вспышки паров 60 град. С и менее, и лицами, посещающими эти суда, обувь, имеющую стальные подковки и гвоз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урить в не оборудованных для этой цели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Буксировка и толкание барж с нефтепродуктами с температурой вспышки паров до 60 град. С допускается не более 2-х одновременно. Буксировка совместно с сухогрузными баржами в одном счал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При транспортировке двух нефтеналивных судов в одном счале между привальными брусьями этих судов необходимо устанавливать мягкие или деревянные кран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На буксировщике искрогасители должны находиться в действии в течение всего периода его нахождения в зоне буксируемого судна в пределах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искрогасителей буксировщика (толкача) проверяется при каждой смене вахты, о чем делается запись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При транспортировке нефтеналивных барж, перевозящих нефтепродукты с температурой вспышки паров 60 град. С и менее, методом толкания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транса РФ от 22.04.2003 N 1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ть в груженых баржах при высоте налива груза на 3/4 высоты борта и более кормовые сухие отсеки и коффердамы инертными газами или вентилировать воздухом. При вентилировании кормового сухого отсека воздухом кормовые коффердамы должны быть залиты водой под крышку горловины или заполнены инерт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ять в порожних или груженых баржах при высоте налива груза менее 3/4 высоты борта все подпалубное пространство грузовых (в случае перевозки темных нефтепродуктов) и сухих отсеков, а также коффердамы инерт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заполнение после учаливания толкача с баржей кормового сухого отсека баржи инертными газами или вентилирование воздухом, а коффердамы - водой или инертными газами. Иллюминаторы на лобовой переборке надстройки толкача должны быть закрыты. Запрещается применять на толкаче открытый огонь и курить в носовой част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водить после отправления в рейс при заполнении объемов судна инертными газами концентрацию углекислого газа в отсеках до 10%. Контроль за его содержанием в каждом из заполненных отсеков осуществлять не менее 2 раз в сутки. При снижении концентрации углекислого газа до 7,5% производить подкачку инерт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при вентилировании отсеков воздухом контроль за парами нефтепродуктов не менее 4 раз в су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при обнаружении опасной концентрации паров нефтепродуктов в кормовых сухих отсеках их вентилирование до тех пор, пока не будет достигнута безопасная концентр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В случае невозможности обеспечения выполнения требований, перечисленных в п. 206, несамоходное судно следует взять на букси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7. Буксировщики и буксиры-толкачи должны быть снабжены средствами пожаротушения, обеспечивающими возможность ликвидации пожара на буксируемых (толкаемых) баржах, в том числе оборудованы системой пенотушения с необходимым запасом пенообразователя, а также средствами вентилирования сухих отсеков толкаемой бар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8. Заполнение инертными газами отсеков судов производится с помощью специальных систем инерт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9. Заполнение отсеков инертными газами рекомендуется производить у причалов во время грузовых операций. Вентилирование отсеков воздухом следует осуществлять на ходу. Не допускается вентилировать их при стоянке у нефтепричалов, во время шлюзования и на расстоянии менее 300 метров от населенных пун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пожарной безопасности при стоян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дов у причалов и на рейд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орядок расстановки и стоянки судов на рейдах и у причалов определяется особенностями движения судов в отдельных бассейнах и и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Суда с взрыво-, пожароопасными грузами (кроме нефтегрузов, взрывчатых и сильнодействующих ядовитых веществ) ставятся у причалов и на рейдах отдельно, на специально отведенных и согласованных участках, расположенных на расстоянии не менее 150 м от других судов и береговых строений. Расстояние между линиями этих судов должно быть не менее 7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Места погрузки, выгрузки и перегрузки взрывчатых и сильнодействующих ядовитых веществ, а также места стоянок судов с такими грузами выбираются в портах не ближе 250 м от жилых и производственных строений и от общих мест стоянки, мест погрузки други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вынужденной остановки несамоходных судов с этими грузами, а также у причалов и на рейдах буксирующие теплоходы не отдают буксиры и являются дежурными на все время стоя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Для стоянки нефтеналивных судов у причалов и на рейдах определяются специальные участки, отмеченные в навигационных картах и лоцийных опис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акватории рейда, отведенного для нефтеналивных судов, постановка любого другого флота на расстояние менее чем 300 м запрещается. Суда с нефтегрузами, имеющими температуру вспышки паров менее 60 град. С, могут ставиться на рейде не более двух в линию с расстоянием между линиями не менее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храны несамоходных нефтеналивных судов при стоянке их на специализированном рейде и в местах погрузки (выгрузки) выделяется дежурное судно-буксировщик. Дежурное судно должно стоять на якоре на расстоянии не менее 50 м и не более 300 м от охраняемых суд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Требования пожарной безопасности на суд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ходящихся в пунктах ремонта и отсто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Для ремонта, отстоя в летнее и зимнее время года, технического осмотра суда ставятся в пункт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Судовладелец или руководитель (владелец) пункта отстоя на каждое ремонтируемое судно назначает лицо, ответственное за проведение ремонта и обеспечение пожарной безопасност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Для охраны и обеспечения пожарной безопасности судов в пункте отстоя руководитель (владелец) пункта отстоя организует дежурную вахтенную (караванную) служ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дежурной вахтенной (караванной) службы определяются должностными инструкциями и оперативным планом пожаротушения судов в пункте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Ключи от входов в надстройки и в машинные помещения ремонтирующихся судов хранятся у дежурного по карав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чале рабочего дня лицо, ответственное за ремонт судна, получает ключи от судна у дежурного по каравану под подпись в журнале выдачи клю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рабочего дня ответственный за ремонт лично осматривает судовые помещения, запирает их, отключает от береговой электросети и сдает ключи от судна дежурному по каравану также под подпись в журнале. Здесь же производится запись о противопожарном состоянии судовых помещений, контроле за местами проведения огневых работ, об отключении берегового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Для вскрытия судовых помещений запрещается пользоваться другими ключами, кроме ключей, хранящихся у дежурного по каравану. Допуск любых лиц, в том числе и членов экипажа, на суда без сопровождения ответственного за ремонт судн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План расстановки судов в пунктах отстоя выполняется графически с указанием места постановки каждого судна, средств связи и звуковой сигнализации, точек наружного освещения, расположения вахтенных постов, дислокации пожарной техники, дежурных судов, плавучих пожарных установок, пунктов сосредоточения пожарного инвентаря, водоисточников, пирсов и подъездов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яснительной записке к плану указ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и краткая характеристика противопожарного состояния судов, планируемых к постановке в пункт отстоя, наличие топлива на судах, подготовленность их к проведению огневых работ, планируемое док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 караванной службы, порядок несения в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ая характеристика дежурных судов, плавучих пожарных установок, постов пожар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снование количества и порядка комплектования вахтенны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данные, характеризующие противопожарную защиту пункта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При планировании и расстановке судов на зимний ремонт и отстой у причалов и на акватории пункта отстоя между судами должны устанавливаться разрывы согласно табл. 1 и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расстояния между суд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становке их на зимний ремонт и отст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нефтеналивны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ы судов       │Кол-во судов│Технологичес-│Противопожа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линии   │кие разрывы  │ные разры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чале), ед.│между борта- │между ли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судов, м  │ми (счал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до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Теплоход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ссажирски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палубные             │     2      │      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палубные             │     3      │      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палубные             │     4      │      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нопалубные           │     6      │      3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игородских линий  │    10      │      3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Дебаркадеры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рандвахты             │     4      │      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Буксиры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ревянны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стройками           │     6      │      3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Буксиры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ически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стройками           │    10      │      3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Теплоход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хогруз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подъемностью: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000 т              │    10      │      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1000 т           │     6      │      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Баржи сухогруз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ические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дстройками           │     6      │      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Шаланды, понтоны    │    Не нормируется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Суда техническо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лота, плавкраны       │     6      │      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Самоходные мал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да длиной до 25 м    │    15      │      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 установке пассажирских судов на палубах металлических барж количество этих барж в линии должно быть не более 6, технологический разрыв - не менее 3 м, противопожарный разрыв -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ри расположении надстроек смежных судов в шахматном порядке количество их в линии может быть увели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лавучие мастерские, доки и прочие плавучие сооружения, предназначенные для работы в межнавигационный период, устанавливаются отдельно на расстоянии не менее 30 м от зимующих судов и береговых сооружений. В исключительных случаях допускается постановка к борту плавмастерской одного ремонтирующегося судна с разрывом между бортами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Зимующие суда с опасными грузами ставятся на расстоянии не менее 50 м от других судов с разрывами между бортами этих судов 10 м и на расстоянии 100 м от береговых сооружений. Суда с прочими грузами (кроме навалочных строительных материалов) ставятся на расстоянии не менее 30 м от других судов, а с навалочными строительными материалами на борту - вместе с порожними су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Если в линиях установлены суда различных типов, разрывы между этими линиями определяются исходя из наибольшего разрыва, установленного для типа судов одной из смежных ли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рассто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нефтеналивными судами при расстанов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х на зимний ремонт и отст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ы судов       │Кол-во судов│Технологичес-│Противопожа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линии   │кие разрывы  │ные разрыв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чале), ед.│между борта- │между ли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и судов, м  │ми (счал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удо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ефтеналив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ходные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самоходные суд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назначенные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воз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продуктов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ой вспыш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в 60 град. С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не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подъемностью, 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000 до 6000        │    4       │     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000 до 2000        │    5       │     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000                │    6       │     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Нефтеналив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ходные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самоходные суд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назначенные д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воз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продуктов 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ой вспыш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в более 60 град.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зоподъемностью, 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2000 до 6000        │    6       │     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1000 до 2000        │    7       │     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000                │    8       │     3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ри постановке в одну линию судов с нефтепродуктами, имеющими температуру вспышки паров как менее, так и более 60 град. С, или их остатками противопожарные разрывы между ними определяются по норме, установленной п. 1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ри постановке буксирных судов, буксирующих нефтеналивные суда, в специализированные пункты отстоя противопожарные разрывы между линиями буксирных судов и нефтеналивными судами должны быть: 50 м - для судов с нефтепродуктами, имеющими температуру вспышки паров 60 град. С и менее, и 25 м - для судов с нефтепродуктами, имеющими температуру вспышки паров 60 град. С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орожние суда с остатками нефтепродуктов следует ставить в отдельные от груженых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Запрещается постановка в одну линию нефтеналивных судов, предназначенных для ремонта и не подлежащих 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При необходимости постановки судов с нефтепродуктами, имеющими температуру вспышки паров 60 град. С и менее, в общие пункты отстоя противопожарные разрывы между ними и другими судами, а также береговыми строениями должны быть не менее 100 м. Для судов с нефтепродуктами, имеющими температуру вспышки паров более 60 град. С, эти разрывы должны быть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В общих пунктах отстоя линии нефтеналивных судов должны быть край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Требования, относящиеся к судам, груженным нефтепродуктами, распространяются на суда, имеющие их остатки, а также на порожние не зачищенные от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Зачищенные и дегазированные путем промывки нефтеналивные суда при их расстановке рассматриваются как сухогруз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остановка судов в противопожарных разрыв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Расстановка судов на подводных крыльях на площадках для их зимнего хранения должна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да устанавливаются группами не более чем из трех судов с расстоянием между посадочными площадками (обносами)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группами судов должно быть не менее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по бортам между соседними комплектами судов из 2 групп должно быть не меньше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оконечностями судов должно быть не менее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е разрывы между группами и комплектами судов используются для проезда пожарного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К моменту постановки первого зимующего судна в караван пункта отстоя должно быть подготовлено и принято в эксплуатацию на зимний период дежурное судно. Проверка готовности дежурного судна производится комиссией, назначенной руководителем (владельцем) пункта отстоя. Количество дежурных судов на пункте отстоя устанавливается исходя из местных условий, количества, типов и пожарной опасности судов, площади акватории затона и с учетом необходимости быстрого рассредоточения судов в случа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Дежурное судно должно быть снабжено необходимым пожарным оборудованием и инвентарем и круглосуточно находиться в постоянной готовности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еляемое для дежурства судно должно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уксирные и эксплуатационные качества, обеспечивающие возможность буксировки самого крупного зимующего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ооткачивающие установки, позволяющие осушать отсеки самого крупного зимующего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ые насосы производительностью не менее 60 м3/ч при напоре 5 - 6 кг/с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у пенотушения с запасом пенообразователя не менее 200 дм3, а при охране пассажирского флота - 400 д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120 м пожарных рука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ый инвентарь в соответствии с установленными нормами снабжения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ую радио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Дежурное судно на весь период зимнего отстоя закрепляется за пунктом отстоя. Отвлечение его для иных целей и вне акватории пункта отсто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дежурного судна осуществляется до тех пор, пока безопасно движение во льдах, и возобновляется весной с момента нарушения ледяного покрова, заканчивается после выхода из пункта отстоя в эксплуатацию последнего зимующего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Дежурное судно находится в оперативном подчинении ответственного дежурного по пункту отстоя. Все указания на дежурное судно поступают только через дежурного по пункту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ватория пункта отстоя обеспечивается плавучими пожарными установками из расчета одна установка на 200 м береговой полосы. Плавучая пожарная установка оборудуется электроприводным пожарным насосом производительностью не менее 70 м3/ч при напоре 5 - 6 кг/см2, пожарными рукавами общей длиной не менее 400 м и резервуаром для пенообразователя емкостью 400 д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готовности плавучих пожарных установок к эксплуатации осуществляется комиссией пункта отстоя с оформлением соответствующего акта по каждой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0. Для обеспечения забора воды передвижными насосными установками и пожарными автомобилями с момента ледостава на акватории должны поддерживаться в постоянной готовности пожарные проруби (майны) из расчета одна прорубь на 50 м береговой пол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Вдоль береговой полосы пункта отстоя оборудуются пожарные подъезды (пирсы) с твердым покрытием размером не менее 12 х 12 м, обеспечивающие возможность подачи воды пожарными автомобилями на любой счал. По направлению движения к ним должны быть установлены соответствующие указатели. На них четко наносятся цифры, указывающие расстояние до водо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Противопожарные разрывы, подъезды к водоисточникам, съезды с берега на лед и проезды по территории пункта отстоя оборудуются предупреждающими аншлагами "Пожарный подъезд (проезд) не загромождать" и соответствующими указателями направления движения к счалам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На пункте отстоя необходимо иметь противопожарный инвентарь согласно табелю, утвержденному руководителем (владельцем) пункта отстоя, исходя из количества и типов зимующи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Хранение огнетушителей, снимаемых с судов, осуществляется в отапливаемом береговом помещении с тем, чтобы они были готовы для немедленного использования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Пункт отстоя обеспе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ующе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лефонной (радиотелефонной) связью между ответственным дежурным по каравану и вахтенными постами, а также с объектовой пожарной командой и подразделениями Государственной противопожарной службы на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вуковой пожарной сигнализацией на вахтенных постах (колокола, металлический рельс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Электрическое освещение каравана зимующих судов должно обеспечивать хорошую видимость по всей акватории пункта отстоя. Вдоль всех проездов, дорог, в противопожарных разрывах и по периметру каравана должны быть установлены светильники, по береговой линии на возвышенных местах - проже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судовых электросетей для наружного освещения караван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Количество вахтенных постов устанавливается исходя из протяженности береговой линии и количества зимующих судов (как правило, 200 - 250 м береговой линии на один п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Дежурная служба каравана, вахтенные посты обеспечиваются аккумуляторными фонарями взрывозащищенного исполнения и сигнальными свис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В договоре постановки судов на ремонт и отстой рекомендуется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формления передачи судна под ответственность администрации пункта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необходимых подготовительных работ, выполняемых судовладельцем, по приведению судна в пожаробезопасное зимовочное состояние с указанием исполнителей и сроков их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тственных за ремонт и/или отстой судна лиц команд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пожаротушения, оставляемые на судне для борьбы с пожаром, ответственность за их сохранность и поддержание в готовности к использ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использования судового электрооборудования в период ремонта и/или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роведения зачистных работ, определяемый действующими технологическими инструкциями, а также ответственность сторон за проведение указа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0. Перечнем подготовительных работ по приведению судна в пожаробезопасное зимовочное состояние предусматр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трюмов, льял, палубы судна от остатков взрыво-, пожароопасного груза, утечного топлива, мусора, сдача загрязненных нефтепродуктами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чистка и дегазация, обеспечивающие пожарную безопасность грузовых танков нефтеналивных судов, их грузовых и зачистных трубопроводов, коффердамов, насосных и других помещений, связанных с их ремонтом по технологическ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чистка и дегазация на других судах, обеспечивающие пожарную безопасность топливных, масляных и балластных цистерн, внутри которых планируется проведение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обождение от взрывоопасных холодильных реагентов трубопроводов и систем холодильной установки, если в местах их размещения планируется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с судна пиро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е карт размещения на судне горючих и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т зачистки и дегазации грузовых танков и топливных цистерн, их инертизации подтверждается справкой химической лаборатории о результатах химического анализа воздуш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доступные внутри корпуса судна наружные поверхности не защищенных и не заполненных инертным газом или водой цистерн следует очертить отличительной краской и отмаркировать надписью "Топливо". При кратковременной постановке судна в док или на слип эти цистерны тоже следует очертить и отмаркировать по наружному корпусу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становкой судов в ремонт с докованием (слипованием) зачистке и дегазации подлежат вс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При ремонте судна должен быть определен порядок использования судовой электросети, исключающий возможность нарушения мер пожарной безопасности и техники безопасности. Следует также определить порядок подключения судна к береговому электропитанию, ответственность сторон, их обязанности по обеспечению безопасного использования как судовой электросети, так и берегового источника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При постановке судна на отстой без проведения на нем ремонтных работ выполняются все подготовительные мероприятия, предусмотренные п. 250. При этом судно к береговому электропитанию подключаться не долж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Суда, подлежащие "горячему ремонту" (без вывода судовой техники из эксплуатационного состояния), устанавливаются в пункте отстоя в отдельную линию вне каравана зимующи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Для обеспечения противопожарной защиты судна в период "горячего ремонт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ать график очередности ремонта противопожарных, водоотливных и энергетических средств, систем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свободный доступ к местам расположения противопожарного оборудования и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обходимости ремонта участков системы пожаротушения вместо демонтируемых участков установить временные трубопроводы с надлежащей пропускной способностью, обеспечивающие надежное функционирование системы. Одновременная разборка всех противопожарных и водоотливных средств судн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оведении ремонта дизель-генераторов и пожарных насосов необходимо исходить из того, чтобы не менее 50% из них постоянно находились в готовности к действию. При невозможности выполнения указанного условия по договору с администрацией пункта отстоя необходимо обеспечить снабжение судна электроэнергией в количестве, достаточном для запуска судовых средств пожаротушения, дублирующими средствами (насосы, эжекторы и т.п.) с предварительной проверкой их в действии. Одновременный ремонт основных и аварийных судовых энергетических средст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временные системы пожарной сигнализации на тех участках, где штатные системы демонтированы для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На период "горячего ремонта" судно должно быть укомплектовано временным экипажем численностью, достаточной для обеспечения пожарной безопасности судна, обслуживания судовых технических средств и ведения борьбы с пожаром в случае его возникновения. Обязанности членов экипажа определяются временным судовым распис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С членами экипажа, участвующими в ремонте судна, капитаном проводится противопожарный инструктаж, а также практическая отработка действий по применению судовых средств пожаротушения. Кроме того, ежедневно перед началом работ проводится инструктаж членов экипажа о мерах пожарной безопасности при предстоящих в этот день ремонт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Владелец пункта отстоя, исходя из местных условий, обеспечивает надежную телефонную или радиосвязь для ремонтирующегося судна (линии судов "горячего ремонта"), а также оборудует пожарный подъезд к этим су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Ежедневно по окончании рабочего дня капитан вместе с вахтенным начальником проводит противопожарный осмотр судна, обесточивает и закрывает все помещения, не занятые членами экипажа. О проведенных действиях делается запись в судов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По окончании "горячего ремонта" судно приводится в зимовочное состояние и передается на отс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0. До постановки судна на судоподъемное сооружение на нем выполняются мероприятия по подготовке к ремонту согласно п. 2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андный состав судна совместно с администрацией дока (слипа) разрабатывает временное расписание по борьбе с пожаром на судне с использованием противопожарных средств дока (слипа) и судна. На судне, подлежащем подъему в док, прекращается работа двигателей, отопительного котла и камб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С постановкой судна в док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ить членов экипажа судна с правилами техники безопасности и пожарной безопасности на доке, расположением помещений в башнях дока, пожа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ть судно сходнями с обоих б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заземление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ключить не менее в двух местах магистраль водопожарной системы судна к магистрали дока, которая должна находиться под рабочи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судно телефонной связью с указаниями о порядке вызова пожарной охраны и механика д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подключение судна к береговому электропит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Проживание экипажа на судне с момента подъема его в док (на слип)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ри кратковременном подъеме судов в док (на слип) для осмотра, освидетельствования, аварийного или навигационного ремонта емкости с горючими жидкостями, топливные и масляные цистерны в местах предполагаемого производства работ с применением открытого огня и вблизи этих мест (не менее 5 м) должны быть освобождены, насухо зачищены и дегазированы. Прочие емкости и цистерны для горючих жидкостей должны быть опломбированы на все время до спуска судна на воду. Эти емкости внутри и снаружи судна очерчиваются отличительной краской и маркируются надписью "Топливо". Проводится дополнительный инструктаж экипажа судна, докмейстера и вахтенной службы дока (сл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С постановкой судов на ремонт и/или отстой оборудуются посты пожар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2 - 4-палубных пассажирских, незачищенных нефтеналивных судах, на дебаркадерах - на каждом судне по одн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однопалубных пассажирских, сухогрузных, буксирных судах, судах технического флота - на каждый счал по д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сех остальных судах - на каждый счал по одн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 пожарного инвентаря укомплектовывается: пожарными ведрами - 2 шт., пожарными топорами - 2 шт., ломом, лопатой, покрывалом для тушения пламени, углекислотными (порошковыми) огнетушителями ОУ-5 (ОП-5) - 2 шт., пожарными рукавами длиной 20 м с комбинированными водяными стволами-распылителями - 2 шт., переходным соединением 51 x 66 мм. Посты пожарного инвентаря размещаются, как правило, на первом судне счала на пожарном стенде (щите) или в помещении, имеющем вход с открытой палубы. Ключ от этого помещения хранится вместе с ключом от судна, где этот пост размещен. На берегу против каждого счала устанавливается табличка с указанием наименований судов, места их в счале, а также места размещения постов пожарного инвентаря в сч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После окончания приемки судов в караван составляются план фактической расстановки их в счалах и план пожаротушения на пункте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Рекомендуется провести обследование пункта отстоя, разработать необходимые противопожарные мероприятия в соответствии со сложившейся фактической обстановкой, проверить наличие и качество разработки плана фактической расстановки судов и плана пожаротушения на пункте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Противопожарные разрывы, подъезды к водоисточникам, съезды с берега на лед и проезды по территории пункта отстоя должны быть всегда свободными для проезда пожарного авто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Образующиеся при работах на льду и на берегу отходы производства и остатки нефтепродуктов должны регулярно убираться и удаляться в места, безопасные в пожарном отно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Дежурный по каравану организует ежедневную проверку работоспособности плавучих пожарных установок и действий вахтенных постов по пожарному распис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0. На время обеденного перерыва подача электроэнергии на ремонтирующиеся суда прекращается. Дежурный по каравану на этот период организует наблюдение за судами, на которых производились огнев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После окончания рабочего дня дежурный по каравану организует наблюдение за судами, где проводились огневые работы, до окончания срока, установленного нарядом-допуском, выданным на э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Все помещения на судне после перевода команды на берег должны быть закрыты на замок и в дальнейшем открываться только на время проведения в них работ по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Подключение ремонтирующихся судов к береговому электропитанию производится с разрешения администрации пункта отстоя с указанием судовых потребителей и допустимой нагрузки. Администрацией пункта отстоя устанавливается контроль за состоянием электрических сетей системы "берег-су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В договоре на ремонт рекомендуется определить лиц, ответственных за обеспечение пожарной безопасности при эксплуатации электросетей и электрооборудования на ремонтирующихся судах, которые производят включение электропитания на судно, автоматических выключателей потребителей электроэнергии на судовых электрощитах и отключение электропитания по окончании рабочего д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Канализация электрической энергии, получаемой от береговых источников питания через главный распределительный или аварийный щит по силовой сети судна, допускается только в машинное отделение или мастерскую, а также при разовом включении механизированного передвижн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Включение в силовую сеть электродвигателей вспомогательных механизмов и грузовых устройств производится по отдельному разовому разрешению администрации пункта отстоя при наличии акта проверки сопротивления изоляции электродвигателей и коммутирующих устройств. В разрешении указываются дополнительные меры, обеспечивающие пожарную безопасность при включении этих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Работа двигателей и отопительных котлов на период ремонта должна быть прекращена. Судовые системы водо- и пенотушения - осу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В целях обеспечения нормальных условий для проведения ремонтных работ на зимующем судне при отрицательных температурах и предотвращения применения работающим персоналом нештатных нагревательных приборов по договору между судовладельцем и владельцем пункта отстоя может быть проведено отопление на судно для обогрева помещений, в которых производятся э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акой возможности, в исключительных случаях (также по договору), допускается работа судового автоматизированного отопительного котла. При этом в качестве средства пожарной защиты судна, компенсирующего приведенные в зимовочное состояние судовые системы водо- и пенотушения, может использоваться плавучая пожарная установка, ошвартованная у борта ремонтирующегося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выделяется необходимый персонал для несения вахты по обслуживанию котла, а также принимаются дополнительные меры, обеспечивающие пожарную безопасность при работе судового отопительного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При наличии на судне штатного электрического отопления может быть согласовано его использование для обогрева ремонтируем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0. В случае, если условия отопления ремонтирующегося судна, указанные в п. п. 279, 280, не могут быть выполнены, разрешается использование переносных электрокалориферов, допускаемых (по паспорту) к установке на судах или являющихся судовым инвентарем согласно построечной документации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окрасочно-изолировочных работ, а также при промывке горючими жидкостями деталей машин и механизмов работа переносных калорифер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использование переносных электрокалориферов выдается администрацией пункта отстоя, которая назначает ответственное лицо за эксплуатацию калорифера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Электрокалорифер для отопления машинного отделения включается в судовую сеть на главном распределительном щите. Установка автомата и плавкая вставка предохранителя фидера, через которые включается калорифер, должны соответствовать силе тока, потребляемого этим калориф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групповых щитов судовой электросети для подключения электрокалориферов и каких-либо электропривод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Для подключения переносных электросварочных аппаратов использование судовых электрических сетей запрещается. Для этой цели должны быть оборудованы самостоятельные электрические линии, проложенные вне судна. В случае, когда находящиеся на ремонте суда поставлены на рейде, вдали от береговой полосы, допускается установка этого аппарата на действующем опорном судне с подключением его к судовой электросети. При этом разрабатываются дополнительные меры пожарной безопасности опорного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Курение на ремонтирующихся судах разрешается только в специально отведенных и оборудованных для этой цели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о окончании рабочего дня (смены) исполнители работ обязаны убрать с судна отходы производства, промасленные обтирочные материалы и мус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удовые помещения, в которых производились работы, должны быть осмотрены исполнителями и руководителями работ, вахтенной службой кара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В течение всего межнавигационного периода администрация пункта отстоя проводит регулярные проверки обеспечения безопасного отстоя и ремонта судов на пункте отсто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на судах взрыво-, пожароопас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На проведение огневых работ (электросварочные, газосварочные, резка металла, паяльные работы и т.п.) на судах, находящихся в эксплуатации или в пунктах отстоя, капитан судна или руководитель (владелец) пункта отстоя должен оформить наряд-допуск на данный вид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варийных случаях допускается производить огневые работы на судне, находящемся в эксплуатации, по устному разрешению капитана, под руководством и наблюдением ответственного лица командного состава судна. При этом должны быть приняты надлежащие меры, исключающие возможность взрыва или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Капитан судна и/или руководитель (владелец) пункта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ют порядок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ают ответственных лиц, непосредственно отвечающих за организацию и проведение огневых работ, обеспечение мер пожарной безопасности и выдачу нарядов-допусков на проведение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Наряд-допуск оформляется в трех экземплярах. Первый экземпляр выдается исполнителю работ, копии должны находиться у лица, выдавшего его, и ответственного з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допуск выдается только на одну рабочую смену отдельно на каждое рабочее место (для каждого испол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должении работы одним и тем же исполнителем на том же месте в течение нескольких дней (но не более пяти дней) достаточно одного наряда-допуска. В этом случае на каждый следующий день после повторного осмотра места работы лицо, ответственное за проведение огневых работ, подтверждает ранее выданный наряд-допу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огневых работ в выходные и праздничные дни и выдача наряда-допуска оформляются отдельным приказом руководителя (владельца) пункта отст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Исполнители огневых работ должны иметь при себе квалификационное удостоверение с правом выполнения соответствующего вида работ и талон к нему по техник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0. На судне, находящемся в эксплуатации, вахтенный начальник обязан сделать запись в судовом журнале о проведении огневых работ с указанием времени, места и вида работ, фамилии исполнителя и номера наряда-допуска (раз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Учет проведения огневых работ на судах, находящихся в пункте отстоя, их начала и окончания, выполнения противопожарных мероприятий ведется дежурной вахтенной службой в журнале учета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окончания рабочего дня назначенные в наряде-допуске ответственные обеспечивают наблюдение за местом проведения огневых работ, а после окончания рабочего дня наблюдение передается дежурному по каравану, который организует наблюдение за судами, где проводились огневые работы, в пределах времени, указанного в наряде-допуске, и делает соответствующую запись в журнале учета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Выполнение огневых работ на судах во время грузовых операций с взрыво-, пожароопасными грузами, бункеровки одновременно с покрасочными работами, а также на наливных судах в период мойки и дегазации грузовых танк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Огневые работы на судне проводятся в соответствии с требованиями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Лицо, ответственное з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установленные меры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ывает подготовку рабочих мест, обеспечивает их первичными средствами пожаротушения (огнетушителем, покрывалом для тушения пламени, ведром с водой, пожарным рукавом со стволом и т.п.), обозначает границу опасной зоны предупредительными знаками и надпис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ляет у места работ (при необходимости - в соседних помещениях и на нижележащих палубах) наблюдающих за проведением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наличие у непосредственного исполнителя работ квалификационного удостоверения и талона по технике пожарной безопасности, инструктирует исполнителя работ о мерах техники безопасности 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ывает контроль за состоянием воздушной среды при проведении огневых работ на грузовых танках, топливных цистернах и во взрыво-, пожароопасных помещениях и разрешает проведение работ только после получения удовлетворительн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учает данные контроля воздушной среды в процессе проведения огневых работ и в случае необходимости прекращает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ует соблюдение мер пожарной безопасности и техники безопасности во время выполнения огнев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атривает по окончании работ место их проведения, смежные помещения, нижележащие площадки и обеспечивает их дальнейшую проверку в течение срока, указанного в наряде-допуске (3 - 5 часов). В нерабочее время это наблюдение осуществляется дежурным по карава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Представитель организации, контролирующий и согласующий наряд-допуск на производство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подготовленность места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ирует меры, принятые лицом, выдавшим наряд-допуск, намечает в случае необходимости дополнительные мероприятия и делает о них запись в наряде-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обходимости требует у ответственного за проведение огневых работ выставления наблюдающих у места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Исполнитель огневых работ при их прове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комится на месте с объектом предстоящих работ, проверяет исправность аппаратуры и подготовленность рабочего места, смежных помещений и нижележащих площадок в противопожарном отно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ет к работам с исправным оборудованием, оснасткой, инструментом и только с разрешения ответственного з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ает меры пожарной безопасности, предусмотренные в наряде-допуске (разре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ет в указанном месте только тот объем и характер работ, которые предусмотрены в наряде-до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ет во время работы попадания искр, расплавленного металла, пламени горелки (резака) и электродных огарков на сгораем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 в процессе работы тщательно осматривает все смежные с местом работы помещения с целью своевременного обнаружения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яет шланг от газовой магистрали (баллонов) при перерывах в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возникновения загорания немедленно сообщает вахтенной службе и ответственному за проведение огневых работ и приступает к ликвидации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ает огневую работу при возникновении опас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обновляет работы только после устранения замече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атривает по окончании огневой работы место ее проведения, смежные помещения, нижележащие площадки, убирает с места работы сварочное оборудование, материалы и оснастку на места их постоянного хранения. Об окончании работ докладывает лицу, выдавшему ему наряд-допуск (разрешение), и вахтенному началь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Разрешение на огневую работу с использованием судового сварочного оборудования или средств судна технической помощи выдается капитаном (капитаном-механиком) на все время проведения этой работы, если не изменились место, характер и исполнител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ыдачей разрешения производится проверка исправности электросварочного оборудования, результаты которой записываются в разре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оформляется лицом, ответственным за проведение огневых работ, в 2 экземплярах и выдается непосредственному исполнителю работы - члену экипажа или ремонтной бригады судна технической помощи. Копия разрешения остается у ответственного за проведение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к огневой работе, а также постоянный контроль за ее выполнением осуществляет ответственный за проведение огневых работ после уведомления об этом вахтенного начальника, который вносит в судовой журнал соответствующую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электропитания на сварочный аппарат перед началом и отключение его по окончании работ производятся вахтенным механиком (электромехаником) по указанию механика (старшего механика). Время подключения и включения электропитания фиксируется в маши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При подготовке судна к огневым работам необходимо предусмотреть возможность переноса огневых работ из опасных в пожарном отношении мест судна на берег или открытую палубу. Решение о необходимости их производства на судне принимается руководителем работ по согласованию с ответственным за ремонт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Огневые работы выполняются по согласованной в установленном порядке технологии. Перед проведением огневых работ внутри судовых помещений места работ необходимо очистить от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гневые работы выполняются на свободных вертикальных поверхностях, очистку нижележащих палуб и перекрытий от горючих материалов необходимо производить на расстоянии согласно табл. 3, но не более размеров помещения, в котором ведутс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берутся по радиусу - при дуговой и газовой сварке и по направлению вылета выделяющихся искр (от плоскости, на которой выполняются работы) - при газовой резке. Находящиеся в пределах указанных зон отверстия, а также сгораемые конструкции должны быть надежно защищены от попадания в них искр и возгорания листовым железом или другими негорючими материал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е расстоя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незащищенных сгораемых конструк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орючих материалов,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точки  │              Вид огневых раб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арки (резки) на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нем палубы  │дуговая сварка │газовая сварка│  газова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воздуш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уговая рез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       5       │      5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7       │      5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9       │      5       │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0. В случае проведения огневых работ на открытых палубах расстояния, на которые места работ очищаются от горючих материалов, увеличиваются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Места установки источников сварочного тока, баллонов с газами и бачков с керосином необходимо очищать от горючих материалов в радиусе не менее 5 м. Сгораемые конструкции, удалить которые по техническим причинам не представляется возможным, защищаются негорючи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2. При выполнении дуговой и газовой сварки (резки) изоляция вокруг места сварки (резки) должна быть удалена с двух сторон конструкции в радиусе согласно данным, указанным в табл.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диусы разделки изоляции на конструкциях,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уппа горючести    │        Группа горючести кле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оляционного материа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орючий      │    негорюч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й                   │      200        │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орючий                 │      100        │         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руппа горючести изоляционного материала или клея не установлена, то следует принимать радиус разделки равным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вшуюся кромку изоляции необходимо смочить водой и защитить листовым железом или другим негорючи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нструкция имеет воздушную прослойку, то для предотвращения попадания искр в эту полость ее необходимо заделать по всему периметру разделки изоляции негорючи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3. Перед производством огневых работ в машинных помещениях поверхности двигателей и механизмов в районе сварки и резки необходимо очистить от горюче-смазочных материалов и насухо протер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4. Взрыво-, пожароопасные помещения (насосные, аккумуляторные, фонарные, малярные, помещения, в которых хранятся, размещаются пожаро-, взрывоопасные материалы, проводятся работы с применением легковоспламеняющихся и горючих жидкостей) до начала огневых работ должны быть очищены от горючих веществ и провентилированы. Содержание взрывоопасных паров и газов в них не должно превышать предельно допустимых концент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5. Выбранная для хранения топлива, оставленного для судовых нужд на время ремонта, цистерна должна находиться на расстоянии не менее 5 м от планируемых мест проведения огневых работ на судне. Если цистерна герметична и исключается воздействие сварочных искр на горючую среду, содержащуюся в ней, указанное расстояние может быть уменьшено до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6. Выбор способа подготовки каждой цистерны к ремонту производится исходя из необходимости обеспечения безопасных условий для работающих внутри цистерны и взрыво-, пожаробезопасности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7. Цистерны, внутри которых хранилось топливо с температурой вспышки паров 60 град. С и менее, независимо от места и характера проведения на судне огневых работ, а также другие цистерны, внутри которых будут проводиться огневые работы, очищают и дегазируют до предельно допустимых концентраций паров углеводородов (не более 0,3 г/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8. Цистерны, на которых огневые работы будут проводиться только на наружных поверхностях, очищают и дегазируют до концентрации паров нефтепродуктов, не превышающей 5% от нижнего концентрационного предела воспламенения, либо заполняют инертными газами для снижения концентрации кислорода в них до безопасного уровня: 8% - при инертизации двуокисью углерода и 6,5% - при инертизации азотом и дымов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9. Цистерны, смежные с цистернами, в которых будут производиться огневые работы, подготавливают в соответствии с требованиями п. 309 либо заполняют водой до появления ее в мерительных трубках при условии, что место огневых работ на 0,8 м ниже уровня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На судне должен быть проведен химический анализ воздушной среды в цистернах для горюче-смазочных материалов, а также в балластных цистернах в районе предполагаемого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се прочие топливные и масляные цистерны очистке и дегазации, заполнению инертным газом или водой не подверг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не зависимости от принятого способа предремонтной подготовки после ее окончания все клапаны и заглушки трубопроводов, связанных с топливными и масляными цистернами, должны быть закрыты, а незачищенные цистерны и цистерны с оставленными запасами топлива и масла - опломб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Участки топливных и масляных трубопроводов, на которых планируется проведение огневых работ, демонтируются от остального трубопровода, после чего ремонтируемый участок полностью очищается от остатков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Ремонт корпуса нефтеналивного судна (в том числе с постановкой на слип или в док) с выполнением огневых работ с наружной стороны корпуса (когда характер повреждения не требует зачистки остатков нефтепродуктов) производится при заполнении инерт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судах с остатками нефтепродуктов с температурой вспышки паров 60 град. С и менее - всех грузовых балластных и сухих отсеков, коффердамов и систем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судах с остатками нефтепродуктов с температурой вспышки паров выше 60 град. С - грузовых отсеков, в районе которых производятся ремонтные работы, и отсеков, смежных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ремонта корпуса нефтеналивного судна при наличии нефтепродукта в междудонном и междубортном пространствах определяется в каждом конкретном случае судовладельцем совместно с организацией, осуществляющей ремонт, при разработке мероприятий по обеспечению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 движительно-рулевого комплекса на плаву с дифферентовкой, а также систем и устройств машинно-котельного отделения осуществляется в соответствии с вышеизложен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Заполнение судна инертными газами заканчивается, когда в подпалубном пространстве грузовых и смежных отсеков содержание углекислого газа (CO2) не менее 12%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нижении содержания углекислого газа в ремонтируемых отсеках до 10%, а в смежных - до 7,5% или при увеличении содержания паров нефтепродуктов (углеводородов) выше допустимой нормы в зачищенных отсеках ремонт должен быть приостанов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ри подготовке судна с остатками нефтепродуктов с температурой вспышки паров 60 град. С и менее к ремонту и в период заполнения его отсеков инертными газами до требуемой нормы запрещается принимать на него детали и материалы, в том числе необходимые для ремонта, а также переносить трубопроводы, шланги и инструмент, при ударах которых может произойти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еред началом огневых работ и в процессе их выполнения на грузовых танках, топливных цистернах и в взрыво-, пожароопасных помещениях химической лаборатории организации, ведущей ремонт, необходимо осуществлять контроль воздуш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Контроль за взрыво-, пожароопасным состоянием воздушной среды производится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ертизированных ремонтируемых топливных цистернах - через 1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ертизированных смежных топливных цистернах - через каждые 3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чищенных и дегазированных грузовых танках, топливных цистернах и взрыво-, пожароопасных помещениях - ежедневно перед начало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осуществляют в зачищенных и дегазированных грузовых танках, топливных цистернах и пожаро-, взрывоопасных помещениях по концентрации взрывоопасных паров и газов, в инертизированных цистернах - по концентрации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Взрыво-, пожароопасные помещения в процессе проведения огневых работ необходимо непрерывно вентил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В случае увеличения содержания взрывоопасных паров и газов в зачищенных грузовых танках, топливных цистернах и в взрыво-, пожароопасных помещениях или увеличения содержания кислорода в инертизированных цистернах выше допустимой нормы огневые работы немедленно прекращаются. Лицо, ответственное за проведение огневых работ, устанавливает причины изменения состава воздушной среды и принимает меры к их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огневых работ допустимо только после восстановления взрывобезопасной среды, что должно быть подтверждено анализом с записью результатов в наряде-допуске (разре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Одновременное проведение огневых работ внутри емкости (помещения) и снаружи ее, а также на одном рабочем месте двух и более видов огневых работ с различными источниками энергии (дуговой и газовой сварки) запрещается. На судах, находящихся в плавании, разрешается одновременно производить огневые работы только на одном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окраске судового помещения запрещается производство огневых работ внутри помещения и на наружных ограничивающих поверхностях, а также в смежных и сообщающихся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одновременно наружных окрасочных и огневых работ огневые работы снаружи судна допускается проводить на расстоянии не менее 20 м (по горизонтали) от места окраски, при этом места огневых работ следует ограждать защитными экранами. Границы огневых работ внутри судна должны быть согласованы с организацией, проводяще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вые работы на свежеокрашенных конструкциях могут быть допущены как исключение только после полного высыхания краски и анализа воздушной среды (в замкнутых и труднодоступных простран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и проведении огнев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ть к работе при неисправном сварочном оборудовании и осн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одеждой и рукавицами со следами масел, жиров, бензина, керосина и других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сварку, резку, пайку или нагрев открытым огнем аппаратов и коммуникаций, заполненных горючими или токсичными веществами, содержащих жидкости, пары, газы или воздух под давлением, находящихся под электрическим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Непосредственное питание сварочной дуги от силовой или осветительной судовой электросети запрещается. Источники сварочного тока должны устанавливаться на ремонтирующихся и строящихся судах - на причале, доке или открытой палубе судна; на судах, находящихся в эксплуатации, - на штатных местах. Расстояние между местом установки источника сварочного тока и местом огневых работ должно быть не менее 10 м. При наличии преград, исключающих воздействие огня на источник сварочного тока, это расстояние может быть уменьшено в 2 раза. Запрещается устанавливать источник сварочного тока во внутренних помещениях. Сварка должна проводиться с применением двух проводов: прямого, соединяющего источник тока с электрододержателем, и обратного, от свариваемого изделия до источника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Допускается в качестве обратного провода использовать корпус судна в случаях, когда сварочные работы ведутся непосредственно на нем или обеспечено надежное электрическое соединение свариваемого изделия с корпусом судна. При размещении судна на судоподъемном сооружении (слипе, доке) корпус судна, в свою очередь, должен быть надежно заземлен в двух точках. Минимальное сечение заземления из стали - 100 мм2, из меди - 25 м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Оба провода, прямой и обратный, должны иметь исправную изоляцию. Соединение отдельных участков провода осуществляется с помощью изолирующих муфт, цанговых зажимов. Подключение проводов производится при помощи медных наконечников. Электрододержатель должен исключать возможность короткого замыкания его корпуса со свариваемой деталью при временных перерывах в работе или при случайном падении на металлические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Над переносными и передвижными электросварочными установками, используемыми на открытом воздухе, должны быть устроены навесы из негорючих материалов для защиты от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При газосварочных работах, проводимых на судах ремонтными организациями, следует применять ацетилен, природный газ, пропан-бутановую смесь и керосин, а на судах, находящихся в эксплуатации, - ацетил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Баллоны с горючим газом и кислородом при проведении огневых работ на судах судоремонтными организациями должны размещаться на причале, доке или открытой палубе судна в специальных контейнерах, на судах, находящихся в эксплуатации, - на штатных местах, а при необходимости - на открытой палу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Запрещается полностью выпускать газ из рабочих баллонов. Расходовать газ из баллонов следует до тех пор, пока давление в нем не снизится до 0,05 - 0,1 МПа. После этого необходимо на горловину навернуть колпак и на баллоне сделать мелом надпись "Пус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ри обращении с использованными баллонами должны соблюдаться те же меры пожарной безопасности, что и с наполн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Бачки с керосином при проведении керосинорезных работ необходимо размещать на причале, доке или на открытой палубе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ять бачок горючим следует не более чем на 3/4 е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станавливать газовые баллоны и бачки с керосином во внутренних помещениях судна, а ацетиленовый генератор - на суд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Места установки газосварочного оборудования должны быть удалены от мест производства огневых работ на расстояние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ацетиленового генератора -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баллонов с горючими газами и кислородом -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бачка с керосином -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 с кислородом необходимо размещать не ближе 5 м от баллонов с горючими газами и бачка с керос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бочем месте допускается иметь по одному рабочему и одному запасному баллону с горючим газом и кислор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дне, находящемся в эксплуатации, разрешается иметь не более 2 ацетиленовых и 2 кислородных бал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по судну шланги для горючих газов, кислорода и керосина должны быть защищены от механических повреждений, защемления, резких перегибов, теплового воздействия, соприкосновения между собой и удалены от электрических кабелей на расстояние не менее 0,5 м для кислородопровода и 1 м - для трубопроводов с горючим газом и керос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и проведении газосварочных и газорез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газовые баллоны и бачки с керосином без паспортов и клейм об их испытаниях, применять газовые баллоны без предохранительных колец и колпаков, документа на содержащийся в них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носить баллоны на плечах и ру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инструмент из меди, использовать медь в качестве припая для пайки ацетиленовой аппаратуры и в других местах, где возможно соприкосновение с ацетиле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ть соприкосновение кислородных баллонов и оборудования с маслами, а также промасленной одеждой и ветош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гревать детали сварочных установок открытым огнем или раскаленными предметами, а также пользоваться искрообразующим 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огревать испаритель керосинового резака посредством зажигания на рабочем месте горю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ь резку при давлении воздуха в бачке с керосином, превышающем рабочее давление кислорода в рез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продувку шланга для горючего газа кислородом и кислородного шланга - горючим газом, использовать кислородные шланги для подвода горючего и наоборот, пользоваться шлангами, длина которых более 40 м и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урить и пользоваться открытым огнем на расстоянии менее 10 м от ацетиленового генератора, баллонов с ацетиленом и кислородом и ближе 5 м - от бачка с керос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В качестве горючего следует применять только керосин, заполняя им лампу не более чем на 3/4 ее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и проведении работ с паяльной лампо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лампы, не имеющие паспорта с указанием срока проведения заводских гидравл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ть в качестве горючего бензин или смесь его с керос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лампы для отогревания замерзших судовых трубопроводов 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огревать горелку жидкостью из лампы, накачиваемой насо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авлять неостывшую лампу горюч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ртывать воздушный винт и наливную пробку, когда лампа горит или еще не ост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ирать и ремонтировать лампу, а также выливать из нее или заправлять ее керосином вблизи открытого огня, ку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Окрасочные и изолировочные работы, работы по промывке и обезжириванию поверхностей судовых конструкций и оборудования (далее - окрасочные работы), а также работы по промывке и обезжириванию судовых механизмов и аппаратуры при проведении ремонтных работ на судах могут выполняться членами экипажей судов и работниками береговых организаций, владеющими безопасными методами выполнения работ, прошедшими пожарно-технический минимум и допущенными администрацией к эти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Окрасочные и изолировочные работы, работы по промывке и обезжириванию поверхностей судовых конструкций и оборудования должны выполняться в соответствии с технологическими инструкциями, руководящими техническими материалами и другой технолог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и оснастка, применяющиеся при производстве окрасочных работ, связанных с использованием материалов, выделяющих пожаро-, взрывоопасные вещества, должны быть изготовлены из материалов, исключающих искро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те допускаются оборудование и оснастка, прошедшие проверки, предусмотренные стандартами на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Используемые материалы должны иметь информационную карточку (паспорт), характеризующую их физико-химические свойства, а также показател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ение и хранение лакокрасочных материалов, растворителей, разбавителей, обезжиривающих составов, клеев, изоляционных материалов неизвестного состава или с неизученными параметрам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До начала работ с применением взрыво-, пожароопасных материалов необходимо принять меры для переноса максимально возможного объема работ с судна на берег. При отсутствии такой возможности следует выполнять работы на специально оборудованных на судне для этих целей местах. В случае окрасочных и изолировочных работ это должны быть выносные посты на открытой палубе, в случае работ по промывке и обезжириванию механизмов - помещения мастерских и постов технического обслуживания. Решение о необходимости их производства на судне принимается руководителем работ по согласованию с капитаном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ри подготовке к окрасочным работам лицо, ответственное за их про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 меры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ывает подготовку рабоче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вентиляцию помещения, исправность используемого оборудования и оснастки, временное электро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место проведения работ пенным огнетушителем и покрывалом для туш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ит внеплановый инструктаж исполнителей о мерах пожарной безопасности при выполнении работ силами экип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окрас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ет контроль за соблюдением исполнителями работ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овывает контроль за состоянием воздушной среды при производстве работ в судовых помещениях и в случае необходимости прекращает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атривает места проведения работ и смежные с ними помещения по их оконч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Исполнитель окрас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тупает к работам с исправными оборудованием, оснасткой, инстр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ает требования противопожар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атривает места проведения работ по их окончании и осуществляет уборку от взрыво-, пожароопас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ает по требованию руководителя работ, представителя пожарно-профилактической службы или командного состава судна окрасочные работы при возникновении опас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обновляет работы только после устранения замеченны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Допуск к выполнению окрасочных работ осуществляет лицо, ответственное за их проведение, после уведомления об этом вахтенного начальника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Окрасочные работы с применением взрыво-, пожароопасных материалов в судовых помещениях необходимо проводить при действующей вентиляции. Вентиляция должна обеспечивать снижение в воздухе рабочей зоны концентрации взрывоопасных паров и пыли до предельно допустимых концентраций. В случае, когда технически невозможно обеспечить воздухообмен, рассчитанный на поддержание предельно допустимых концентраций в воздухе рабочей зоны, допускается выполнение работ при концентрации взрывоопасных паров и пылей не более 5% от нижнего концентрационного предела распространения пламени при условии использования исполнителями работ средств индивидуальной защиты органов д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судовых помещений переносной вентиляцией при производстве окрасочных работ осуществляется в соответствии с требованиями правил безопасности труда при выполнении очистных, изолировочных и отделочных работ на су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Электрическое оборудование, расположенное в помещениях, при проведении работ с применением взрыво-, пожароопасных материалов должно быть обесточено. Допускается эксплуатация электрического оборудования во взрывозащищ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Для временного освещения необходимо использовать взрывобезопасные аккумуляторные фонари или электрические светильники во взрывозащищенном исполнении напряжением не более 1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выключение электрических светильников и электрооборудования должны производиться вне помещений, в которых выполняются работы с применением взрыво-, пожароопас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При выполнении работ с применением взрыво-, пожароопасных материалов на выносных постах на корпусе судна зона в радиусе 5 м от границ поста и 5 м по высоте от изделий, подвергаемых обработке, относится к взрывоопасной. К взрывоопасной относится также зона в радиусе 5 м от открытых иллюминаторов и проемов помещений, используемых для удаления загрязненного воздуха, от емкостей с легковоспламеняющимися жидкостями, употребляемыми при производств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Все не находящиеся под напряжением металлические части оборудования, используемого при нанесении лакокрасочных материалов распылением (пневматическим, безвоздушным), а также металлические изделия, подлежащие окраске распылением, должны быть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оборудования на судне допускается производить заземление на металлический корпус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ользоваться заземлением одного аппарата для заземления друг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Для промывки и обезжиривания поверхностей судовых помещений, оборудования и механизмов должны применяться, как правило, негорючие составы, пасты, растворители и эмульсии. При наличии разрешения от лица, ответственного за ремонт судна, и соблюдении дополнительных мер пожарной безопасности в исключительных случаях, когда негорючие составы не обеспечивают необходимой чистоты, для этих целей допускается использовать легковоспламеняющиеся и горючие жидкости (в частности, для промывки и обезжиривания оборудования и механизмов - дизельное топливо, для чистки и протирки электрического оборудования - бензин или другие легковоспламеняющиеся и горючие жидкости, рекомендованные заводами-изготов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дизельного топлива разрешается только в машинном отделении; вносить топливо в помещение следует в закрытых металлических сосудах, после окончания промывки оно должно быть немедленно удалено из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ка электрических машин бензином и другими легковоспламеняющимися жидкостями (ацетоном, спиртом, растворителями и т.п.) может производиться только в специально оборудованном помещении на бере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места, где производится чистка электрических машин бензином, должны быть выставлены предупредительные надписи: "Осторожно", "Взрывоопасно". Пребывание посторонних лиц у места проведения эти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чистке электрооборудования во внутренних помещениях судна на рабочем месте бензин должен находиться в плотно закрытой металлической таре емкостью не более 0,25 л, помещение должно постоянно вентилироваться; чистка электрооборудования должна производиться хлопчатобумажной ветошью, без избытка промывочно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ая при промывке и чистке ветошь собирается в отдельный закрытый металлический ящик и немедленно, до окончания рабочего дня, удаляется с суд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испособления для чистки и протирки бензином должны быть выполнены из искронеобразующ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0. При промывке и обезжиривании оборудования и механизмов необходимо принимать меры по предотвращению пролива используемой легковоспламеняющейся или горючей жидкости на палубу. Обрабатываемое оборудование должно быть установлено на поддон (в ванну), при невозможности демонтажа оборудования поддон следует разместить под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Химической лаборатории судоремонтной организации необходимо проводить контроль воздушной среды в судовых помещениях при окрасочных работах с применением взрыво-, пожароопас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стоянием воздушной среды следует выпол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цессе производства работ - периодически, но не реже одного раза в смену, если иное не предусмотрено планом работ, учитывающим специфику помещения, в котором производятся окрас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окончании работ для выявления возможности выполнения других видов работ и заселения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емонте (отключении) вентиляции, изменении технологического процесса, применении нового взрыво-, пожароопас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Контроль осуществляется по концентрации паров растворителя при использовании конкретного вещества, а также по концентрации паров основного компонента смеси растворителей конкретного лакокрасочного материала, использующегося при выполнен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В случае отключения вентиляции работы с применением взрыво-, пожароопасных материалов в судовом помещении следует немедленно прекратить, а работающим выйти из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Лакокрасочные материалы, растворители, разбавители, обезжиривающие составы, клеи должны поступать на рабочие места готовыми к употреб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указанных материалов, размещаемых на рабочем месте, не должно превышать смен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расходной тары для растворителей и жидких компонентов лакокрасочных материалов и клеев необходимо использовать металлические емкости с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Все операции, связанные с розливом растворителей, жидких токсичных компонентов в расходную тару, пересыпкой других компонентов, необходимо проводить под вытяжным устройством с применением приспособлений, исключающих разлив и рассыпание этих материалов, или на открытой палу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Судовые помещения, в которых проводились работы, а также смежные с ними должны вентилироваться для удаления взрывоопасных паров в течение времени, указанного в технолог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Очищенное окрасочное оборудование, оснастку, инструмент, порожнюю тару необходимо хранить в кладовых, оборудованных искусственной вытяжной вентиляцией, или на открытой палубе в специально устроенных шкафах. На дверцах таких шкафов должны находиться предупреждающие и запрещающи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у из-под лакокрасочных материалов и других отходов производства следует хранить в плотно закрыт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При проведении окрасочных работ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ять старую краску, изоляцию выжиг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окраску и другую обработку горячих поверхностей, поверхностей действующих механизмов, электрооборудования и аппаратуры, находящихся под напряжением, с применением взрыво-, пожароопас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металлические предметы для соскабливания и перемешивания алюминиевой пуд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ть огневые работы, прокладывать сварочные кабели и газовые шланги в районах проведения окрасочных работ с применением взрыво-, пожароопас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сушку поверхностей, окрашенных или обработанных взрыво-, пожароопасными материалами, открытыми электронагревате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ьзоваться инструментом и оснасткой, могущими образовать искры при ударе, для очистки отложений красок с поверхностей, при вскрытии тары с лакокрасоч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огревать взрыво-, пожароопасные материалы, используя источники открытого ог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открытый огонь, курить, пользоваться светильниками невзрывозащищенного ис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работы при отключенной системе вентиля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Контроль за соблюдением требований 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на судах и пунктах отстоя фло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В соответствии со статьей 37 КВВТ контроль за соблюдением требований пожарной безопасности на судах независимо от форм собственности, выполнением правил и норм, регламентирующих перевозки пожароопасных грузов, а также проверка противопожарного состояния выходящих в море судов смешанного (река - море) плавания с выдачей им свидетельства пожарной охраны осуществляются бассейновыми органами государственного управления на внутреннем водном транспорт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0. Бассейновые органы государственного управления на внутреннем водном транспорте по результатам проверки при выявлении грубых нарушений требований правил пожарной безопасности, создающих угрозу возникновения пожара и/или безопасности людей, вправе запретить или приостановить эксплуатацию судна (выполнение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аким нарушения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условий для беспрепятственной эвакуации людей из судов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ая неисправность средств и систем обнаружения и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огнетушащего вещества в системах пожаротушения, а также противопожарное снабжение не соответствуют нормам или истекли сроки их проверки и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установленного нормативными документами количества членов экипажа, допущенных к работе в изолирующих дыхательных аппаратах; истечение сроков медицинского освидетельствования и обучения этих лиц или выявление при фактической проверке неподготовленности их к работе в этих аппара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выполнение требований правил перевозки взрыво-, пожароопасных грузов на судне, допущенном к перевозке эти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устраненные в установленные сроки нарушения противопожарного режима, выявленные при проведении предыдуще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едостатков, не представляющих явной опасности для эксплуатации судна, устранение которых в данное время затруднительно, выполнение отдельных требований настоящих Правил по ходатайству судовладельца может быть отсрочено на согласованный срок. В необходимых случаях при этом могут быть установлены эксплуатационные ограничения (запрещение перевозки пожароопасных груз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Перед проведением проверки противопожарного состояния судна командный состав проводит подготовку судна к обследов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9:22:22Z</dcterms:created>
  <dc:creator/>
  <dc:description/>
  <dc:language>en-US</dc:language>
  <cp:lastModifiedBy/>
  <dcterms:modified xsi:type="dcterms:W3CDTF">2011-06-04T09:24:27Z</dcterms:modified>
  <cp:revision>2</cp:revision>
  <dc:subject/>
  <dc:title/>
</cp:coreProperties>
</file>