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Зарегистрировано в Минюсте РФ 8 декабря 2006 г. N 8577</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rPr>
          <w:rFonts w:ascii="Courier New" w:hAnsi="Courier New" w:eastAsia="Courier New" w:cs="Courier New"/>
        </w:rPr>
      </w:pPr>
      <w:r>
        <w:rPr>
          <w:rFonts w:eastAsia="Courier New" w:cs="Courier New" w:ascii="Courier New" w:hAnsi="Courier New"/>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Федеральная служба по экологическому, технологическому</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и атомному надзору</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Приказ</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от 15 ноября 2006 г. N 1005</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об утверждении порядка</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осуществления экспертизы промышленной</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безопасности планов локализации и ликвидации аварийных</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ситуаций на взрывоопасных, пожароопасных и химически</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опасных производственных объектах и требований</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к оформлению заключения данной экспертизы</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Приказываю:</w:t>
      </w:r>
    </w:p>
    <w:p>
      <w:pPr>
        <w:pStyle w:val="4"/>
        <w:widowControl/>
        <w:jc w:val="both"/>
        <w:rPr/>
      </w:pPr>
      <w:r>
        <w:rPr>
          <w:rFonts w:eastAsia="Courier New" w:cs="Courier New" w:ascii="Courier New" w:hAnsi="Courier New"/>
          <w:lang w:val="ru-RU"/>
        </w:rPr>
        <w:t>1. Утвердить прилагаемый Порядок осуществления экспертизы промышленной безопасности планов локализации и ликвидации аварийных ситуаций на взрывоопасных, пожароопасных и химически опасных производственных объектах и требования к оформлению заключения данной экспертизы (РД-13-02-2006).</w:t>
      </w:r>
    </w:p>
    <w:p>
      <w:pPr>
        <w:pStyle w:val="4"/>
        <w:widowControl/>
        <w:jc w:val="both"/>
        <w:rPr/>
      </w:pPr>
      <w:r>
        <w:rPr>
          <w:rFonts w:eastAsia="Courier New" w:cs="Courier New" w:ascii="Courier New" w:hAnsi="Courier New"/>
          <w:lang w:val="ru-RU"/>
        </w:rPr>
        <w:t>2. Направить Порядок, указанный в п. 1 настоящего Приказа, на государственную регистрацию в Министерство юстици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Руководитель</w:t>
      </w:r>
    </w:p>
    <w:p>
      <w:pPr>
        <w:pStyle w:val="4"/>
        <w:widowControl/>
        <w:jc w:val="right"/>
        <w:rPr/>
      </w:pPr>
      <w:r>
        <w:rPr>
          <w:rFonts w:eastAsia="Courier New" w:cs="Courier New" w:ascii="Courier New" w:hAnsi="Courier New"/>
          <w:lang w:val="ru-RU"/>
        </w:rPr>
        <w:t>К.Б.Пуликовск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Утвержден</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иказом</w:t>
      </w:r>
    </w:p>
    <w:p>
      <w:pPr>
        <w:pStyle w:val="4"/>
        <w:widowControl/>
        <w:jc w:val="right"/>
        <w:rPr/>
      </w:pPr>
      <w:r>
        <w:rPr>
          <w:rFonts w:eastAsia="Courier New" w:cs="Courier New" w:ascii="Courier New" w:hAnsi="Courier New"/>
          <w:lang w:val="ru-RU"/>
        </w:rPr>
        <w:t>Федеральной службы</w:t>
      </w:r>
    </w:p>
    <w:p>
      <w:pPr>
        <w:pStyle w:val="4"/>
        <w:widowControl/>
        <w:jc w:val="right"/>
        <w:rPr/>
      </w:pPr>
      <w:r>
        <w:rPr>
          <w:rFonts w:eastAsia="Courier New" w:cs="Courier New" w:ascii="Courier New" w:hAnsi="Courier New"/>
          <w:lang w:val="ru-RU"/>
        </w:rPr>
        <w:t>по экологическому, технологическому</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и атомному надзору</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от 15 ноября 2006 г. N 1005</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Порядок</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осуществления экспертизы промышленной</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безопасности планов локализации и ликвидации аварийных</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ситуаций на взрывоопасных, пожароопасных и химически</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опасных производственных объектах и требования</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к оформлению заключения данной экспертизы</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4"/>
        <w:widowControl/>
        <w:jc w:val="center"/>
        <w:rPr/>
      </w:pPr>
      <w:r>
        <w:rPr>
          <w:rFonts w:eastAsia="Courier New" w:cs="Courier New" w:ascii="Courier New" w:hAnsi="Courier New"/>
          <w:lang w:val="ru-RU"/>
        </w:rPr>
        <w:t>РД-13-02-2006</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pPr>
      <w:r>
        <w:rPr>
          <w:rFonts w:eastAsia="Courier New" w:cs="Courier New" w:ascii="Courier New" w:hAnsi="Courier New"/>
          <w:lang w:val="ru-RU"/>
        </w:rPr>
        <w:t>I. Общие положения</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Порядок осуществления экспертизы промышленной безопасности планов локализации и ликвидации аварийных ситуаций на взрывоопасных, пожароопасных и химически опасных производственных объектах и требования к оформлению заключения данной экспертизы (далее - Порядок) разработан в соответствии с:</w:t>
      </w:r>
    </w:p>
    <w:p>
      <w:pPr>
        <w:pStyle w:val="4"/>
        <w:widowControl/>
        <w:jc w:val="both"/>
        <w:rPr/>
      </w:pPr>
      <w:r>
        <w:rPr>
          <w:rFonts w:eastAsia="Courier New" w:cs="Courier New" w:ascii="Courier New" w:hAnsi="Courier New"/>
          <w:lang w:val="ru-RU"/>
        </w:rPr>
        <w:t>- Федеральным законом от 21 июля 1997 г. N 116-ФЗ "О промышленной безопасности опасных производственных объектов" (Собрание законодательства Российской Федерации, 28.07.1997, N 30, ст. 3588);</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Положением о Федеральной службе по экологическому, технологическому и атомному надзору, утвержденным Постановлением Правительства Российской Федерации от 30 июля 2004 г. N 401 (Собрание законодательства Российской Федерации, 09.08.2004, N 32, ст. 3348);</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Общими правилами промышленной безопасности для организаций, осуществляющих деятельность в области промышленной безопасности опасных производственных объектов, утвержденными Постановлением Госгортехнадзора России от 18 октября 2002 г. N 61-А (зарегистрировано Минюстом России от 28 ноября 2002 г. N 3968);</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Методическими указаниями о порядке разработки плана локализации и ликвидации аварийных ситуаций (ПЛАС) на химико-технологических объектах, утвержденными Постановлением Госгортехнадзора России от 18 апреля 2003 г. N 14 (зарегистрировано Минюстом России от 25 апреля 2003 г. N 4453);</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Правилами проведения экспертизы промышленной безопасности, утвержденными Постановлением Госгортехнадзора России от 6 ноября 1998 г. N 64 (зарегистрировано Минюстом России от 8 декабря 1998 г. N 1656), с изменением N 1, утвержденным Постановлением Госгортехнадзора России от 1 августа 2002 г. N 48 (зарегистрировано Минюстом России от 23 августа 2002 г. N 3720);</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Положением о порядке проведения экспертизы промышленной безопасности в химической, нефтехимической и нефтеперерабатывающей промышленности, утвержденным Постановлением Госгортехнадзора России от 18 марта 2003 г. N 8 (зарегистрировано Минюстом России от 12 мая 2003 г. N 4524).</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анный документ устанавливает порядок проведения экспертизы промышленной безопасности планов локализации и ликвидации аварийных ситуаций (далее - ПЛАС) как документов, связанных с эксплуатацией опасных производственных объектов, и требования к оформлению заключения данной экспертиз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Требования настоящего Порядка обязательны для организаций, осуществляющих экспертизу промышленной безопасности ПЛАС на взрывоопасных, пожароопасных и химически опасных производственных объектах, а также для являющихся заказчиками проведения экспертизы промышленной безопасности ПЛАС организаций, эксплуатирующих взрывоопасные, пожароопасные и химически опасные производственные объек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Экспертизе промышленной безопасности подлежат все вновь разрабатываемые ПЛАС; переработанные ПЛАС в случае, если внесенные (вносимые) в них изменения связаны с изменением параметров технологических процессов, установкой (заменой) нового оборудования, реконструкцией и модернизацией производств, а также в других случаях, когда вносимые изменения влияют на показатели риска опасных производственных объе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Экспертиза промышленной безопасности ПЛАС может быть проведена по предписаниям должностных лиц Федеральной службы по экологическому, технологическому и атомному надзору (далее - Служба), исходя из результатов плановых проверок организаций (комплексных, целевых), а также по результатам расследований аварий и инцидентов, при утверждении заключений экспертизы промышленной безопасности по проектной документации на строительство опасных производственных объектов, а также при рассмотрении (оценке) технических решений, принятых в проектной документ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Экспертизу промышленной безопасности ПЛАС проводят организации, имеющие соответствующую лицензию, если иное не установлено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Объектом экспертизы промышленной безопасности ПЛАС, на который распространяется действие настоящего Порядка, является план локализации и ликвидации аварийных ситуаций на взрывоопасных, пожароопасных и химически опасных производственных объект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Экспертиза промышленной безопасности ПЛАС проводится с целью независимой оценки соблюдения организациями требований законодательства и нормативной документации в области промышленной безопасности при составлении ПЛАС, а также полноты и достоверности изложенных в ней свед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Результатом проведения экспертизы промышленной безопасности ПЛАС является заключение экспертизы промышленной безопасности, которое оформляется в соответствии с требованиями, изложенными в главе III настоящего Поряд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ПЛАС вводится в действие на опасных производственных объектах после получения положительного заключения экспертизы промышленной безопас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II. Порядок осуществления экспертизы промышленной</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безопасности ПЛАС</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1. Экспертиза промышленной безопасности ПЛАС организуется и проводится в порядке, установленном Правилами проведения экспертизы промышленной безопасности и Положением о порядке проведения экспертизы промышленной безопасности в химической, нефтехимической и нефтеперерабатывающей промышле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Экспертная организация для проведения экспертизы промышленной безопасности ПЛАС рассматривает следующие докумен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данные о заказчике экспертизы промышленной безопасности (наименование, организационно-правовая форма, юридический, почтовый и фактический адрес организации, номер телефона, при наличии факс или адрес электронной поч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краткую характеристику опасного производственного объекта, на который представлен ПЛАС (наименование, фактический адрес, назначение объе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 сведения об организации, разработавшей ПЛАС (наименование, организационно-правовая форма, юридический, почтовый и фактический адрес организации, номер телефона, при наличии факс или адрес электронной почты, должность и фамилия, имя, отчество руководителя); ПЛАС в полном объеме &lt;*&gt;.</w:t>
      </w:r>
    </w:p>
    <w:p>
      <w:pPr>
        <w:pStyle w:val="3"/>
        <w:widowControl/>
        <w:ind w:firstLine="540"/>
        <w:jc w:val="both"/>
        <w:rPr>
          <w:lang w:val="ru-RU"/>
        </w:rPr>
      </w:pPr>
      <w:r>
        <w:rPr>
          <w:lang w:val="ru-RU"/>
        </w:rPr>
        <w:t>--------------------------------</w:t>
      </w:r>
    </w:p>
    <w:p>
      <w:pPr>
        <w:pStyle w:val="4"/>
        <w:widowControl/>
        <w:jc w:val="both"/>
        <w:rPr/>
      </w:pPr>
      <w:r>
        <w:rPr>
          <w:rFonts w:eastAsia="Courier New" w:cs="Courier New" w:ascii="Courier New" w:hAnsi="Courier New"/>
          <w:lang w:val="ru-RU"/>
        </w:rPr>
        <w:t>&lt;*&gt; Требования к ПЛАС и его структуре определены в Методических указаниях о порядке разработки плана локализации и ликвидации аварийных ситуаций (ПЛАС) на химико-технологических объект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3. При необходимости экспертная организация может рассматривать дополнительную документацию по рассматриваемому объекту экспертизы промышленной безопасности: расчеты риска аварий на объекте, проектную, конструкторскую документацию, паспорта технических устройств, технологический регламент и другую документацию, связанную с эксплуатацией объекта.</w:t>
      </w:r>
    </w:p>
    <w:p>
      <w:pPr>
        <w:pStyle w:val="4"/>
        <w:widowControl/>
        <w:jc w:val="both"/>
        <w:rPr/>
      </w:pPr>
      <w:r>
        <w:rPr>
          <w:rFonts w:eastAsia="Courier New" w:cs="Courier New" w:ascii="Courier New" w:hAnsi="Courier New"/>
          <w:lang w:val="ru-RU"/>
        </w:rPr>
        <w:t>14. Экспертизе подлежат все структурные элементы ПЛАС.</w:t>
      </w:r>
    </w:p>
    <w:p>
      <w:pPr>
        <w:pStyle w:val="4"/>
        <w:widowControl/>
        <w:jc w:val="both"/>
        <w:rPr/>
      </w:pPr>
      <w:r>
        <w:rPr>
          <w:rFonts w:eastAsia="Courier New" w:cs="Courier New" w:ascii="Courier New" w:hAnsi="Courier New"/>
          <w:lang w:val="ru-RU"/>
        </w:rPr>
        <w:t>15. При проведении экспертизы промышленной безопасности ПЛАС производится анализ и оценка требований промышленной безопасности состава, содержания и оформления оперативной части ПЛАС, приложений к оперативной части ПЛАС и расчетно-пояснительной запис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 При проведении экспертизы промышленной безопасности ПЛАС должны быть рассмотре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обоснованность результатов анализа риска аварий на объект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правильность запланированных действий и своевременность их исполнения производственным персоналом, профессиональными и нештатными аварийно-спасательными формировани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достаточность принятых мер по предупреждению аварийных ситуаций на объект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готовность нештатного аварийно-спасательного формирования (нештатного газоспасательного формирования) объекта и собственного или обслуживающего по договору профессионального аварийно-спасательного формирования к организации и проведению газоспасательных работ по локализации и ликвидации аварийных ситу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готовность организации к локализации и ликвидации возможных аварийных ситу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 В ходе экспертизы промышленной безопасности расчетно-пояснительной записки к ПЛАС особое внимание следует обращать на полноту и обоснованн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перечня основных факторов и возможных причин аварийных ситу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 разбиения технологической схемы на бло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оценки опасности каждого из технологических бло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оценки реального состояния противоаварийной защи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 разработанных мероприятий по дооснащению системы противоаварийной защиты и средств для локализации аварийных ситу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мер, направленных на уменьшение риска авар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1. При рассмотрении материалов расследования произошедших аварий в первую очередь должны быть проанализированы аварийные ситуации, имевшие место на данном объекте, а далее - на аналогичных объект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2. Факторы, способствующие возникновению и развитию аварийных ситуаций, и их возможные причины должны соответствовать свойствам опасных веществ, параметрам технологического режима, характерным особенностям процес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3. Сценарии возможных аварийных ситуаций должны быть разработаны с учетом опасности физико-химических свойств веществ, их агрегатного состояния при их обращении в технологическом процессе и при разгерметизации технологического оборудования с переходом веществ в окружающую среду. Сценарии возможных аварийных ситуаций должны заканчиваться последствиями действий поражающих факторов или переходом аварийной ситуации на более высокий (опасный) уровень. Для каждого из сценариев аварийных ситуаций должна быть установлена частота его реализации на основании статистических, литературных данных или данных нормативно-технической документации. Частота реализации каждого сценария аварийных ситуаций рассчитывается путем умножения частоты аварийной ситуации на вероятность конечного событ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4. Поражающие факторы аварийных ситуаций должны соответствовать опасным свойствам веществ, так, если вещество обладает токсическими свойствами, то среди сценариев должна быть проанализирована вероятность токсического поражения, если вещество обладает совокупностью опасных свойств, то все они также должны быть отражены среди возможных поражающих факторов аварийной ситуации. При этом учитывается возможность проявления опасных свойств веществ в данных условиях процесса и при данных параметрах окружающей сре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5. При оценке уровня безопасности объекта должен быть проведен краткий анализ наиболее опасной аварийной ситуации, сделан общий вывод о состоянии безопасности рассматриваемого объекта в отношении предупреждения, локализации и ликвидации аварийных ситуаций и их последствий с указанием наличия на объекте договора с профессиональным аварийно-спасательным формированием или собственного профессионального аварийно-спасательного формирования, а также нештатного аварийно-спасательного формирования, пожарной части и других специализированных служб в соответствии со спецификой объекта и возможных аварийных ситу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6. В ходе экспертизы ПЛАС эксперт должен проверить планируемые действия профессионального аварийно-спасательного формирования, а также нештатного аварийно-спасательного формирования, согласно оперативной части ПЛАС.</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ценка делается экспертом с учетом представленных копий свидетельств на право ведения определенных видов аварийно-спасательных работ, в том числе газоспасательных, которые выдаются в соответствии с Постановлением Правительства Российской Федерации от 22.11.97 N 1479 (Собрание законодательства Российской Федерации, 01.12.1997, N 48, ст. 5561).</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 В ходе экспертизы промышленной безопасности ПЛАС уровня "А" и уровня "Б" &lt;*&gt; следует обратить особое внимание на:</w:t>
      </w:r>
    </w:p>
    <w:p>
      <w:pPr>
        <w:pStyle w:val="3"/>
        <w:widowControl/>
        <w:ind w:firstLine="540"/>
        <w:jc w:val="both"/>
        <w:rPr>
          <w:lang w:val="ru-RU"/>
        </w:rPr>
      </w:pPr>
      <w:r>
        <w:rPr>
          <w:lang w:val="ru-RU"/>
        </w:rPr>
        <w:t>--------------------------------</w:t>
      </w:r>
    </w:p>
    <w:p>
      <w:pPr>
        <w:pStyle w:val="4"/>
        <w:widowControl/>
        <w:jc w:val="both"/>
        <w:rPr/>
      </w:pPr>
      <w:r>
        <w:rPr>
          <w:rFonts w:eastAsia="Courier New" w:cs="Courier New" w:ascii="Courier New" w:hAnsi="Courier New"/>
          <w:lang w:val="ru-RU"/>
        </w:rPr>
        <w:t>&lt;*&gt; Уровни аварийных ситуаций определены в Методических указаниях о порядке разработки плана локализации и ликвидации аварийных ситуаций (ПЛАС) на химико-технологических объект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 допустимость привлечения указанных в ПЛАС сил (аварийно-спасательных формирований, пожарных частей и т.д.) к выполнению возлагаемых на них задач с учетом области их аттестации;</w:t>
      </w:r>
    </w:p>
    <w:p>
      <w:pPr>
        <w:pStyle w:val="4"/>
        <w:widowControl/>
        <w:jc w:val="both"/>
        <w:rPr/>
      </w:pPr>
      <w:r>
        <w:rPr>
          <w:rFonts w:eastAsia="Courier New" w:cs="Courier New" w:ascii="Courier New" w:hAnsi="Courier New"/>
          <w:lang w:val="ru-RU"/>
        </w:rPr>
        <w:t>- действия производственного персонала должны быть расписаны последовательно с момента обнаружения аварии или получения извещения с указанием должностей непосредственных исполнителей из числа членов нештатного аварийно-спасательного формирования, а также должны быть указаны применяемые средства индивидуальной защи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 соответствие средств индивидуальной защиты, а также условий и области их применения поражающим факторам и условиям авар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 В ходе экспертизы необходимо оцени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достаточность включенных в ПЛАС средств индивидуальной защиты, средств локализации и ликвидации аварийной ситу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 соответствие их технических характеристик, допустимой области применения требованиям по обслуживанию и эксплуатации объектов в условиях аварийных ситуаций, полноту и достоверность изложенных в них свед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 способность (наличие допуска) производственного персонала к эксплуатации указанных сред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III. Требования к оформлению заключения экспертизы</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мышленной безопасности ПЛАС</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20. При оформлении заключения экспертизы промышленной безопасности ПЛАС следует указыва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наименование заключения экспертиз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вводную часть, включающую основание для проведения экспертизы, сведения об экспертной организации, сведения об экспертах и наличии лицензии на право проведения экспертизы промышленной безопас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данные о заказчи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 сведения об организации, разработавшей ПЛАС;</w:t>
      </w:r>
    </w:p>
    <w:p>
      <w:pPr>
        <w:pStyle w:val="4"/>
        <w:widowControl/>
        <w:jc w:val="both"/>
        <w:rPr>
          <w:rFonts w:ascii="Courier New" w:hAnsi="Courier New" w:eastAsia="Courier New" w:cs="Courier New"/>
          <w:lang w:val="ru-RU"/>
        </w:rPr>
      </w:pPr>
      <w:r>
        <w:rPr>
          <w:rFonts w:eastAsia="Courier New" w:cs="Courier New" w:ascii="Courier New" w:hAnsi="Courier New"/>
          <w:lang w:val="ru-RU"/>
        </w:rPr>
        <w:t>- цель экспертиз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краткую характеристику ПЛАС;</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основную часть с результатами экспертизы промышленной безопас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заключительную часть с обоснованными выводами, а также рекомендациями по организационно-техническим решениям и проведению компенсирующих мероприят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приложения, содержащие перечень использованной при экспертизе нормативно-технической и методической документ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 список исполни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 Заключение экспертизы промышленной безопасности должно быть конкретным, объективным, аргументированным и доказательным, обязательно подписанным исполнителями. Формулировки выводов должны иметь однозначное толкование и соответствовать результатам экспертиз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мечания и несоответствия требованиям промышленной безопасности ПЛАС, выявленные по результатам экспертизы промышленной безопасности, должны сопровождаться ссылками на требования норм и правил промышленной безопас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2. В основной части экспертного заключения отражаются результаты рассмотрения ПЛАС с приложениями и расчетно-пояснительной записки к ПЛАС с точки зрения требований Методических указаний о порядке разработки плана локализации и ликвидации аварийных ситуаций (ПЛАС) на химико-технологических объект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23. Заключительная часть экспертизы промышленной безопасности должна включать выводы с обязательной оценк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 соответствия полноты, достоверности по составу, содержанию представленной информации требованиям нормативной документ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 соответствия (несоответствия) ПЛАС требованиям промышленной безопас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правильности и своевременности действий производственного персонала и аварийно-спасательных формирований к организации и проведению работ по локализации и ликвидации аварийных ситу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обоснованности подбора и достаточности средств индивидуальной защиты работни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4. Заключение экспертизы промышленной безопасности подписывается исполнителями и утверждается руководителем экспертной организации, заверяется печатью экспертной организации, прошивается с указанием количества сшитых страниц и передается заказчику экспертиз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25. Заключение экспертизы промышленной безопасности вместе с сопроводительным письмом направляется для регистрации, рассмотрения и утверждения в территориальный орган Службы.</w:t>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hd w:fill="auto" w:val="clear"/>
      <w:spacing w:before="0" w:after="12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shd w:fill="auto" w:val="clear"/>
      <w:outlineLvl w:val="1"/>
    </w:pPr>
    <w:rPr>
      <w:sz w:val="32"/>
      <w:szCs w:val="32"/>
    </w:rPr>
  </w:style>
  <w:style w:type="paragraph" w:styleId="Heading3">
    <w:name w:val="Heading 3"/>
    <w:basedOn w:val="Heading2"/>
    <w:next w:val="Normal"/>
    <w:qFormat/>
    <w:pPr>
      <w:numPr>
        <w:ilvl w:val="2"/>
        <w:numId w:val="1"/>
      </w:numPr>
      <w:shd w:fill="auto" w:val="clear"/>
      <w:outlineLvl w:val="2"/>
    </w:pPr>
    <w:rPr>
      <w:sz w:val="28"/>
      <w:szCs w:val="28"/>
    </w:rPr>
  </w:style>
  <w:style w:type="character" w:styleId="DefaultParagraphFont">
    <w:name w:val="Default Paragraph Font"/>
    <w:qFormat/>
    <w:rPr/>
  </w:style>
  <w:style w:type="character" w:styleId="WWDefaultParagraphFont">
    <w:name w:val="WW-Default Paragraph 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shd w:fill="auto" w:val="clear"/>
      <w:ind w:firstLine="720"/>
    </w:pPr>
    <w:rPr>
      <w:rFonts w:ascii="Arial" w:hAnsi="Arial" w:eastAsia="Arial" w:cs="Arial"/>
      <w:b w:val="false"/>
      <w:bCs w:val="false"/>
    </w:rPr>
  </w:style>
  <w:style w:type="paragraph" w:styleId="3">
    <w:name w:val="3"/>
    <w:basedOn w:val="Normal"/>
    <w:next w:val="4"/>
    <w:qFormat/>
    <w:pPr>
      <w:shd w:fill="auto" w:val="clear"/>
    </w:pPr>
    <w:rPr>
      <w:rFonts w:ascii="Courier New" w:hAnsi="Courier New" w:eastAsia="Courier New" w:cs="Courier New"/>
      <w:b w:val="false"/>
      <w:bCs w:val="false"/>
    </w:rPr>
  </w:style>
  <w:style w:type="paragraph" w:styleId="5">
    <w:name w:val="5"/>
    <w:basedOn w:val="Normal"/>
    <w:next w:val="4"/>
    <w:qFormat/>
    <w:pPr>
      <w:shd w:fill="auto" w:val="clear"/>
    </w:pPr>
    <w:rPr>
      <w:rFonts w:ascii="Arial" w:hAnsi="Arial" w:eastAsia="Arial" w:cs="Arial"/>
      <w:b/>
      <w:bCs/>
    </w:rPr>
  </w:style>
  <w:style w:type="paragraph" w:styleId="1">
    <w:name w:val="1"/>
    <w:basedOn w:val="Normal"/>
    <w:qFormat/>
    <w:pPr>
      <w:shd w:fill="auto" w:val="clear"/>
    </w:pPr>
    <w:rPr>
      <w:rFonts w:ascii="Arial" w:hAnsi="Arial" w:eastAsia="Arial" w:cs="Arial"/>
      <w:b w:val="false"/>
      <w:bCs w:val="false"/>
    </w:rPr>
  </w:style>
  <w:style w:type="paragraph" w:styleId="2">
    <w:name w:val="2"/>
    <w:basedOn w:val="Normal"/>
    <w:qFormat/>
    <w:pPr>
      <w:shd w:fill="auto" w:val="clear"/>
    </w:pPr>
    <w:rPr>
      <w:rFonts w:ascii="Courier New" w:hAnsi="Courier New" w:eastAsia="Courier New" w:cs="Courier New"/>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9:12:34Z</dcterms:created>
  <dc:creator/>
  <dc:description/>
  <dc:language>en-US</dc:language>
  <cp:lastModifiedBy/>
  <dcterms:modified xsi:type="dcterms:W3CDTF">2010-12-01T09:14:07Z</dcterms:modified>
  <cp:revision>2</cp:revision>
  <dc:subject/>
  <dc:title/>
</cp:coreProperties>
</file>