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Утверждены</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Главным государственным</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инспектором 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по пожарному надзору</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Введены в действие</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казом ГУГПС МВД Росс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31 декабря 1996 г. N 64</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Дата введения - 01.01.1997</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Нормы пожарной безопасност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Системы пожарной сигнализации адресные.</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бщие технические требования. Методы испытаний</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Alarm sistems with location fire.</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Specifications. Test methods</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НПБ 58-97</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Разработаны Всероссийским научно-исследовательским институтом противопожарной обороны (ВНИИПО) МВД России.</w:t>
      </w:r>
    </w:p>
    <w:p>
      <w:pPr>
        <w:pStyle w:val="4"/>
        <w:widowControl/>
        <w:jc w:val="both"/>
        <w:rPr/>
      </w:pPr>
      <w:r>
        <w:rPr>
          <w:rFonts w:eastAsia="Courier New" w:cs="Courier New" w:ascii="Courier New" w:hAnsi="Courier New"/>
          <w:lang w:val="ru-RU"/>
        </w:rPr>
        <w:t>Внесены и подготовлены к утверждению нормативно-техническим отделом Главного управления Государственной противопожарной службы (ГУГПС) МВД России.</w:t>
      </w:r>
    </w:p>
    <w:p>
      <w:pPr>
        <w:pStyle w:val="4"/>
        <w:widowControl/>
        <w:jc w:val="both"/>
        <w:rPr/>
      </w:pPr>
      <w:r>
        <w:rPr>
          <w:rFonts w:eastAsia="Courier New" w:cs="Courier New" w:ascii="Courier New" w:hAnsi="Courier New"/>
          <w:lang w:val="ru-RU"/>
        </w:rPr>
        <w:t>Утверждены Главным государственным инспектором Российской Федерации по пожарному надзору.</w:t>
      </w:r>
    </w:p>
    <w:p>
      <w:pPr>
        <w:pStyle w:val="4"/>
        <w:widowControl/>
        <w:jc w:val="both"/>
        <w:rPr/>
      </w:pPr>
      <w:r>
        <w:rPr>
          <w:rFonts w:eastAsia="Courier New" w:cs="Courier New" w:ascii="Courier New" w:hAnsi="Courier New"/>
          <w:lang w:val="ru-RU"/>
        </w:rPr>
        <w:t>Введены в действие Приказом ГУГПС МВД России от 31.12.1996 N 64.</w:t>
      </w:r>
    </w:p>
    <w:p>
      <w:pPr>
        <w:pStyle w:val="4"/>
        <w:widowControl/>
        <w:jc w:val="both"/>
        <w:rPr/>
      </w:pPr>
      <w:r>
        <w:rPr>
          <w:rFonts w:eastAsia="Courier New" w:cs="Courier New" w:ascii="Courier New" w:hAnsi="Courier New"/>
          <w:lang w:val="ru-RU"/>
        </w:rPr>
        <w:t>Дата введения в действие 01.01.1997.</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Настоящие нормы устанавливают классификацию, общие технические требования и методы испытаний адресных систем пожарной сигнализации, применяемых на территории России и предназначенных для обнаружения загораний в помещениях различных зданий и сооружений, с указанием номера пожарного извещателя, от которого поступило извещение о пожа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стоящие нормы должны применяться при проведении сертификационных и других видов испытаний адресных систем пожарной сигнализ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 Нормативные ссыл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настоящих нормах использованы ссылки на следующие стандар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Р 50009-92 "Совместимость технических средств охранной, пожарной и охранно-пожарной сигнализации электромагнитная. Требования, нормы и методы испытаний на помехоустойчивость индустриальные радиопомех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9.014-78 "Единая система защиты от коррозии и старения. Временная противокоррозионная защита изделий. Общие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12.2.003-91 "ССБТ. Оборудование производственное. Общие требования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12.2.007.0-75 "ССБТ. Изделия электротехнические. Требования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27.410-87 "Надежность в технике. Методы контроля показателей надежности и планы контрольных испытаний на надеж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22522-91 "Извещатели радиоизотопные пожарные. Общие технические усло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27990-88 "Средства охранной, пожарной и охранно-пожарной сигнализации. Общие технические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28199-89 "Основные методы испытаний на воздействие внешних факторов." Часть 2. Испытания. Испытание А: хол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28200-89 "Основные методы испытаний на воздействие внешних факторов." Часть 2. Испытания. Испытание В: сухое тепл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28201-89 "Основные методы испытаний на воздействие внешних факторов." Часть 2. Испытания. Испытание Ca: влажное тепло, постоянный реж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28203-89 "Основные методы испытаний на воздействие внешних факторов." Часть 2. Испытания. Испытание Fc и руководство: вибрация (синусоидаль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28213-89 "Основные методы испытаний на воздействие внешних факторов." Часть 2. Испытания. Испытание Ea и руководство: одиночный удар.</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 Термины и определ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дресная система пожарной сигнализации (АСПС) - совокупность технических средств пожарной сигнализации, предназначенных (в случае возникновения пожара) для автоматического или ручного включения сигнала "Пожар" на адресном приемно-контрольном приборе посредством автоматических или ручных адресных пожарных извещателей защищаемых помещ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дресный пожарный извещатель (АПИ) - компонент АСПС, который передает на адресный приемно-контрольный прибор код своего адреса вместе с извещением о пожа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дресный приемно-контрольный прибор (АПКП) - компонент АСПС, предназначенный для приема адресных извещений о пожаре и сигнала "Неисправность" от других компонентов АСПС, выработки сигналов пожарной тревоги или неисправности системы и для дальнейшей передачи сигналов и выдачи команд на другие устро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КП должен обеспечивать контроль, управление и электрическое питание всех компонентов АСП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игнал "Пожар" - извещение о пожа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игнал "Неисправность" - формируемый компонентом АСПС сигнал, который воспринимается АПКП как отказ этого компон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Шлейф - электрическая соединительная линия в АСПС между АПКП и АП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ежурный режим - стационарный режим работы АСПС после снятия всех поступивших на АПКП сигналов, в котором АСПС в целом и ее компоненты способны принять и передать сигналы "Пожар" и "Неисправ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жим "ПОЖАР" - режим работы АСПС после поступления на АПКП сигнала "Пожа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жим "НЕИСПРАВНОСТЬ" - режим работы АСПС после поступления на АПКП сигнала "Неисправ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жим "РЕЗЕРВ" - дежурный режим работы АСПС с электрическим питанием от резервного источника после отключения основного источника пит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жим "РАЗРЯД" - дежурный режим работы АСПС с электрическим питанием от основного источника питания после отключения, выхода из строя или разряда ниже нормы резервного источника пит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ПА - установка пожарной автомат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ойчивость АСПС - возможность АСПС сохранять работоспособность при различных воздействиях окружающей сре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чность АСПС - возможность АСПС сохранять работоспособность после различных воздействий окружающей сред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 Классификац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максимальному количеству подключаемых АПИ АСПС подразделяются на три категории. По способу передачи информации о пожароопасной ситуации в защищаемых помещениях АСПС подразделяются на аналоговые, дискретные и комбинирова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ловное обозначение АСПС должно состоять из аббревиатуры наименования и трех групп цифр, разделенных дефисом. Структура условного обозначения АСПС представлена в табл. 1.</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вая группа цифр обозначает регистрационный номер АСПС, который присваивается в установленном порядке при согласовании технических условий с органами управления ГПС или перед проведением сертификационных испытаний АСП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вая цифра второй группы обозначает категорию АСПС по максимально возможному количеству подключаемых АП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блица 1</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lang w:val="ru-RU"/>
        </w:rPr>
      </w:pPr>
      <w:r>
        <w:rPr>
          <w:lang w:val="ru-RU"/>
        </w:rPr>
        <w:t>-------T-----T---------------T-----------------------------------¬</w:t>
      </w:r>
    </w:p>
    <w:p>
      <w:pPr>
        <w:pStyle w:val="3"/>
        <w:widowControl/>
        <w:jc w:val="both"/>
        <w:rPr>
          <w:lang w:val="ru-RU"/>
        </w:rPr>
      </w:pPr>
      <w:r>
        <w:rPr>
          <w:lang w:val="ru-RU"/>
        </w:rPr>
        <w:t>¦Аббре-¦Пер- ¦ Вторая группа ¦         Третья группа цифр        ¦</w:t>
      </w:r>
    </w:p>
    <w:p>
      <w:pPr>
        <w:pStyle w:val="3"/>
        <w:widowControl/>
        <w:jc w:val="both"/>
        <w:rPr>
          <w:lang w:val="ru-RU"/>
        </w:rPr>
      </w:pPr>
      <w:r>
        <w:rPr>
          <w:lang w:val="ru-RU"/>
        </w:rPr>
        <w:t>¦виату-¦вая  ¦     цифр      +-----------------------------------+</w:t>
      </w:r>
    </w:p>
    <w:p>
      <w:pPr>
        <w:pStyle w:val="3"/>
        <w:widowControl/>
        <w:jc w:val="both"/>
        <w:rPr>
          <w:lang w:val="ru-RU"/>
        </w:rPr>
      </w:pPr>
      <w:r>
        <w:rPr>
          <w:lang w:val="ru-RU"/>
        </w:rPr>
        <w:t>¦ра    ¦груп-¦               ¦            наличие АПИ            ¦</w:t>
      </w:r>
    </w:p>
    <w:p>
      <w:pPr>
        <w:pStyle w:val="3"/>
        <w:widowControl/>
        <w:jc w:val="both"/>
        <w:rPr>
          <w:lang w:val="ru-RU"/>
        </w:rPr>
      </w:pPr>
      <w:r>
        <w:rPr>
          <w:lang w:val="ru-RU"/>
        </w:rPr>
        <w:t>¦      ¦па   +------T--------+--------T----------T-------T-------+</w:t>
      </w:r>
    </w:p>
    <w:p>
      <w:pPr>
        <w:pStyle w:val="3"/>
        <w:widowControl/>
        <w:jc w:val="both"/>
        <w:rPr>
          <w:lang w:val="ru-RU"/>
        </w:rPr>
      </w:pPr>
      <w:r>
        <w:rPr>
          <w:lang w:val="ru-RU"/>
        </w:rPr>
        <w:t>¦      ¦цифр ¦кате- ¦способ  ¦дымового¦теплового ¦ручного¦пламени¦</w:t>
      </w:r>
    </w:p>
    <w:p>
      <w:pPr>
        <w:pStyle w:val="3"/>
        <w:widowControl/>
        <w:jc w:val="both"/>
        <w:rPr>
          <w:lang w:val="ru-RU"/>
        </w:rPr>
      </w:pPr>
      <w:r>
        <w:rPr>
          <w:lang w:val="ru-RU"/>
        </w:rPr>
        <w:t>¦      ¦     ¦гория ¦передачи¦        ¦          ¦       ¦       ¦</w:t>
      </w:r>
    </w:p>
    <w:p>
      <w:pPr>
        <w:pStyle w:val="3"/>
        <w:widowControl/>
        <w:jc w:val="both"/>
        <w:rPr>
          <w:lang w:val="ru-RU"/>
        </w:rPr>
      </w:pPr>
      <w:r>
        <w:rPr>
          <w:lang w:val="ru-RU"/>
        </w:rPr>
        <w:t>¦      ¦     ¦сис-  ¦информа-¦        ¦          ¦       ¦       ¦</w:t>
      </w:r>
    </w:p>
    <w:p>
      <w:pPr>
        <w:pStyle w:val="3"/>
        <w:widowControl/>
        <w:jc w:val="both"/>
        <w:rPr>
          <w:lang w:val="ru-RU"/>
        </w:rPr>
      </w:pPr>
      <w:r>
        <w:rPr>
          <w:lang w:val="ru-RU"/>
        </w:rPr>
        <w:t>¦      ¦     ¦темы  ¦ции     ¦        ¦          ¦       ¦       ¦</w:t>
      </w:r>
    </w:p>
    <w:p>
      <w:pPr>
        <w:pStyle w:val="3"/>
        <w:widowControl/>
        <w:jc w:val="both"/>
        <w:rPr>
          <w:lang w:val="ru-RU"/>
        </w:rPr>
      </w:pPr>
      <w:r>
        <w:rPr>
          <w:lang w:val="ru-RU"/>
        </w:rPr>
        <w:t>+------+-----+------+--------+--------+----------+-------+-------+</w:t>
      </w:r>
    </w:p>
    <w:p>
      <w:pPr>
        <w:pStyle w:val="3"/>
        <w:widowControl/>
        <w:jc w:val="both"/>
        <w:rPr>
          <w:lang w:val="ru-RU"/>
        </w:rPr>
      </w:pPr>
      <w:r>
        <w:rPr>
          <w:lang w:val="ru-RU"/>
        </w:rPr>
        <w:t>¦ АСПС ¦ **  ¦  1   ¦   1    ¦   0    ¦    0     ¦   0   ¦   0   ¦</w:t>
      </w:r>
    </w:p>
    <w:p>
      <w:pPr>
        <w:pStyle w:val="3"/>
        <w:widowControl/>
        <w:jc w:val="both"/>
        <w:rPr>
          <w:lang w:val="ru-RU"/>
        </w:rPr>
      </w:pPr>
      <w:r>
        <w:rPr>
          <w:lang w:val="ru-RU"/>
        </w:rPr>
        <w:t>¦      ¦     ¦до 128¦дискрет-¦отсутст-¦отсутству-¦отсут- ¦отсутс-¦</w:t>
      </w:r>
    </w:p>
    <w:p>
      <w:pPr>
        <w:pStyle w:val="3"/>
        <w:widowControl/>
        <w:jc w:val="both"/>
        <w:rPr>
          <w:lang w:val="ru-RU"/>
        </w:rPr>
      </w:pPr>
      <w:r>
        <w:rPr>
          <w:lang w:val="ru-RU"/>
        </w:rPr>
        <w:t>¦      ¦     ¦ АПИ  ¦ный     ¦вует    ¦ет        ¦ствует ¦твует  ¦</w:t>
      </w:r>
    </w:p>
    <w:p>
      <w:pPr>
        <w:pStyle w:val="3"/>
        <w:widowControl/>
        <w:jc w:val="both"/>
        <w:rPr>
          <w:lang w:val="ru-RU"/>
        </w:rPr>
      </w:pPr>
      <w:r>
        <w:rPr>
          <w:lang w:val="ru-RU"/>
        </w:rPr>
        <w:t>¦      ¦     ¦      ¦        ¦        ¦          ¦       ¦       ¦</w:t>
      </w:r>
    </w:p>
    <w:p>
      <w:pPr>
        <w:pStyle w:val="3"/>
        <w:widowControl/>
        <w:jc w:val="both"/>
        <w:rPr>
          <w:lang w:val="ru-RU"/>
        </w:rPr>
      </w:pPr>
      <w:r>
        <w:rPr>
          <w:lang w:val="ru-RU"/>
        </w:rPr>
        <w:t>¦      ¦     ¦  2   ¦   2    ¦   1    ¦    1     ¦   1   ¦   1   ¦</w:t>
      </w:r>
    </w:p>
    <w:p>
      <w:pPr>
        <w:pStyle w:val="3"/>
        <w:widowControl/>
        <w:jc w:val="both"/>
        <w:rPr>
          <w:lang w:val="ru-RU"/>
        </w:rPr>
      </w:pPr>
      <w:r>
        <w:rPr>
          <w:lang w:val="ru-RU"/>
        </w:rPr>
        <w:t>¦      ¦     ¦от 129¦аналого-¦дымовой ¦тепловой  ¦ручной ¦пламени¦</w:t>
      </w:r>
    </w:p>
    <w:p>
      <w:pPr>
        <w:pStyle w:val="3"/>
        <w:widowControl/>
        <w:jc w:val="both"/>
        <w:rPr>
          <w:lang w:val="ru-RU"/>
        </w:rPr>
      </w:pPr>
      <w:r>
        <w:rPr>
          <w:lang w:val="ru-RU"/>
        </w:rPr>
        <w:t>¦      ¦     ¦до 512¦вый     ¦оптиче- ¦макси-    ¦       ¦ИК диа-¦</w:t>
      </w:r>
    </w:p>
    <w:p>
      <w:pPr>
        <w:pStyle w:val="3"/>
        <w:widowControl/>
        <w:jc w:val="both"/>
        <w:rPr>
          <w:lang w:val="ru-RU"/>
        </w:rPr>
      </w:pPr>
      <w:r>
        <w:rPr>
          <w:lang w:val="ru-RU"/>
        </w:rPr>
        <w:t>¦      ¦     ¦ АПИ  ¦        ¦ский    ¦мального  ¦       ¦пазона ¦</w:t>
      </w:r>
    </w:p>
    <w:p>
      <w:pPr>
        <w:pStyle w:val="3"/>
        <w:widowControl/>
        <w:jc w:val="both"/>
        <w:rPr>
          <w:lang w:val="ru-RU"/>
        </w:rPr>
      </w:pPr>
      <w:r>
        <w:rPr>
          <w:lang w:val="ru-RU"/>
        </w:rPr>
        <w:t>¦      ¦     ¦      ¦        ¦        ¦действия  ¦       ¦       ¦</w:t>
      </w:r>
    </w:p>
    <w:p>
      <w:pPr>
        <w:pStyle w:val="3"/>
        <w:widowControl/>
        <w:jc w:val="both"/>
        <w:rPr>
          <w:lang w:val="ru-RU"/>
        </w:rPr>
      </w:pPr>
      <w:r>
        <w:rPr>
          <w:lang w:val="ru-RU"/>
        </w:rPr>
        <w:t>¦      ¦     ¦      ¦        ¦        ¦          ¦       ¦       ¦</w:t>
      </w:r>
    </w:p>
    <w:p>
      <w:pPr>
        <w:pStyle w:val="3"/>
        <w:widowControl/>
        <w:jc w:val="both"/>
        <w:rPr>
          <w:lang w:val="ru-RU"/>
        </w:rPr>
      </w:pPr>
      <w:r>
        <w:rPr>
          <w:lang w:val="ru-RU"/>
        </w:rPr>
        <w:t>¦      ¦     ¦  3   ¦   3    ¦   2    ¦    2     ¦       ¦   2   ¦</w:t>
      </w:r>
    </w:p>
    <w:p>
      <w:pPr>
        <w:pStyle w:val="3"/>
        <w:widowControl/>
        <w:jc w:val="both"/>
        <w:rPr>
          <w:lang w:val="ru-RU"/>
        </w:rPr>
      </w:pPr>
      <w:r>
        <w:rPr>
          <w:lang w:val="ru-RU"/>
        </w:rPr>
        <w:t>¦      ¦     ¦свыше ¦комби-  ¦дымовой ¦тепловой  ¦       ¦пламени¦</w:t>
      </w:r>
    </w:p>
    <w:p>
      <w:pPr>
        <w:pStyle w:val="3"/>
        <w:widowControl/>
        <w:jc w:val="both"/>
        <w:rPr>
          <w:lang w:val="ru-RU"/>
        </w:rPr>
      </w:pPr>
      <w:r>
        <w:rPr>
          <w:lang w:val="ru-RU"/>
        </w:rPr>
        <w:t>¦      ¦     ¦ 512  ¦нирован-¦радио-  ¦максималь-¦       ¦УФ диа-¦</w:t>
      </w:r>
    </w:p>
    <w:p>
      <w:pPr>
        <w:pStyle w:val="3"/>
        <w:widowControl/>
        <w:jc w:val="both"/>
        <w:rPr>
          <w:lang w:val="ru-RU"/>
        </w:rPr>
      </w:pPr>
      <w:r>
        <w:rPr>
          <w:lang w:val="ru-RU"/>
        </w:rPr>
        <w:t>¦      ¦     ¦ АПИ  ¦ный     ¦изотоп- ¦но диффе- ¦       ¦пазона ¦</w:t>
      </w:r>
    </w:p>
    <w:p>
      <w:pPr>
        <w:pStyle w:val="3"/>
        <w:widowControl/>
        <w:jc w:val="both"/>
        <w:rPr>
          <w:lang w:val="ru-RU"/>
        </w:rPr>
      </w:pPr>
      <w:r>
        <w:rPr>
          <w:lang w:val="ru-RU"/>
        </w:rPr>
        <w:t>¦      ¦     ¦      ¦        ¦ный     ¦ренциаль- ¦       ¦       ¦</w:t>
      </w:r>
    </w:p>
    <w:p>
      <w:pPr>
        <w:pStyle w:val="3"/>
        <w:widowControl/>
        <w:jc w:val="both"/>
        <w:rPr>
          <w:lang w:val="ru-RU"/>
        </w:rPr>
      </w:pPr>
      <w:r>
        <w:rPr>
          <w:lang w:val="ru-RU"/>
        </w:rPr>
        <w:t>¦      ¦     ¦      ¦        ¦        ¦ного дей- ¦       ¦       ¦</w:t>
      </w:r>
    </w:p>
    <w:p>
      <w:pPr>
        <w:pStyle w:val="3"/>
        <w:widowControl/>
        <w:jc w:val="both"/>
        <w:rPr>
          <w:lang w:val="ru-RU"/>
        </w:rPr>
      </w:pPr>
      <w:r>
        <w:rPr>
          <w:lang w:val="ru-RU"/>
        </w:rPr>
        <w:t>¦      ¦     ¦      ¦        ¦        ¦ствия     ¦       ¦       ¦</w:t>
      </w:r>
    </w:p>
    <w:p>
      <w:pPr>
        <w:pStyle w:val="3"/>
        <w:widowControl/>
        <w:jc w:val="both"/>
        <w:rPr>
          <w:lang w:val="ru-RU"/>
        </w:rPr>
      </w:pPr>
      <w:r>
        <w:rPr>
          <w:lang w:val="ru-RU"/>
        </w:rPr>
        <w:t>¦      ¦     ¦      ¦        ¦        ¦          ¦       ¦       ¦</w:t>
      </w:r>
    </w:p>
    <w:p>
      <w:pPr>
        <w:pStyle w:val="3"/>
        <w:widowControl/>
        <w:jc w:val="both"/>
        <w:rPr>
          <w:lang w:val="ru-RU"/>
        </w:rPr>
      </w:pPr>
      <w:r>
        <w:rPr>
          <w:lang w:val="ru-RU"/>
        </w:rPr>
        <w:t>¦      ¦     ¦      ¦        ¦   3    ¦    3     ¦       ¦   3   ¦</w:t>
      </w:r>
    </w:p>
    <w:p>
      <w:pPr>
        <w:pStyle w:val="3"/>
        <w:widowControl/>
        <w:jc w:val="both"/>
        <w:rPr>
          <w:lang w:val="ru-RU"/>
        </w:rPr>
      </w:pPr>
      <w:r>
        <w:rPr>
          <w:lang w:val="ru-RU"/>
        </w:rPr>
        <w:t>¦      ¦     ¦      ¦        ¦и 1 и 2 ¦ и 1 и 2  ¦       ¦пламени¦</w:t>
      </w:r>
    </w:p>
    <w:p>
      <w:pPr>
        <w:pStyle w:val="3"/>
        <w:widowControl/>
        <w:jc w:val="both"/>
        <w:rPr>
          <w:lang w:val="ru-RU"/>
        </w:rPr>
      </w:pPr>
      <w:r>
        <w:rPr>
          <w:lang w:val="ru-RU"/>
        </w:rPr>
        <w:t>¦      ¦     ¦      ¦        ¦        ¦          ¦       ¦иного  ¦</w:t>
      </w:r>
    </w:p>
    <w:p>
      <w:pPr>
        <w:pStyle w:val="3"/>
        <w:widowControl/>
        <w:jc w:val="both"/>
        <w:rPr>
          <w:lang w:val="ru-RU"/>
        </w:rPr>
      </w:pPr>
      <w:r>
        <w:rPr>
          <w:lang w:val="ru-RU"/>
        </w:rPr>
        <w:t>¦      ¦     ¦      ¦        ¦        ¦          ¦       ¦диапа- ¦</w:t>
      </w:r>
    </w:p>
    <w:p>
      <w:pPr>
        <w:pStyle w:val="3"/>
        <w:widowControl/>
        <w:jc w:val="both"/>
        <w:rPr>
          <w:lang w:val="ru-RU"/>
        </w:rPr>
      </w:pPr>
      <w:r>
        <w:rPr>
          <w:lang w:val="ru-RU"/>
        </w:rPr>
        <w:t>¦      ¦     ¦      ¦        ¦        ¦          ¦       ¦зона   ¦</w:t>
      </w:r>
    </w:p>
    <w:p>
      <w:pPr>
        <w:pStyle w:val="3"/>
        <w:widowControl/>
        <w:jc w:val="both"/>
        <w:rPr>
          <w:lang w:val="ru-RU"/>
        </w:rPr>
      </w:pPr>
      <w:r>
        <w:rPr>
          <w:lang w:val="ru-RU"/>
        </w:rPr>
        <w:t>¦      ¦     ¦      ¦        ¦        ¦          ¦       ¦       ¦</w:t>
      </w:r>
    </w:p>
    <w:p>
      <w:pPr>
        <w:pStyle w:val="3"/>
        <w:widowControl/>
        <w:jc w:val="both"/>
        <w:rPr>
          <w:lang w:val="ru-RU"/>
        </w:rPr>
      </w:pPr>
      <w:r>
        <w:rPr>
          <w:lang w:val="ru-RU"/>
        </w:rPr>
        <w:t>¦      ¦     ¦      ¦        ¦   4    ¦    4     ¦       ¦       ¦</w:t>
      </w:r>
    </w:p>
    <w:p>
      <w:pPr>
        <w:pStyle w:val="3"/>
        <w:widowControl/>
        <w:jc w:val="both"/>
        <w:rPr>
          <w:lang w:val="ru-RU"/>
        </w:rPr>
      </w:pPr>
      <w:r>
        <w:rPr>
          <w:lang w:val="ru-RU"/>
        </w:rPr>
        <w:t>¦      ¦     ¦      ¦        ¦иной    ¦тепловой  ¦       ¦       ¦</w:t>
      </w:r>
    </w:p>
    <w:p>
      <w:pPr>
        <w:pStyle w:val="3"/>
        <w:widowControl/>
        <w:jc w:val="both"/>
        <w:rPr>
          <w:lang w:val="ru-RU"/>
        </w:rPr>
      </w:pPr>
      <w:r>
        <w:rPr>
          <w:lang w:val="ru-RU"/>
        </w:rPr>
        <w:t>¦      ¦     ¦      ¦        ¦дымовой ¦совмещен- ¦       ¦       ¦</w:t>
      </w:r>
    </w:p>
    <w:p>
      <w:pPr>
        <w:pStyle w:val="3"/>
        <w:widowControl/>
        <w:jc w:val="both"/>
        <w:rPr>
          <w:lang w:val="ru-RU"/>
        </w:rPr>
      </w:pPr>
      <w:r>
        <w:rPr>
          <w:lang w:val="ru-RU"/>
        </w:rPr>
        <w:t>¦      ¦     ¦      ¦        ¦        ¦ный с дру-¦       ¦       ¦</w:t>
      </w:r>
    </w:p>
    <w:p>
      <w:pPr>
        <w:pStyle w:val="3"/>
        <w:widowControl/>
        <w:jc w:val="both"/>
        <w:rPr>
          <w:lang w:val="ru-RU"/>
        </w:rPr>
      </w:pPr>
      <w:r>
        <w:rPr>
          <w:lang w:val="ru-RU"/>
        </w:rPr>
        <w:t>¦      ¦     ¦      ¦        ¦        ¦гим АПИ   ¦       ¦       ¦</w:t>
      </w:r>
    </w:p>
    <w:p>
      <w:pPr>
        <w:pStyle w:val="3"/>
        <w:widowControl/>
        <w:jc w:val="both"/>
        <w:rPr>
          <w:lang w:val="ru-RU"/>
        </w:rPr>
      </w:pPr>
      <w:r>
        <w:rPr>
          <w:lang w:val="ru-RU"/>
        </w:rPr>
        <w:t>¦      ¦     ¦      ¦        ¦        ¦          ¦       ¦       ¦</w:t>
      </w:r>
    </w:p>
    <w:p>
      <w:pPr>
        <w:pStyle w:val="3"/>
        <w:widowControl/>
        <w:jc w:val="both"/>
        <w:rPr>
          <w:lang w:val="ru-RU"/>
        </w:rPr>
      </w:pPr>
      <w:r>
        <w:rPr>
          <w:lang w:val="ru-RU"/>
        </w:rPr>
        <w:t>¦      ¦     ¦      ¦        ¦   5    ¦    5     ¦       ¦       ¦</w:t>
      </w:r>
    </w:p>
    <w:p>
      <w:pPr>
        <w:pStyle w:val="3"/>
        <w:widowControl/>
        <w:jc w:val="both"/>
        <w:rPr>
          <w:lang w:val="ru-RU"/>
        </w:rPr>
      </w:pPr>
      <w:r>
        <w:rPr>
          <w:lang w:val="ru-RU"/>
        </w:rPr>
        <w:t>¦      ¦     ¦      ¦        ¦иная    ¦иная ком- ¦       ¦       ¦</w:t>
      </w:r>
    </w:p>
    <w:p>
      <w:pPr>
        <w:pStyle w:val="3"/>
        <w:widowControl/>
        <w:jc w:val="both"/>
        <w:rPr>
          <w:lang w:val="ru-RU"/>
        </w:rPr>
      </w:pPr>
      <w:r>
        <w:rPr>
          <w:lang w:val="ru-RU"/>
        </w:rPr>
        <w:t>¦      ¦     ¦      ¦        ¦комби-  ¦бинация   ¦       ¦       ¦</w:t>
      </w:r>
    </w:p>
    <w:p>
      <w:pPr>
        <w:pStyle w:val="3"/>
        <w:widowControl/>
        <w:jc w:val="both"/>
        <w:rPr>
          <w:lang w:val="ru-RU"/>
        </w:rPr>
      </w:pPr>
      <w:r>
        <w:rPr>
          <w:lang w:val="ru-RU"/>
        </w:rPr>
        <w:t>¦      ¦     ¦      ¦        ¦нация   ¦          ¦       ¦       ¦</w:t>
      </w:r>
    </w:p>
    <w:p>
      <w:pPr>
        <w:pStyle w:val="3"/>
        <w:widowControl/>
        <w:jc w:val="both"/>
        <w:rPr>
          <w:lang w:val="ru-RU"/>
        </w:rPr>
      </w:pP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торая цифра второй группы обозначает способ передачи информации о пожароопасной ситуации в защищаемом помещении. Цифре 1 соответствует дискретный способ с принятием решения о возникновении пожара в АПИ (да, нет). Цифре 2 соответствует аналоговый способ, при котором АПИ передает количественную характеристику контролируемого фактора пожара, с принятием решения о возникновении пожара в АПКП. Цифре 3 соответствует комбинированный или иной способ передачи информации и принятия решения о возникновении пожара.</w:t>
      </w:r>
    </w:p>
    <w:p>
      <w:pPr>
        <w:pStyle w:val="4"/>
        <w:widowControl/>
        <w:jc w:val="both"/>
        <w:rPr/>
      </w:pPr>
      <w:r>
        <w:rPr>
          <w:rFonts w:eastAsia="Courier New" w:cs="Courier New" w:ascii="Courier New" w:hAnsi="Courier New"/>
          <w:lang w:val="ru-RU"/>
        </w:rPr>
        <w:t>Первая цифра третьей группы обозначает наличие или отсутствие в АСПС дымовых АПИ: цифра 0 - дымовые АПИ отсутствуют; цифра 1 - дымовые оптические АПИ имеются; цифра 2 - дымовые радиоизотопные АПИ имеются; цифра 3 - оптические и радиоизотопные дымовые АПИ имеются; цифра 4 - дымовые АПИ иного принципа действия имеются; цифра 5 - иная комбинация дымовых АПИ име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торая цифра третьей группы обозначает наличие или отсутствие в АСПС тепловых АПИ: цифра 0 - тепловые АПИ отсутствуют; цифра 1 - тепловые АПИ максимального действия имеются; цифра 2 - тепловые АПИ максимально дифференциального действия имеются; цифра 3 - тепловые АПИ и АПИ максимального и максимально дифференциального действия имеются; цифра 4 - тепловые АПИ, совмещенные с АПИ другого типа, имеются; цифра 5 - иная комбинация тепловых АПИ име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етья цифра третьей группы обозначает наличие или отсутствие в АСПС ручных АПИ: цифра 0 - ручные АПИ отсутствуют; цифра 1 - ручные АПИ име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етвертая цифра третьей группы обозначает наличие или отсутствие в АСПС АПИ пламени: цифра 0 - АПИ пламени отсутствуют; цифра 1 - АПИ пламени, реагирующие на излучение открытого пламени в инфракрасном диапазоне спектра, имеются; цифра 2 - АПИ пламени, реагирующие на излучение открытого пламени в ультрафиолетовом диапазоне спектра, имеются; цифра 3 - АПИ пламени, реагирующие на излучение открытого пламени в ином спектральном диапазоне, име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ловное обозначение АСПС с регистрационным номером 12, с аналоговым способом передачи информации, в состав которой входят АПИ: дымовые оптико-электронные, дымовые радиоизотопные, ручные с общим максимальным количеством 256 шт., показано на пример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lang w:val="ru-RU"/>
        </w:rPr>
      </w:pPr>
      <w:r>
        <w:rPr>
          <w:lang w:val="ru-RU"/>
        </w:rPr>
        <w:t xml:space="preserve">                        </w:t>
      </w:r>
      <w:r>
        <w:rPr>
          <w:lang w:val="ru-RU"/>
        </w:rPr>
        <w:t>----------------¬</w:t>
      </w:r>
    </w:p>
    <w:p>
      <w:pPr>
        <w:pStyle w:val="3"/>
        <w:widowControl/>
        <w:jc w:val="both"/>
        <w:rPr>
          <w:lang w:val="ru-RU"/>
        </w:rPr>
      </w:pPr>
      <w:r>
        <w:rPr>
          <w:lang w:val="ru-RU"/>
        </w:rPr>
        <w:t xml:space="preserve">                        </w:t>
      </w:r>
      <w:r>
        <w:rPr>
          <w:lang w:val="ru-RU"/>
        </w:rPr>
        <w:t>¦АСПС 12-22-3010¦</w:t>
      </w:r>
    </w:p>
    <w:p>
      <w:pPr>
        <w:pStyle w:val="3"/>
        <w:widowControl/>
        <w:jc w:val="both"/>
        <w:rPr>
          <w:lang w:val="ru-RU"/>
        </w:rPr>
      </w:pPr>
      <w:r>
        <w:rPr>
          <w:lang w:val="ru-RU"/>
        </w:rPr>
        <w:t xml:space="preserve">                        </w:t>
      </w:r>
      <w:r>
        <w:rPr>
          <w:lang w:val="ru-RU"/>
        </w:rPr>
        <w:t>L----------------</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4. Общие технические требов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АСПС должна соответствовать требованиям настоящих норм и технических условий на конкретную АСПС, введенных в установленном порядке и согласованных с ГПС.</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4.1. Общие требования назнач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4.1.1. АСПС должна перейти в режим "ПОЖАР" при превышении в защищаемом помещении (в месте установки АПИ) количественной величины контролируемого фактора пожара порога срабатывания АПИ, входящего в состав АСПС (или запрограммированного порога срабатывания всей системы для аналоговой АСПС), а также при включении ручного АП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2. АПИ должен иметь встроенный оптический индикатор красного цвета, индицирующий режим передачи извещения "Пожар" и возвращающийся в исходное состояние при переходе АСПС в дежурный реж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3. АСПС должна автоматически обеспечивать визуальное отображение кодов адресов (далее - номеров) АПИ, от которых поступил сигнал "Пожар". Общее количество отображаемых одновременно или поочередно номеров АПИ, от которых поступил сигнал "Пожар", должно быть не менее 10.</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4. АСПС должна содержать устройство памяти количества поступивших сигналов "Пожар" с возможностью визуального отображения этой информ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5. АСПС должна обеспечивать автоматическую дистанционную проверку работоспособности АПИ с визуальным отображением номеров, отказавших АПИ. Отказом является выход из строя любого составного элемента электрической схемы АПИ, нарушающий его работоспособность, или выход из строя шлейфа, нарушающий процесс обмена информацией между АПКП и АП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аличии в АСПС АПИ, совмещающих несколько принципов обнаружения пожара, допускается проверка работоспособности по любому из его принципов обнару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6. Интервал времени с момента отказа АПИ, до момента появления информации на АПКП об этом событии должен быть не более 2 ч.</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7. АСПС должна обеспечивать при помощи контактов реле транслирование электрических сигналов "Пожар" и "Неисправность", а также включение сигнала на пуск У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8. АСПС должна иметь возможность программирования автоматического включения сигнала на пуск УПА по логике m из n, где m &gt;= 2 - количество АПИ, от которых поступили сигналы "Пожар", а n &gt;= 3 - количество АПИ в программируемой групп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9. АСПС должна иметь возможность ручного дистанционного включения сигнала пуска У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10. АСПС должна иметь защиту от случайного включения сигнала пуска У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11. АСПС должна иметь автономный резервный источник электрического питания с автоматическим контролем его исправности. При использовании в качестве резервного источника питания аккумуляторной батареи при работе АСПС должен обеспечиваться ее подзаряд. Время непрерывной работы АСПС в дежурном режиме от неразряженного резервного источника должно быть не менее 24 ч.</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12. При работе АСПС в дежурном режиме на АПКП должен быть включен один оптический индикатор зеленого или желтого цвета в постоянном режиме. Звуковые сигналы должны отсутствов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13. При поступлении от АПИ сигнала "Пожар" на АПКП должен включиться оптический индикатор "Пожар" красного цвета и двухтональный звуковой сигнал "Пожа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14. Поступление первого сигнала "Пожар" от АПИ из любой запрограммированной группы АПИ, осуществляющих автоматическое включение сигнала пуска УПА, должно сопровождаться включением соответствующего оптического индикатора красного цв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15. Включение сигнала пуска УПА должно сопровождаться включением соответствующего оптического индикатора красного цвета или включением оптического индикатора по п. 4.1.14 настоящих норм в ином режи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16. Поступление сигнала "Неисправность" должно сопровождаться включением соответствующего оптического индикатора (кроме красного цвета) и звуковой сигнализации, отличной от режима "ПОЖА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17. АСПС (после отключения основного источника электрического питания) должна перейти в режим "РЕЗЕРВ" с автоматическим переключением на электрическое питание от резервного источника с включением звуковой сигнализации, отличной от режимов "ПОЖАР" и "НЕИСПРАВНОСТЬ", и соответствующего оптического индикатора (кроме красного цвета) или с включением оптического индикатора по п. 4.1.12 настоящих норм в ином режи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18. АСПС (после отключения, выхода из строя или разряда ниже нормы резервного источника электрического питания) должна перейти в режим "РАЗРЯД" с включением соответствующего оптического индикатора (кроме красного цвета) и звуковой сигнализации, отличной от режимов "ПОЖАР", "НЕИСПРАВНОСТЬ" и "РЕЗЕРВ". При переходе в режим "РАЗРЯД", вызванном периодическим контролем состояния резервного источника электрического питания, интервал времени между контролем должен быть не более 2 ч, а звуковой сигнал может быть кратковремен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19. Для отключения звуковых сигналов органы управления АПКП должны содержать кнопку без фиксации или кнопку с фиксацией с оптической индикацией ее положения, соответствующего режиму отключения звуковых сигн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20. Органы управления АПКП должны содержать кнопку без фиксации для оперативного отключения всех поступивших сигналов с сохранением информации по п.п. 4.1.4; 4.4.3 настоящих нор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21. В АСПС оптические, звуковые и электрические сигналы "Пожар" должны обладать приоритетом по отношению к другим сигналам. Допускается одновременное наличие на АПКП различных сигналов при приоритетном восприятии и отображении поступившего сигнала "Пожар".</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2. Требования назначения к АСПС первой категор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2.1. Минимальная конфигурация периферии шлейфа АСПС должна содержать дымовой АП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2. Органы программирования в АСПС должны быть защищены от несанкционированного доступ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3. Требования назначения к АСПС второй категор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3.1. АСПС должна иметь в своем составе выносной звуковой пожарный оповещатель, а минимальная конфигурация периферии шлейфа должна содержать дымовой и ручной АП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2. Визуальное отображение номеров АПИ, от которых поступил сигнал "Пожар", должно содержать информацию об очередности поступления сигн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3. Органы программирования и управления в АСПС, кроме отключения звука на АПКП, должны быть защищены от несанкционированного доступ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4. Требования назначения к АСПС третьей категор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4.1. АСПС должна иметь в своем составе выносной звуковой пожарный оповещатель и выносной дублирующий дисплей со звуковой сигнализацией, отображающий номера АПИ, от которых поступил сигнал "Пожар", а минимальная конфигурация периферии шлейфа должна содержать дымовой, тепловой и ручной АП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2. Визуальное отображение номеров АПИ, от которых поступил сигнал "Пожар", должно содержать информацию о времени поступления сигн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3. Вся поступающая на АПКП информация должна документироваться с указанием даты и времени ее поступления и защищена от несанкционированного досту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4. Органы программирования и управления в АСПС должны быть защищены от несанкционированного доступ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5. Характеристи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5.1. Чувствительность АПИ, входящих в состав АСПС, должна удовлетворять требованиям ГОСТ 27990-88 или НПБ на пожарные извеща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2. Интервал времени с момента начала воздействия на АПИ контролируемого фактора пожара с величиной, превышающей порог срабатывания АПИ (или запрограммированного порога срабатывания всей аналоговой АСПС) до перехода АСПС в режим "ПОЖАР", должен быть не более 10 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тервал времени с момента включения ручного АПИ до перехода АСПС в режим "ПОЖАР" должен быть не более 10 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3. АСПС должна сохранять работоспособность при величине электрического сопротивления шлейфа не менее 50 Ом, при величине удельной электрической емкости шлейфа не менее 0,5 нФ/Ом, при величине электрического сопротивления изоляции шлейфа не менее 50 кОм и при любом допустимом распределении АПИ в шлейф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4. АСПС (кроме АПКП) должна быть устойчивой к воздействию окружающей среды с температурой минус 10 град. C. АПКП должен быть устойчивым к воздействию окружающей среды с температурой 0 град. C.</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5. АСПС должна быть прочной к воздействию окружающей среды с температурой минус 40 град. C.</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6. АСПС (кроме АПКП) должна быть устойчивой к воздействию окружающей среды с температурой 55 град. C. АПКП должен быть устойчивым к воздействию окружающей среды с температурой 50 град. C.</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пловые АПИ, входящие в состав АСПС, по устойчивости к воздействию окружающей среды с повышенной температурой должны удовлетворять требованиям соответствующего стандарта или НПБ на пожарные извеща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7. АСПС должна быть устойчивой к воздействию окружающей среды с относительной влажностью 93% при температуре 40 град. C.</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8. АСПС должна быть прочной к воздействию окружающей среды с относительной влажностью 93% при температуре 40 град. C.</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9. АПИ должны быть устойчивыми к воздействию прямого механического удара в соответствии с требованиями НПБ на пожарные извеща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10. Компоненты АСПС должны быть устойчивыми к воздействию механических ударов со следующими характеристи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орма ударного импульса - полусинусои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ительность ударного импульса - 6 м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иковое ускорение (100 - 20 М) g, где М - масса, кг, составной части АСП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исло направлений - 6;</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исло импульсов в каждом направлении - 3.</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компоненты АСПС, имеющие массу более 4,75 кг, данное требование не распространя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11. Компоненты АСПС должны быть устойчивыми к воздействию вибрации с частотой от 10 до 150 Гц и с величиной ускорения 0,5 g.</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12. Компоненты АСПС должны быть прочными к воздействию вибрации с частотой от 10 до 150 Гц и с величиной ускорения 1 g.</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13. Оптико-электронные дымовые АПИ должны быть устойчивыми к воздействию фоновой освещенности величиной 12000 лк от искусственного источника света, питающегося от сети переменного тока частотой 50 Г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14. Радиоизотопные дымовые АПИ должны быть устойчивыми к воздействию воздушного потока со скоростью 5 м/с в соответствии с требованиями ГОСТ 22522-91.</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15. Основное электрическое питание АСПС должно осуществляться от однофазной сети переменного тока частотой 50 Гц</w:t>
      </w:r>
    </w:p>
    <w:p>
      <w:pPr>
        <w:pStyle w:val="3"/>
        <w:widowControl/>
        <w:rPr>
          <w:lang w:val="ru-RU"/>
        </w:rPr>
      </w:pPr>
      <w:r>
        <w:rPr>
          <w:lang w:val="ru-RU"/>
        </w:rPr>
        <w:t xml:space="preserve">                  </w:t>
      </w:r>
      <w:r>
        <w:rPr>
          <w:lang w:val="ru-RU"/>
        </w:rPr>
        <w:t>+22</w:t>
      </w:r>
    </w:p>
    <w:p>
      <w:pPr>
        <w:pStyle w:val="3"/>
        <w:widowControl/>
        <w:rPr>
          <w:lang w:val="ru-RU"/>
        </w:rPr>
      </w:pPr>
      <w:r>
        <w:rPr>
          <w:lang w:val="ru-RU"/>
        </w:rPr>
        <w:t>и напряжением (220   ) В.</w:t>
      </w:r>
    </w:p>
    <w:p>
      <w:pPr>
        <w:pStyle w:val="3"/>
        <w:widowControl/>
        <w:rPr>
          <w:lang w:val="ru-RU"/>
        </w:rPr>
      </w:pPr>
      <w:r>
        <w:rPr>
          <w:lang w:val="ru-RU"/>
        </w:rPr>
        <w:t xml:space="preserve">                  </w:t>
      </w:r>
      <w:r>
        <w:rPr>
          <w:lang w:val="ru-RU"/>
        </w:rPr>
        <w:t>-33</w:t>
      </w:r>
    </w:p>
    <w:p>
      <w:pPr>
        <w:pStyle w:val="4"/>
        <w:widowControl/>
        <w:jc w:val="both"/>
        <w:rPr/>
      </w:pPr>
      <w:r>
        <w:rPr>
          <w:rFonts w:eastAsia="Courier New" w:cs="Courier New" w:ascii="Courier New" w:hAnsi="Courier New"/>
          <w:lang w:val="ru-RU"/>
        </w:rPr>
        <w:t>4.5.16. По устойчивости к электрическим помехам в цепи основного источника электрического питания и по электромагнитной совместимости АСПС должна соответствовать требованиям ГОСТ Р 50009-92 или требованиям НПБ на устойчивость технических средств пожарной сигнализации к индустриальным радиопомехам.</w:t>
      </w:r>
    </w:p>
    <w:p>
      <w:pPr>
        <w:pStyle w:val="3"/>
        <w:widowControl/>
        <w:rPr/>
      </w:pPr>
      <w:r>
        <w:rPr>
          <w:lang w:val="ru-RU"/>
        </w:rPr>
        <w:t xml:space="preserve">    </w:t>
      </w:r>
      <w:r>
        <w:rPr>
          <w:lang w:val="ru-RU"/>
        </w:rPr>
        <w:t>4.5.17. Вероятность безотказной  работы  АСПС  за  время  2  ч</w:t>
      </w:r>
    </w:p>
    <w:p>
      <w:pPr>
        <w:pStyle w:val="3"/>
        <w:widowControl/>
        <w:rPr/>
      </w:pPr>
      <w:r>
        <w:rPr>
          <w:lang w:val="ru-RU"/>
        </w:rPr>
        <w:t xml:space="preserve">                                   </w:t>
      </w:r>
      <w:r>
        <w:rPr>
          <w:lang w:val="ru-RU"/>
        </w:rPr>
        <w:t>-4          -5</w:t>
      </w:r>
    </w:p>
    <w:p>
      <w:pPr>
        <w:pStyle w:val="3"/>
        <w:widowControl/>
        <w:rPr>
          <w:lang w:val="ru-RU"/>
        </w:rPr>
      </w:pPr>
      <w:r>
        <w:rPr>
          <w:lang w:val="ru-RU"/>
        </w:rPr>
        <w:t>должна  быть  не  менее  EXP  [-(10   +  N x 10  )], где N - сумма</w:t>
      </w:r>
    </w:p>
    <w:p>
      <w:pPr>
        <w:pStyle w:val="3"/>
        <w:widowControl/>
        <w:rPr>
          <w:lang w:val="ru-RU"/>
        </w:rPr>
      </w:pPr>
      <w:r>
        <w:rPr>
          <w:lang w:val="ru-RU"/>
        </w:rPr>
        <w:t>максимального   количества  подключаемых  АПИ  и  количества  иных</w:t>
      </w:r>
    </w:p>
    <w:p>
      <w:pPr>
        <w:pStyle w:val="3"/>
        <w:widowControl/>
        <w:rPr>
          <w:lang w:val="ru-RU"/>
        </w:rPr>
      </w:pPr>
      <w:r>
        <w:rPr>
          <w:lang w:val="ru-RU"/>
        </w:rPr>
        <w:t>электронных блоков, подключаемых к шлейф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произвольного интервала времени t ч безусловная вероятность безотказной работы АСПС должна быть не мене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rPr/>
      </w:pPr>
      <w:r>
        <w:rPr>
          <w:lang w:val="ru-RU"/>
        </w:rPr>
        <w:t xml:space="preserve">                                   </w:t>
      </w:r>
      <w:r>
        <w:rPr>
          <w:lang w:val="ru-RU"/>
        </w:rPr>
        <w:t>-5             -6</w:t>
      </w:r>
    </w:p>
    <w:p>
      <w:pPr>
        <w:pStyle w:val="3"/>
        <w:widowControl/>
        <w:rPr/>
      </w:pPr>
      <w:r>
        <w:rPr>
          <w:lang w:val="ru-RU"/>
        </w:rPr>
        <w:t xml:space="preserve">           </w:t>
      </w:r>
      <w:r>
        <w:rPr>
          <w:lang w:val="ru-RU"/>
        </w:rPr>
        <w:t>P(t) = EXP [-t x (5 x 10   + N x 5 x 10  )].</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5.18. Срок службы АСПС должен быть не менее 10 лет.</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6. Комплектность</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плект поставки АСПС должен содержать необходимые детали (кроме кабельных изделий, предназначенных для выполнения шлейфа и электрического соединения АПКП с выносным дублирующим дисплеем и выносным звуковым пожарным оповещателем), нестандартный инструмент и текстовую эксплуатационную техническую документацию, обеспечивающую монтаж, проведение пусконаладочных работ и эксплуатацию АСПС.</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7. Маркиров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7.1. Маркировка компонентов АСПС должна содерж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ловное обозначение в соответствии с разделом 3 настоящих нор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ие соответствия АСПС требованиям настоящих нор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ие: "Сделано в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оварный знак предприятия - изготов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ядковый номер по системе нумерации изготов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д и месяц изгото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7.2. Маркировка потребительской тары должна содерж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имен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ловное обозначение в соответствии с разделом 3 настоящих нор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оварный знак предприятия - изготов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плект содержимого в упаков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д и месяц упаковы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7.3. Маркировка транспортной тары должна содержать манипуляционные знаки: "Осторожно, хрупкое!", "Боится сырости", "Верх, не кантовать".</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8. Упаков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8.1. Компоненты АСПС должны быть упакованы в потребительскую тару в соответствии с требованиями ГОСТ 9.014-78.</w:t>
      </w:r>
    </w:p>
    <w:p>
      <w:pPr>
        <w:pStyle w:val="4"/>
        <w:widowControl/>
        <w:jc w:val="both"/>
        <w:rPr>
          <w:rFonts w:ascii="Courier New" w:hAnsi="Courier New" w:eastAsia="Courier New" w:cs="Courier New"/>
          <w:lang w:val="ru-RU"/>
        </w:rPr>
      </w:pPr>
      <w:r>
        <w:rPr>
          <w:rFonts w:eastAsia="Courier New" w:cs="Courier New" w:ascii="Courier New" w:hAnsi="Courier New"/>
          <w:lang w:val="ru-RU"/>
        </w:rPr>
        <w:t>4.8.2. Комплект поставки АСПС должен быть упакован в транспортную тару в целях защиты системы от повреждений при транспортировании и хранен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 Требования безопас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5.1. Компоненты АСПС должны быть безопасными для обслуживающего персонала и окружающих людей при монтаже, эксплуатации, ремонте и регламентных работах в соответствии с требованиями ГОСТ 12.2.003-91 и ГОСТ 12.2.007.0-75.</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 Компоненты АСПС должны быть пожаробезопасными в соответствии с требованиями ГОСТ 12.2.007.0-75 при условии правильности их монтажа, эксплуатации и обслуж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3. АПКП АСПС должен иметь клемму защитного заземления "Земля" или подключение основного источника электрического питания должно осуществляться через трехполюсный соединитель с заземляющим проводн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 Электрическое сопротивление изоляции между соединенными клеммами для основного источника электрического питания "~220 В" и заземляющим проводником должно быть не менее 20 М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5. Электрическая изоляция между соединенными клеммами для основного источника электрического питания "~220 В" и заземляющим проводником должна выдерживать в течение 1 мин. без пробоя и поверхностного разряда испытательное напряжение 1500 В синусоидальной формы частотой 50 Г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5.6. Соединение любых клемм электрического подключения в АПКП, кроме клемм источников питания, не должно приводить к необратимому выходу из строя АСПС.</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 Методы испытан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тоды испытаний требований назначения (п.п. 4.1 - 4.4 настоящих норм), характеристик (п.п. 4.5.1, 4.5.9, 4.5.13, 4.5.14, 4.5.16, 4.5.18 настоящих норм), комплектности (п. 4.6 настоящих норм), маркировки (п. 4.7 настоящих норм), упаковки (п. 4.8 настоящих норм) и требований безопасности (п. п. 5.1 - 5.6 настоящих норм) должны быть изложены в технических условиях на конкретную АСПС в соответствии с требованиями соответствующих стандартов и других действующих нормативны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хема и технические данные испытательного стенда "ТЕПЛОВОЙ - ДЫМОВОЙ КАНАЛ" для проверки соответствия чувствительности и инерционности дымовых и тепловых АПИ требованиям настоящих норм представлены в Приложении 1.</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хема и технические данные испытательного стенда "ПРЯМОЙ УДАР" для проверки устойчивости АПИ к воздействию прямого механического удара представлены в Приложении 2.</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се испытания, если они не оговорены соответствующими пунктами настоящих норм, следует проводить в нормальных климатических условия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rPr/>
      </w:pPr>
      <w:r>
        <w:rPr>
          <w:lang w:val="ru-RU"/>
        </w:rPr>
        <w:t xml:space="preserve">    </w:t>
      </w:r>
      <w:r>
        <w:rPr>
          <w:lang w:val="ru-RU"/>
        </w:rPr>
        <w:t>температура окружающей среды, град. C       23 +/- 5;</w:t>
      </w:r>
    </w:p>
    <w:p>
      <w:pPr>
        <w:pStyle w:val="3"/>
        <w:widowControl/>
        <w:rPr/>
      </w:pPr>
      <w:r>
        <w:rPr>
          <w:lang w:val="ru-RU"/>
        </w:rPr>
        <w:t xml:space="preserve">    </w:t>
      </w:r>
      <w:r>
        <w:rPr>
          <w:lang w:val="ru-RU"/>
        </w:rPr>
        <w:t>относительная влажность, %                от 45 до 80;</w:t>
      </w:r>
    </w:p>
    <w:p>
      <w:pPr>
        <w:pStyle w:val="3"/>
        <w:widowControl/>
        <w:rPr/>
      </w:pPr>
      <w:r>
        <w:rPr>
          <w:lang w:val="ru-RU"/>
        </w:rPr>
        <w:t xml:space="preserve">    </w:t>
      </w:r>
      <w:r>
        <w:rPr>
          <w:lang w:val="ru-RU"/>
        </w:rPr>
        <w:t>атмосферное давление, кПа                от 84 до 106,7</w:t>
      </w:r>
    </w:p>
    <w:p>
      <w:pPr>
        <w:pStyle w:val="3"/>
        <w:widowControl/>
        <w:rPr>
          <w:lang w:val="ru-RU"/>
        </w:rPr>
      </w:pPr>
      <w:r>
        <w:rPr>
          <w:lang w:val="ru-RU"/>
        </w:rPr>
        <w:t xml:space="preserve">                                         </w:t>
      </w:r>
      <w:r>
        <w:rPr>
          <w:lang w:val="ru-RU"/>
        </w:rPr>
        <w:t>(630 - 800 мм рт.ст.).</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пуск изменения количественного значения физических величин при испытаниях, если он не оговорен дополнительно, должен составлять не более 5% от номинальных величин.</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1. Методы испытаний характеристи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1.1. Интервал времени перехода АСПС в режим "ПОЖАР" (п. 4.5.2 настоящих норм) проверять при проведении контроля чувствительности по п. 4.5.1 настоящих норм на одном АПИ посредством измерения интервала времени с момента начала воздействия на АПИ контролируемого фактора пожара с количественной величиной, составляющей 150% порога срабатывания, или с момента включения ручного АПИ до самого позднего из последующих информационных событий на АПКП:</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ключение оптического индикатора "Пожа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ключение звукового сигнала "Пожа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мыкание контактов реле "Пожа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СПС считается выдержавшей испытания, если интервал времени не превышает 10 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2. Проверку работоспособности АСПС с предельными параметрами шлейфа (п. 4.5.3 настоящих норм) проводить путем включения максимального количества АПИ без одного АПИ в начале шлейфа и одного АПИ в конце шлейфа. Количество АПИ в группе можно уменьшать до величины не менее 10 шт., обеспечив в конце шлейфа необходимую компенсацию уменьшения токопотребления. Шлейф должен состоять из не менее 10 одинаковых RC ячеек, имитирующих распределенные по шлейфу сопротивление и емкость необходимой величины, а в конце шлейфа должен быть установлен резистор с величиной сопротивления 50 кОм. Включить АСПС в дежурном режиме на время не менее 2 ч. Поменять местами одиночный АПИ с группой АПИ и включить АСПС в дежурном режиме на время не менее 2 ч.</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СПС считается выдержавшей испытания, если во включенном состоянии осуществляется автоматическая проверка работоспособности и отсутствуют сигналы "Пожар" и "Неисправ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3. Проверку работоспособности АСПС при воздействии окружающей среды с пониженной температурой (п. 4.5.4 настоящих норм) проводить в соответствии с методом испытаний Ab ГОСТ 28199-89 следующим образ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нести АСПС (кроме АПКП) в первую камеру, а АПКП во вторую камеру, показатели температуры в которых соответствуют температуре внешней сре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высить температуру в первой камере до величины минус (10 +/- 3) град. C, а во второй камере (0 +/- 2) град. C;</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ключить АСПС с электрическим питанием от основного и резервного источников и поддерживать температуру в камере в тех же пределах в течение 16 ч;</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ключить основной источник электрического питания и продолжить поддерживать температуру в камере в тех же пределах в течение 2 ч;</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ле окончания выдержки отключить электрическое питание АСПС и температуру в камерах снизить до значения, находящегося в пределах нормальных атмосферных усло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СПС считается выдержавшей испытания, если при отключении основного источника питания АСПС переходит на электрическое питание от резервного источника и на АПКП появляется соответствующая информация, а во включенном состоянии осуществляется автоматическая проверка работоспособности и отсутствуют сигналы "Пожар", "Неисправность" и "Разря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пускается поочередное испытание АПКП и остальных компонентов АСПС в одной камере. При этом компоненты АСПС вне камеры должны находиться в нормальных климатических услов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4. Проверку прочности АСПС к воздействию окружающей среды с пониженной температурой (п. 4.5.5 настоящих норм) проводить в соответствии с методом испытаний Ab ГОСТ 28199-89 следующим образ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нести АСПС в камеру, температура в которой соответствует температуре внешней сре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низить температуру в камере до величины минус (40 +/- 3) град. C;</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держивать температуру в указанных пределах в течение 16 ч;</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ле окончания выдержки температуру в камере повысить до значения, находящегося в пределах нормальных атмосферных усло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влечь АСПС из камеры и выдержать при нормальных атмосферных условиях в течение 1 ч;</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ключить АСПС с электрическим питанием от основного и резервного источников и выдержать в течение 2 ч;</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ключить основной источник электрического питания и выдержать в течение 2 ч.</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СПС считается выдержавшей испытания, если при отключении основного источника питания АСПС переходит на электрическое питание от резервного источника и на АПКП появляется соответствующая информация, а во включенном состоянии осуществляется автоматическая проверка работоспособности и отсутствуют сигналы "Пожар", "Неисправность" и "Разря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5. Проверку работоспособности АСПС при воздействии окружающей среды с повышенной температурой (п. 4.5.6 настоящих норм) проводить в соответствии с методом испытаний Bb ГОСТ 28200-89 следующим образ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нести АСПС (кроме АПКП) в первую камеру, а АПКП во вторую камеру, показатели температуры в которых соответствуют температуре внешней сре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высить температуру в первой камере до величины (55 +/- 2) град. C, а во второй камере (50 +/- 2) град. C;</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ключить АСПС с электрическим питанием от основного и резервного источников и поддерживать температуру в камере в тех же пределах в течение 2 ч;</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ключить основной источник электрического питания и продолжить поддерживать температуру в камере в тех же пределах в течение 2 ч;</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ле окончания выдержки отключить электрическое питание АСПС и температуру в камерах снизить до значения, находящегося в пределах нормальных атмосферных усло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СПС считается выдержавшей испытания, если при отключении основного источника питания АСПС переходит на электрическое питание от резервного источника и на АПКП появляется соответствующая информация, а во включенном состоянии осуществляется автоматическая проверка работоспособности и отсутствуют сигналы "Пожар", "Неисправность" и "Разря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пускается поочередное испытание АПКП и остальных компонентов АСПС в одной камере. При этом компоненты АСПС вне камеры должны находиться в нормальных климатических услов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6. Проверку работоспособности АСПС в условиях воздействия окружающей среды с повышенной влажностью (п. 4.5.7 настоящих норм) проводить в соответствии с методами испытаний ГОСТ 28201-89 следующим образ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нести АСПС в камеру в нормальном эксплуатационном полож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вести относительную влажность в камере до значения (93 +/- 3)% при температуре (40 +/- 2) град. C;</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ключить АСПС с электрическим питанием от основного и резервного источников и выдержать при данных условиях в течение 4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д окончанием испытаний отключить основной источник электрического пит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СПС считается выдержавшей испытания, если при отключении основного источника АСПС переходит на электрическое питание от резервного источника и на АПКП появляется соответствующая информация, а в процессе всего испытания осуществляется автоматическая проверка работоспособности и отсутствуют сигналы "Пожар", "Неисправность" и "Разря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7. Проверку прочности АСПС к воздействию окружающей среды с повышенной влажностью (п. 4.5.8 настоящих норм) проводить в соответствии с методом испытаний ГОСТ 28201-89 следующим образ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нести АСПС в каме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вести относительную влажность в камере до значения (93 +/- 3)% при температуре (40 +/- 2) град. C;</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держивать влажность и температуру в камере в заданных пределах в течение 21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влечь АСПС из камеры и выдержать при нормальных атмосферных условиях в течение 1 ч;</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ключить АСПС с электрическим питанием от основного и резервного источников и выдержать в течение 2 ч;</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ключить основной источник электрического питания и выдержать в течение 2 ч.</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СПС считается выдержавшей испытания, если при отключении основного источника питания АСПС переходит на электрическое питание от резервного источника и на АПКП появляется соответствующая информация, а во включенном состоянии осуществляется автоматическая проверка работоспособности и отсутствуют сигналы "Пожар", "Неисправность" и "Разря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8. Проверку устойчивости АСПС к воздействию механических ударов (п. 4.5.10 настоящих норм) проводить в соответствии с методами испытаний ГОСТ 28213-89 следующим образ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изуально осмотреть составные части АСПС и убедиться в отсутствии механических поврежд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каждой составной части АСПС, находящейся во включенном состоянии, поочередно приложить 3 последовательных удара в 6 направлениях по трем взаимно перпендикулярным осям с параметрами, указанными в п. 4.5.10 настоящих нор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сти проверку работоспособности АСП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изуально осмотреть составные части АСПС и убедиться в отсутствии механических поврежд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СПС считается выдержавшей испытания, если при их проведении отсутствуют сигналы "Пожар", "Неисправность" и "Разряд", а после испытаний система сохраняет работоспособность и отсутствуют механические повреждения составных частей АСП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9. Проверку работоспособности АСПС в условиях воздействия вибрации (п. 4.5.11 настоящих норм) проводить в соответствии с методами испытаний ГОСТ 28203-89 следующим образ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изуально осмотреть компоненты АСПС и убедиться в отсутствии механических поврежд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вергнуть АСПС в целом или ее компоненты поочередно (во включенном состоянии) воздействию вибрации с параметрами, указанными в п. 4.5.11 настоящих норм по 1 циклу в трех взаимно перпендикулярных направлениях, причем одна из осей должна быть перпендикулярна к нормальной плоскости монта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конце испытаний, при расположении оси направления вибрации перпендикулярно нормальной плоскости монтажа, установить частоту вибрации 50 Гц и провести проверку работоспособности АСП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ле испытаний визуально осмотреть составные части АСПС и убедиться в отсутствии механических поврежд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СПС считается выдержавшей испытания, если при их проведении сохраняется работоспособность системы и отсутствуют сигналы "Пожар", "Неисправность" и "Разряд", а после испытаний отсутствуют механические повреждения компонентов АСП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10. Проверку прочности АСПС к воздействию вибрации (п. 4.5.12 настоящих норм) проводить в соответствии с методами испытаний ГОСТ 28203-89 следующим образ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изуально осмотреть компоненты АСПС и убедиться в отсутствии механических поврежд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вергнуть АСПС в целом или ее компоненты поочередно воздействию вибрации с параметрами, указанными в п. 4.5.12 настоящих норм по 20 циклов в трех взаимно перпендикулярных направлениях, соответствующих направлениям по п. 6.1.9 настоящих нор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ле испытаний визуально осмотреть составные части АСПС и убедиться в отсутствии механических поврежд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ключить АСПС с электрическим питанием от основного и резервного источников и выдержать в течение 2 ч;</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ключить основной источник электрического питания и выдержать в течение 2 ч.</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СПС считается выдержавшей испытания, если отсутствуют механические повреждения, при отключении основного источника питания АСПС переходит на электрическое питание от резервного источника и на АПКП появилась соответствующая информация, а во включенном состоянии осуществляется автоматическая проверка работоспособности и отсутствуют сигналы '"Пожар", "Неисправность" и "Разря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11. Проверку работоспособности АСПС при электрическом питании от однофазной сети переменного тока при крайних значениях диапазона напряжения (п. 4.5.15 настоящих норм) проводить следующим образ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ключить АСПС с максимальным количеством АПИ с электрическим питанием от основного и резервного источников питания (количество АПИ допускается уменьшать до 10 шт., обеспечив в шлейфе компенсацию уменьшения потребления то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величить напряжение основного источника питания до (242 + 5) В и выдержать в течение 2 ч;</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низить напряжение основного источника питания до (187 - 4) В и выдержать в течение 2 ч.</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СПС считается выдержавшей испытания, если при их проведении осуществляется автоматическая проверка работоспособности, отсутствуют сигналы "Пожар", "Неисправность" и "Разряд", а АСПС не переходит в режим "РЕЗЕР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12. Проверку вероятности безотказной работы АСПС (п. 4.5.17 настоящих норм) проводить в соответствии с требованиями ГОСТ 27.410-87 одноступенчатым методом с ограниченной продолжительностью испытаний при наблюдаемом риске поставщика, равном риску потребителя и равными 0,2, и с браковочным уровнем вероятности безотказной работы, определяемым по п. 4.5.17 настоящих норм. Объем выборки определяется исходя из приемочного уровня вероятности безотказной работы и времени испытаний по табл. 35 ГОСТ 27.410-87.</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пытаниям на надежность должны подвергаться АСПС, прошедшие приемосдаточные испытания. Формирование выборки должно осуществляться методом случайного отб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испытаниях АСПС должны находиться в дежурном режиме. Электрическое питание АСПС не менее 24 ч должно осуществляться от резервного источника электрического пит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СПС считается выдержавшей испытания на надежность, если при их проведении отсутствуют сигналы "Пожар", "Неисправность" и "Разряд", после испытаний АСПС сохраняет работоспособность, а чувствительность и инерционность АПИ соответствуют требованиям технических услов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7. Транспортирование и хране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7.1. Транспортирование АСПС в транспортной упаковке должно осуществляться всеми видами наземного транспорта в закрытых транспортных средств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7.2. АСПС в упакованном виде должны храниться в крытых складских помещениях, обеспечивающих защиту от влияния влаги, солнечной радиации, вредных испарений и плесени. Температурный режим хранения должен соответствовать условиям хранения 2 по ГОСТ 15150-69.</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 Гарантии изготовител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8.1. Изготовитель должен гарантировать соответствие АСПС требованиям настоящих норм и технических условий при соблюдении потребителем требований транспортирования, хранения, монтажа и эксплуа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 Гарантийный срок эксплуатации АСПС должен быть не менее 18 месяце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1</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екомендуемо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енд "тепловой - дымовой канал" &lt;*&gt;</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ind w:firstLine="540"/>
        <w:jc w:val="both"/>
        <w:rPr/>
      </w:pPr>
      <w:r>
        <w:rPr>
          <w:lang w:val="ru-RU"/>
        </w:rPr>
        <w:t>--------------------------------</w:t>
      </w:r>
    </w:p>
    <w:p>
      <w:pPr>
        <w:pStyle w:val="4"/>
        <w:widowControl/>
        <w:jc w:val="both"/>
        <w:rPr/>
      </w:pPr>
      <w:r>
        <w:rPr>
          <w:rFonts w:eastAsia="Courier New" w:cs="Courier New" w:ascii="Courier New" w:hAnsi="Courier New"/>
          <w:lang w:val="ru-RU"/>
        </w:rPr>
        <w:t>&lt;*&gt; Рисунок не проводитс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енд состоит из несущей центральной секции, закрепленной на раме стенда, левой секции, правой секции и холодильной машины (МХНК - 630), состоящей из холодильного агрегата и испарителя, закрепленной на раме холодильной машины, с возможностью горизонтального перемещения в направлении, перпендикулярном продольной оси стен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Центральная секция разделена горизонтальной перегородкой, образующей верхний и нижний каналы сечением не менее 380 x 360 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екции стенда должны быть изготовлены методом сварки из металлического листа толщиной 5 мм (алюминиевый сплав АМЦ) с нанесением на внутреннюю поверхность теплоизоляционного материала (АТМ-6 толщиной 10 мм) с коэффициентом теплопередачи не более 7 Вт/(кв. м x град. C).</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начале верхнего канала (по направлению движения воздуха) должна быть установлена сетка с ячейкой 1,5 - 2 мм, предназначенная для выравнивания распределения скорости воздуха по сечению канала. На расстоянии не менее 0,4 м от сетки в верхнем канале (по направлению движения воздуха) в непосредственной близости друг от друга должны быть установлены: датчик скорости воздушного потока; датчик температуры воздушного потока, поворотный узел с испытуемым пожарным извещателем, закрытые дверцей испытательной секции; измеритель оптической плотности среды и ионизационная камера. Длина участка верхнего канала, в котором установлены перечисленные датчики и измерительные приборы, должна быть не менее 0,75 м и не более 1,8 м. У левого края центральной секции (на ее внешней поверхности) с лицевой стороны устанавливают отсек генератора дыма, вход которого сообщается с нижним каналом, а выход (через калиброванные отверстия, определяющие скорость нарастания оптической плотности задымленной среды) сообщается с верхним каналом стен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начале нижнего канала (по направлению движения воздушного потока) устанавливают заслонку с рукояткой, регулирующую скорость движения воздуха. Перед заслонкой и после нее устанавливают соответственно выпускной и впускной клапаны, механически связанные с заслонкой и открывающиеся в ее вертикальном положении при полном перекрывании воздушного потока в режиме вентиляции каналов стенда. После впускного клапана устанавливают нагреватель (активной мощностью не менее 9 кВт), отсек которого закрыт крышкой нагревателя. Нагреватель должен быть выполнен в виде диэлектрического каркаса с закрепленной на нем высокоомной проволокой диаметром сечения 1,2 мм. В конце нижнего канала (с задней стороны) располагают прямоугольное отверстие доступа, через которое (при перемещении холодильной машины) в пространство канала вводят испаритель, позволяющий регулировать температуру в канале в области ниже нормальной. В крайних положениях холодильной машины отверстие доступа закрывают посредством уплотнения передней или задней крышек испар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верхней стенке левой торцевой секции стенда устанавливают электродвигатель мощностью не менее 50 Вт (ДАТ-75), который приводит в движение лопасти осевого вентилятора, создающего направленный поток воздуха в канале с необходимой скоростью. При этом разность давлений на входе и выходе генератора дыма обеспечивает необходимое увеличение оптической плотности среды в канал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ехнические данные стенд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епловой - дымовой канал"</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rPr>
          <w:lang w:val="ru-RU"/>
        </w:rPr>
      </w:pPr>
      <w:r>
        <w:rPr>
          <w:lang w:val="ru-RU"/>
        </w:rPr>
        <w:t>Диапазон температур воздушной</w:t>
      </w:r>
    </w:p>
    <w:p>
      <w:pPr>
        <w:pStyle w:val="3"/>
        <w:widowControl/>
        <w:rPr>
          <w:lang w:val="ru-RU"/>
        </w:rPr>
      </w:pPr>
      <w:r>
        <w:rPr>
          <w:lang w:val="ru-RU"/>
        </w:rPr>
        <w:t>среды в канале, град. C ....................... от минус 15 до 120</w:t>
      </w:r>
    </w:p>
    <w:p>
      <w:pPr>
        <w:pStyle w:val="3"/>
        <w:widowControl/>
        <w:rPr>
          <w:lang w:val="ru-RU"/>
        </w:rPr>
      </w:pPr>
      <w:r>
        <w:rPr>
          <w:lang w:val="ru-RU"/>
        </w:rPr>
        <w:t>Номинальные скорости изменения температуры</w:t>
      </w:r>
    </w:p>
    <w:p>
      <w:pPr>
        <w:pStyle w:val="3"/>
        <w:widowControl/>
        <w:rPr>
          <w:lang w:val="ru-RU"/>
        </w:rPr>
      </w:pPr>
      <w:r>
        <w:rPr>
          <w:lang w:val="ru-RU"/>
        </w:rPr>
        <w:t>воздушной среды в канале, град. C/мин. .. 0,2; 1; 3; 5; 10; 20; 30</w:t>
      </w:r>
    </w:p>
    <w:p>
      <w:pPr>
        <w:pStyle w:val="3"/>
        <w:widowControl/>
        <w:rPr>
          <w:lang w:val="ru-RU"/>
        </w:rPr>
      </w:pPr>
      <w:r>
        <w:rPr>
          <w:lang w:val="ru-RU"/>
        </w:rPr>
        <w:t>Диапазон оптической плотности</w:t>
      </w:r>
    </w:p>
    <w:p>
      <w:pPr>
        <w:pStyle w:val="3"/>
        <w:widowControl/>
        <w:rPr>
          <w:lang w:val="ru-RU"/>
        </w:rPr>
      </w:pPr>
      <w:r>
        <w:rPr>
          <w:lang w:val="ru-RU"/>
        </w:rPr>
        <w:t>задымленной среды в канале, дБ/м ......................... 0 - 0,5</w:t>
      </w:r>
    </w:p>
    <w:p>
      <w:pPr>
        <w:pStyle w:val="3"/>
        <w:widowControl/>
        <w:rPr>
          <w:lang w:val="ru-RU"/>
        </w:rPr>
      </w:pPr>
      <w:r>
        <w:rPr>
          <w:lang w:val="ru-RU"/>
        </w:rPr>
        <w:t>Скорость увеличения оптической плотности</w:t>
      </w:r>
    </w:p>
    <w:p>
      <w:pPr>
        <w:pStyle w:val="3"/>
        <w:widowControl/>
        <w:rPr>
          <w:lang w:val="ru-RU"/>
        </w:rPr>
      </w:pPr>
      <w:r>
        <w:rPr>
          <w:lang w:val="ru-RU"/>
        </w:rPr>
        <w:t>задымленной среды в канале, дБ/(м x мин.) ............ 0,015 - 0,1</w:t>
      </w:r>
    </w:p>
    <w:p>
      <w:pPr>
        <w:pStyle w:val="3"/>
        <w:widowControl/>
        <w:rPr>
          <w:lang w:val="ru-RU"/>
        </w:rPr>
      </w:pPr>
      <w:r>
        <w:rPr>
          <w:lang w:val="ru-RU"/>
        </w:rPr>
        <w:t>Скорость воздушного потока</w:t>
      </w:r>
    </w:p>
    <w:p>
      <w:pPr>
        <w:pStyle w:val="3"/>
        <w:widowControl/>
        <w:rPr>
          <w:lang w:val="ru-RU"/>
        </w:rPr>
      </w:pPr>
      <w:r>
        <w:rPr>
          <w:lang w:val="ru-RU"/>
        </w:rPr>
        <w:t>в канале, м/с ........................................... 0,2 -1,2</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Приложение 2</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екомендуемо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Стенд "прямой удар" &lt;*&gt;</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ind w:firstLine="540"/>
        <w:jc w:val="both"/>
        <w:rPr/>
      </w:pPr>
      <w:r>
        <w:rPr>
          <w:lang w:val="ru-RU"/>
        </w:rPr>
        <w:t>--------------------------------</w:t>
      </w:r>
    </w:p>
    <w:p>
      <w:pPr>
        <w:pStyle w:val="4"/>
        <w:widowControl/>
        <w:jc w:val="both"/>
        <w:rPr/>
      </w:pPr>
      <w:r>
        <w:rPr>
          <w:rFonts w:eastAsia="Courier New" w:cs="Courier New" w:ascii="Courier New" w:hAnsi="Courier New"/>
          <w:lang w:val="ru-RU"/>
        </w:rPr>
        <w:t>&lt;*&gt; Рисунок не проводитс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енд состоит из основания, установленного на опорах, к которому крепят стойки с левой и правой щеками. Между щеками закрепляют ось диаметром 25 мм с подшипниками, на которых вращается стальная цилиндрическая насадка с внешним диаметром 102 мм и длиной 200 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 торцевых сторон насадки устанавливают угловой лимб и шкив из алюминиевого сплава диаметром 150 мм и толщиной 12 мм, на котором закрепляют один конец шнура, а к другому прикрепляют рабочий груз массой 0,55 к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илиндрическую насадку (посредине, перпендикулярно ее оси вращения) должна быть ввернута стальная штанга - труба с внешним диаметром 25 мм и толщиной стенки 1,6 мм. На другой конец штанги наворачивают ударный элемент, изготовленный из алюминиевого сплава (АМЦ), в виде прямоугольного параллелепипеда со скошеной передней торцевой гранью под углом 60 град. к основанию. Размер основания ударного элемента должен быть 80 x 76 мм, а задней торцевой грани - 76 x 50 мм. Ударный элемент должен быть установлен таким образом, чтобы расстояние от середины его торцевой грани до оси вращения насадки составляло 305 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 противоположной стороны штанги в цилиндрическую насадку (перпендикулярно ее оси) на расстоянии 110 мм друг от друга должны быть ввернуты два стальных стержня диаметром 20 мм и длиной выступающей из насадки части 150 мм. На стержни одевают стальной противовес, выполненный в виде прямоугольного параллелепипеда с размерами 150 x 50 x 38 мм. Противовес фиксируют на стержнях в положении, при котором осуществляется полная балансировка насадки с ударным элементом и противове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верхним резьбовым частям стоек при помощи регулировочных гаек должен крепиться подрозетник, на который устанавливают испытуемый пожарный извещатель. Положение испытуемого пожарного извещателя должно быть таким, чтобы его касание ударным элементом осуществлялось серединой скошеной передней торцевой поверх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целях предотвращения вращательных движений ударного элемента, по направлению его движения за пожарным извещателем должен быть установлен ограничитель - деревянный брусок сечением 50 x 50 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ударном элементе сверху штанга должна свободно поворачиваться от своего вертикального положения в сторону не скошеной задней торцевой грани ударного элемента на угол 270 град., показываемый лимбом и визиром, с фиксацией этого положения при помощи кнопки. При этом рабочий груз должен подниматься при помощи шнура, наматывающегося на шки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ле отпускания кнопки (благодаря рабочему грузу) ударный элемент должен осуществить вращательное движение до соприкосновения с испытуемым пожарным извещателем. Линейная скорость ударного элемента в момент касания испытуемого пожарного извещателя должна быть (1,5 +/- 0,125) м/с. При недостаточной скорости ударного элемента производится уменьшение его массы путем высверливания с последующей балансировкой вращающегося узл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ехнические данные стенда "прямой удар"</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rPr>
          <w:lang w:val="ru-RU"/>
        </w:rPr>
      </w:pPr>
      <w:r>
        <w:rPr>
          <w:lang w:val="ru-RU"/>
        </w:rPr>
        <w:t>Энергия удара, Дж ............................................ 1,9</w:t>
      </w:r>
    </w:p>
    <w:p>
      <w:pPr>
        <w:pStyle w:val="3"/>
        <w:widowControl/>
        <w:rPr>
          <w:lang w:val="ru-RU"/>
        </w:rPr>
      </w:pPr>
      <w:r>
        <w:rPr>
          <w:lang w:val="ru-RU"/>
        </w:rPr>
        <w:t>Линейная скорость движения ударного элемента</w:t>
      </w:r>
    </w:p>
    <w:p>
      <w:pPr>
        <w:pStyle w:val="3"/>
        <w:widowControl/>
        <w:rPr>
          <w:lang w:val="ru-RU"/>
        </w:rPr>
      </w:pPr>
      <w:r>
        <w:rPr>
          <w:lang w:val="ru-RU"/>
        </w:rPr>
        <w:t>в момент касания пожарного извещателя, м/с ......... 1,5 +/- 0,125</w:t>
      </w:r>
    </w:p>
    <w:p>
      <w:pPr>
        <w:pStyle w:val="3"/>
        <w:widowControl/>
        <w:rPr>
          <w:lang w:val="ru-RU"/>
        </w:rPr>
      </w:pPr>
      <w:r>
        <w:rPr>
          <w:lang w:val="ru-RU"/>
        </w:rPr>
        <w:t>Максимальные размеры (диаметр) испытуемого</w:t>
      </w:r>
    </w:p>
    <w:p>
      <w:pPr>
        <w:pStyle w:val="3"/>
        <w:widowControl/>
        <w:rPr>
          <w:lang w:val="ru-RU"/>
        </w:rPr>
      </w:pPr>
      <w:r>
        <w:rPr>
          <w:lang w:val="ru-RU"/>
        </w:rPr>
        <w:t>пожарного извещателя, мм ............................... 120 x 130</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7:36:50Z</dcterms:created>
  <dc:creator/>
  <dc:description/>
  <dc:language>en-US</dc:language>
  <cp:lastModifiedBy/>
  <dcterms:modified xsi:type="dcterms:W3CDTF">2010-11-30T17:39:48Z</dcterms:modified>
  <cp:revision>2</cp:revision>
  <dc:subject/>
  <dc:title/>
</cp:coreProperties>
</file>