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 февраля 2009 г. N 102-с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пожаротушения роботизирован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equipment.</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Self-contained open-circuit compressed air breathing</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pparatus. General technical requirement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26-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Федерального агентства по техническому регулированию и метрологии от 18 февраля 2009 г. N 102-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ях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вновь разрабатываемые и выпускаемые стационарные установки пожаротушения роботизированные, а также позиционно-мобильные, предназначенные для тушения или локализац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588-93. Пенообразователи для тушения пожаров.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648-94. Совместимость технических средств электромагнитная. Устойчивость к магнитному полю промышленной частоты.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680-94. Установки водяного пожаротушения автоматически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7.4.2-99 (МЭК 61000-4-2-95). Совместимость технических средств электромагнитная. Устойчивость к электростатическим разрядам.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7.4.3-2006 (МЭК 61000-4-3-2006). Совместимость технических средств электромагнитная. Устойчивость к радиочастотному электромагнитному полю.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7.4.4-2007 (МЭК 61000-4-4-2004).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7.4.5-99 (МЭК 61000-4-5-95). Совместимость технических средств электромагнитная. Устойчивость к микросекундным импульсным помехам большой энергии.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7.4.11-2007 (МЭК 61000-4-11-2004). Совместимость технических средств электромагнитная. Устойчивость к провалам, кратковременным прерываниям и изменениям напряжения электропитания.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7.6.1-2006 (МЭК 61000-6-1:2005). Устойчивость к электромагнитным помехам технических средств, применяемых в жилых, коммерческих зонах и производственных зонах с малым энергопотреб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7.6.2-99 (МЭК 61000-6-2-99). Устойчивость к электромагнитным помехам технических средств, применяемых в промышленных зонах.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318.22-2006 (СИСРП 22:2006). Совместимость технических средств электромагнитная. Радиопомехи индустриальные от оборудования информационных технологий. Нормы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МЭК 60065-2002. Аудио-, видео- и аналогичная электронная аппаратура. Требования безопасности (раздел 3, п. 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815-80.  Фланцы арматуры, соединительных частей и труб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Р  от 0,1 до 20,0 МПа (от 1 до 200 кгс/кв. см). Типы. Присоедините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и размеры уплотнительны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997-84. Изделия ГСП.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254-96. Степени защиты, обеспечиваемые оболочками (код I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30-75. Изделия электротехнические. Зажимы заземляющие и знаки заземления.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2614-77. Система "человек - машина". Выключатели и переключатели клавишные и кнопочные.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2782.6-81. Электрооборудование взрывозащищенное с видом взрывозащиты "Взрывонепроницаемая оболочка".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яющи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ены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становка пожаротушения роботизированная (УПР): комплекс автоматических устройств, включающий два и более пожарных робота, систему определения координат загорания и устройство программного управления комплексом, соединенных информационным каналом связи и предназначенный для тушения и локализ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Установка пожаротушения роботизированная позиционно-мобильная (УПРМ): комплекс устройств, способный перемещаться по заранее подготовленной траектории к месту пожара с позиционированием в рабочей 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Робот пожарный (РП): автоматическое устройство, манипулирующее пожарным стволом в сферической системе координат, на базе стационарного лафетного ствола с дистанционным управлением, с фиксированной или подвижной установкой, с устройством обнаружения загорания и устройством программного управления, предназначенное для тушения и локализ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твол пожарный лафетный с дистанционным управлением (ЛСД): стационарный пожарный лафетный ствол с дистанционным управлением по ГОСТ Р 51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тепени подвижности стационарного РП с фиксированной установкой: на 2-й степени подвижности - манипулирование стволом в сферической системе координат относительно фиксированного центра вращения ствола; на 3-й степени подвижности - манипулирование стволом в сферической системе координат относительно перемещаемого центра вращения ствола, например, введением дополнительного шарни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тепени подвижности стационарного РП с подвижной установкой: на 2-й или 3-й степени подвижности по п. 3.5 и дополнительной степени подвижности для локального перемещения РП по заранее подготовленной траектории к месту пожара с подачей огнетушащих веществ из возимого резервуара или из внешнего питающего устройства при позиционировании в рабочи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Рабочая точка: местоположение РП с подвижной установкой, с которого производится подача огнетушащих веществ из возимого резервуара или из внешнего пита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Система определения координат очага загорания в 3-мерной системе координат: система, включающая в себя устройство управления, два и более устройств обнаружения загорания в составе РП, установленных на расстоянии друг от друга, передающих информацию о загорании по каналу связи в устройство управления, которое по полученным данным и расчетным программам формирует информацию о координатах загорании в 3-мерной системе координат для формирования управляющих команд на наведение РП с учетом дальности очага загорания и дальности стру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Устройство обнаружения загорания в ИК-диапазоне (ИК): устройство, идентифицирующее пламя в ИК-диапазоне и передающее угловые координаты об очаге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Устройство управления: устройство для обработки информации, поступающей по каналу связи и формирования и выдачи управляющих команд УРП в соответствии с управляющей програм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Местный пульт управления (МПУ): пульт управления, располагаемый в непосредственной близости от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Дистанционный пульт управления (ДПУ): пульт управления, находящийся в пультовой или в другой зоне, отдаленной от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Сетевой контроллер (СК): устройство для организации обмена информацией и передачи управляющих команд по каналу связи в принятой системе интерфей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Устройство сопряжения с объектом (УСО): устройство для передачи управляющих команд и организации обмена информацией с техническими средствами объекта: системой пожарной сигнализации, насосной, вентиляцие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Блок питания: устройство для преобразования переменного напряжения промышленной сети в постоянное стабилизированное низкое напряжение в целях электро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ограммное управление: автоматическое управление РП по заранее введен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озиционное управление: управление РП, при котором движение его рабочего органа (насадка, пеногенератора) происходит по заданным точкам позиционирования без контроля траектории движения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Контурное управление: управление РП, при котором движение его рабочего органа (насадка, пеногенератора) происходит по заданной траек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ограммирование обучением: программирование РП, при котором составление и ввод управляющей программы осуществляются оператором при помощи движения непосредственно пожарного ствола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Оперативная программа управления: управляющая программа, формируемая непосредственно на рабочем месте с учетом конкретных факторов пожара (размеров очага горения, вида горючего), направления и дальности подач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одолжительность программирования: время, необходимое для составления и отладки програм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Управляющая программа: совокупность команд, определяющая заданное функционирование УРП в соответствии с регламентированной информацией от технических средств объекта или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Сканирование: управляемое по определенной программе цикличное движение пожар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Режим холостого хода: движение пожарного ствола без подач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Рабочий режим (режим функционирования под нагрузкой): движение пожарного ствола с подачей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Имитатор рабочей нагрузки: груз определенной массы, размещаемый на пожарном стволе, при котором токи в электродвигателях или давление рабочего тела в гидро- и пневмоприводах соответствуют номинальному рабочему давлению подачи и номинальному расходу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Номинальное (условное) давление: числовое значение давления, которое является удобным для ссылочны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Номинальный (условный) расход: числовое значение расхода, которое является удобным для ссылочны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Требуемый уровень жесткости конструкции: конструктивное исполнение РП, обеспечивающее отсутствие отклонения струи от заданной точки тушения не более 2% при максимальном расходе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Требуемый уровень устойчивости конструкции: конструктивное исполнение РП, обеспечивающее невозможность опрокидывания и несанкционированного перемещения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Телевизионная система (ТВ): система телевизионного контроля за объектом защиты, включающая телекамеру, установленную на РП, перемещаемую в направлении струи вместе со стволом приводами РП, видеоконтрольное устройство и устройство для регистрации видеоизображений в помещении пультовой на рабочем месте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 обозначение и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П подраз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о типу применяемого ЛСД по ГОСТ Р 51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о типу базирования ЛС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ационарные с фиксированной установкой (С) по ГОСТ Р 51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ационарные с подвижной установкой (С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 зависимости от вида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ический (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идравлический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невматический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мбинированный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С устройством обнаружения загорания в ИК-диапазоне (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 устройством обнаружения загорания в ИК-диапазоне и телекамерой (ИК-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ПР подраз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 зависимости от функциональных возможностей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ниверсальные (У), формирующие сплошную и распыленную (с изменяемым углом факела) струи воды и воздушно-механической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ормирующие струи других огнетушащих веществ (с индексом по ТД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В зависимости от величины рас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о 0,02 куб. м х с   (до 20 л х с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т 0,02 до 0,04 куб. м х с   (от 20 до 40 л х с  ) (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т 0,04 до 0,06 куб. м х с   (от 40 до 60 л х с  ) (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от 0,06 до 0,10 куб. м х с   (от 60 до 100 л х с  )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выше 0,10 куб. м х с   (свыше 100 л х с  ) (1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 зависимости от места 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польные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весные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стенные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зиционировано-мобильные (П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зависимости от погрешности наведения, позиционирования и отработки траектории, имеющие погреш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 более 1°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более 2°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УПР могут включать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П (количество и тип определяется проектом автоматического пожаротушения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ое запорное устройство с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управления с программным обеспе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льт дистанцион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сопряжения с объ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тевой контролл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ительные кабельные линии связи, электропитания, теленаблю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ребования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РП и УПР должны соответствовать требованиям настоящего ГОСТ и технической документации (далее - ТД), а также требованиям ГОСТ Р 51115 в части ЛС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Номенклатура показателей, содержащихся в ТД, на представляемые на испытания РП и УПР, должна соответствовать номенклатуре технических требований настоящего Г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Огнетушащее вещество (далее - ОТВ), используемое в РП и УПР, должно соответствовать ТД на РП и УПР (вода, воздушно-механическая пена или другие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Максимальное рабочее давление должно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Расход воды, воздушно-механической пены или других ОТВ должен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Диапазон варьирования расхода ОТВ должен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интенсивность орошения при орошении строчным сканированием определяется как отношение общего расхода двух РУП (л/с) к площади зоны орошения (кв. м) за время длительности цикла и должно быть не менее нормируемой интенсивности орошения, установленной для дренчер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Кратность пены на выходе из ствола должна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Дальность струи воды, воздушно-механической пены или других ОТВ должна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Угол факела распыленной струи должен соответствовать ТД на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Угловая скорость наведения пожарного ствола РП на холостом ходу должна быть не менее 9 гр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Угловая скорость сканирования пожарным стволом РП при подаче огнетушащего вещества должна быть не менее 3 гр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Диапазон перемещений ЛСД в горизонтальной и вертикальной плоскостях должен соответствовать требованиям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Минимальный и максимальный диапазоны углов сканирования ЛСД в горизонтальной и вертикальной плоскостях должен соответствовать требованиям ТД на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Погрешность наведения РП на соответствие заданной координате должна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риант 1 - не боле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риант 2 - не боле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Погрешность позиционирования РП должна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риант 1 - не боле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риант 2 - не боле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Погрешность отработки траектории РП должна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риант 1 - не боле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ариант 2 - не боле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Скорость перемещения РП с подвижной установкой по заданной траектории должна соответствовать требованиям ТД, время прибытия в рабочую точку не должно превышать 3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8. Погрешность установки в рабочей точке РП с подвижной установкой должна обеспечивать надежное подключение к внешнему источнику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9. При конструктивном исполнении РП, обеспечивающем возможность вертикального перемещения корпуса ЛСД, скорость перемещения должна обеспечивать время достижения рабочей точки не более 20 с, при этом высота подъема не ограничена при условии обеспечения требуемого уровня жесткости и устойчивост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0. Конструкция РП должна обеспечивать требуемый уровень жесткости и устойчив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1. Продолжительность непрерывной работы в режиме подачи огнетушащего вещества должна быть не мене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2. Программируемых каналов должно быть не менее 8 (один из них оператив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3. В РП должна быть предусмотрена возможность одновременного движения ЛСД по всем степеням подвижности для РП стационарных с фиксированной установкой, а для РП стационарных с подвижной установкой - в рабочей 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4. Все внешнее оборудование, подключаемое к информационному каналу связи, должно иметь два входа-выхода и соединено по кольцев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5. Программирование РП при контурном управлении должно осуществляться манипуляцией ЛСД по требуемой траек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6. Программирование РП при позиционном управлении должно осуществляться путем регистрации координат двух взаимно диагональных точек растра построчного сканирования и количества строк в растре (или шага сканирования) или путем регистрации точек заданной траектории движения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7. В УПР должна быть предусмотрена возможность приема сигналов от технических средств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8. Управление пожарным стволом должно осуществляться как дистанционно, так и вручную. В труднодоступных местах установки РП допускается применение только дистанционного управления при условии 100% резервирования защищаемой зоны другими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9. Продолжительность формирования оперативной программы (растра сканирования) при позиционном управлении УПР должна быть не более 5 с с момента наведения ствола на исходную позицию (начальную точку программного ска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0. Длительность цикла выполнения каждой программы РП должна быть не более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1. Продолжительность пауз при реверсе пожарного ствола РП не должна превышать 0,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2. Напряжение питания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сети переменного тока напряжением 220 В или 380 В и частотой 50 +/- 1 Г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источника  постоянного  тока  в  диапазоне, установленном в ТД, н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ах (0,75  -  1,15) U    , где U     - номинальное значение напря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       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3. Потребляемая мощность должна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4. Средняя интенсивность орошения при сканировании защищаемой площади РП за цикл должна быть не менее нормируемой для установок водя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5. Чувствительность устройства обнаружения загорания должна обеспечивать обнаружение тестового очага на расстоянии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6. Погрешность наведения ствола РП на очаг загорания при сканировании в горизонтальной и вертикальной плоскостях должна быть не более 5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7. Быстродействие УПР от сигнала "Тревога" системы пожарной сигнализации до начала пожаротушения должно быть не более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Требования стойкости к внешним воз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о устойчивости к климатическим воздействиям РП и УПР должны соответствовать требованиям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эрг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Усилие на органах управления пожарного ствола при механическом управлении вручную (с подачей ОВ) должно быть не более 12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Эргономические требования к клавишным и кнопочным выключателям и переключателям - согласно ГОСТ 226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ребования к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Габаритные размеры должны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Масса должна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Монтажные посадочные соединения ЛСД должны соответствовать требованиям ГОСТ 128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Расстояние между дистанционным пультом управления и ЛСД, а также между местным пультом и стволом должно быть указано в ТД на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Конструкция ЛСД не должна иметь открытых передаточны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ЛСД должен сохранять прочность при гидравлическом давлении, в 1,5 раза превышающем максимальное рабоче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Подвижные соединения ЛСД должны быть герметичны при максимальном рабоче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Гидро- и пневмоприводы должны быть герметичны при максимальных значениях рабочего давления и расхода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РП и УПР должны сохранять работоспособность при воздействии внешних электромагнитных помех со степенью жесткости не ниже вто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напряжения радиопомех и напряженности поля радиопомех, создаваемых РП и УПР, не должно превышать значений, установленных в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Степень защиты оболочки электропривода пожарного ствола и местного пульта управления должна быть не ниже IP 45 по ГОСТ 142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Вид взрывозащиты по ГОСТ 22782.6 должен соответствовать ТД на РП и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Значение электрического сопротивления изоляции должно соответствовать ГОСТ 12997 и быть установлено в ТД на РП и УПР конкрет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Значение электрической прочности изоляции должно соответствовать ГОСТ 12997 и быть установлено в ТД на РП и УПР конкрет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ЛСД и все блоки управления (изготовленные из металла), находящиеся под переменным напряжением до 380 В, должны иметь клемму и знак заземления. Знак заземления и место клеммы должны соответствовать требованиям ГОСТ 211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Операции и сервисные функции, реализуемые на дистанционном (ДПУ) и местном (МПУ) пультах управления, должны соответствовать данным, приведенным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615"/>
        <w:gridCol w:w="540"/>
        <w:gridCol w:w="540"/>
        <w:gridCol w:w="540"/>
        <w:gridCol w:w="540"/>
      </w:tblGrid>
      <w:tr>
        <w:trPr>
          <w:trHeight w:val="240" w:hRule="atLeast"/>
        </w:trPr>
        <w:tc>
          <w:tcPr>
            <w:tcW w:w="66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сервисных функций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ПУ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ПУ  </w:t>
            </w:r>
          </w:p>
        </w:tc>
      </w:tr>
      <w:tr>
        <w:trPr>
          <w:trHeight w:val="240" w:hRule="atLeast"/>
        </w:trPr>
        <w:tc>
          <w:tcPr>
            <w:tcW w:w="66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ПР</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СД</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ПР</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СД</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мещение ствола в горизонтальной и           </w:t>
              <w:br/>
              <w:t xml:space="preserve">вертикальной плоскостях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мещение корпуса ствола в вертикальной       </w:t>
              <w:br/>
              <w:t xml:space="preserve">плоскости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мещение позиционированно-мобильного         </w:t>
              <w:br/>
              <w:t xml:space="preserve">устройства в рабочую точку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граммирование сканированием по оперативной   </w:t>
              <w:br/>
              <w:t xml:space="preserve">программе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граммирование сканированием по всем програм- </w:t>
              <w:br/>
              <w:t xml:space="preserve">мам (кроме оперативной)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зов любой из програм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перегрузки приводов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нение скорости сканирования Р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лючение-выключение устройства внешнего ороше- </w:t>
              <w:br/>
              <w:t xml:space="preserve">ния РП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ключение-выключение пожарного запорного        </w:t>
              <w:br/>
              <w:t xml:space="preserve">устройств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 реализация функции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 реализация функции возмо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РП должны быть окрашены в красный цвет по ГОСТ 12.4.026, ГОСТ Р 50680; трубопровод обвязки допускается окрашивать в белый или серебрист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ребования к марк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На РП, ДПУ, МПУ, УУ (на видном месте) должны быть прикреплены фирменные таблички с обозначениями, приведенными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0"/>
        <w:gridCol w:w="675"/>
        <w:gridCol w:w="675"/>
        <w:gridCol w:w="675"/>
      </w:tblGrid>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обознач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ПУ,</w:t>
              <w:br/>
              <w:t xml:space="preserve">МПУ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У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РП согласно п. 4 настоящего стандарт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УПР согласно п. 4 настоящего         </w:t>
              <w:br/>
              <w:t xml:space="preserve">стандар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или товарный знак предприятия-      </w:t>
              <w:br/>
              <w:t xml:space="preserve">изготовител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давле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пита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защиты оболочки электропривода &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взрывозащиты электрооборудования (при        </w:t>
              <w:br/>
              <w:t xml:space="preserve">наличии) &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выпуск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Если не указано на корпусах электрооборудова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Метод нанесения маркировки должен обеспечивать ее сохранность в течение всего срока службы У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Требования к комплек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Перечень и число прилагаемых присоединительных деталей и приспособлений, запасных частей и принадлежностей должны быть установлены в ТД на УПР конкрет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К УПР должна прилагаться эксплуатационная документация, определяющая требования к монтажу и эксплуатации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Комплект поставки УПР должен обеспечивать ее монтаж, проведение пусконаладочных работ и эксплуатацию без применения нестандартного оборудования и нестандартных инстр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ребования к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УПР должна иметь индивидуальную или групповую упак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Упаковка должна обеспечивать сохранность УПР при транспортировании и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Требования к упаковке должны быть указаны в ТД на УПР конкрет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Конструкция РП должна обеспечивать защиту от ошибок оператора и несанкционированного доступа, а также отключение привода при предельных значениях диапазона перемещения пожарного ствола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УПР должна соответствовать требованиям электробезопасности и обеспечивать безопасность обслуживающего персонала при монтаже и регламентных работах и соответствовать ГОСТ 50571.3, ГОСТ 12.2.003.0, ГОСТ 12.2.0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При нормальной работе и при работе в условиях неисправности ни один из элементов конструкции УПР не должен иметь температуру выше допустимых значений, установленных в ГОСТ Р МЭК 60065-2002 (п. п. 4.3, 1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Услов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Испытания проводят в нормальных климатических условиях, установленных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Испытания проводят в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ход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атических испытаний (при неподвижном ЛС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холостого хода (сканирование ЛСД без подач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бочем (сканирование ЛСД с подачей ОТВ или с использованием имитатора рабоче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оследовательность проведения испытаний: испытания в режиме входного контроля - испытания в режиме статических испытаний - испытания в режиме холостого хода - испытания в рабочем режиме. В пределах режима входного контроля последовательность испытаний не регламен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о п. 3.15 таблицы 3 проводят после завершения испытаний по п. п. 3.1 - 3.14 таблицы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рабочего режима не регламентируется последовательность испытаний по п. п. 4.1, 4.2 таблицы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испытаний в пределах п. п. 4.4 - 4.8 таблицы 3 не регламентируется, но их проводят после испытаний по п. 4.3 таблицы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испытаний в пределах п. п. 4.9 и 4.10 таблицы 3 не регламентируется, но их проводят после испытаний по п. п. 4.1 - 4.8 таблицы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1755"/>
        <w:gridCol w:w="5130"/>
        <w:gridCol w:w="2025"/>
        <w:gridCol w:w="175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этапов   </w:t>
              <w:br/>
              <w:t xml:space="preserve">испытаний  </w:t>
            </w:r>
          </w:p>
        </w:tc>
        <w:tc>
          <w:tcPr>
            <w:tcW w:w="51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испытаний и проверок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ункты настоящего стандарта</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е  </w:t>
              <w:br/>
              <w:t xml:space="preserve">требо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ы   </w:t>
              <w:br/>
              <w:t xml:space="preserve">испытаний  </w:t>
            </w:r>
          </w:p>
        </w:tc>
      </w:tr>
      <w:tr>
        <w:trPr>
          <w:trHeight w:val="60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Испытания</w:t>
              <w:br/>
              <w:t xml:space="preserve">в режиме    </w:t>
              <w:br/>
              <w:t xml:space="preserve">входного    </w:t>
              <w:br/>
              <w:t xml:space="preserve">контрол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Проверка соответствия объема    </w:t>
              <w:br/>
              <w:t>данных, содержащихся в представляемой</w:t>
              <w:br/>
              <w:t xml:space="preserve">технической документации, объему     </w:t>
              <w:br/>
              <w:t xml:space="preserve">требований настоящего стандарт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1 - 5.1.34</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Проверка наличия клемм и знаков </w:t>
              <w:br/>
              <w:t xml:space="preserve">заземл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Проверка комплектн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Проверка маркировк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1, 5.5.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Проверка габаритных и           </w:t>
              <w:br/>
              <w:t xml:space="preserve">присоединительных размеров блоков,   </w:t>
              <w:br/>
              <w:t xml:space="preserve">монтажных посадочных соединений ЛСД, </w:t>
              <w:br/>
              <w:t xml:space="preserve">длины кабельных линий связ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 5.4.3, </w:t>
              <w:br/>
              <w:t xml:space="preserve">5.4.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Проверка масс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Проверка отсутствия открытых    </w:t>
              <w:br/>
              <w:t xml:space="preserve">передаточных механизмов ЛС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1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 Проверка эргономических требова-</w:t>
              <w:br/>
              <w:t xml:space="preserve">ний к клавишным и кнопочным выключа- </w:t>
              <w:br/>
              <w:t xml:space="preserve">телям и переключателя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2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Испытания</w:t>
              <w:br/>
              <w:t xml:space="preserve">в статиче-  </w:t>
              <w:br/>
              <w:t xml:space="preserve">ском режиме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Испытания на устойчивость к     </w:t>
              <w:br/>
              <w:t xml:space="preserve">климатическим воздействия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11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Проверка прочности ЛС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1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Проверка расхода ОТ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5, 5.1.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2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 Проверка угла факела распыленной</w:t>
              <w:br/>
              <w:t xml:space="preserve">стру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6, 5.1.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3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Проверка кратности пен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4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Проверка дальности подачи струи </w:t>
              <w:br/>
              <w:t xml:space="preserve">ОТ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5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Испытания изоляции соединитель- </w:t>
              <w:br/>
              <w:t xml:space="preserve">ных кабельных линий на электрическую </w:t>
              <w:br/>
              <w:t xml:space="preserve">прочност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7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Испытания изоляции соединитель- </w:t>
              <w:br/>
              <w:t xml:space="preserve">ных кабельных линий на электрическое </w:t>
              <w:br/>
              <w:t xml:space="preserve">сопротивл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8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Проверка числа каналов связи с  </w:t>
              <w:br/>
              <w:t xml:space="preserve">внешним оборудование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9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Проверка работоспособности     </w:t>
              <w:br/>
              <w:t xml:space="preserve">средств защиты УПР от несанкциониро- </w:t>
              <w:br/>
              <w:t xml:space="preserve">ванного доступа и ошибок оператора,  </w:t>
              <w:br/>
              <w:t xml:space="preserve">отключения привода при предельных    </w:t>
              <w:br/>
              <w:t xml:space="preserve">значениях диапазона перемещения ЛС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10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 Испытания на электромагнитную  </w:t>
              <w:br/>
              <w:t xml:space="preserve">совместимост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12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 Испытания на соответствие      </w:t>
              <w:br/>
              <w:t xml:space="preserve">ГОСТ 14254 степени защиты оболочки   </w:t>
              <w:br/>
              <w:t>электропривода пожарного ствола и МПУ</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13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3. Испытания на соответствие      </w:t>
              <w:br/>
              <w:t xml:space="preserve">ГОСТ 22782.6 взрывозащищенности      </w:t>
              <w:br/>
              <w:t xml:space="preserve">оболочек электропривода и МП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14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Испытания</w:t>
              <w:br/>
              <w:t xml:space="preserve">в режиме    </w:t>
              <w:br/>
              <w:t xml:space="preserve">холостого   </w:t>
              <w:br/>
              <w:t xml:space="preserve">ход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Проверка количества             </w:t>
              <w:br/>
              <w:t xml:space="preserve">программируемых канал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 Проверка возможности одновремен-</w:t>
              <w:br/>
              <w:t xml:space="preserve">ного движения ЛСД по всем степеням   </w:t>
              <w:br/>
              <w:t xml:space="preserve">подвижн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2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3. Проверка способов программирова-</w:t>
              <w:br/>
              <w:t xml:space="preserve">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25, 5.1.26</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3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Проверка возможности управления </w:t>
              <w:br/>
              <w:t xml:space="preserve">УПР от технических средств пожарной  </w:t>
              <w:br/>
              <w:t xml:space="preserve">сигнализац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4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Проверка управления ЛС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5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Проверка продолжительности      </w:t>
              <w:br/>
              <w:t xml:space="preserve">формирования оперативной программы   </w:t>
              <w:br/>
              <w:t xml:space="preserve">(растра сканирования при позиционном </w:t>
              <w:br/>
              <w:t xml:space="preserve">управлении Р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6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Проверка длительности цикла     </w:t>
              <w:br/>
              <w:t xml:space="preserve">отработки программы Р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7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Проверка сервисных функций,     </w:t>
              <w:br/>
              <w:t xml:space="preserve">реализуемых на МПУ и ДП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9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Проверка приоритетов управл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0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Проверка работоспособности     </w:t>
              <w:br/>
              <w:t xml:space="preserve">сигнализации о режимах работы, вклю- </w:t>
              <w:br/>
              <w:t xml:space="preserve">чении РП и пожарного запорного уст-  </w:t>
              <w:br/>
              <w:t xml:space="preserve">ройства, устройств внешнего орошения </w:t>
              <w:br/>
              <w:t xml:space="preserve">и работе пожарного ствол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1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1. Проверка диапазона перемещений </w:t>
              <w:br/>
              <w:t xml:space="preserve">ЛСД в горизонтальной и вертикальной  </w:t>
              <w:br/>
              <w:t xml:space="preserve">плоскостя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4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2. Проверка погрешности наведения </w:t>
              <w:br/>
              <w:t>РП на соответствие заданной координа-</w:t>
              <w:br/>
              <w:t xml:space="preserve">т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3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3. Проверка диапазона углов       </w:t>
              <w:br/>
              <w:t xml:space="preserve">сканирования пожарным стволом Р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5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4. Проверка угловой скорости      </w:t>
              <w:br/>
              <w:t xml:space="preserve">навед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2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5. Проверка длительности пауз при </w:t>
              <w:br/>
              <w:t xml:space="preserve">реверсе пожарного ствол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8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6. Проверка скорости перемещения  </w:t>
              <w:br/>
              <w:t xml:space="preserve">РП с подвижной установко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6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7. Проверка погрешности установки </w:t>
              <w:br/>
              <w:t xml:space="preserve">РП с подвижной установкой в рабочей  </w:t>
              <w:br/>
              <w:t xml:space="preserve">точк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7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8. Проверка времени перемещения в </w:t>
              <w:br/>
              <w:t xml:space="preserve">вертикальном направлении корпуса ЛС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8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9. Проверка чувствительности      </w:t>
              <w:br/>
              <w:t xml:space="preserve">устройства обнаружения загор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19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 Проверка погрешности наведения </w:t>
              <w:br/>
              <w:t>РП на очаг загорания при сканировании</w:t>
              <w:br/>
              <w:t xml:space="preserve">по площад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2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1 Проверка быстродействия УП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21      </w:t>
            </w:r>
          </w:p>
        </w:tc>
      </w:tr>
      <w:tr>
        <w:trPr>
          <w:trHeight w:val="48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Испытания</w:t>
              <w:br/>
              <w:t xml:space="preserve">в рабочем   </w:t>
              <w:br/>
              <w:t xml:space="preserve">режиме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Проверка диапазона углов        </w:t>
              <w:br/>
              <w:t xml:space="preserve">сканирования РП в горизонтальной и   </w:t>
              <w:br/>
              <w:t xml:space="preserve">вертикальной плоскостя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5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Проверка угловой скорости       </w:t>
              <w:br/>
              <w:t xml:space="preserve">сканиров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4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Проверка продолжительности      </w:t>
              <w:br/>
              <w:t xml:space="preserve">непрерывной работы УПР и ЛС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4.7, 7.4.8</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Проверка работоспособности в    </w:t>
              <w:br/>
              <w:t xml:space="preserve">диапазоне напряжений пит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9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Проверка потребляемой мощн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10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Проверка усилия на органах      </w:t>
              <w:br/>
              <w:t xml:space="preserve">управления ЛСД при механическом      </w:t>
              <w:br/>
              <w:t xml:space="preserve">управлении вручную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1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Испытание ЛСД на герметичност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2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Испытания гидро- и пневмоприво- </w:t>
              <w:br/>
              <w:t xml:space="preserve">дов на герметичност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3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Проверка погрешности            </w:t>
              <w:br/>
              <w:t xml:space="preserve">позиционирования Р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6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0. Проверка погрешности отработки </w:t>
              <w:br/>
              <w:t xml:space="preserve">траектории УП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1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6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11. Проверка соответствия требуемо-</w:t>
              <w:br/>
              <w:t xml:space="preserve">му уровню жесткости и устойчив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6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2. Проверка средней интенсивности </w:t>
              <w:br/>
              <w:t xml:space="preserve">орошения при сканировании Р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1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езультаты испытаний считают удовлетворительными, если предъявленные на испытания изделия соответствуют требованиям настоящего ГОСТа и ТД на эти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несоответствии даже одного изделия хотя бы одному из требований настоящего ГОСТа или ТД на данное изделие выявляют причины, вызвавшие отказ, устраняют их и проводят повторные проверки удвоенного количества изделий. В случае повторного обнаружения неисправности изделия считают не выдержавшими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УПР, представленные на испытания, должны быть приняты службой технического контроля предприятия-изготовителя в соответствии с требованиями ТД на это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Испытания должны проводиться при скорости ветра, не превышающей 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 проведении испытаний длина соединительных кабельных линий связи должна быть максимальной согласно требованиям ТД (допускается использовать имитаторы линий с эквивалентными электрическими сопротив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испытании изделий в рабочем режиме допускается, если это не оговорено особо, вместо подачи ОВ использовать имитатор рабоче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Испытания в режиме вход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Все УПР и ЛСД, подлежащие испытаниям, предварительно осматривают на отсутствие очевидных дефектов и наличие клемм и знаков заземления (п. 5.4.14). Проверяют соответствие объема данных, содержащихся в представленной ТД, требованиям настоящего ГОСТа (п. п. 5.1.2 - 5.1.37), комплектность поставки на испытания (п. 5.6) и маркировку (п. п. 5.5.1, 5.5.2), массу (п. 5.4.2), габаритные и присоединительные размеры блоков (п. 5.4.1), монтажные посадочные соединения ЛСД (п. 5.4.3), длину кабельных линий связи (п. 5.4.4), отсутствие открытых передаточных механизмов ЛСД (п. 5.4.5), лакокрасочные покрытия (п. 5.4.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Эргономические характеристики клавишных и кнопочных включателей и переключателей (п. 5.3.2) проверяют на соответствие требованиям ГОСТ 226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Испытания в статическ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оверку прочности ЛСД гидравлическим давлением (п. 5.4.6) проводят при заглушенных входном патрубке и выходном отверстии насадка. Продолжительность выдержки под давлением не менее 2 мин. Появление следов влаги в виде капель на наружных поверхностях дета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Расход ОТВ (п. 5.1.5) измеряют расходомерным устройством при рабочем давлении. Расходомер устанавливают на линии подачи ОТВ на прямолинейном участке длиной не менее 10 диаметров подводящ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роверку диапазона варьирования расхода ОТВ (п. 5.1.6) при дискретных значениях расхода через ЛСД и угла факела распыленной струи (п. 5.1.9) проводят в каждом фиксированном положении переключателя, а при плавной регулировке расхода - в положении минимального и максим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факела распыленной струи определяют посредством фотографирования факела с последующим измерением угла между прямыми линиями, проведенными на фотографии по крайним кап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Кратность пены (п. 5.1.7) проверяют согласно ГОСТ Р 50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Дальность струи (п. 5.1.8) определяют в положении, при котором угол наклона ствола к горизонтальной плоскости составляет (30 +/- 2)°; высота насадка над уровнем испытательной площадки (1,0 +/- 0,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ость струи измеряют от проекции насадка на испытательную площадку до крайних кап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при неподвижном ЛСД и максимальной скорости сканирования вокруг вертикальной оси. Диапазон сканирования по (15 +/- 5)° в обе стороны от среднего положения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Требуемый уровень жесткости системы проверяется сопоставлением результатов испытаний в соответствии с п. 7.2.5 и аналогичных испытаний, предусматривающих фиксацию ЛСД, с целью исключения отклонения струи в результате действия реактивных сил на сис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роверка электрической прочности изоляции должна осуществляться по методике ГОСТ 12997. Для испытания используют генератор, обеспечивающий синусоидальное напряжение частотой от 40 до 60 Гц с перестраиваемой амплитудой от 0 до 15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корпуса пульта управления РП (при его наличии) должно быть убрано. Если корпус выполнен из неэлектропроводящего материала, то пульт управления РП закрепляют при помощи собственных элементов крепления на металлической пласт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ое напряжение приклад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жду корпусом пульта управления РП (или металлической пластиной) и соединенными вместе цепями электропитани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жду соединенными вместе цепями электропитания и соединенными вместе цепями управления (если данные цепи гальванически не св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ульта управления РП с номинальным напряжением в цепях электропитания и управления меньше 60 В напряжение генератора увеличивают от 0 до 500 В со скоростью (300 +/- 20) В/с и устанавливают на время (60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ульта управления РП с номинальным напряжением в цепях электропитания и управления больше 60 В напряжение генератора увеличивают от 0 до 1500 В со скоростью (300 +/- 20) В/с и устанавливают на время (60 +/-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я не должно возникать пробо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Измерение сопротивления изоляции проводят в соответствии с ГОСТ 12997. Заземление корпуса пульта управления РП (при его наличии) должно быть убрано. Если корпус выполнен из неэлектропроводящего материала, то пульт управления РП закрепляют при помощи собственных элементов крепления на металлической пласт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измеряют постоянным напряжением от 100 до 250 В, прикладываемым к цепям в соответствии с п. 5.4.12. Измерение проводят не менее чем через 60 с после приложения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льт управления УПР и ЛСД считают выдержавшим испытание, если измеренное сопротивление изоляции удовлетворяет требованиям п. 7.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роверку числа каналов связи с внешним оборудованием (п. 5.1.24) проводят путем сравнения выходных и входных сигналов (дискретных и (или) аналоговых) УПР, представленных в ТД, с их реальным количеством, обозначенным на ДПУ испытываемого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0. Проверку работоспособности средств защиты УПР от несанкционированного доступа и ошибок оператора, а также отключение привода при предельных значениях диапазона перемещения пожарного ствола РП (п. 5.1) проводят в соответствии с ТД на конкретный УПР. При нажатии на орган управления, выполняющий функцию "Общий стоп", должно прекращаться любое движение независимо от режима работы. После нажатия на данный орган управления УПР (при управлении с МПУ и ДПУ) привод должен отключаться. Число проверок по каждому виду испытаний должно быть не менее 3. Отказы в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Устойчивость УПР к климатическим воздействиям (п. 5.2.1) проверяют в климатических камерах, при этом устройство должно находиться в обесточ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иматические испытания крупногабаритных УПР, для которых нет стандартных климатических камер, проводят по ГОСТ 12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холодо- и теплоустойчивость проводят при температуре в соответствии с исполнением и категорией по ГОСТ 15150 (теплоустойчивость - не ниже 50 °С). РП и УПР выдерживают при одной из соответствующих температур в течение 3 ч, затем в нормальных климатических условиях в течение 3 ч. После этого цикл повторяют при другой температуре. Признаки механических повреждений комплектующих издели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Испытательное оборудование и методы испытаний должны соответствовать ГОСТ Р 51317.4.2, ГОСТ Р 51317.4.3, ГОСТ Р 51317.4.4, ГОСТ Р 51317.4.5, ГОСТ Р 51317.4.11, ГОСТ Р 51317.6.1, ГОСТ Р 51317.6.2, ГОСТ Р 51318.22. В процессе испытаний пульты управления УПР и ЛСД должны быть включены. Используют степени жесткости, установленные в ТД на РП конкрет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 считают выдержавшим испытания, если во время их проведения отсутствуют ложные срабатывания и измеренные напряжения помех и напряженность поля радиопомех не превышают установлен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ТД конкретных значений испытания проводят на соответствие 2-й степени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Испытания на соответствие ГОСТ 14254 степени защиты оболочки электропривода пожарного ствола и МПУ (п. 5.4.10) проводят согласно требованиям указанного стандарта в специализир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4. Испытания на соответствие ГОСТ 22782.6 взрывозащищенности оболочек электропривода и МПУ (п. 5.4.11) проводят согласно требованиям указанного стандарта в специализир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Испытания в режиме холостого 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Проверку количества программируемых каналов (п. 5.1.22) проводят путем сравнения данных, представленных в ТД, с реальным числом обозначенных программируемых каналов на ДПУ испытываемого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роверку возможности одновременного движения ЛСД по всем степеням подвижности (п. 5.1.23) осуществляют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2.1.  Для  РП:  оператор  формирует  через систему управления наб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  и  осуществляет  перемещение  ствола  по траектории, обеспечив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анирование  ЛСД  с  параметрами растра сканирования: начальными X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5)°,  Y   =  +/- 5°,  конечными  X  = (-15 +/- 5)°,  Y   = (30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наблюдаемых циклов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2. Для ЛСД: оператор с местного пульта управления одновременно обеспечивает движение пожарного ствола по вертикали и горизонтали: вверх - вправо, вверх - влево, вниз - вправо, вниз - влево; начальное положение ствола произвольное; продолжительность каждого цикла не менее 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3. Критерием положительной оценки испытаний является визуальное подтверждение одновременного движения ствола по двум взаимно перпендикулярным плоскос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Проверку способов программирования (п. п. 5.1.25, 5.1.26) проводят по каждому программируемому каналу в такой последовательности. Манипуляцией стволом обеспечивают произвольное движение по заданной траектории (при контурном управлении) или задают на пульте управления растр сканирования в количестве 10 строк (при позиционном управлении). Диапазон углов сканирования по горизонтали и вертикали должен быть не менее 30°. Продолжительность работы в режиме сканирования (начальное положение ЛСД произвольное) - отработка не менее 3 цик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работоспособности является выполнение заданной программы при отсутствии заметных искажений заданных траекторий или растра сканирования и их смещения от начальн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Проверку возможности управления УПР от аппаратуры обнаружения пожара (п. 5.1.27) осуществляют поочередно по всем каналам программирования заданием параметров сканирования согласно п. 7.3.2.1. Затем ЛСД отводят в любое положение, отличное от начальных координат программного сканирования, после чего имитируют сигнал срабатывания аппаратуры обнаружения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положительной оценки является визуальное подтверждение приведения ЛСД в заданное начальное положение и движения ствола из начального положения программного сканирования в коне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Проверку управления пожарным стволом дистанционно и вручную (п. 5.1.28) осуществляют дистанционно, управляя с МПУ и ДПУ, а также вручную, управляя непосредственно ручными органам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положительной оценки испытания является визуальное подтверждение движения ствола согласно управляющим командам и соответствие обозначения органов управления на пульте их функциональн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Продолжительность формирования оперативной программы (растра сканирования при позиционном управлении УПР) (п. 5.1.29) определяют с момента начала формирования оператором через систему управления набора команд до момента выполнения пожарным стволом заданной програм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Проверку длительности цикла отработки программы УПР (п. 5.1.30) проводят по каждому программируемому каналу. Оператор набирает произвольную программу сканирования продолжительностью согласно ТД, но не более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положительной оценки испытания является визуальное подтверждение движения ствола согласно управляющим командам с длительностью цикла не менее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8. Проверку длительности пауз при реверсе ЛСД (п. 5.1.31) проводят по каждому каналу программирования последовательно в горизонтальной и вертикальной плоскостях. Программа произвольная. Длительность пауз в каждой плоскости регистрируется с момента окончания движения до момента начала движения в противополож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 Проверку сервисных функций, реализуемых на МПУ и ДПУ (п. 5.4.15), осуществляют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1. Перемещение ЛСД в горизонтальной и вертикальной плоскостях по всем программируемым каналам отслеживают визуально. Параметры программы сканирования РП аналогичны указанным соответственно в п. п. 7.3.2.1 и 7.3.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2. Операции по проверке контроля перегрузки электроприводов осуществляют путем подключения в цепь электродвигателей амперметров, работоспособности (перегрузки) гидро- и пневмоприводов - посредством контроля давления. Испытания проводят на любом из программируемых каналов, программа произвольная. На короткое время, продолжительностью не более 2 с, обеспечивают силовое препятствие перемещению ствола. При этом должна сработать сигнализация (световая и (или) звуковая) о перегрузке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3. Возможность изменения скорости сканирования РП проверяют на одном из программируемых каналов манипуляцией соответствующими органами управления, расположенными на МПУ и ДПУ. Испытания РП проводят по произвольной оператив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положительной оценки испытания является визуально наблюдаемое изменение скорости сканирования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9.4. Включение-выключение устройства внешнего орошения и пожарного запорного устройства проверяют манипуляцией соответствующими органами управления, расположенными на МПУ и ДПУ. При этом контролируют выходные сигналы, управляющие устройством внешнего орошения и пожарным запорным устройством. За положительный результат проверки принимают появление выходных сигналов, соответствующих планируемым 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0. Проверку приоритетов управления (ручное управление, управление с МПУ и ДПУ, программное сканирование) (п. 5.4.17) проводят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0.1. Оператор включает РП в программное сканирование на одном из программируемых каналов по программе, аналогичной описанной в п. 7.3.2.1, затем, не отменяя команды предыдущего управления, последовательно осуществляет дистанционное управление с ДПУ, МПУ и управление ручным приводом. После этого вновь возвращает РП к программному сканированию по предыдущей программе, а затем осуществляет управление с МПУ и, наконец, при программном сканировании РП производит управление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0.2. За критерий положительной оценки испытаний принимают соблюдение приоритетности при осуществлении управления на каждом этапе. При обратной последовательности управления (ручное управление, управление с МПУ и ДПУ, программное сканирование) передачи управления на последующий режим управления не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1. Проверку работоспособности сигнализации о режимах работы, включении РП, пожарного запорного устройства, устройств внешнего орошения и работы устройств внешнего орошения пожарного ствола (п. 5.4.16) проводят путем визуальных наблюдений срабатывания элементов сигнализации при включении РП, пожарного запорного устройства и работе пожарного ство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12.  Угловую  скорость  наведения  ствола  РП в горизонтальной W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ой   W    плоскостях   (п.  5.1.10)  определяют  при  координа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ого положения пожар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горизонтали: минус 180; минус 135; минус 90; минус 45; минус 30; 0; 30; 45; 90; 135; 1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ертикали вверх с самого нижнего положения: минус 30; 0; 30;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определяется в диапазоне (30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горизонтали при движении влево и вправо (кроме крайних значений: при минус 180° движение только вправо, при 180° - движение только вле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ертикали движение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скорости определяют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W   -  угловые  скорости  наведения  (движения)  соответственно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ой и вертикальной плоскостям, град./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X  - начальный и конечный угол наведения (движения) по горизонт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 ,  Y   - начальный и конечный угол наведения (движения) по вертик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продолжительность перемещения пожарного ствола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горизонтальной и вертикальной плоскостях,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спытаний для каждой степени подвижности не менее четырех (по два в каждом из противоположных направлений движения ЛС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езультат испытаний в горизонтальной плоскости принимают среднеарифметическое значение все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езультат испытаний в вертикальной плоскости принимают среднеарифметическое наименьших скоростей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3. Погрешность наведения РП (п. 5.1.14) определяют по градусной шкале как наибольшую абсолютную разность между заданными координатами и координатами начальной точки наведения пожар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осуществляют по всем каналам программирования на максимальной скорости наведения. Начальное положение ЛСД выбирают таким образом, чтобы как по вертикали, так и по горизонтали пожарный ствол мог переместиться при движении в заданные координаты наведения не менее чем на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на каждом программируемом канале. Количество испытаний на каждом канале не менее 2 (при этом заданные координаты начальной точки наведения в каждом испытании не должны быть иденти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ешность каждого испытания не должна превышать значения, установленного в ТД на данный РП, но не боле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4. Проверку диапазона перемещений ЛСД (п. 5.1.12) проводят без подачи ОТВ. Диапазон перемещения ствола в горизонтальной плоскости замеряют между крайними его положениями, в вертикальной плоскости измеряют из горизонтального положения вверх и вниз. Перемещение ЛСД в крайние положения осуществляют вручную и со всех входящих в комплектацию УПР пультов управления. Количество проверок в каждом режиме не менее 2. За окончательный результат испытаний принимают наименьшее получен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5. Проверку максимального диапазона углов сканирования стволом РП (п. 5.1.13) осуществляют последовательно в горизонтальной и вертикальной плоскостях. Начальное положение ствола: по горизонтали (30 +/- 5)° слева относительно среднего положения, по вертикали (30 +/- 5)°. Количество испытаний по прямому и обратному ходу в каждой плоскости должно быть не менее 3. За максимальное значение диапазона сканирования принимают минимальное значение из результатов всех серий испытаний в соответствующей плос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16.  Проверку  скорости  перемещения  РП с подвижной установкой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1.17) проводят на мерном  участке маршрута движения установки по профи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ему  требованиям  ТД. Определяется средняя скорость на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она V  (3), участке торможения V  (4) и скорость движения в крейсерс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е на маршруте заданного профиля V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 t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к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время разгона установки до крейсерской скорост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 t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к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время торможения установки с режима крейсерской скорости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и в рабочей точк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L  / t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м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мерного участка маршрута заданного профил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движения по мерному участку,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мерного участка должна быть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7. Погрешность установки РП с подвижной установкой (п. 5.1.18) в рабочей точке определяется проверкой надежности соединения стыковочных узлов подвижного модуля и внешнего источника огнетушащего вещества. Время стыковки не должно превышать 10 с, при этом должно быть обеспечено герметичное соединение при рабочем давлении системы в соответствии с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8. Время перемещения корпуса лафетного ствола из исходного положения в рабочую точку определяется как промежуток времени с момента начала подъема до момента достижения рабочей т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9. Чувствительность устройства обнаружения загорания (5.1.35) определяется по тестовому очагу пламени ТП5 по ГОСТ Р 508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0. Для измерения погрешности наведения ствола РП на очаг загорания (5.1.36) при сканировании РП используются стоп-кадры тестового очага пламени ТП5, расположенного на расстоянии R = 20 м от телекамеры, установленной на стволе РП так, что ее оптическая ось параллельна направлению струи. Угловая погрешность дельта определяется максимальными отклонениями центра кадра по вертикали и горизонтали ро, м, с учетом масштабного коэффициента k от установившихся границ тестового очага пламени ТП5 при сканировании ствола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360° х k ро / 2 пи R.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1. Быстродействие УПР (п. 5.1.37) определяется от момента получения сигнала "Тревога" системы пожарной сигнализации до начала пожаротушения - подачи команды на открытие пожарного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Испытания в рабочем режиме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Проверку усилия на органах управления ЛСД (п. 5.3.1) проводят при подаче ОТВ при максимальном рабочем давлении. Динамометр крепится на рукоятке ствола в середине места, к которому прикладывают усилие руки; ось приложения усилий динамометра должна быть перпендикулярна рукоятке. Ствол поочередно поворачивают по вертикали и по горизонтали из одного крайнего положения в другое и обратно, причем при вращении в горизонтальной плоскости угол наклона пожарного ствола должен составлять (0 +/- 5)°. Количество испытаний для каждой степени подвижности не менее четырех (по два в каждом из противоположных направлений движения пожар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езультат принимают максимальное значение уси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Проверку герметичности ЛСД (п. 5.4.7) проводят при заглушенном выходном отверстии насадка ствола при максимальном рабочем давлении и максимальной скорости сканирования РП. Программа сканирования (движения) произвольная, но движение ЛСД должно осуществляться одновременно по горизонтали и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испытаний не менее 2 мин. Течь в местах соединения деталей ЛСД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Герметичность гидро- и пневмоприводов (п. 5.4.8) проверяют визуально при максимальных рабочем давлении и расходе ОТВ и наибольшей скорости сканирования стволом РП поочередно (если приводы раздельные) в горизонтальной и вертикальной плоскостях от упора до упора. Количество испытаний для каждой степени подвижности не менее четырех (по два в каждом из противоположных направлений движения пожарного ствола). Течь в элементах гидро- и пневмосистем не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4.  Угловую  скорость сканирования (п. 5.1.11) стволом РП вычисл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к   отношение   угла   сканирования  при  максимальном  рабочем  да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в    горизонтальной    и    вертикальной   плоскостях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и t , t  перемещения ЛСД на этом участке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  -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W  - угловые скорости сканирования соответственно в горизонт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вертикальной плоскост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X  - начальный и конечный угол сканирования по горизонт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 , Y  - начальный и конечный угол сканирования по вертик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ы начального положения пожар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горизонтали: минус 180; минус 135; минус 90; минус 45; минус 30; 0; 30; 45; 90; 135; 1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ертикали вверх с самого нижнего положения: минус 30; 0; 30;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определяется в диапазоне (30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азимуту при движении влево и вправо (кроме крайних значений: при минус 180° движение только вправо, при 180° - движение только вле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вертикали движение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спытаний для каждой степени подвижности не менее четырех (по два в каждом из противоположных направлений движения пожар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езультат испытаний в горизонтальной плоскости принимают среднеарифметическое значение все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езультат испытаний в вертикальной плоскости принимают среднеарифметическое наименьших скоростей движения в указанном диапазоне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Диапазон углов сканирования стволом РП (п. 5.1.13) проверяют при подаче ОТВ под рабочим давлением (в соответствии с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программирование сканирования последовательно на минимальный диапазон в горизонтальной и вертикальной плоскостях, затем на максимальный диапазон в горизонтальной и вертикальной плоскостях. Начальное положение ствола: по горизонтали - от среднего положения +/- 5°, по вертикали (0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минимальное значение диапазона углов сканирования принимают максимальное значение по каждой плоскости сканирования. За максимальное значение диапазона углов сканирования принимают минимальное значение по кажд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Проверку погрешности позиционирования (п. 5.1.15) и погрешности отработки траектории (п. 5.1.16) по обеим степеням подвижности осуществляют при максимальных рабочем давлении подачи и расходе ОТВ с наибольшей скоростью сканирования. Программа сканирования аналогична программе, изложенной в п. 7.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число циклов не менее 30 или продолжительность испытаний не менее 10 мин. Программа должна предусматривать движение по всем степеням подвижности. Испытания проводят по всем каналам програм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тклонение программируемых точек по каждой координате на угол, отличающийся от установленной в ТД на РП погрешности не более чем в два р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7. Испытания РП на продолжительность непрерывной работы (п. 5.1.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под  имитационной нагрузкой по  программе сканирования: нача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ы  X   = середина диапазона перемещения, Y  = 0°; допуск нач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  +/-  5°. Конечные координаты - вправо от середины и вверх на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испытаний  должно  составлять  не  менее  6 ч, из них не менее 2 ч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ри максимальном рабочем напряжении. Общее время испытаний УПР деля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вну (+/- 10%) между всеми каналами програм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приводов измеряют в течение всего времени испытаний при помощи контактного термопреобразователя, установленного в месте, где предположительно температура достигнет наиболее высок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считают положительными, если значение токов в электроприводах, давление рабочего тела в гидро- и пневмоприводах и температура корпусов приводов (электродвигателей) в течение всего времени испытаний соответствуют паспортным данным на эти ви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8.  Работоспособность  в  диапазоне  рабочих напряжений питания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1.32)  проверяют последовательно при крайних значениях. Продолжитель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при  значении  минимального  напряжения  U     - не менее 5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испытаний при значении максимального напряжения U    -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2  ч.  Программа  сканирования  и  нагрузки  на  приводы  аналогич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м  в  п.  7.4.7. Критериями положительной оценки испытания я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заданной программы сканирования и отсутствие перегрева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9. Потребляемую мощность (п. 5.1.33) определяют на клеммах источника питания ваттметром (или амперметром и вольтметром) при максимальном напряжении питания в режиме сканирования УПР (движения ЛСД) при подаче ОТВ под максимальным рабочим давлением на одном из программируемых каналов при максимальной скорости ска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сканирования: по горизонтали вправо и влево от среднего положения на угол (30 +/- 15)°, по вертикали на угол (60 +/- 15)° от нижнего упора вверх и в обратном направлении. За результат испытания принимают максимальное значение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0. Средняя интенсивность орошения при сканировании защищаемой площади РП (п. 5.1.34) определяется отношением расхода, л/с, к площади орошения, кв. м, за время одного цикла, с. Расход огнетушащего вещества определяется в соответствии с методикой по п. 7.2.2. Площадь орошения замеряется рулеткой с точностью +/- 1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1. По завершении всех испытаний проводят проверку состояния и осмотр наружных поверхностей всех блоков УПР. Нарушения защитного покрытия, механические повреждения, разрушения и остаточные деформаци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7:26:38Z</dcterms:created>
  <dc:creator/>
  <dc:description/>
  <dc:language>en-US</dc:language>
  <cp:lastModifiedBy/>
  <dcterms:modified xsi:type="dcterms:W3CDTF">2011-06-02T17:29:29Z</dcterms:modified>
  <cp:revision>2</cp:revision>
  <dc:subject/>
  <dc:title/>
</cp:coreProperties>
</file>