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егионального развит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3 августа 2008 г. N 20073-СМ/08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гласования отступлений от требов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ов в области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м регионального развития Российской Федерации рассмотрено обращение по вопросу необходимости согласования Минрегионом России отступлений от требований нормативных документов в области пожарной безопасности и сообщается следующ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1.6* СНиП 21-01-97* "Пожарная безопасность зданий и сооружений" разрешение на отступления от противопожарных требований строительных норм и правил по конкретным объектам в обоснованных случаях осуществлялось Госстроем России при наличии мероприятий, компенсирующих эти отступления, согласованных органом управления Государственной противопожарной службы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оложению о Министерстве регионального развития Российской Федерации, утвержденному Постановлением Правительства Российской Федерации от 26 января 2005 г. N 40 "Об утверждении Положения о Министерстве регионального развития Российской Федерации и о внесении изменений в некоторые акты Правительства Российской Федерации", в обязанности Минрегиона России не входит утверждение отступлений от требований, установленных действующими нормативными технически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ункту 5 Положения о составе разделов проектной документации и требованиях к их содержанию, утвержденного Постановлением Правительства Российской Федерации от 16 февраля 2008 г. N 87 "О составе разделов проектной документации и требованиях к их содержанию", в случае если для разработки проектной документации на объект капитального строительства недостаточно требований по надежности и безопасности, установленных нормативными техническими документами, или такие требования не установлены, разработке документации должны предшествовать разработка и утверждение в установленном порядке специальных техн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1 Порядка разработки и согласования специальных технических условий для разработки проектной документации на объект капитального строительства (далее - Порядок), утвержденного Приказом Минрегиона России от 1 апреля 2008 г. N 36 "О порядке разработки и согласования специальных технических условий для разработки проектной документации на объект капитального строительства", Порядок устанавливает общие требования к разработке и согласования специальных технических условий, в случае если для разработки проектной документации на объект капитального строительства недостаточно требований по надежности и безопасности, установленных нормативными техническими документами, или такие требования не установ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в Минрегионе России в установленном порядке подлежат согласованию специальные технические условия, содержащие обязательные требования в части обеспечения пожарной безопасности для зданий и сооружений, на которые отсутствуют противопожарные нормы, а также для зданий, в отношении которых разработка технических условий предусмотрена СНиП 21-01-97* "Пожарная безопасность зданий и сооружений" (пункт 1.5*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вышеизложенным отступления от противопожарных требований нормативных технических документов, согласованные в органах государственного пожарного надзора МЧС России (пункт 1.6* СНиП 21-01-97*), не подлежат дополнительному согласованию в Минрегионе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 Департамен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достроите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Н.Малы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18:47Z</dcterms:created>
  <dc:creator/>
  <dc:description/>
  <dc:language>en-US</dc:language>
  <cp:lastModifiedBy/>
  <dcterms:modified xsi:type="dcterms:W3CDTF">2011-06-02T17:19:54Z</dcterms:modified>
  <cp:revision>2</cp:revision>
  <dc:subject/>
  <dc:title/>
</cp:coreProperties>
</file>