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авительство Российской Федерац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тановление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30 апреля 2009 г. N 373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 органе по аккредитации органов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сертификации и испытательных лабораторий (центров)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ыполняющих работы по подтверждению соответств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дукции требованиям пожарной безопасности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авительство Российской Федерации постановляет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становить, что полномочия по аккредитации органов по сертификации и испытательных лабораторий (центров), выполняющих работы по подтверждению соответствия продукции требованиям пожарной безопасности, осуществляет Министерство Российской Федерации по делам гражданской обороны, чрезвычайным ситуациям и ликвидации последствий стихийных бедствий в пределах установленной Президентом Российской Федерации предельной численности работников его центрального аппарата и территориальных органов, а также бюджетных ассигнований, предусмотренных ему в федеральном бюджете на руководство и управление в сфере установленных функц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седатель Правительства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йской Федераци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.Пут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15:54:00Z</dcterms:created>
  <dc:creator/>
  <dc:description/>
  <dc:language>en-US</dc:language>
  <cp:lastModifiedBy/>
  <dcterms:modified xsi:type="dcterms:W3CDTF">2011-06-05T16:32:26Z</dcterms:modified>
  <cp:revision>3</cp:revision>
  <dc:subject/>
  <dc:title/>
</cp:coreProperties>
</file>