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й комитет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строительству и жилищно - коммунальному комплекс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 октября 2000 г. N 9-18/527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е управление государственной противопожарной служб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а внутренних дел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 октября 2000 г. N 20/2.2/3784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рименении требований СНИП 21-02-99 И ВСН 01-8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язи с поступающими запросами Управление технормирования Госстроя России и Главное управление Государственной противопожарной службы МВД России разъясняют вопросы применения требований СНиП 21-02-99, ВСН 01-89, НПБ 110-9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язи с введением в действие с 01.07.2000 СНиП 21-02-99 "Стоянки автомобилей" требования ВСН 01-89 "Предприятия по обслуживанию автомобилей" Минавтотранса РСФСР в части проектирования помещений и зданий для хранения легковых автомобилей следует считать недействующи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риятия по обслуживанию автомобилей, перечисленные в преамбуле ВСН 01-89 (автотранспортные предприятия и объединения, станции технического обслуживания и др.), а также отдельные помещения для технического обслуживания и ремонта легковых автомобилей, предусматриваемые в составе автостоянок (по п. 5.6 СНиП), следует проектировать с учетом требований ВСН. Необходимость устройства автоматического пожаротушения в помещениях постов ТО и ТР, диагностирования и регулировочных работ определяется по разделу 6 ВСН (соответствующая ссылка на ВСН 01-89 имеется в п. 2.10 НПБ 110-99), других производственных и складских помещений - по НПБ 110-99 в зависимости от их катег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ость устройства автоматического пожаротушения и пожарной сигнализации в автостоянках для легковых автомобилей регламентируется СНиП 21-02-99 (п. п. 6.28 - 6.3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ункте 6.29 "г" СНиП 21-02-99 установлено общее правило об устройстве автоматического пожаротушения в автостоянках, встроенных в здания другого назначения. Пункт 4.27.2 НПБ 110-99 содержит допущение от этого правила для небольших (на 2 автомашины) стоянок, располагаемых в цокольном и надземных этаж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бор средств автоматического пожаротушения (водяное, пенное, газовое, порошковое и т.п.) осуществляется проектной организацией с учетом технологических и конструктивных особенностей защищаемых помещений и технико - экономического обоснования. Допускается применение самосрабатывающих модулей и систем (порошковых, аэрозольных и пр.), сертифицированных в установленном порядке. В этом случае ворота в обособленных боксах следует предусматривать глухими, без устройства отверстий, требуемых п. 5.40 СНиП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замест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едател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строя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.И.Круглик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ьник Главного управл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противопожарн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жбы МВД России,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спектор 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ожарному надзору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.А.Серебрен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2:04:00Z</dcterms:created>
  <dc:creator/>
  <dc:description/>
  <dc:language>en-US</dc:language>
  <cp:lastModifiedBy/>
  <dcterms:modified xsi:type="dcterms:W3CDTF">2011-05-19T15:16:27Z</dcterms:modified>
  <cp:revision>3</cp:revision>
  <dc:subject/>
  <dc:title/>
</cp:coreProperties>
</file>