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4 апреля 2007 г. N 920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Российской Федерации по делам гражданск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оны, чрезвычайным ситуациям и ликвид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ствий стихийных бедств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6 марта 2007 г. N 140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инструк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рядке разработки органами исполнительн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ласти субъектов Российской Федерации, органам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ного самоуправления и организациями норматив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ов по пожарной безопасности, введ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х в действие и примен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МЧС РФ от 07.02.2008 N 58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21 декабря 1994 г. N 69-ФЗ "О пожарной безопасности" (Собрание законодательства Российской Федерации, 1994, N 35, ст. 3649; 1995, N 35, ст. 3503; 1996, N 17, ст. 1911; 1998, N 4, ст. 430; 2000, N 46, ст. 4537; 2001, N 1 (ч. I), ст. 2; N 33 (ч. I), ст. 3413; 2002, N 1 (ч. I), ст. 2; N 30, ст. 3033; 2003, N 2, ст. 167; 2004, N 19 (ч. I), ст. 1839; N 27, ст. 2711; N 35, ст. 3607; 2005, N 14, ст. 1212; N 19, ст. 1752; 2006, N 6, ст. 636; N 44, ст. 4537; N 50, ст. 5279; N 52 (ч. I), ст. 5498), Федеральным законом от 27 декабря 2002 г. N 184-ФЗ "О техническом регулировании" (Собрание законодательства Российской Федерации, 2002, N 52 (ч. I), ст. 5140; 2005, N 19, ст. 1752), Указом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4, N 28, ст. 2882; 2005, N 43, ст. 4376), Постановлением Правительства Российской Федерации от 21 декабря 2004 г. N 820 "О государственном пожарном надзоре" (Собрание законодательства Российской Федерации, 2004, N 52 (ч. II), ст. 5491; 2005, N 44, ст. 4555)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 прилагаемую Инструкцию о порядке разработки органами исполнительной власти субъектов Российской Федерации, органами местного самоуправления и организациями нормативных документов по пожарной безопасности, введения их в действие и приме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.К.Шойг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МЧС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6.03.2007 N 14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рядке разработки органами исполнительн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ласти субъектов Российской Федерации, органам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ного самоуправления и организациями норматив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ов по пожарной безопасности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ия их в действие и примен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МЧС РФ от 07.02.2008 N 58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ая Инструкция определяет порядок разработки органами исполнительной власти субъектов Российской Федерации, органами местного самоуправления и организациями (независимо от их организационно-правовых форм и форм собственности) нормативных документов по пожарной безопасности, введения их в действие и приме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К нормативным документам по пожарной безопасности относятся стандарты, нормы и правила пожарной безопасности, инструкции и иные документы, содержащие требования пожарной безопасности &lt;*&gt; (далее - нормативные документы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т. 20 Федерального закона от 21 декабря 1994 г. N 69-ФЗ "О пожарной безопас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рядок разработки проектов нормативных документов, их рассмотрения в заинтересованных организациях и утверждения определяется органами исполнительной власти субъектов Российской Федерации, органами местного самоуправления, организациями самостоятельно с учетом требований законодательных и иных нормативных правовых актов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дготовке проекта нормативного документа должны быть проанализированы практика применения положений других нормативных документов, в том числе международных, и результаты соответствующих научных исслед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Нормативные документы не должны содержать правовые нор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Настоящая инструкция не распространяется на инструкции о мерах пожарной безопасности, разрабатываемые на основании и в соответствии с Правилами пожарной безопасности в Российской Федерации (ППБ 01-03)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иказ МЧС России от 18.06.2003 N 313 (зарегистрирован в Минюсте России 27 июня 2003 г., регистрационный N 483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рганизация разработки проекта нормативного докумен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Основанием для разработки нормативных документов могут бы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е конституционные законы, федеральные законы и иные нормативные правовые акты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оны и иные нормативные правовые акты субъектов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я (поручения, обращения) федерального органа исполнительной вла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я, принятые в пределах своей компетенции, органами местного самоуправления и организаци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 пожарной безопасности в Российской Федерации (ППБ 01-0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осле принятия решения о разработке нормативного документа определяются сроки подготовки документа, технического задания, исполнители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Разработка нормативного докумен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О разработке проекта нормативного документа уведомляются все заинтересованные организации, от которых необходимо получить заключение на разрабатываемый документ. Уведомление об этом указанных организаций осуществляется письмом ответственного исполнителя в месячный срок со дня утверждения технического зад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Уведомление должно содержать информацию о наименовании нормативного документа, целях, необходимости его разработки и области нормативного регулирования документа, сроках его разработки и введении в действ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Изложение положений и оформление нормативного документа осуществляется в порядке, установленном в приложении N 1 к настоящей Инстр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Разработка проекта нормативного документа завершается подготовкой пояснительной записки к проекту нормативного документа и его рассылкой на рассмотрение в заинтересованные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В пояснительной записке к проекту нормативного документа обосновывается необходимость разработки документа, раскрываются цели и задачи, на достижение которых направлен документ, излагается анализ недостатков имеющихся нормативных документов и предлагаемые решения по их устранению, обосновываются достоинства предлагаемого документа и его связь с другими нормативными документами, отражается информация о необходимости разработки и отмены других нормативных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Пояснительная записка к проекту нормативного документа должна содержать, кроме того, информацию об ответственном исполнителе и соисполнителях работы, о сроках его разработки, характеристике основных требований, изложенных в нем, и их соответствии современному научно-техническому уровню, а также другая необходимая информа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В сопроводительном письме при направлении проекта нормативного документа на рассмотрение указывается срок, после которого завершается прием замечаний по проекту нормативного доку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Рассмотрение проекта нормативного документа в заинтересованных организациях осуществляется в течение 60 рабочих дней со дня его поступления на рассмотр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на проект нормативного документа в окончательной редакции должно быть направлено ответственному исполнителю или организации, которая будет утверждать докуме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упившее после указанного срока заключение с замечаниями и предложениями на проект нормативного документа учитывается ответственным исполнителем по его усмотр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Заключение на проект нормативного документа оформляется заинтересованными организациями письм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По истечении установленного пунктом 15 настоящей Инструкции срока ответственным исполнителем составляется таблица замечаний и предложений организации на проект нормативного документа, в которой отражаются все замечания и предложения, а также информация об их принятии или обоснованном отклон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, утверждающая нормативный документ, вправе, при необходимости, пересмотреть решение ответственного исполнителя по принятию (отклонению) замечаний и предложений заинтересованных организ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Решение о доработке проекта нормативного документа, в случае отрицательного заключения, принимает руководитель организации, утверждающей нормативный докуме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Подготовка окончательной редакции проекта нормативного документа с учетом результатов его рассмотрения в заинтересованных организациях осуществляется ответственным исполни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Нормативные документы утверждаются руководителями органов исполнительной власти субъекта Российской Федерации, органов местного самоуправления или организаций в пределах их компетен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В случае необходимости отмены нормативных документов в связи с утверждением нового нормативного документа они перечисляются непосредственно в документе и признаются утратившими силу с момента вступления в силу утвержденного нормативного доку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Изменения к нормативным документам разрабатываются и вводятся в действие в порядке, установленном настоящей Инструкцией для разработки проектов нормативных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Введение в действ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рименение нормативных докумен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Нормативный документ вводится в действие в порядке, определенном органом исполнительной власти субъекта Российской Федерации (органом местного самоуправления, организацией) после его согласования и регистрации в органах государственного пожарного надзора (далее - орган ГПН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Для согласования и регистрации нормативного документа он направляется в 2-х экземплярах в орган ГПН в соответствии с его компетен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новременно направляется электронная версия нормативного документа на магнитном носите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В Департамент надзорной деятельности МЧС России направляются нормативные документы, разработанные организациями, осуществляющими свою деятельность на территории двух и более субъектов Российской Федерации или закрытых административно-территориальных образова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МЧС РФ от 07.02.2008 N 58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В управления государственного пожарного надзора главных управлений МЧС России по субъектам Российской Федерации направляются на согласование нормативные документы, разработанны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ами исполнительной власти субъектов Российской Федерации и органами местного самоуправ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ми, осуществляющими свою деятельность на территории одного субъекта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В отделы (отделения, инспекции, группы) государственного пожарного надзора подразделений федеральной противопожарной службы, созданных в целях организации профилактики и тушения пожаров в закрытых административно-территориальных образованиях, направляются на согласование нормативные документы, разработанны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ами местного самоуправления закрытых административно-территориальных образов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ми, осуществляющими свою деятельность на территории соответствующего закрытого административно-территориального обра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Согласование нормативных документов, указанных в пункте 25 настоящей Инструкции, осуществляется главным государственным инспектором Российской Федерации по пожарному надзору или одним из его замест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Согласование нормативных документов, указанных в пункте 26 настоящей Инструкции, осуществляется главным государственным инспектором субъекта Российской Федерации по пожарному надзору или одним из его замест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Согласование нормативных документов, указанных в пункте 27 настоящей Инструкции, осуществляется главным государственным инспектором закрытого административно-территориального образования по пожарному надзору или одним из его замест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Основаниями для отказа в согласовании нормативных документов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соответствие представленных нормативных документов требованиям законодательных и иных нормативных правовых актов Российской Федерации в области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в представленных нормативных документах недостоверной или искаженной информации, а также положений, снижающих требования нормативных правовых актов в области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В случае отказа в согласовании и регистрации нормативный документ возвращается в орган исполнительной власти субъекта Российской Федерации (орган местного самоуправления, организацию), утвердивший его, с указанием причины принятия решения об отказе в его согласовании и регист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Несогласованный и незарегистрированный нормативный документ, как не введенный в действие, применяться не мож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Согласованные нормативные документы регистрируются в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При регистрации нормативных документов указыв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заявителях нормативных документов (полное наименование, место нахождения, почтовый адрес, номера контактных телефонов, регистрационный номер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согласованных нормативных документах (номер, дата принятия решения о согласовании и введении в действие нормативных документ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При регистрации нормативного документа ему присваивается обозначение (шифр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шифре норм по пожарной безопасности приводится сокращенное обозначение "ТНПБ" - территориального значения, "ВНПБ" - ведомственного значения; в шифре правил пожарной безопасности приводится сокращенное обозначение "ТППБ" - территориального значения, "ВППБ" - ведомственного (отраслевого) значения. Далее указывается порядковый номер в реестре с добавлением к нему через тире последних двух цифр года утверж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имер: ВНПБ 01-07, ВППБ 01-0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документов, согласованных в управлениях государственного пожарного надзора главных управлений МЧС России по субъектам Российской Федерации, после сокращенного обозначения указываются код субъекта Российской Федерации с добавлением к нему через тире порядкового номера в реестре и последних двух цифр года утверждения. Перечень кодов нормативных документов субъектов Российской Федерации представлен в приложении N 2 к настоящей Инстр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нормативного документа, утверждаемого взамен действующего с тем же названием, сохраняется его прежний шифр с соответствующим изменением цифр года утверж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Первый экземпляр нормативного документа после согласования и регистрации возвращается в соответствующие органы исполнительной власти субъекта Российской Федерации, органы местного самоуправления или организации, утвердившие его. Вторые экземпляры хранятся в архиве регистрирующего орг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Нормативные документы применяются в соответствии с установленной в них областью применения при проектировании, строительстве и эксплуатации зданий и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. Требования пожарной безопасности, изложенные во вновь принятых нормативных документах, не распространяются на существующие объекты, здания и сооружения, введенные в действие в соответствии с ранее действовавшими нормативными документами, за исключением случаев, когда дальнейшая эксплуатация таких объектов, зданий (сооружений) в соответствии с новыми данными приводит к недопустимому риску для безопасности жизни или здоровья люд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Опубликование нормативных докумен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. Нормативные документы публикуются в порядке, определенном органом исполнительной власти субъекта Российской Федерации, органом местного самоуправления или организа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 Нормативные документы, согласованные главным государственным инспектором Российской Федерации по пожарному надзору или его заместителями, публикуются в информационной системе общего пользования в электронно-цифровой форме на официальном сайте сети "Интернет" федерального государственного учреждения "Всероссийский ордена "Знак Почета" научно-исследовательский институт противопожарной обороны МЧС России", если иное не предусмотрено законодательными и иными нормативными правовыми актами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оме того, нормативные документы, разработанные для организаций, осуществляющих свою деятельность на территории двух и более субъектов Российской Федерации, заносятся в информационную базу нормативных документов по пожарной безопасности, а также могут быть опубликованы в журнале "Пожарная безопасность", если иное не предусмотрено законодательными и нормативными правовыми актами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 Нормативные документы, согласованные главным государственным инспектором субъекта Российской Федерации по пожарному надзору или его заместителями, публикуются в информационной системе общего пользования в электронно-цифровой форме на официальном сайте сети "Интернет" главного управления МЧС России по субъекту Российской Федерации, если иное не предусмотрено законодательными и иными нормативными правовыми актами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. 10 Инструк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ложения положений в нормативно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е и его оформ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именование нормативного документа должно быть кратк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 второй странице обложки указываются организации, разработавшие нормативные документы, их ведомственная принадлежность и исполнители, а при необходимости - наименование и шифр нормативного документа, утрачивающего силу. На второй странице обложки, на титульном листе или на первой странице должна быть запись о согласовании с заинтересованными организациями (например: "Согласовано с МПР России 20 марта 2007 N АБ-1234"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ормативный документ должен иметь вводную часть, в которой указывают область его применения, сферы действия доку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Изложение требований нормативного документа должно быть кратким (без повторений, пояснений и обоснований) и четким, исключающим возможность различного толк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и изложении обязательных требований в тексте нормативного документа должны применяться слова "должен", "следует", "необходимо", "обязаны" и производные от них. В тех случаях, когда предполагается возможность отступления от какого-либо требования, оно излагается с оговоркой "как правило", и с условиями, при которых допускается отступл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В зависимости от содержания текст документа должен быть разделен на раздел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ы и пункты в нормативном документе нумеруются римскими цифр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ы могут делиться на подразделы, имеющие заголовки, при этом подразделы не нумеруются и сохраняется сквозная нумерация пунктов в пределах всего доку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пункты следует начинать с абзаца, они не нумеруются и знаком "тире" не отделя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Отдельный текст нормативного документа может быть дан в виде обязательных, рекомендуемых и справочных прило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ри ссылках на стандарты или строительные нормы и правила указывается только обозначение или шифр документа без наименования. При ссылках на другие документы указываются названия документа и наименование утвердивше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сылаться следует на документ в целом или на его разделы и приложения (обязательные и рекомендуемые); ссылки на подразделы, пункты, таблицы и иллюстрации не допуска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Все приложения должны иметь сквозную нумерацию арабскими цифр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я должны иметь общую с текстом нумерацию страниц. В приложениях разделы, пункты, таблицы, формулы, графические материалы нумеруются в каждом приложении. Степень обязательности приложения указывается на его первой странице. На обязательные и рекомендуемые приложения должны быть ссылки в тексте документа с указанием степени обязательности при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В примечаниях к пунктам или таблицам допускаются только поясняющие или справочные данн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В тексте нормативного документа не допуск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именять для одного и того же понятия различны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именять обороты разговорной реч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именять произвольные словообразования (например: "госпожнадзор", "вентоборудование"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рименять сокращение слов, кроме установленных правилами русской орфограф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применять условные сокращения стандартов (ГОСТ, ОСТ, РСТ, СТП) без регистрационного номе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Цифровой материал в нормативном документе следует оформлять в виде таблицы. Таблицы помещают без заголовков со ссылкой на них в тексте нормативного документа. Нумерация таблиц должна быть сквозной в пределах основного текста нормативного документа. Помещаемые в конце нормативного документа приложения в виде таблиц должны иметь загол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. 36 Инструк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дов нормативных документов субъект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еспублика Адыге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еспублика Алта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Республика Башкортоста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Республика Бурят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Республика Дагеста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Республика Ингушет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Кабардино-Балкарская Республи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Республика Калмык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Карачаево-Черкесская Республи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Республика Карел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Республика Ком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Республика Марий Эл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Республика Мордо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Республика Саха (Якутия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Республика Северная Осетия - Ал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Республика Татарста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Республика Тыв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Удмуртская Республи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Республика Хакас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Чеченская Республи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Чувашская Республи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Алтайский кра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Краснодарский кра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Красноярский кра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Пермский кра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Приморский кра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Ставропольский кра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Хабаровский кра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Амур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Архангель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Астрахан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Белгород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Брян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Владимир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Волгоград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Вологод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Воронеж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Иванов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. Иркут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. Калининград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 Калуж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 Камчат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 Кемеров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 Киров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 Костром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 Курган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7. Кур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8. Ленинград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9. Липец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0. Магадан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. Москов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2. Мурман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3. Нижегород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4. Новгород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5. Новосибир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6. Ом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7. Оренбург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8. Орлов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9. Пензен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0. Псков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1. Ростов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2. Рязан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3. Самар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4. Саратов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5. Сахалин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6. Свердлов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7. Смолен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8. Тамбов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9. Твер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0. Том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1. Туль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2. Тюмен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3. Ульянов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4. Челябин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5. Читин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6. Ярославск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7. г. Москв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8. г. Санкт-Петербург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9. Еврейская автономная обл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0. Агинский Бурятский автономный округ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1. Корякский автономный округ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2. Ненецкий автономный округ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3. Усть-Ордынский Бурятский автономный округ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4. Ханты-Мансийский автономный округ - Югр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5. Чукотский автономный округ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6. Ямало-Ненецкий автономный округ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7. Коми-Пермяцкий автономный округ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0:42:51Z</dcterms:created>
  <dc:creator/>
  <dc:description/>
  <dc:language>en-US</dc:language>
  <cp:lastModifiedBy/>
  <dcterms:modified xsi:type="dcterms:W3CDTF">2011-06-04T10:44:31Z</dcterms:modified>
  <cp:revision>2</cp:revision>
  <dc:subject/>
  <dc:title/>
</cp:coreProperties>
</file>