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ГУГПС МВД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 октября 2001 г. N 68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февраля 2002 год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пожар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ая техника. Заряды к воздушно-пенны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нетушителям и установкам пенного пожаротушения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ехнические требования. Методы испыт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ire engineering. Charge of foam extinguisher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nd foam fire fighting sistems. General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echnical requirements. Test method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305-200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 Федеральным государственным учреждением "Всероссийский ордена "Знак Почета" научно-исследовательский институт противопожарной обороны" (ФГУ ВНИИПО) МВД России (С.Г. Цариченко, В.В. Пешков, Г.Н. Василье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сены и подготовлены к утверждению отделом пожарной техники и вооружения Главного управления Государственной противопожарной службы (ГУГПС) МВД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 Приказом ГУГПС МВД России от 03.10.2001 N 6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в действие - 1 февраля 2002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ятся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нормы распространяются на заряды к воздушно-пенным огнетушителям (ОВП) и модульным установкам пенного пожаротушения (МУПТ), предназначенным для тушения пожаров классов А и В, и устанавливают их классификацию, основные показатели, требования безопасности, общие технические требования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нормы применяются при всех видах испытаний зарядов, включая сертификацион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мины и опреде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Воздушно-пенный огнетушитель - огнетушитель, конструкция и заряд которого обеспечивают получение и применение пены в качестве огнетушащего вещ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одородный показатель (рН) - количественная характеристика кислотности водных раств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Заряд к воздушно-пенному огнетушителю - однокомпонентное или многокомпонентное вещество, главным составляющим которого является стабилизатор пены (поверхностно-активное вещество), упакованное в отдельную тару и используемое путем растворения в воде для приготовления пенообразующего раств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Заряд огнетушителя ОВП - количество пенообразующего раствора или воды и стабилизатора (при раздельном хранении), находящееся в корпусе огнетушителя, выраженное в единицах массы или объе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Заряд модульной установки пенного пожаротушения - количество пенообразующего раствора, находящегося в емкости (емкостях) установки и в заполненных трубопроводах, выраженное в единицах массы или объе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Кратность пены - безразмерная величина, равная отношению объемов пены и раствора, содержащегося в пе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Модульная установка пенного пожаротушения - установка, состоящая из одного или нескольких модулей, способных самостоятельно выполнять функцию пожаротушения, размещенных в защищаемом помещении или рядом с ним и объединенных единой системой обнаружения пожара и приведения в действие автоматически или дистанцион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Модуль - устройство, в корпусе которого совмещены функции хранения, получения и подачи огнетушащего вещества (ОТВ) при воздействии исполнительного импульса на пусковой эле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Огнетушащее вещество - вещество, обладающее физико-химическими свойствами, позволяющими создавать условия для прекращения го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Огнетушитель - переносное или передвижное устройство для тушения очага пожара за счет выпуска огнетушащего вещ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Пена - дисперсная система, состоящая из ячеек - пузырьков воздуха (газа), разделенных пленками жидкости, содержащей стабилизат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Пенообразующий раствор - водный раствор заряда к ОВП или МУПТ, используемый для получения ОТВ (пен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Срок сохраняемости - календарная продолжительность хранения и (или) транспортирования заряда к ОВП или МУПТ (пенообразующего раствора), в течение которой сохраняются в заданных пределах значения параметров, характеризующих способность заряда к ОВП или МУПТ (пенообразующего раствора) выполнять свои функции (ГОСТ 27.00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Температура застывания - температура фазовых переходов (ГОСТ 4.9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Углеводородный заряд к ОВП - заряд, основным компонентом которого является синтетическое углеводородное поверхностно-активное вещест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Фторсодержащий заряд к ОВП - заряд, в состав которого входит фторированное поверхностно-активное вещест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лассификац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о химическому составу (поверхностно-активной основы) заряды к ОВП и МУПТ подразделяют на углеводородные и фторсодержащ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о применимости при тушении пожаров различных классов по ГОСТ 27331 заряды к ОВП и МУПТ подразделяют на предназначенные для тушения пожар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а 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а 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ов А и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о способности образовывать на стандартном оборудовании воздушно-механическую пену различной кратности заряды подразделяют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яды для получения пены низкой кратности (кратность пены от 4 до 20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яды для получения пены средней кратности (кратность пены от 21 до 20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о виду хранения в огнетушителе и установке заряды к ОВП или МУПТ подразделяют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яды, растворенные в вод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яды, растворение которых в воде происходит в момент приведения огнетушителя или установки в действие (раздельное хранение заряд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о способности пенообразующих растворов зарядов разлагаться под действием микрофлоры водоемов и почв заряды согласно ГОСТ Р 50595 относят к быстроразлагаемым, умеренноразлагаемым, медленно-разлагаемым и чрезвычайно медленноразлагаемы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щие технические 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Заряды к воздушно-пенным огнетушителям (далее - огнетушители) и модульным установкам пенного пожаротушения (далее - установки) должны соответствовать требованиям существующей технической документации (ТД), утвержденной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Техническая документация на заряды отечественного производства к воздушно-пенным огнетушителям и модульным установкам пенного пожаротушения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"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импортируемых зарядов документация должна быть на русском язы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Масса заряда должна соответствовать требованиям технических условий на заря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Основные показатели зарядов к ОВП и МУПТ и их пенообразующих растворов должны соответствовать значениям, приведенным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┬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оказателя │         Значение показател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├────────────┬──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глеводо-   │Фторсодер-  │Фторсодер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дный заряд│жащий заряд │жащий заряд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ри разде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м хранен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───┼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Внешний вид заряда    │Смесь твер- │Смесь твер- │Однород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ых и жидких│дых и жидких│прозрач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мпонентов │компонентов │жидкость без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ли раздель-│или раздель-│осадка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 расфасо- │но расфасо- │расслое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ные      │ванные сыпу-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ыпучие и   │чие и жидкие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идкие      │компоненты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мпоненты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───┴────────────┴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Водородный показатель │От 6 до 10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ообразующего раствора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ряда (рН) 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───┬──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│        </w:t>
      </w:r>
      <w:r>
        <w:rPr>
          <w:rFonts w:eastAsia="Courier New" w:cs="Courier New" w:ascii="Courier New" w:hAnsi="Courier New"/>
          <w:lang w:val="ru-RU" w:eastAsia="ru-RU" w:bidi="ru-RU"/>
        </w:rPr>
        <w:t>-8  │         -8 │        -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Коррозионная актив-   │1,5 х 10    │0,08 х 10   │0,7 х 1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ь пенообразующего 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вора заряда к стали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-2    -1   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3, кг х м   х с  ,  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 более              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───┼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Кратность пены     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нообразующего раствора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ряда, не менее:     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 огнетушителя ОВП &lt;*&gt;: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с генератором пены     │40          │-  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ней кратности     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с генератором пены     │5           │5           │5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зкой кратности на   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овке по приложению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ГОСТ Р 50588 &lt;**&gt;   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средняя кратность      │60          │40          │40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───┼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Огнетушащая способ-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ь заряда по тушению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дельного очага пожара: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 огнетушителя типа     │1А; 34В     │1А; 55В     │1А; 55В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ВП-5 &lt;*&gt;, не менее   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установке по ГОСТ Р   │300         │-  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588 (п. 5.4) &lt;**&gt; пеной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ней кратности при 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тенсивности подачи  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0,032 +/- 0,002),    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-2    -1   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уб. дм х м   х с  , с,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 более                 │            │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┴────────────┴────────────┴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менимо для зарядов к ОВ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Применимо для зарядов к МУП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редставляемые на сертификацию заряды должны иметь гигиенический сертификат Государственной санитарно-эпидемиологической службы Российской Федерации установленного образ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Температура застывания зарядов к ОВП при раздельном хранении в огнетушителе и установке в виде пенообразователя не должна превышать установленную изготовителем и указанную в ТД или документально заявляемую поставщиком в качестве стандартной (типовой) для данного заряда более чем на 2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Срок сохраняемости зарядов к ОВП и МУПТ должен соответствовать значениям, указанным в технической документации на заря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Срок сохраняемости пенообразующих растворов зарядов должен соответствовать значениям, указанным в технической документации на заря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Подробное описание указаний по хранению, транспортированию, эксплуатации, замене и утилизации зарядов и их пенообразующих растворов должно приводиться в паспорте на заря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о степени воздействия на организм человека заряды не должны превышать 3-й класс опасности по ГОСТ 12.1.00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Заряды не должны оказывать канцерогенных и мутагенных воздействий на организм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Составы, содержащие фторированные поверхностно-активные вещества, могут обладать слабым кумулятивным и кожно-резорбтивным действ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При работе с зарядами необходимо применять индивидуальные средства защиты по ГОСТ 12.4.011, чтобы исключить возможность попадания состава на кожные покровы, слизистую оболочку глаз и в желудочно-кишечный трак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Производственные помещения должны быть оборудованы приточно-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Заряды должны относиться к негорючим, невзрывоопасным продуктам. Пенообразующие растворы зарядов должны быть пожаро- и взрывобезопасны. Методы определения показателей пожаро- и взрывобезопасности - по ГОСТ 12.1.04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В процессе производства и использования зарядов не должны образовываться вторичные опасные соедине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8.   Разрешается   сброс  в  производственные  сточные  вод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строразлагаемых  и  умеренноразлагаемых пенообразующих раствор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ядов   при   разбавлении   их  водой  до  предельно  допустим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центрации ПАВ, равной 20 мг х л   по активному веществ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Запрещается сброс на биологические очистные сооружения медленноразлагаемых и чрезвычайно медленноразлагаемых пенообразующих растворов зарядов без локальной очистки стоков физико-химическими мет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В процессе эксплуатации и хранения необходимо принимать меры, исключающие пролив жидких компонентов заря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Слив остатков пенообразующих растворов зарядов при промывке огнетушителей, пенных коммуникаций, пеносмесителей, оборудования, емкостей для хранения в водоемы хозяйственно-питьевого и культурно-бытового водоиспользования не разреш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авила прием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Заряды принимают партиями. Партией считается любое количество зарядов, изготовленных в течение одной смены и сопровождаемых одним документом о качеств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Для проверки соответствия зарядов требованиям настоящих норм и технической документации в установленном порядке проводятся приемочные, квалификационные, приемо-сдаточные, периодические и сертификационные испытания. Объем и порядок проведения испытаний указан в таблиц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485"/>
        <w:gridCol w:w="1485"/>
        <w:gridCol w:w="1215"/>
        <w:gridCol w:w="1080"/>
      </w:tblGrid>
      <w:tr>
        <w:trPr>
          <w:trHeight w:val="240" w:hRule="atLeast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оказател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   </w:t>
              <w:br/>
              <w:t xml:space="preserve">настоящих </w:t>
              <w:br/>
              <w:t xml:space="preserve">норм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испытаний       </w:t>
            </w:r>
          </w:p>
        </w:tc>
      </w:tr>
      <w:tr>
        <w:trPr>
          <w:trHeight w:val="480" w:hRule="atLeast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емочные</w:t>
              <w:br/>
              <w:t>и квалифи-</w:t>
              <w:br/>
              <w:t xml:space="preserve">кационны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ериоди-</w:t>
              <w:br/>
              <w:t xml:space="preserve">ческ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рти- </w:t>
              <w:br/>
              <w:t>фикаци-</w:t>
              <w:br/>
              <w:t xml:space="preserve">онные  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Внешний вид заряд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1      </w:t>
              <w:br/>
              <w:t>таблицы 1,</w:t>
              <w:br/>
              <w:t xml:space="preserve">4.5, 4.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Масса заряд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 Температура застывания</w:t>
              <w:br/>
              <w:t xml:space="preserve">заряда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Срок сохраняемости    </w:t>
              <w:br/>
              <w:t xml:space="preserve">заряда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Срок сохраняемости    </w:t>
              <w:br/>
              <w:t xml:space="preserve">пенообразующего раствор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8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Водородный показатель </w:t>
              <w:br/>
              <w:t xml:space="preserve">пенообразующего раствора </w:t>
              <w:br/>
              <w:t xml:space="preserve">(рН)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2      </w:t>
              <w:br/>
              <w:t xml:space="preserve">таблицы 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Коррозионная актив-   </w:t>
              <w:br/>
              <w:t xml:space="preserve">ность пенообразующего    </w:t>
              <w:br/>
              <w:t xml:space="preserve">раствора заряд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3      </w:t>
              <w:br/>
              <w:t xml:space="preserve">таблицы 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Кратность пены        </w:t>
              <w:br/>
              <w:t xml:space="preserve">пенообразующего раствора </w:t>
              <w:br/>
              <w:t xml:space="preserve">из огнетушителя ОВП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4      </w:t>
              <w:br/>
              <w:t xml:space="preserve">таблицы 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Кратность пены        </w:t>
              <w:br/>
              <w:t xml:space="preserve">пенообразующего раствора </w:t>
              <w:br/>
              <w:t xml:space="preserve">на установке по ГОСТ Р   </w:t>
              <w:br/>
              <w:t xml:space="preserve">50588 (приложение 2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4      </w:t>
              <w:br/>
              <w:t xml:space="preserve">таблицы 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Огнетушащая          </w:t>
              <w:br/>
              <w:t xml:space="preserve">способность заряда по    </w:t>
              <w:br/>
              <w:t xml:space="preserve">тушению модельного очага </w:t>
              <w:br/>
              <w:t xml:space="preserve">пожара из огнетушителя   </w:t>
              <w:br/>
              <w:t xml:space="preserve">ОВП-5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5      </w:t>
              <w:br/>
              <w:t xml:space="preserve">таблицы 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Огнетушащая          </w:t>
              <w:br/>
              <w:t xml:space="preserve">способность заряда по    </w:t>
              <w:br/>
              <w:t xml:space="preserve">тушению модельного очага </w:t>
              <w:br/>
              <w:t xml:space="preserve">пожара на установке по   </w:t>
              <w:br/>
              <w:t xml:space="preserve">ГОСТ Р 50588 (п. 5.4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5      </w:t>
              <w:br/>
              <w:t xml:space="preserve">таблицы 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Соответствие заряда  </w:t>
              <w:br/>
              <w:t xml:space="preserve">требованиям технической  </w:t>
              <w:br/>
              <w:t xml:space="preserve">документаци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Наличие и содержание </w:t>
              <w:br/>
              <w:t xml:space="preserve">этикетки на упаковке     </w:t>
              <w:br/>
              <w:t xml:space="preserve">с зарядом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1, 8.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Испытания по п. п. 8 и 10 проводятся для зарядов к ОВП, испытания по п. п. 9 и 11 - для зарядов к МУП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риемочные, квалификационные и периодические испытания проводят с участием представителя заказч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Приемочные испытания зарядов проводят в соответствии с ГОСТ 15.001 на образцах опытной партии по программе, разработанной изготовителем и разработчи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Квалификационные испытания проводят по программе, разработанной изготовителем и разработчиком, на образцах установочной серии или первой промышленной партии в целях определения готовности предприятия к выпуску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Приемосдаточные испытания проводят в целях принятия решения о пригодности зарядов к поставке потребителю. Они проводятся службой ОТК предприятия-изготовителя по п. п. 1, 2, 8 таблицы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Периодические испытания проводят не реже одного раза в три года на образцах, прошедших приемо-сдаточные испытания, в целях контроля стабильности качества продукции и возможности продолжения выпуска изделия. Отбор образцов для испытания проводят по ГОСТ 1832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К проведению сертификационных испытаний в области пожарной безопасности допускаются заряды отечественного производства к воздушно-пенным огнетушителям и модульным установкам пенного пожаротушения, если они в установленном порядке прошли все стадии и этапы разработки, предусмотренные ГОСТ 15.001, ГОСТ 2.103, все виды испытаний (включая межведомственные приемочные), имеют полный комплект технической документации на серийное производство, согласованной с государственным заказчиком пожарно-техническ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Пробы отбирают от 5% тарных мест партии, но не менее чем от двух мест в малых партиях. Из каждого тарного места отбирают по 2 заря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При получении неудовлетворительных результатов испытаний хотя бы по одному из показателей следует проводить повторные испытания по удвоенной выборке. Результаты повторных испытаний являются окончательными и распространяются на всю парт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етоды испыт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Определение внешнего вида заря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внешнего вида зарядов осуществляется визуально. Внешний вид заряда должен соответствовать требованиям п. 1 таблицы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Определение массы заря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 определения массы зарядов основан на прямом измерении веса заряда с использованием ве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 Аппаратура и материал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испытаний используются весы лабораторные общего назначения, предел взвешивания до 50 кг, 4-й класс точ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су заряда определяют взвешиванием на вес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са заряда не должна отличаться более чем на 5% от указанной в технической документации на заря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Определение температуры застывания заряда к ОВП и МУП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у застывания заряда к ОВП и МУПТ при раздельном хранении в огнетушителе или установке в виде пенообразователя определяют по ГОСТ 18995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Определение срока сохраняемости заряда к ОВП и МУП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 основан на хранении заряда к ОВП и МУПТ в условиях повышенной темпер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1. Аппаратура и материал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рмошкаф, позволяющий создать температуру (50 +/- 3)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гнетушитель типа ОВП-5 с генератором пены низкой или средней кратности, имеющий сертификат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2. Подготовка к проведению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бирают шесть зарядов в упаковке завода-изготовителя. Визуально проверяют герметичность упаковки и внешний вид заряда по п. 7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ают заряды в термошкаф с температурой (50 +/- 3) °С. Во время проведения испытаний ежедневно фиксируют температуру в термошкафу. После окончания испытаний рассчитывают среднее арифметическое полученных значений темпер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проведения испытаний выбирают исходя из условий, что нахождение заряда в течение 30 суток при повышенной температуре соответствует 1 году хранения в нормальных услов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истечении времени испытаний извлекают заряды из термошкафа и проверяют показатели по п. п. 1, 6, 8 и 10 (по классу В) таблицы 2. Показатели должны соответствовать требованиям таблицы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Определение срока сохраняемости пенообразующего раство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 основан на хранении пенообразующего раствора в условиях повышенной темпер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1. Аппаратура и материал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рмошкаф, позволяющий создать температуру (50 +/- 3)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гнетушитель типа ОВП-5 с генератором пены низкой или средней кратности, имеющий сертификат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2. Подготовка к проведению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яжают шесть огнетушителей в соответствии с инструкцией по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аряженные огнетушители помещают в термошкаф с температурой (50 +/- 3) °С. Во время проведения испытаний ежедневно фиксируют температуру в термошкафу. После окончания испытаний рассчитывают среднее арифметическое полученных значений темпер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проведения испытаний выбирают исходя из условий, что нахождение пенообразующего раствора в течение 30 суток при повышенной температуре соответствует 1 году хранения в нормальных услов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истечении времени испытаний извлекают огнетушители из термошкафа и испытывают пенообразующий раствор по п. п. 6, 8 и 10 таблицы 2. Показатели должны соответствовать требованиям таблицы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Определение водородного показателя пенообразующего раствора заря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родный показатель (рН) пенообразующего раствора заряда определяют потенциометрическим способом с помощью лабораторного иономера И-130 или аналогичного иономера (рН-метра) любой другой марки в соответствии с инструкцией, прилагаемой к прибору. Погрешность измерения - не более 0,05 р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Определение коррозионной активности пенообразующего раствора заря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 определения коррозионной активности зарядов основан на измерении удельной скорости потери массы пластины из стали Ст3, контактирующей с заря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1. Аппаратура и материал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испытаний используются следующие устройств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ройство для проведения испытаний по определению коррозионной активности пенообразователей (рисунок 1 - не приводится), которое состоит из стеклянного цилиндрического сосуда вместимостью (200 +/- 30) мл, герметически закрываемого крышкой со шлифовым соединением. В нижней части крышки имеются крючки для подвески эталонных металлических пласт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талонные металлические пластины (рисунок 2 - не приводится), которые изготавливаются из стали марки Ст3 по ГОСТ 380, шлифуются по классу V 0,25 и маркируются порядковым номером (шероховатость поверхности пластины Ra по ГОСТ 2789 не более 6,3 мк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рмошкаф, позволяющий создать температуру (50 +/- 3)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2. При проведении испытаний используются следующие измерительные средств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сы типа ВЛР-200 по ГОСТ 19491, 2-го класса точности с пределом измерений не более 200 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штангенциркуль с пределом измерения 125 мм и ценой деления 0,1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использование других серийно выпускаемых средств измерения с метрологическими характеристиками не хуже вышеуказан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3. При проведении испытаний используются следующие вещества и реактивы квалификации не ниже "ч"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ммоний виннокислы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трий виннокислы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цето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ирт этиловый ректификованный технический высшей очист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да дистиллированна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умага фильтровальная лабораторна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4. Подготовка к проведению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дения испытаний одного заряда необходимо подготовить один сосуд и две пластины. На расстоянии (35 +/- 1) мм от нижнего края пластин сделать отметку. Установить крышку с подвешенными помеченными пластинами в соответствующие сосуды. Сделать на сосуде отметки на уровне отметок на пластин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началом испытаний сосуд и эталонные металлические пластины тщательно промыть дистиллированной водой и просушить, а металлические пластины обезжирить спиртом (либо ацетоном). После обезжиривания и просушки допускается прикасаться к пластинам лишь в чистых хлопчатобумажных перчатках. После обезжиривания необходимо взвесить пластины и записать в протокол испытаний номер и массу пласт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5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лить приготовленный в соответствии с технической документацией пенообразующий раствор в сосуд до уровня отметки на сосуде. Сосуд закрыть крышкой с подвешенными образцами и поместить в термошкаф с температурой (50 +/- 3) °С. Во время проведения испытаний ежедневно фиксировать температуру в термошкафу. После окончания испытаний рассчитать среднее арифметическое полученных значений темпер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рез 30 суток с начала испытаний достать пластины из сосуда с раствором. За 0,5 - 2 ч до удаления пластин приготовить 10%-й водный раствор аммония виннокислого (либо натрия виннокислого). Определить фактическую площадь контакта раствора и каждой пластины по следу на ее поверхности. Рассчитать площадь контакта каждой пластины с раствором как удвоенное произведение ширины пластины на расстояние от нижнего края пластины до границы контакта пластины с раствор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ить раствор заряда из сосуда. Сосуд и пластины промыть дистиллированной водой. Пластины подвесить на крышке и поместить в сосуд, заполненный доверху раствором аммония виннокислого на два часа. После этого промыть, просушить и взвесить пласт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ить потерю массы каждой пластины как разницу между начальной и конечной массой. Записать в протокол результаты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ррозионную активность пенообразующего раствора заряда определяют по величине удельной скорости потери массы металлической пластины, контактирующей с раствором. Расчет удельной скорости потери массы (коррозии) металлической пластины производится по форму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ЕЛЬТА М         -2    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v = --------, (кг х м   х с  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S х t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ЛЬТА М - потеря массы пластины, к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 - площадь поверхности пластины, контактирующей с зарядом, кв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 - время взаимодействия пластины с зарядом,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результат испытания принимают среднее арифметическое значение результатов испытаний шести образц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Определение кратности пены пенообразующего раствора заряда из огнетушителя ОВП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 определения кратности пены основан на определении объема пены, полученной из известного объема пенообразующего раств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7. Условия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ся при следующих условиях окружающей сред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е воздуха от 10 до 25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тмосферном давлении от 98,6 до 101,2 к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носительной влажности воздуха от 30 до 8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корости ветра не более 3,0 м/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2. Аппаратура и материал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испытаний используется следующее оборудов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гнетушитель, имеющий сертификат пожарной безопасности, вместимостью 5 (10) куб. дм с генераторами пены низкой и (или) средней крат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мкость металлическая вместимостью не менее 5 (10) куб. дм для приготовления пенообразующего раствора заря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мкость металлическая вместимостью не менее 200 (400) куб. дм для сбора пены средней кратности, образующейся из углеводородных заря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мкость металлическая вместимостью (50 +/- 1) куб. дм для сбора пены низкой кратности, образующейся из фторсодержащих заря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нейка металлическая с пределом измерений 1 м и ценой деления 1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3. Подготовка к проведению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товят пенообразующий раствор заряда необходимого объема в соответствии с инструкцией по его примен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готовленный раствор через сетку с размером стороны ячейки не более 0,8 мм заливают в огнетушитель. Огнетушитель собирают согласно его и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4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одят в действие и полностью разряжают огнетушитель при непрерывной подаче ОТВ и полностью открытом клапане запорного устройства, заполняя емкость для сбора пены объемом 200 (400) или 50 куб. дм (для углеводородного и фторсодержащего заряда соответственно). При этом заполнение объема должно быть равномерным, без образования пуст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омощью линейки с пределом измерения 1,0 м или рулетки с пределом измерения 2,0 м определяют высоту пены с погрешностью до 0,01 м и вычисляют объем пены V в кубических метрах по форму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и 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V = Н х -----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 - высота пены,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 - диаметр емкости для сбора пены,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числяют кратность пены как отношение объема полученной пены к объему затраченного на ее получение раств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окончательный результат принимают среднее арифметическое трех параллельных определений, расхождение между результатами которых не должно превышать 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Определение средней кратности пены пенообразующего раствора заряда к ОВП и МУПТ на лабораторной установ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ность пены пенообразующего раствора заряда на лабораторной установке определяется по приложению 2 ГОСТ Р 5058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Определение огнетушащей способности заряда к ОВП по тушению модельного очага пожара класса А и В из огнетушителя типа ОВП-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 испытаний по определению огнетушащей способности заряда по тушению модельного очага пожара класса А и В основан на определении возможности тушения очагов класса А и В огнетушителем типа ОВП-5, содержащим испытываемый заряд. При использовании огнетушителей с другим объемом корпуса модельные очаги пожара должны соответствовать ГОСТ Р 51057 и НПБ 155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1. Условия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ся при следующих условиях окружающей сред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е воздуха от минус 10 до 25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тмосферном давлении от 98,6 до 101,2 к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носительной влажности воздуха от 30 до 8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корости ветра не более 3,0 м/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испытаниями огнетушители должны быть выдержаны не менее 24 ч при температуре (20 +/- 5) °С. Во время испытаний огнетушители не должны охлаждаться ниже температуры 5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2. Аппаратура и материал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испытаний используются следующие устройств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гнетушитель типа ОВП-5 с генератором пены низкой или средней кратности, имеющий сертификат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одельный очаг класса 34В (противень из стали Ст3 диаметром (1170 +/- 10) мм, высотой (230 +/- 5) мм и толщиной стенки 2,5 м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одельный очаг класса 55В (противень из стали Ст3 диаметром (1480 +/- 15) мм, высотой (230 +/- 5) мм и толщиной стенки 2,5 м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одельный очаг класса 1А, который представляет собой деревянный штабель в виде куба из брусков хвойных пород второго сорта по ГОСТ 8486 с содержанием влаги от 10 до 14%. Штабель состоит из 72 брусков размером (40 х 40 х 500) 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дон размером (400 х 400 х 100) 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ставка под штабель, представляющая собой два стальных уголка размером (63 х 40 х 4) мм, установленных на бетонных блоках или жестких металлических опорах таким образом, чтобы расстояние от основания штабеля до пола составляло (400 +/- 10)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3. При проведении испытаний используются следующие вещества и реактивы квалификации не ниже "ч"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ензин по ГОСТ 2084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да питьевая по ГОСТ 287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4. Подготовка к проведению испытаний по тушению модельного очага пожара класса 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испытания углеводородного заряда заряженный огнетушитель оснащают генератором пены средней кратности и устанавливают на безопасном и удобном для работы оператора расстоянии от модельного очага пожара класса 34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тивень, установленный горизонтально на уровне земли таким образом, чтобы обеспечивался свободный доступ к нему со всех сторон, заливают 68 куб. дм воды и 34 куб. дм бензи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испытания фторсодержащего заряда заряженный огнетушитель оснащают генератором пены низкой кратности и устанавливают на безопасном и удобном для работы оператора расстоянии от модельного очага пожара класса 55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тивень, установленный горизонтально на уровне земли таким образом, чтобы обеспечивался свободный доступ к нему со всех сторон, заливают 110 куб. дм воды и 55 куб. дм бензи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5. Проведение испытаний по тушению модельного очага пожара класса 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ючее, помещенное в противень, зажигают. Время свободного горения 60 с. Приводят огнетушитель в действие и направляют струю огнетушащего вещества на модельный оча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ушение модельного очага начинают с расстояния не менее 3 м. В процессе тушения расстояние уменьшают. Во время тушения допускается перемещение оператора вокруг противня и прерывание подачи огнетушащего вещ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ушение модельного очага проводят 3 раза. При этом результаты двух испытаний должны быть успешн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каждого опыта проводят охлаждение противня до температуры ниже температуры самовоспламенения горючего и долив горючей жидкости до объема 34 куб. дм. При испытании фторсодержащего заряда горючую жидкость необходимо обновлять после каждого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6. Подготовка к проведению испытаний по тушению модельного очага пожара класса 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табель размещают на подставке. Поддон устанавливают под штабель. В поддон заливают слой воды высотой 30 мм для создания гладкого зеркала и бензин высотой слоя 6 мм (1,1 куб. д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испытания углеводородного или фторсодержащего заряда заряженный огнетушитель оснащают генератором пены низкой кратности и устанавливают на безопасном и удобном для работы оператора расстоянии от модельного очага пожара класса 1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7. Проведение испытаний по тушению модельного очага пожара класса 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ючее в поддоне поджигают. После полного выгорания горючего поддон убирают из-под штаб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рез 6 - 8 мин. свободного горения штабеля огнетушитель приводят в действие и с расстояния не менее 3,0 м направляют струю огнетушащего вещества на фронтальную поверхность модельного очага. Затем с меньшего расстояния струю огнетушащего вещества направляют на верхнюю, нижнюю и боковые поверхности модельного очага, кроме противоположной фасаду (задней) стороны. Допускается прерывать подачу огнетушащего вещества на очаг го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аг считается потушенным, если повторное воспламенение не произошло в течение 10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ушение модельного очага проводят 3 раза. При этом результаты двух испытаний должны быть успешн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 Определение огнетушащей способности заряда к ОВП и МУПТ по тушению модельного очага пожара на лабораторной установ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огнетушащей способности заряда к ОВП и МУПТ по тушению модельного очага пожара пеной средней кратности на лабораторной установке проводят в соответствии с ГОСТ Р 50588, п. 5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Маркировка и упаков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На каждую упаковку с зарядом к ОВП и МУПТ должна быть наклеена этикетка, содержащая следующие данн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предприятия-изготовителя, его товарный знак и почтовый адре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заря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р технических усло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значение классов пожара, для которых предназначен заря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получения какой кратности пены предназначен заря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р парт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сса нетт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рантийный срок хра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а изготовления (месяц, го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ается размещение на упаковке указаний по эксплуатации заря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Сведения о продукции, отражаемые на этикетке и в паспорте на заряд, поясняющие порядок его применения, хранения, транспортирования, правила безопасности и назначение, должны быть на русском язы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Маркировка должна сохраняться в течение гарантийного срока хранения заряда к ОВП и МУП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Упаковка должна быть влагонепроницаема и исключать контакт заряда с воздух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Упаковка заряда к ОВП и МУПТ и сопроводительной технической документации должна обеспечить защиту от механических повреждений и агрессивных воздействий окружающей атмосферы и атмосферных осад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Нормативные ссыл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их нормах использованы ссылки на следующие нормативные докумен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0588-93. Пенообразователи для тушения пожаров. Общие технические требования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0595-93. Вещества поверхностно-активные. Методы определения биоразлагаемости в водной сре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057-97. Техника пожарная. Огнетушители переносные. Общие технические требования.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07-76. ССБТ. Вредные вещества. Классификация и общие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44-89 ССБТ. Пожаровзрывоопасность веществ и материалов. Номенклатура показателей и методы их опре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2.047-86. Пожарная техника. Термины и опре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011-89. ССБТ. Средства защиты работающих. Общие требования и классифик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5.001-88.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4.99-83. СПКП. Пенообразователи для тушения пожаров. Номенклатура показ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80-94. Сталь углеродистая обыкновенного качества. Ма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084-77. Бензины автомобильные. Технические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89-73. Шероховатость поверхности. Параметры и характерис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874-82. Вода питьевая. Гигиенические требования и контроль за каче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8486-86 Е. Пиломатериалы хвойных пород. Технические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8321-73. Статистический контроль качества. Метод случайного отбора выборок штучн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8995.5-73. Продукты химические органические. Методы определения температуры кристал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2567.5-93. Средства моющие синтетические и вещества поверхностно-активные. Методы определения концентрации водородных ио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4104-88 Е. Весы лабораторные общего назначения и образцовые. Общие технические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331-87. Пожарная техника. Классификация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.002-89. Надежность в технике. Основные понятия. Термины и опре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155-96. Пожарная техника. Огнетушители переносные. Основные показатели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применения пенообразователей для тушения пожаров: Инструкция. М.: ВНИИПО МВД России, 1996. 28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У 4854-050-0857830-94. Заряд к воздушно-пенному огнетушителю ОВ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У 24-003-49888190-99. Фторсодержащий заряд к огнетушителю ОВ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59:14Z</dcterms:created>
  <dc:creator/>
  <dc:description/>
  <dc:language>en-US</dc:language>
  <cp:lastModifiedBy/>
  <dcterms:modified xsi:type="dcterms:W3CDTF">2011-05-31T16:01:39Z</dcterms:modified>
  <cp:revision>2</cp:revision>
  <dc:subject/>
  <dc:title/>
</cp:coreProperties>
</file>