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рганизации обучения руководителей и работник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й инструктаж и пожарно-технический миниму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ованы Управлением государственного пожарного надзора МЧС России для практического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дготовлены при участии ЦС ВДПО, представителей федеральных органов исполнительной власти, утверждающих программы обучения работников организаций в области пожарной безопасности, а также сотрудников органов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оссийской Федерации большинство пожаров возникает в результате безответственного отношения отдельных граждан к правилам пожарной безопасности, незнания опасности и непредвидения последствий этого разрушающего бед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годня почти каждый второй пожар происходит из-за неосторожного обращения с огнем, каждый четвертый - несоблюдения требований правил устройства и эксплуатации электрооборудования и бытовых приборов. В целом по стране по вине граждан, не знающих основы пожаробезопасного поведения, происходит более 70% пожаров. Приведенные данные свидетельствуют: решение проблемы пожарной безопасности во многом зависит от повышения уровня противопожарных зн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шей стране на протяжении многих десятилетий работает система организации обучения в области пожарной безопасности, охватывающая практически все слои населения. Тем не менее, эта система нуждается в повышении эффективности отдачи. Это одна из важнейших задач органов государственной власти субъектов Российской Федерации и государственного пожарного надзора, предназначенного активизировать работу в важном, если не ведущем, направлении снижения количества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обучения населения в области пожарной безопасности регламентируется Федеральным законом "О пожарной безопасности" N 69-ФЗ (далее - Федеральный закон N 69-ФЗ), Правилами пожарной безопасности в Российской Федерации ППБ 01-03 (далее - ППБ 01-03). В указанных руководящих документах прописано, что организация обучения населения мерам пожарной безопасности относится к полномочиям органов государственной власти субъектов Российской Федерации (ст. 18 Федерального закона N 69-ФЗ, п. 11 ППБ 01-03). В организациях обучение мерам пожарной безопасности проводится администрацией (собственниками) организаций (ст. 25 Федерального закона N 69-ФЗ). При этом отмечается, что "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 (п. 7 ППБ 01-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 видим, в руководящих документах прослеживается четкая и последовательная структура системы обучения в организациях, согласно которой противопожарные знания доводятся до каждого работника. В чем же резерв повышения эффективности дан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е время отсутствует единая система обучения работающего населения. Такое положение негативно сказывается на уровне подготовки руководителей и работников организаций, так как единых требований к обучающим программам не существует и качество обучения не контрол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едением поправки в ст. 25 Федерального закона N 69-ФЗ обучение работников организаций осуществляется по специальным (учебным) программам, согласованным в порядке, установленном федеральным органом исполнительной власти, уполномоченным на решение задач в области пожарной безопасности. С целью предъявления единых требований к уровню подготовки работающего населения и контроля за качеством осуществления обучения в области пожарной безопасности согласующим органом должны предъявляться единые требования к обучающим программам и, соответственно, к качеству подготовки работников организаций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на руководителей организаций возлагаются обязанность по соблюдению требований пожарной безопасности (ст. 37 Федерального закона N 69-ФЗ) и ответственность за их нарушение (ст. 38 Федерального закона N 69-ФЗ), в соответствии с которыми должна осуществляться подготовка данного контингента специалистов (с учетом их обязательств обучения работников организаций мер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Методические рекомендации разработаны в помощь руководителям и специалистам организаций, отвечающим за проведение обучения работников мерам пожарной безопасности, разработчикам программ обучения мерам пожарной безопасности в рамках противопожарного инструктажа и пожарно-технического минимума, а также представителям федеральных органов исполнительной власти, утверждающим программы обучения работников организаций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разработаны на основании опыта обучения руководителей и работников организаций в субъектах Российской Федерации, учитывая оперативные данные о ситуации с пож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 - неконтролируемое горение вне специального очага, причиняющее материальный ущерб, вред жизни и здоровью граждан, интересам общества и государ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безопасность (ПБ) - состояние защищенности личности, имущества, общества и государства от пожаров. Является составной частью общей системы обеспечения безопасности граждан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 - специальные условия социального и (или) технического характера, в целях обеспечения пожарной безопасности установленные законодательством Российской Федерации, нормативными документами или уполномоченным государственным орг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пожарной безопасности и тушение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пожарной безопасности (НПБ) - нормативный документ по пожарной безопасности, устанавливающий общие принципы, количественные и качественные критерии обеспечения пожарной безопасности, требования пожарной безопасности к группам однородных объектов защиты на стадиях их проектирования, строительства, реконструкции и изготовления, а также к пожарно-технической продукции, системам и средствам обеспечения пожарной безопасности, видам деятельности (работам, услугам) и методам испытаний в этой об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документы по пожарной безопасности - технические регламенты и стандарты, а также действующие до вступления в силу технических регламентов и вновь разрабатываемых норм пожарной безопасности правила пожарной безопасности, стандарты, инструкции и иные документы, содержащие обязательные и рекомендательны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ожарной безопасности (ППБ): 1) комплекс положений, устанавливающих порядок соблюдения требований и норм ПБ при строительстве и эксплуатации объекта; 2) вид нормативного документа по ПБ, регламентирующего для группы однородных объектов защиты или видов деятельности требования ПБ, которые устанавливают правила поведения людей, порядок организации производства, выполнения работ (услуг) и (или) содержания помещений, зданий (сооружений) и территорий, обеспечивающие безопасность людей, предупреждение и тушени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охрана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ая противопожарная служба (ГПС) - составная часть сил обеспечения безопасности личности, общества и государства. Координирует деятельность других видов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пожарный надзор (ГПН) - деятельность по проверке соблюдения организациями и гражданами требований пожарной безопасности и принятию мер по результатам проверки, осуществляемая в порядке, установленном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мерам пожарной безопасности - информирование общества и граждан о требованиях пожарной безопасности, в том числе о мерах по предупреждению пожаров, организации тушения загораний и пожаров, а также о действиях по спасению жизни и имущества при возникновении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е сок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Г - горючий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Ж - горючая жид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 государственный станда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ПН - Государственный пожарный 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ПД - добровольная пожарная друж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 - домов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ЮП - дружина юных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КХ - жилищно-коммунальное хозя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ВЖ - легковоспламеняющаяся жид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ГСН - московские городские строительные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ПБ - нормы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ТД - научно-техническ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Ж - основы безопасности жизне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 - отраслевой станда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ЖД - безопасность жизне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Б -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 предел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Б - правила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 - предел распространения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Э - правила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 строительные нормы и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О - устройство защитного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Цели и задачи обучения руководителей и работни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й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ю обучения руководителей и работников организаций в области пожарной безопасности является повышение противопожарной культуры работающего населения, способствующей стабилизации обстановки в Российской Федерации в области пожарной безопасности на производстве и в бы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задачами обучения работающего населения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обретение знаний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владение приемами и способами действий при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работка умений и навыков по спасению жизни, здоровья и имуществ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Виды об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виды обучения в организациях - противопожарный инструктаж и пожарно-технический миниму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отивопожарный инструк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й инструктаж - 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 Проводится со всеми работниками организаций по утвержденным программам и в порядке, определяемом руководителем (собственником). При проведении инструктажей по пожарной безопасности следует учитывать специфику деятельност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характеру и времени проведения противопожарный инструктаж подразделяется на вводный, первичный на рабочем месте, повторный, внеплановый, целе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ый противопожарный инструктаж про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 всеми работниками, вновь принимаемыми на работу, независимо от их образования, стажа работы по данной профессии и (или) дол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временными работ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командиров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учащимися и студентами, прибывшими на производственное обучение или практ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ый инструктаж проводит инженер по охране труда или лицо, на которое приказом по организации возложены эти обяз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вводного инструктажа делается запись в журнале учета проведения инструктажей по пожарной безопасности (форма журнала приведена в Приложении N 1), с обязательной подписью инструктируемого и инструктиру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не прошедшие вводный инструктаж, к исполнению служебных обязанностей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й противопожарный инструктаж на рабочем месте про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 всеми вновь принятыми на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переводимыми в другое подразделение да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работниками, выполняющими новую для них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командиров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временными работ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 строителями, выполняющими строительно-монтажные работы на территори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 студентами и учащимися, прибывшими на производственное обучение или практ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нструктажа осуществляется лицом, ответственным за обеспечение пожарной безопасности в подраз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 проводят с каждым работником или учащимся индивидуально, с практическим показом действий по предупреждению и тушению пожара. Первичный инструктаж возможен с группой лиц, обслуживающих однотипное оборудование в пределах общего рабоч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ботники, в том числе выпускники профтехучилищ и учебно-производственных (курсовых) комбинатов, после первичного противопожарного инструктажа на рабочем месте должны в течение первых 2 - 14 смен (в зависимости от характера работы и квалификации) пройти стажировку под руководством лиц, назначенных приказом (распоряжением, решением) по данному подразде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стажировки на рабочем месте могут освобождаться работники, имеющие стаж работы по специальности не менее трех лет, переходящие из одного цеха в другой, если характер их работы и тип оборудования, на котором они работали ранее, не ме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допускаются к самостоятельной работе после стажировки, проверки теоретических знаний и приобретенных навыков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й противопожарный инструктаж проводится также с гражданами (в том числе иностранными) перед их заселением в гостиницы, общежития, жилые до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й инструктаж с жильцами (перед их заселением) проводится руководителями соответствующих жилищно-эксплуатационных участков (организаций) или председателями товариществ собственников жил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и с жильцами и членами садоводческих товариществ могут также проводиться инспекторами государственного пожарного надзора в ходе проведения мероприятий по контролю за пожарной безопасностью, на собраниях, сельских сх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ый противопожарный инструктаж проводится со всеми работниками организаций, независимо от квалификации, образования, стажа, характера выполняемой работы, и не реже одного раза в полугодие, индивидуально или с группой работников, обслуживающих однотипное оборудование в пределах общего рабочего места, по программе первичного противопожарного инструктажа на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повторного инструктажа проверяются знания правил и инструкций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ый инструктаж с жильцами и членами садоводческих товариществ проводится по мере необходимости, по инициативе органов местного самоуправления, руководителей жилищно-эксплуатационных участков, общежитий, а также по требованию органов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плановый противопожарный инструктаж про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ведении в действие новых или переработанных правил пожарной безопасности, норм пожарной безопасности, иных нормативных правовых документов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зменении технологического процесса производства, замене или модернизации оборудования, инструмента, исходного сырья, материалов и изменении других факторов, влияющих на противопожарное состояние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рушении работниками организации требований пожарной безопасности, которые могли привести или привели к пож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ерерывах в работе: для работ, к которым предъявляются дополнительные требования пожарной безопасности, - более чем 30 календарных дней, для остальных работ - 6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ступлении информационных материалов об авариях, пожарах, происшедших на аналогичных произво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становлении фактов неудовлетворительного знания работниками организаций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плановый противопожарный инструктаж проводится непосредственно руководителем работ (мастером, инженером) индивидуально или с группой работников одной профессии. Объем и содержание противопожарного инструктажа определяются в каждом конкретном случае в зависимости от причин и обстоятельств, вызвавших необходимость его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евой противопожарный инструктаж про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полнении разовых работ, не связанных с прямыми обязанностями работника по специа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ликвидации последствий аварий, стихийных бедствий и катастро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изводстве работ, на которые оформляются наряд-допуск, разрешение и друг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ведении экскурсий, массовых мероприятий с учащимися на территори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евой инструктаж проводится непосредственно руководителем работ и фиксируется в журнале инструктажей, а в установленных правилами пожарной безопасности случаях - в наряде-допуске на выполнени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жильцами целевой инструктаж проводится по мере необходимости. Председатели садоводческих товариществ целевой инструктаж проводят в начале сезо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перечень основных вопросов противопожарного инструктажа приведен в Приложении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ожарно-технический миниму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 - основной вид обучения руководителей и работников организаций мерам пожарной безопасности, целью которого является повышение противопожарной культуры работающего населения, овладение приемами и способами действий при возникновении пожара как на производстве, так и в быту, выработка практических навыков по спасению жизни, здоровья и имуществ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рганизации обучения работающего населения следует обращать внимание на контингент обучаемых. Так, при обучении руководителей организаций и ответственных за пожарную безопасность необходимо обратить особое внимание на их персональную ответственность за соблюдение мер пожарной безопасности, пожарную опасность конкретны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учении работников разных специальностей следует выделять темы по профессиональной направленности, уделив особое внимание практической составляющей (умение пользоваться первичными средствами пожаротушения, правила поведения при пожаре в конкретных ситуациях, действия по эвакуации из объекта и т.д.), избегая сложностей при изложении материала. При проверке полученных знаний необходимо убедиться в правильности действий при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пожарно-техническому минимуму руководителей организаций и лиц, ответственных за пожарную безопасность, а также проведение противопожарного инструктажа председателей пожарно-технических комиссий, руководителей первичных организаций ДПО, руководителей детских выездных учреждений, работников, выполняющих газоэлектросварочные и другие огневые работы, мотористов пожарных автомобилей и мотопомп детских оздоровительных учреждений проводятся с отрывом от производства в учебных образовательных учреждениях пожарно-технического профиля, в учебно-методических центрах, территориальных подразделениях ГПС МЧС России, учебных комбинатах ВДПО либо иными юридическими и физическими лицами, имеющими лицензию на данный вид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граммам пожарно-технического минимума непосредственно в организациях обу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и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ца, ответственные за обеспечение пожарной безопасности в подразде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спитатели дошкольны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иномеха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трудники, осуществляющие круглосуточную охрану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лены добровольных пожарных дружин и добровольных пожарных кома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проводится лицом, назначенным приказом руководителя организации. Периодичность обучения - тр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дагоги, преподаватели образовательных учреждений, должностные лица организаций, осуществляющие в пределах своих полномочий обучение мерам пожарной безопасности, должны пройти соответствующее обучение в специализированных образовательных учреждениях в сфере пожарной безопасности (см. таб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 минимальное количество часов об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0"/>
        <w:gridCol w:w="675"/>
      </w:tblGrid>
      <w:tr>
        <w:trPr>
          <w:trHeight w:val="240"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обучаемы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480"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ители, лица, ответственные за пожарную безопасность </w:t>
              <w:br/>
              <w:t xml:space="preserve">и проведение противопожарного инструктажа на пожароопасных </w:t>
              <w:br/>
              <w:t xml:space="preserve">производств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r>
      <w:tr>
        <w:trPr>
          <w:trHeight w:val="240"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ители подразделений пожароопасных производст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электросварщик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номеханик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ники, осуществляющие пожароопасные работ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360"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трудники, осуществляющие круглосуточную охрану           </w:t>
              <w:br/>
              <w:t xml:space="preserve">организаций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360"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ители сельскохозяйственных организаций и            </w:t>
              <w:br/>
              <w:t xml:space="preserve">ответственные за пожарную безопасность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360"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аторы, рабочие и служащие сельскохозяйственных      </w:t>
              <w:br/>
              <w:t xml:space="preserve">объекто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360"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тственные за пожарную безопасность вновь строящихся и  </w:t>
              <w:br/>
              <w:t xml:space="preserve">реконструируемых объекто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ители и ответственные за пожарную безопасность в    </w:t>
              <w:br/>
              <w:t xml:space="preserve">дошкольных учреждениях и общеобразовательных школ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спитатели дошкольных учреждений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600"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ители и ответственные за пожарную безопасность в    </w:t>
              <w:br/>
              <w:t>организациях бытового обслуживания, торговли, общественного</w:t>
              <w:br/>
              <w:t xml:space="preserve">питания, на базах и складах, в лечебных, театрально-       </w:t>
              <w:br/>
              <w:t xml:space="preserve">зрелищных и культурно-просветительских учреждения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360"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ители и ответственные за пожарную безопасность в    </w:t>
              <w:br/>
              <w:t xml:space="preserve">жилых дом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ители и ответственные за пожарную безопасность в    </w:t>
              <w:br/>
              <w:t xml:space="preserve">учреждениях (офис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е типовые программы пожарно-технического минимума для разных категорий обучаемых приведены в Приложении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рки знаний по программе пожарно-технического минимума в организациях приказом (распоряжением) руководителя создается комиссия (одна или несколько) в составе не менее трех человек. Проверка знаний проводится в соответствии с графиком, утвержденным руководителем. Лица, проходящие проверку знаний, должны быть заранее ознакомлены с граф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комиссии по проверке знаний включаются руководители, главные специалисты и лица, ответственные за пожарную безопасность в организации, а также представители органов государственного пожарного надзора и учебных комбинатов (по согласованию с ними). Состав, порядок и форму проведения работы комиссии определяют руководители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контрольных вопросов для проверки знаний работников организаций федеральных органов исполнительной власти разрабатывается соответствующими министерствами и ведомствами с учетом специфики производственной деятельности. Для иных организаций перечень контрольных вопросов разрабатывается руководителями (собственниками) организаций или лицами, ответственными за пожарную безопасность, и согласуется с территориальным органом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знаний на базе персональных компьютеров (ПК) разработанная программа должна обеспечивать возможность использования ее в двух режимах: обучения (при предварительном ознакомлении с контрольными вопросами) и те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бучения и проверки знаний по пожарной безопасности в объеме пожарно-технического минимума оформляются протоколом (форма дана в Приложении N 4), который подписывается председателем и членами квалификационной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м, успешно прошедшим проверку знаний, выдается квалификационное удостоверение (Приложение N 5) за подписью председателя и членов комиссии, заверенное печатью организации, выдавшей удостоверение, и указывается дата следующей аттес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квалификационному удостоверению по пожарной безопасности работников, выполняющих пожароопасные работы, прилагается талон предупреждений (форма дана в Приложении N 6), который является неотъемлемой частью удостов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грубого или неоднократного нарушения требований пожарной безопасности талон предупреждений может быть изъят сотрудниками государственного пожарного надзора или иными лицами, уполномоченными приказом руководител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не прошедшие проверку знаний из-за неудовлетворительной подготовки, обязаны в срок не позднее одного месяца пройти повторную проверку. Допуск к выполнению служебных обязанностей работников, не прошедших повторную проверку знаний, решается руководителе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допустившие утрату талона предупреждений или квалификационного удостоверения, допускаются к выполнению пожароопасных работ только после повторной проверки знаний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воевременным проведением проверки знаний работников осуществляется должностными лиц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Учебные (специальные) программы обу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бные (специальные) программы обучения руководителей и работников организаций в области пожарной безопасности (далее - учебные программы) - учебные издания, определяющие содержание, объем, а также порядок прохождения руководителями и работниками организаций противопожарного инструктажа и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бные программы разрабатываются юридическими и физическими ли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ие учебных программ для организаций федеральных органов исполнительной власти осуществляется руководителями данных органов после согласования в установленном порядке с главным государственным инспектором Российской Федерации по пожарному надзору. Инструкция о порядке согласования обучающих программ приведена в Приложении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ие учебных программ иных организаций осуществляется территориальными органами государственного пожарного надзора с учетом настоящих Методическ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бные программы составляются для каждой категории обучаемых с учетом специфики профессиональной деятельности, особенностей исполнения обязанностей по должности и положений отраслев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готовке учебных программ следует уделять особое внимание практической составляющей обучения: умению пользоваться первичными средствами пожаротушения, действиям при возникновении пожара, правилам эвакуации и помощи постра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равила изложения учебных програм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ормативно-техническая лите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программ должно соответствовать требованиям нормативных правовых документов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здании программ соблюдаются основные принципы об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ксте программы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для одного и того же понятия различные термины, близкие по смыслу (синонимы), а также иностранные слова и термины при наличии равнозначных слов и терминов в русском язы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обороты разговорной р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произвольные словообразования (например, госпожнадзор, вент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сокращение слов, кроме установленных правилами русской орфограф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условные сокращения стандартов (ГОСТ, ОСТ) без регистрационного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аббревиатуры без их пояснения (расшиф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ксте программы допускаются ссылки на нормативные правовые акты и нормативные документы. При ссылках на нормы пожарной безопасности, стандарты или строительные нормы и правила указывают только обозначение либо шифр документа без наименования. При ссылках на другие документы указывают название документа и наименование утвердившей его организации. Ссылаться следует на документ в целом или на его разделы и приложения (обязательные и рекомендуемые); ссылки на подразделы, пункты, таблицы и иллюстрации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ый текст программы может быть дан в виде обязательных, рекомендуемых и справочных при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документы в области пожарной безопасности, которыми необходимо руководствоваться при разработке программ обучения мерам пожарной безопасности и осуществлении обучения работников организаций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ый закон "О пожарной безопасности" от 24.12.94 N 69-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а пожарной безопасности в Российской Федерации ППБ 01-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ативные правовые акты федерального органа исполнительной власти, специально уполномоченного на решение задач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ативные правовые акты федерального органа исполнительной власти, в ведении которого находится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аслевые стандарты, нормы и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орядительные документы руководител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тоящие Методические рекомен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еобходимо учитывать, что в законодательных и иных нормативных правовых актах субъектов Российской Федерации запрещено устанавливать более низкие требования пожарной безопасности, чем предусмотрено в вышеуказанном Федеральном зак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Методические указания по организации деятель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пожарного надзора в области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я населения мерам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тивопожарной пропаг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дение противопожарной пропаганды и обучение населения мерам пожарной безопасности являются основными функциями системы обеспече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нтроль за деятельностью в области организации обучения населения мерам пожарной безопасности и противопожарной пропаганды осуществляется государственными инспекторами по пожарному надзору в пределах своих полномоч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Государственные инспекторы городов (районов) субъектов Российской Федерации по пожарному надзору в пределах предоставленных им полномочий контролируют организацию обучения граждан мерам пожарной безопасности и осуществляют проверку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й, имеющих лицензию на право обучения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й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школьных, учебных общеобразовательных учреждений и высших учебных заве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илищ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ри проверке организаций, имеющих лицензию на право обучения в области пожарной безопасности, государственные инспекторы по пожарному надзору контрол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лицензий на право обучения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обучающих пр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обучающего персонала квалификацио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материально-технической 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граждан, обученных по годам (с периода действия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категорий должностных лиц, прошедших обучение в рамках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выдаваемых по окончании обучения документов (удостоверение, свидетельство, диплом) установленным образ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и проверке организаций (производств) государственные инспекторы по пожарному надзору контрол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в организациях федерального подчинения) специальных программ обучения мерам пожарной безопасности работников, согласованных МЧС России и утвержденных руководителями соответствующих федеральных органов исполнитель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в прочих организациях специальных программ обучения мерам пожарной безопасности работников, согласованных с территориальными органами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хождение руководителями организаций, должностными лицами и работниками пожаровзрывоопасных производств обучения по программе пожарно-технического минимума (с отрывом от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риказов о назначении лиц, ответственных за пожарную безопасность, проведение противопожарного инструктажа, пожарно-технического минимума и порядок проведения противопожа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квалификации лиц, ответственных за пожарную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содержание общей инструкции о мера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содержание инструкций по обеспечению пожарной безопасности участков, цехов, 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хождение работниками противопожарного инструктажа и соответствующими категориями работников - пожарно-технического минимума (в организации, без отрыва от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журнала учета обучения мерам пожарной безопасности и правильность его 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внепланового противопожарного инструктажа при нарушении работниками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ланов и графиков обучения работников пожарно-техническому миниму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периодичности обучения персонала по программам пожарно-технического минимума (раз в тр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ровень противопожарной подготовки должностных лиц и персонала и готовность к действиям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ланов эвакуации персонала, их соответствие утвержденным нормативным докумен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омещений, оборудованных для проведения занятий по пожарной безопасности, их обеспеченность дидактическим и методическим материалом, плакатами, наглядными пособ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уголков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и проверке дошкольных, учебных общеобразовательных учреждений и высших учебных заведений государственные инспекторы по пожарному надзору контрол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риказов о назначении ответственных за пожарную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хождение ответственными за пожарную безопасность пожарно-технического минимума (наличие удостоверений установленного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нструкций по обеспечению пожарной безопасности в кабинетах, классах, аудиториях и их соответствие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ровень противопожарных знаний персонала, дошкольников, учащихся (студентов) и степень их готовности к действиям при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в учебном плане общеобразовательных учебных учреждений предмета ОБЖ и тем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записей в классных журналах требованиям учебной программы ОБЖ, касающихся вопросов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в кабинетах ОБЖ, БЖД (высшие и средние учебные заведения) методических материалов и наглядных пособий на противопожарную темат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в дошкольных и общеобразовательных учреждениях специальных мероприятий, направленных на популяризацию пожаробезопасного поведения (конкурсы, викторины, игр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ри проверке жилищных организаций государственные инспекторы по пожарному надзору контрол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проводимого противопожарного инструктажа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списков ответственных квартиросъемщиков, прошедших противопожарный инструк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ность обучения мер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адресных списков неработающего населения, подлежащего обу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епень подготовки (квалификацию) лиц, проводящих противопожарный инструк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методических материалов и наглядных пособий для проведения зан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буклетов, брошюр, листовок, распространенных среди жиль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четы о работе, включая противопожарную пропаган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Главные государственные инспекторы городов (районов) субъектов Российской Федерации по пожарному надзору и их заместители, государственные инспекторы субъектов Российской Федерации по пожарному надзору пользуются предоставленными им в установленном порядке правами (указаны в пунктах 2.1.1 - 2.1.4 настоящих Методических указаний) и контрол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органами местного самоуправления организации обучения населения мер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ятельность государственных инспекторов городов (районов) субъектов Российской Федерации по пожарному надзору, в том числе в области обучения населения мерам пожарной безопасности и противопожарной пропаг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Главные государственные инспекторы субъектов Российской Федерации по пожарному надзору и их заместители пользуются предоставленными им в установленном порядке правами (указаны в пунктах 2.1 - 2.2 настоящих Методических указаний) и контрол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обучения и проведения противопожарной пропаганды органами государственной власти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ятельность органов государственного пожарного надзора городов (районов) в области обучения населения мерам пожарной безопасности и противопожарной пропаг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Заместители главного государственного инспектора Российской Федерации по пожарному надзору, государственные инспекторы Российской Федерации по пожарному надзору пользуются предоставленными им в установленном порядке правами (указаны в пунктах 2.1 - 2.3 настоящих Методических указаний) и контрол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обучения и проведения противопожарной пропаганды федеральными органами исполнительной власт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ятельность органов государственного пожарного надзора субъектов Российской Федерации в области обучения населения мерам пожарной безопасности и противопожарной пропаг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Главный государственный инспектор Российской Федерации по пожарному надзору наделен правами, установленными законодательством Российской Федерации, в полном объеме, в том числе согласовывает специальные программы обучения мерам пожарной безопасности работников организаций, утвержденные соответствующими руководителями федеральных органов исполнитель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и осуществлении пожарного надзора федеральных органов государственной власти, органов государственной власти субъектов Российской Федерации и органов местного самоуправления государственный инспектор по пожарному надзору контролир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обучающих программ для работников организаций, согласованных МЧС России и утвержденных соответствующим руководителем федерального органа исполнитель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хождение должностными лицами пожарно-технического минимума, наличие соответствующих документов (приказы, распоряжения, планы, график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обученных граждан мер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организованных мероприятий по противопожарной пропаганде, направленных на предотвращение пожаров, гибели и травмирова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ударственные инспекторы по пожарному надзору всех уровней в пределах своих полномочий в области организации обучения и проведения противопожарной пропаганды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 информировать соответствующие органы о некачественной работе подконтрольных организаций и органов государствен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сти контрольно-наблюдательное делопроизводство по обучению и противопожарной пропаганде, в котором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количестве обученного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пии публ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ленные тексты радиовыступлений, информационные материалы для телестуд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териалы по проведению мероприятий в области противопожарной пропаганды и по обучению населения мер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онные материалы, направленные в органы государственной власти, органы местного самоуправления, организации, по улучшению работы в области обучения населения мерам пожарной безопасности и проведения противопожарной пропаг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азцы выпускаемой наглядно-изобразитель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по работе с обществен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четы о проделанной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ящие документы, информационные, аналитические и справочные материалы по организации обучения мерам пожарной безопасности и противопожарной пропаган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ать кураторов по направлению "Обучение мерам пожарной безопасности и противопожарная пропаган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ть от кураторов представления в установленный срок сведений об организации обучения и проведения противопожарной пропаганды (форма и содержание отчетного материала в Приложении N 8) и представлять обобщенные материалы в вышестоящие органы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ить в средствах массовой информации работу по предупреждению пожаров от наиболее распространенных причин и гибел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имать участие в организации обучения населения мерам пожарной безопасности и проведении противопожарной пропаг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бщать материалы по обучению мерам пожарной безопасности и предоставлять в вышестоящие органы ГПН предложения по их совершенств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осить предложения по совершенствованию системы организации обучения в области пожарной безопасности и проведения противопожарной пропаг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ить организационно-методические занятия с лицами, ответственными за противопожарный инструктаж и обеспечение пожарной безопасности в организациях, учебных заведениях, жилом сек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вовать в обучении мерам пожарной безопасности (лекции, беседы, тематические вечера и т.д.) на обслуживаемой территории (на безвозмезд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аимодействовать со средствами массовой информации по освещению работы органов ГПН, информировать население о мера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йствовать публикации в средствах массовой информации (на безвозмездной основе) оперативной информации по вопрос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азывать помощь органам государственной власти и органам местного самоуправления в информировании населения о принятых ими решениях по обеспечению пожарной безопасности, а также в распространении пожарно-технических зн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ть учет работы по обучению населения мерам пожарной безопасности и противопожарной пропаган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осударственные инспекторы по пожарному надзору участвуют в распространении противопожарных знаний чере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бликации материалов в печатных С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показа видео-, кино- и телефильмов по противопожарной темат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йствие в издании и распространении пожарно-технической литературы и рекламной продукции на противопожарную тематику (плакаты, альбомы, буклеты, листовки, сувенир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тематических выставок, лекций, бесед, консультаций, инструктажей, а также выступлений в С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в центрах противопожарной пропаганды и общественных связей конкурсов и дней открытых дверей по вопрос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у с ВДПО и другими общественными организациями совместных мероприятий, направленных на повыш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стические показатели подразделений ГПН субъектов Российской Федерации по осуществлению противопожарной пропаганды и обучения населения мерам пожарной безопасности приведены в Приложении N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проведения инструктажей по пожарной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проводится инструкта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инструктажа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чина проведения внепланового инструктажа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проведения инструктажа "___" 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труктаж провел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фес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890"/>
        <w:gridCol w:w="1620"/>
        <w:gridCol w:w="2430"/>
        <w:gridCol w:w="229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w:t>
              <w:br/>
              <w:t xml:space="preserve">отчеств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br/>
              <w:t>(профессия)</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инструктажа и</w:t>
              <w:br/>
              <w:t xml:space="preserve">(или) название  </w:t>
              <w:br/>
              <w:t xml:space="preserve">инструкци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инструктируемого</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програм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го инструк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ый противопожарный инструктаж</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сведения о специфике и особенностях организации (производства) по условиям пожаро- и взрыво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язанности работников и их ответственность за соблюдение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знакомление с противопожарным режимом в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знакомление с приказами по соблюдению противопожарного режима; с объектовыми и цеховыми инструкциями по пожарной безопасности; с основными причинами пожаров, которые могут быть или были в цехе, на участке, рабочем месте, в жил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щие меры по пожарной профилактике и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руководителей структурных подразделений, цехов, участков (сроки проверки и испытания гидрантов, зарядки огнетушителей, автоматических средств пожаротушения и сигнализации, ознакомление с программой первичного инструктажа персонала цеха или участка, обеспечение личной и коллективной безопасност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работников (действия при загорании или пожаре, сообщение о пожаре в пожарную часть и непосредственному руководителю, приемы и средства тушения загорания или пожара, средства и меры личной и коллектив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й противопожарный инструктаж на рабочем мес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ление (по плану эвакуации) с местами расположения первичных средств пожаротушения, гидрантов, запасов воды и песка, эвакуационных путей и выходов. Обход соответствующих помещений и террит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возникновения горения и пожара (на рабочем месте, в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опасные свойства применяемого сырья, материалов и изготавливаемой продукции. Пожароопасность технологического процесса. Ответственность за соблюдение требований 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огнетушителей и их применение в зависимости от класса пожара (вида горючего вещества, особенностей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ри тушении электроустановок и производственного оборудования. Поведение и действия инструктируемого при загорании, пожаре и сильном задымлении на путях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сообщения о пожаре. Меры личной безопасности при возникновении пожара. Способы оказания первой помощи постра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 для руководителей организ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лиц, ответственных за пожарную безопасность, и провед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го инструктажа пожароопасны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ведение. Законодательная база в области пожарной     </w:t>
              <w:br/>
              <w:t xml:space="preserve">безопасности. Основные положе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е понятия о горении и пожаровзрывоопасных         </w:t>
              <w:br/>
              <w:t xml:space="preserve">свойствах веществ и материалов, пожарной опасности    </w:t>
              <w:br/>
              <w:t xml:space="preserve">зданий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ная опасность в организаци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пожарной безопасности при проведении             </w:t>
              <w:br/>
              <w:t xml:space="preserve">пожароопасных работ, хранении веществ и материалов.   </w:t>
              <w:br/>
              <w:t xml:space="preserve">Основная нормативная документац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ожарной безопасности к путям эвакуаци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е сведения о системах противопожарной защиты в    </w:t>
              <w:br/>
              <w:t xml:space="preserve">организаци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онные основы обеспечения пожарной           </w:t>
              <w:br/>
              <w:t xml:space="preserve">безопасности в организаци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ия работников при пожар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28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 Пожары - национальная проблема России. Статистика, основные причины и последствия пожаров. Задачи пожарной профилак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Законодательная база в области пожарной безопасности.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 N 69-ФЗ "О пожарной безопасности". Правила пожарной безопасности в Российской Федерации ППБ 01-03. Система обеспечения пожарной безопасности. Права, обязанности, ответственность должностных лиц за 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пожарной охраны. Федеральная противопожарная служба. Государственный пожарный надзор, структура. Права и обязанности, виды административно-правового воздействия за нарушение и невыполнение правил и нор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Общие понятия о горении и пожаровзрывоопасных свойствах веществ и материалов, пожарной опасности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сведения о горении. Показатели, характеризующие взрывопожароопасные свойства веществ и материалов. Категорирование и классификация помещений, зданий, сооружений и технологических процессов по пожаровзрывоопасности. Классификация строительных материалов по группам горючести. Понятие о пределе огнестойкости и пределе распространения огня. Физические и требуемые ПО и ПРО. Понятие о степени огнестойкости зданий и сооружений. Способы огнезащиты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Пожарная опасность в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нормативные документы, регламентирующие пожарную опасность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опасность систем отопления и вентиляции. Меры пожарной безопасности при устройстве систем отопления и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возникновения пожаров от электрического тока и меры по их предупреждению. Классификация взрывоопасных и пожароопасных зон по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опасность прямого удара молнии и вторичных ее проявлений. Категории молниезащиты зданий и сооружений. Основные положения по устройству молниезащиты. Статическое электричество и его пожарная опасность. Меры профилак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опасность технологических процессов на объектах, эксплуатируемых обучаем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Меры пожарной безопасности при проведении пожароопасных работ и хранении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огневых работ и их пожарная опасность. Постоянные и временные посты проведения огневых работ. Порядок допуска лиц к огневым работам и контроль за их проведением. Особенности пожарной опасности при проведении электрогазосварочных работ, а также других огневых работ во взрывопожароопас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опасные свойства ЛВЖ, ГЖ, ГГ. Меры пожарной безопасности при хранении ЛВЖ, ГЖ и ГГ на общеобъектовых складах, открытых площадках, в цеховых раздаточных кладовых. Меры пожарной безопасности при применении ЛВЖ, ГЖ и ГГ на рабочих местах, при производстве окрасочных и других пожароопасных работ. Меры пожарной безопасности при транспортировке ЛВЖ, ГЖ и Г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Требования пожарной безопасности к путям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и эвакуации. Определение путей эвакуации и эвакуационных выходов. Требования пожарной безопасности к путям эвакуации. Мероприятия, исключающие задымление путей эвакуации. План эвакуации на случай пожара на эксплуатируемых объектах. Системы экстренного оповещения об эвакуации людей при пожарах. Организация учений по эвакуации людей (по разным сценар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6. Общие сведения о системах противопожарной защиты в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пожаротушения. Устройство, тактико-технические характеристики и правила эксплуатации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ое и внутреннее водоснабжение, назначение, устройство. Пожарные краны; размещение и контроль за ними. Правила пользования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область применения автоматических систем пожаротушения и сигнализации. Классификация, основные параметры станций пожарной сигнализации, пожарных извещателей. Правила монтажа и эксплуатации. Техническое обслуживание и контроль за работоспособностью. Принцип действия, устройство систем пожаротушения: водяного, пенного, газового и порошкового. Техническое обслуживание и контроль за работоспособностью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виды, основные элементы установок противодымной защиты. Требования норм и правил к системам противодымной защиты. Эксплуатация и проверка систем противодым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7. Организационные основы обеспечения пожарной безопасности в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е комиссии. Добровольная пожарная дружина. Обучение работников мерам пожарной безопасности. Противопожарный инструктаж и пожарно-технический минимум. Инструкции о мерах пожарной безопасности. Порядок разработки противопожарных мероприятий. Практические занятия с работниками организации. Противопожарная пропаганда. Уголк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нятие термина "противопожарный режим". Противопожарный режим на территории объекта, в подвальных и чердачных помещениях, содержани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8. Действия работников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й характер и особенности развития пожара. Порядок сообщения о пожаре. Организация тушения пожара до прибытия пожарных подразделений, эвакуация людей, огнеопасных и ценных веществ и материалов. Встреча пожарных подразделений. Меры по предотвращению распространения пожара. Действия после прибытия пожарных подразделений. Пожарная безопасность в жилом секторе. Действия при пожаре в жилом сек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9.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ое ознакомление и работа с огнетушителем на модельном очаге пожара. Тренировка по пользованию пожарным краном. Практическое ознакомление с системами противопожарной защиты одной из организаций. Тренировки по эвакуац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руководителей подразделений пожароопасны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ведение. Правила пожарной 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ная опасность в организаци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о-технические основы обеспечения пожарной</w:t>
              <w:br/>
              <w:t xml:space="preserve">безопасности в организаци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ия работников при пожар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14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 Основные причины пожаров. Задачи пожарной профилак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Правила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ожарной безопасности в Российской Федерации ППБ 01-03. Права, обязанности, ответственность за 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Пожарная опасность в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ожарной безопасности. Причины возникновения пожаров от электрического тока и меры по их предупреждению. Пожарная опасность технологических процессов в организации. Пожарная опасность территорий. Виды огневых работ и их пожарная опасность. Меры пожарной безопасности при применении ЛВЖ, ГЖ, ГГ на рабочих местах, при производстве окрасочных и других пожар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Организационно-технические основы обеспечения пожарной безопасности в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пожаротушения. Применение огнетушителей. Пожарные краны. Виды систем пожаротушения и сигнализации. Назначение установок противодымной защиты. Пожарно-технические комиссии. Добровольная пожарная дружина. Противопожарная пропаганда. Уголки пожарной безопасности. Противопожарный режим на территории объекта, в подвальных и чердачных помещениях, содержани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Действия работников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ообщения о пожаре. Порядок содержания имеющихся на объекте средств пожаротушения. Приемы тушения пожара до прибытия пожарных подразделений. Меры по предотвращению распространения пожара. Пути и порядок эвакуации, план эвакуации. Действия работников после прибытия пожарных подразделений (оказание помощи в прокладке рукавных линий, участие в эвакуации материальных ценностей и выполнение других работ по распоряжению руководителя пожаротушения). Пожарная безопасность в жилом секторе. Действия при пожаре в жилом сек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ое ознакомление и работа с огнетушителем на модельном очаге пожара. Ознакомление с наименованиями, назначением и местонахождением имеющихся на объекте первичных средств пожаротушения, противопожарного оборудования и инвентаря (огнетушители, пожарные краны, бочки с водой, ящики с песком, кошма, стационарные установки пожаротушения). Отработка действий при обнаружении на территории объекта задымления, загорания, пожара. Практическое занятие по эвакуации из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 для газоэлектросвар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нормативные документы, регламентирующие      </w:t>
              <w:br/>
              <w:t xml:space="preserve">требования пожарной безопасности при проведении       </w:t>
              <w:br/>
              <w:t xml:space="preserve">пожароопасных работ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и порядок проведения пожароопасных работ.        </w:t>
              <w:br/>
              <w:t xml:space="preserve">Пожарная опасность веществ и материало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ы возникновения пожаров, меры предупрежде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енности пожарной опасности при ведении огневых    </w:t>
              <w:br/>
              <w:t xml:space="preserve">работ на взрывопожароопасных объектах и установк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сварочные и электросварочные работ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оянные и временные посты. Порядок оформления      </w:t>
              <w:br/>
              <w:t xml:space="preserve">разрешения, наряда-допуск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пожарное оборудование и инвентарь, порядок     </w:t>
              <w:br/>
              <w:t xml:space="preserve">использования при пожар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ия при пожар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10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Основные нормативные документы, регламентирующие требования пожарной безопасности при проведении пожар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ожарной безопасности в Российской Федерации ППБ 01-03. Типовые инструкции по организации безопасного ведения огневых работ на взрывоопасных и взрывопожароопасных объектах. Объектовые инструкции, приказы, распоряжения руководителя организации при ведении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Виды и порядок проведения пожароопасных работ. Пожарная опасность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электросварочные и паяльные работы, резка металлов, работа с клеями, мастиками, битумами, полимерами и другими горючими материалами. Порядок их проведения. Пожарная опасность работ и особенности их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Причины возникновения пожаров, меры предуп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ричины пожаров при производстве и ведении газоэлектросварочных работ: нарушение правил ведения работ, неисправность газоэлектросварочного оборудования, отсутствие контроля за местами ведения работ по их завершении. Меры по предупреждению пожаров в процессе подготовки, ведения, контроля за местами проведения огневых работ, а также по их оконч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Особенности пожарной опасности при ведении огневых работ на взрывопожароопасных объектах и 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огневых работ на установках, находящихся под давлением, при проведении работ на емкостях из-под ЛВЖ, ГЖ и ГГ без предварительной их подготовки. Порядок ведения огневых работ во взрывоопасных и взрывопожароопасных подразде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Газосварочные и электросвар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опасность газов, применяемых при выполнении работ. Особенности обращения с баллонами для сжатых и сжиженных газов. Свойства карбида кальция при его транспортировании, правила хранения и применения. Ацетиленовые генераторы, основные требования к аппаратам. Места расположения ацетиленовых аппаратов и баллонов с газами, защита их от открытого огня и других тепловых источников. Порядок испытания и проверки газоподводящих шлангов. Электросварочные аппараты, основные требования к аппаратам. Техническое обслуживание, планово-предупредительный ремонт. Подключение сварочных аппаратов, соединение кабелей. Электроды, применяемые при сварке, требования к "держа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6. Постоянные и временные посты. Порядок оформления разрешения, наряда-до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постоянных и временных постов ведения огневых работ, основные требования. Порядок оформления разрешения, наряда-допуска на ведение огневых работ. Согласование со службами надзора. Порядок допуска к выполнению работ газоэлектросварщиков. Обязанности газоэлектросварщиков в обеспечении мер пожарной безопасности в процессе подготовки, ведения и заверш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7. Противопожарное оборудование и инвентарь, порядок использования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и область применения противопожарного оборудования и инвентаря. Назначение и устройство. Первичные средства пожаротушения. Назначение, техническая характеристика, порядок работы и их месторасположение. Источники водоснабжения. Внутренние пожарные 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8. Действия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ообщения о пожаре. Приемы тушения пожара до прибытия пожарных подразделений. Меры по предотвращению распространения пожара. Пути и порядок эвакуации, план эвакуации. Действия работников после прибытия пожарных подразделений (оказание помощи в прокладке рукавных линий, участие в эвакуации материальных ценностей и выполнение других работ по распоряжению руководителя пожаротушения). Пожарная безопасность в жилом секторе. Действия при пожаре в жилом сек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9.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ое ознакомление и работа с огнетушителем на модельном очаге пожара. Отработка действий при обнаружении задымления, загорания, пожара. Практическое занятие по эвакуации из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верка знаний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 для киномеха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е сведения о пожарах. Правила пожарной            </w:t>
              <w:br/>
              <w:t xml:space="preserve">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ожарной безопасности к помещениям         </w:t>
              <w:br/>
              <w:t>проведения киносеансов и киноаппаратного комплекса при</w:t>
              <w:br/>
              <w:t xml:space="preserve">демонстрации кинофильмов в учебных, лечебных и других </w:t>
              <w:br/>
              <w:t xml:space="preserve">учреждения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пожарной безопасности при эксплуатации           </w:t>
              <w:br/>
              <w:t xml:space="preserve">кинотехнического и электротехнического оборудова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пожарное оборудование и инвентарь; порядок     </w:t>
              <w:br/>
              <w:t xml:space="preserve">пользования ими при пожар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ия при пожар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7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 Общие сведения о пожарах. Правила пожарной безопасности в Российской Федерации ППБ 01-03. Правила пожарной безопасности для кинотеатров и киноустановок. Объектовые инструкции, приказы руко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Требования пожарной безопасности к помещениям проведения киносеансов и киноаппаратного комплекса при демонстрации кинофильмов в учебных, лечебных и других учреж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обеспечение мер пожарной безопасности, обязанности ответственных лиц. Требования ПБ к помещениям при проведении культурно-массовых мероприятий. Пути эвакуации, определение путей эвакуации и эвакуационных выходов. Общие требования пожарной безопасности к помещениям киноаппаратного комплекса. Противопожарный режим. Организация демонстрации кинофильмов в учебных, лечебных и других учреж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Меры пожарной безопасности при эксплуатации кинотехнического и электротехн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пожаров при эксплуатации кинотехнического и электротехнического оборудования. Меры предупреждения и устранения причин, способствующих их возникновению. Профилактические мероприятия, планово-предупред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Противопожарное оборудование и инвентарь, порядок пользования ими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пожарного оборудования и инвентаря. Назначение, устройство. Классификация огнетушителей; назначение, устройство, техническая характеристика, правила эксплуатации, местонахождение. Назначение и общие сведения о внутреннем противопожарном водопроводе и пожарных кранах; правила пользования при пожаре. Основные средства связи и оповещения; правила пользования при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Действия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ызова пожарных подразделений. Действия обслуживающего персонала по тушению пожара, эвакуации людей, материальных ценностей и выполнению других работ. Действия при пожаре в бы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ое ознакомление и работа с огнетушителем на модельном очаге пожара. Отработка действий при обнаружении задымления, загорания, пожара. Практическое занятие по эвакуации из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верка знаний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 для работни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щих пожароопас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нормативные документы, регламентирующие      </w:t>
              <w:br/>
              <w:t xml:space="preserve">требования пожарной безопасности при проведении       </w:t>
              <w:br/>
              <w:t xml:space="preserve">пожароопасных работ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ы и порядок проведения пожароопасных работ. Причины</w:t>
              <w:br/>
              <w:t xml:space="preserve">возникновения пожаров, меры их предупрежде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ожарной 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е сведения о противопожарной защите в организаци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ия при пожар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11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Основные нормативные документы, регламентирующие требования пожарной безопасности при проведении пожар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ожарной безопасности в Российской Федерации ППБ 01-03. Типовые инструкции по организации безопасного ведения работ на взрывоопасных и взрывопожароопасных объектах. Объектовые инструкции, приказы, распоряжения руководителя организации при ведении пожар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Виды и порядок проведения пожароопасных работ. Причины возникновения пожаров, меры их предуп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опасность в организации. Причины пожаров на производстве и в быту. Общая оценка пожарной опасности при организации и ведении пожароопасных работ. Виды пожароопасных работ. Огневые, окрасочные, газоэлектросварочные и паяльные работы, резка металлов, работа с клеями, мастиками, битумами, полимерами и другими горюч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lt;*&gt;. Требования пожарной безопасности. Основные требования ППБ 01-0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обучении работников следует учитывать их специализацию и раскрывать наиболее подробно ту часть темы, которая относится непосредственно к виду деятельности обучаем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 при производстве окрасочных работ. Пожарная опасность лакокрасочных материалов. Требования к технологическим процессам окрасочных работ. Требования к помещениям окрасочных цехов и участков. Требования к местам хранения лакокрасочных материалов и при их транспортировании. Требования к работникам при ведении окрас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 при работе с клеями, мастиками, битумами, полимерами и другими горючими материалами. Основные требования ППБ 01-03 к помещениям, в которых производятся работы с применением горючих веществ. Требования пожарной безопасности при производстве кровельных работ с применением газовых горелок, котлов для растопки битума. Требования к котлам и местам их размещения. Требования к битуму и маст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 при проведении огневых работ. Виды огневых работ, их пожарная опасность. Требования пожарной безопасности к местам (помещениям) проведения огневых работ. Проведение огневых работ на установках, находящихся под давлением, на емкостях из-под ЛВЖ, ГЖ и ГГ без предварительной их подготовки. Порядок оформления ведения огневых работ. Согласование со службами надзора; организация постоянных и временных постов ведения огневых работ, основные требования. Порядок допуска лиц к ведению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 при производстве резательных работ. Оборудование, применяемое при проведении бензо-керосинорезательных работ. Основные требования к ним. Порядок проверки и допуска оборудования к работе. Основные требования пожарной безопасности при производстве бензо-керосинорезательных работ. Организация рабочего места при их прове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 при производстве паяльных работ. Паяльные лампы; основные требования к ним. Порядок проверки, испытания паяльных ламп и допуска их к работе. Организация рабочих мест при проведении паяльных работ. Порядок оформления разрешений, наряда-допуска на их 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 при выполнении работ с использованием воздухонагревательных установок и установок инфракрасного излучения. Воздухонагревательные установки и установки инфракрасного излучения. Основные требования к оборудованию, техническое обслуживание. Противопожарный режим в помещениях, где допускается применение воздухонагревательных установок и установок инфракрасного излучения. Требования к установкам, работающим на газовом топливе, при их монтаже 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Общие сведения о противопожарной защите в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и область применения противопожарного оборудования и инвентаря. Назначение и их устройство. Первичные средства пожаротушения. Назначение, техническая характеристика, порядок работы и их месторасположение. Внутренний водопровод. Общие сведения об автоматических установках пожарной сигнализации 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Действия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й характер и особенности развития пожара. Порядок сообщения о пожаре. Тушение пожара до прибытия пожарных подразделений. Меры по предотвращению распространения пожара. Действия после прибытия пожарных подразделений. Пожарная безопасность в жилом секторе. Действия при пожаре в жилом сек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6.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ое ознакомление и работа с огнетушителем на модельном очаге пожара. Тренировка по пользованию пожарным краном. Практическое ознакомление с системами противопожарной защиты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верка знаний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 для сотрудников, осуществля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углосуточную охрану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ожарной безопасности к зданиям и          </w:t>
              <w:br/>
              <w:t xml:space="preserve">помещения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ие средства пожаротушения, противопожарный   </w:t>
              <w:br/>
              <w:t xml:space="preserve">инвентарь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ия при пожар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7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Требования пожарной безопасности к зданиям и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ожарной безопасности в Российской Федерации ППБ 01-03. Инструкции по пожарной безопасности. Объемно-планировочные и конструктивные решения зданий. Противопожарный режим. План эвакуации. Пути эвакуации и эвакуационные вы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Технические средства пожаротушения, противопожарный инвента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пожаротушения. Классификация огнетушителей, область применения, назначение, правила применения, местонахождение. Назначение и устройство внутреннего противопожарного водопровода, пожарных кранов, их местонахождение. Автоматические установки пожарной сигнализации (АУПС) и пожаротушения (АУПТ); схема размещения в организации. Действия при срабатывании АУПС и АУПТ. Виды пожарного оборудования и инвентаря, назначение, устройство и месторас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Действия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й характер и особенности развития пожара. Порядок сообщения о пожаре. Действия до прибытия пожарных подразделений. Меры по предотвращению распространения пожара. Встреча пожарных подразделений и действия после их прибытия. Пожарная безопасность в жилом секторе. Действия при пожаре в жилом сек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ое ознакомление и работа с огнетушителем на модельном очаге пожара. Тренировка по пользованию пожарным кр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верка знаний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 для руковод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льскохозяйственных организаций и ответ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пожарную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ведение. Основные нормативные документы,             </w:t>
              <w:br/>
              <w:t xml:space="preserve">регламентирующие требования пожарной 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онные мероприятия по обеспечению пожарной   </w:t>
              <w:br/>
              <w:t xml:space="preserve">безопасности на объектах сельскохозяйственного        </w:t>
              <w:br/>
              <w:t xml:space="preserve">производства и в фермерских хозяйств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ожарной безопасности на объектах и        </w:t>
              <w:br/>
              <w:t xml:space="preserve">территориях сельскохозяйственного назначе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защита на объектах сельского хозяйств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ика проведения занятий по программе пожарно-     </w:t>
              <w:br/>
              <w:t xml:space="preserve">технического минимума с работниками на объектах       </w:t>
              <w:br/>
              <w:t xml:space="preserve">сельскохозяйственного производства и в фермерских     </w:t>
              <w:br/>
              <w:t xml:space="preserve">хозяйств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17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Введение. Основные нормативные документы, регламентирую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стика пожаров на сельскохозяйственных объектах. Причины пожаров. Пожарная опасность сельскохозяйственных объектов. Федеральный закон N 69-ФЗ "О пожарной безопасности". Обязанности и ответственность руководителей организаций, фермерских хозяйств, отделений, мастерских, гаражей, ферм, баз, складов и других объектов за обеспечение пожарной безопасности. Правила пожарной безопасности в Российской Федерации ППБ 01-03. Общие требования к содержанию территорий, зданий, помещений, к монтажу и эксплуатации электрических сетей, электроустановок, систем отопления, вентиляции и теплопроизводящих установок. Инструкци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Организационные мероприятия по обеспечению пожарной безопасности на объектах сельскохозяйственного производства и в фермерских хозя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задачи пожарной профилактики. Противопожарный режим; определение, цель и порядок его установления. Общие организационные пожарно-профилактические мероприятия на объектах сельскохозяйственного производства, в фермерских хозяйствах и населенных пунктах. Пожарно-техническая комиссия и ДПД; их предназначение и организация работы. Роль межрайонных, районных, городских общественных организаций ВДПО в обеспечении пожарной безопасности объектов сельского хозяйства и сельских населен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Требования пожарной безопасности на объектах и территориях сельскохозяйствен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 на животноводческих и птицеводческих фермах, в лабораториях, ремонтных мастерских, гаражах, местах хранения техники, деревообрабатывающих мастерских, на складах ЛВЖ, ГЖ и ГГ, материальных складах, зерноскладах, зерносушилках, складах грубых кормов, складах химических веществ, в местах хранения баллонов с газами. Меры пожарной безопасности при уборке зерновых культур, заготовке кормов, приготовлении и хранении витаминной и травяной муки, первичной обработке технических культур, в лесу. Специальные требования правил пожарной безопасности к огневым и ремонтно-монтажным работам. Особенности пожарной опасности жилых и административных зданий в сельской местности. Характерные пожары в жилых домах и их краткий анализ. Основные требования пожарной безопасности к содержанию территорий, зданий, административных помещений и жилых домов. Меры пожарной безопасности в жилых домах при эксплуатации печей, каминов, газовых отопительных и нагревательных приборов, керосиновых приборов, электрооборудования, телевизоров, при хранении препаратов бытовой химии. Порядок организации производства огневых работ, обеспечение технического обслуживания и правильной эксплуатации инженерно-технических устройств, представляющих пожаровзрыво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Противопожарная защита на объектах сельск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пожаротушения, их назначение, устройство, технические характеристики и правила пользования. Пожарное водоснабжение и его виды. Правила устройства пожарных водоемов. Использование средств механизации сельского хозяйства для целей пожаротушения. Обеспечение объектов сельского хозяйства связью, сигнализацией 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Методика проведения занятий по программе пожарно-технического минимума с работниками на объектах сельскохозяйственного производства и в фермерских хозя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й инструктаж и пожарно-технический минимум. Направленность учебной работы в предстоящем году. Пути повышения качества проводимых занятий за счет усиления практической составляющей обучения. Содержание программы пожарно-технического минимума. Подготовка плана-конспекта, класса, учебных наглядных пособий и технических средств обучения. Методика проведения занятий по каждой теме програм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6.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актические учения руководителя организации (фермерского хозяйства), начальника ДПД (ПСО), жителей и работников сельской местности по ликвидации пожаров. Прокладка пожарных рукавов. Подача воды из водоисточника. Работа с огнетушителем. Вызов пожарной ком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верка знаний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 для работни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сельскохозяй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нормативные документы, регламентирующие      </w:t>
              <w:br/>
              <w:t xml:space="preserve">требования пожарной 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е меры пожарной безопасности на                   </w:t>
              <w:br/>
              <w:t xml:space="preserve">сельскохозяйственных объектах и в жилых дом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пожарной безопасности на рабочем мест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ства пожаротушения и сигнализации. Действия при   </w:t>
              <w:br/>
              <w:t xml:space="preserve">пожар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9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Основные нормативные документы, регламентирую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обеспечение пожарной безопасности. Правила пожарной безопасности в Российской Федерации ППБ 01-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Общие меры пожарной безопасности на сельскохозяйственных объектах и в жилых до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пожаров на сельскохозяйственных объектах и меры по их предупреждению. Содержание территории, противопожарных разрывов, дорог, источников противопожарн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меры предупреждения пожаров при эксплуатации электроустановок, приборов отопления и освещения. Режим курения и пользования открытым огнем. Общие меры пожарной безопасности в зданиях и сооружениях. Правила пожарной безопасности при обращении с горючими жидкостями и газами. Основные меры пожарной безопасности в жилых домах. Общие сведения о ДПД и их значении для сельской ме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Меры пожарной безопасности на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пожарной опасности обслуживаемых агрегатов, установок, а также материалов и веществ, применяемых или хранящихся в производственном помещении: в мастерской, на ферме, складе, участке. Противопожарный режим на рабочем месте обучаемого. Ответственность работников за нарушение противопожарных правил на рабочем месте. Конкретные меры пожарной безопасности, установленные для работников данного объекта (помещения, участка). Возможные причины возникновения пожара или аварийной ситуации на рабочем месте. Действия обслуживающего персонала при угрозе пожара или аварии. Меры пожарной безопасности, которые необходимо соблюдать при заступлении на работу, в процессе работы и по ее окончании с целью предупреждения загор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Средства пожаротушения и сигнализации. Действия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пожаротушения, их назначение и правила пользования, порядок содержания в летних и зимних условиях. Средства связи и сигнализации; правила пользования ими в случае возникновения пожара. Пожарные водоемы. Порядок сообщения о пожаре по телефону. Действия работников при обнаружении на рабочем месте или на территории объекта (усадьбы, поселка) задымления, загорания или пожара. Порядок вызова и встречи пожарных подразделений, ДП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ая работа с огнетуш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верка знаний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 для ответ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пожарную безопасность на вновь строящих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еконструируем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нормативные документы, регламентирующие      </w:t>
              <w:br/>
              <w:t xml:space="preserve">требования пожарной 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онные мероприятия по обеспечению пожарной   </w:t>
              <w:br/>
              <w:t xml:space="preserve">безопасности на вновь строящихся и реконструируемых   </w:t>
              <w:br/>
              <w:t xml:space="preserve">объект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пожарной безопасности на вновь строящихся и      </w:t>
              <w:br/>
              <w:t xml:space="preserve">реконструируемых объект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вичные средства пожаротушения. Действия работников </w:t>
              <w:br/>
              <w:t xml:space="preserve">при пожар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10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Основные нормативные документы, регламентирую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 N 69-ФЗ "О пожарной безопасности". Правила пожарной безопасности в Российской Федерации ППБ 01-03. Права, обязанности и ответственность руководителей за обеспечение пожарной безопасности на объектах. Нормативно-техническая лите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Организационные мероприятия по обеспечению пожарной безопасности на вновь строящихся и реконструируем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ий анализ характерных пожаров на объектах строительства. Основные задачи пожарной профилактики. Задачи лиц, ответственных за пожарную безопасность. Основные организационные мероприятия по установлению и поддержанию противопожарного режима на вновь строящихся и реконструируемых объектах, строительных площадках и в подсобных хозя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пожарную безопасность отдельных участков строительства, корпусов, цехов, складов, мастерских. Обучение работников мерам пожарной безопасности на производстве и в быту. Создание и организация работы пожарно-технических комиссий и ДПД. Краткие сведения о их задачах и практической деятельности. Организация учений по эвакуации с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Меры пожарной безопасности на вновь строящихся и реконструируем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пожаров и загораний от наиболее распространенных причин на объектах строительства в районе, области. Меры пожарной безопасности при эксплуатации электрических сетей, электрооборудования, электронагревательных и электроосветительных приборов. Сущность и причины возникновения электрических перегрузок, коротких замыканий, больших переходных сопротивлений. Пожарная опасность ламп накаливания. Меры защиты электроустановок от коротких замыканий и перегрузок. Автоматические и плавкие предохранители, УЗО. Меры пожарной безопасности при эксплуатации отопительных и нагревательных приборов, вентиляционных установок. Меры пожарной безопасности при проведении огневых работ, применении открытого огня и курении. Требования Правил пожарной безопасности в Российской Федерации. Особенности пожарной безопасности на новостройках и реконструируемых объектах. Содержание строительных площадок (порядок хранения лесоматериалов, отходов древесины, устройство временных служебных, бытовых, складских и других помещений). Меры пожарной безопасности в бытовых помещениях, сушилках спецодежды и при эксплуатации печек-времянок, электроустановок, электроэкранов, калориферов, теплогенераторов для сушки помещений. Требования к строительным лесам и опалубкам. Содержание территорий, дорог, подъездов к зданиям, сооружениям, водоисточникам, пожарным гидрантам и доступ к средствам пожаротушения при эксплуатации печей, каминов, котлов на твердом, жидком и газообразном топливе, а также обращении с ЛВЖ (нормы их хранения в жилых домах и квартирах). Требования правил пожарной безопасности к путям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Первичные средства пожаротушения. Действия работников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устройство и принцип действия огнетушителей. Правила их эксплуатации и пользования ими для тушения загорания или пожара. Назначение, устройство, оснащение внутренних пожарных кранов; правила их эксплуатации. Пожарные щиты и их оснащение. Правила применения пожарного инвентаря и подсобных средств для тушения пожара. Нормы обеспечения новостроек и реконструируемых зданий средствами пожаротушения. Действия работников при возникновении пожара: вызов пожарной помощи, тушение имеющимися средствами, встреча и сопровождение прибывшего пожарного подразделения к месту пожара. Организация и порядок эвакуации людей и имущества из горящ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с огнетуш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верка знаний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 для руковод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тветственных за пожарную безопасность в дошко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реждениях и общеобразовательных шко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нормативные документы, регламентирующие      </w:t>
              <w:br/>
              <w:t xml:space="preserve">требования пожарной 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онные мероприятия по обеспечению пожарной   </w:t>
              <w:br/>
              <w:t xml:space="preserve">безопасности в дошкольных учреждениях и               </w:t>
              <w:br/>
              <w:t xml:space="preserve">общеобразовательных школ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учение детей дошкольного возраста и учащихся        </w:t>
              <w:br/>
              <w:t xml:space="preserve">общеобразовательных школ основам пожаробезопасного    </w:t>
              <w:br/>
              <w:t xml:space="preserve">поведе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пожарной безопасности в дошкольных учреждениях и </w:t>
              <w:br/>
              <w:t xml:space="preserve">общеобразовательных школ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ства тушения пожаров и правила их применения для  </w:t>
              <w:br/>
              <w:t>тушения пожаров, действия при пожарах и вызов пожарной</w:t>
              <w:br/>
              <w:t xml:space="preserve">охран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15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Основные нормативные документы, регламентирую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 N 69-ФЗ "О пожарной безопасности". Правила пожарной безопасности в Российской Федерации ППБ 01-03. Инструкции по пожарной безопасности. Права, обязанности, ответственность руководителей организаций за соблюдение правил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Организационные мероприятия по обеспечению пожарной безопасности в дошкольных учреждениях и общеобразовательных шко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ий анализ пожаров и загораний в школах и дошкольных учреждениях. Примеры наиболее характерных пожаров. Создание в школах ДПД, ДЮП, организация их работы. Примерное Положение о дружине юных пожарных. Задачи лиц, ответственных за пожарную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Обучение детей дошкольного возраста и учащихся общеобразовательных школ основам пожаробезопасного п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по обучению детей дошкольного возраста основам правил пожаробезопасного поведения. Проведение уроков в общеобразовательных школах в рамках дисциплины "Основы безопасности жизнедеятельности". Дидактический материал по обучению мерам и правилам пожарной безопасности. Организация класса, уголка пожарной безопасности. Практические занятия по поведению учащихся при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Меры пожарной безопасности в дошкольных учреждениях и общеобразовательных шко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ий анализ основных причин пожаров и загораний. Меры пожарной безопасности при эксплуатации электрических сетей, электрооборудования и электронагревательных приборов. Короткое замыкание, перегрузка, переходное сопротивление, искрение; их сущность, причины возникновения и способы предотвращения. Хранение и обращение с огнеопасными жидкостями. Основные факторы, определяющие пожарную опасность ЛВЖ и ГЖ: температура вспышки, самовоспламенение и воспламенение. Понятие о взрыве. Требования к местам хранения ЛВЖ и ГЖ. Противопожарный режим при приеме, выдаче и использовании огнеопасных жидкостей. Хранение и меры пожарной безопасности при пользовании химическими реактивами и щелочными металлами. Противопожарный режим в зданиях, на территориях, в лесу. Содержание эвакуационных путей, порядок установки на окнах металлических решеток и жалюзей. Расположение парт, столов и стульев в классах, кроватей в спальных комнатах. Содержание входов, выходов, холлов, коридоров, лестничных клеток, а также чердаков, подвальных помещений, учебно-производственных мастерских, кабинетов химии и физики. Разработка планов эвакуации. Инструктаж обслуживающего персонала. Порядок размещения детей в зданиях повышенной этажности и многоэтажных, при вывозе их на дачи в период оздоровительного сезона; требования, предъявляемые к дачным помещениям. Содержание и эксплуатация местных приборов отопления, кухонных плит и водонагре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е и сторожа в детских учреждениях, школах-интернатах. Их инструктаж. Обязанности по соблюдению пожарной безопасности и в случае возникновения пожара. Требования пожарной безопасности при устройстве новогодних елок, организации кинопросмотров, вечеров и спектаклей. Правила установки и крепления елок. Требования к помещениям с массовым пребывание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проведение массовых мероприятий, назначение и обязанности дежу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Средства тушения пожаров. Правила их применения. Действия при пожарах и вызов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ручных огнетушителей. Понятие об устройстве и принципе действия углекислотных, порошковых и аэрозольных огнетушителей. Правила эксплуатации и пользования ими при тушении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первичных средств для тушения пожара (песок, различные покрывала, ведра и бочки с водой, пожарный инвентарь) и внутренних пожарных кранов. Правила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беспечения дошкольных учреждений и общеобразовательных школ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обслуживающего персонала, учащихся старших классов школ, школ-интернатов при пожарах. Организация и порядок эвакуации детей и имущества из помещений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6.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ка проведения эвакуации при различных сценариях развития пожара. Проверка действий учащихся общеобразовательных школ при возникновении пожара. Работа с огнетуш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верка знаний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воспитателей дошкольны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нормативные документы, регламентирующие      </w:t>
              <w:br/>
              <w:t xml:space="preserve">требования пожарной безопасности в дошкольных         </w:t>
              <w:br/>
              <w:t xml:space="preserve">учреждения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ожарной безопасности к зданиям и          </w:t>
              <w:br/>
              <w:t xml:space="preserve">помещения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ожарной безопасности к территория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пожарное оборудование и инвентарь. Первичные   </w:t>
              <w:br/>
              <w:t xml:space="preserve">средства пожаротуше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ия работников дошкольных учреждений при пожар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учение детей дошкольного возраста основам правил    </w:t>
              <w:br/>
              <w:t xml:space="preserve">пожаробезопасного поведе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9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Основные нормативные документы, регламентирующие требования пожарной безопасности в дошкольных учреж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 N 69-ФЗ "О пожарной безопасности". Правила пожарной безопасности в Российской Федерации ППБ 01-03. Инструкци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Требования пожарной безопасности к зданиям и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но-планировочные и конструктивные решения зданий. Противопожарный режим. Пути эвакуации и эвакуационные выходы. Планы эвакуации. Требования пожарной безопасности при проведении культурно-массов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Требования пожарной безопасности к территор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территории. Противопожарные разрывы, дороги, подъезды, подходы к зданию и водоисточн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Противопожарное оборудование и инвентарь. Первичные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пожарного оборудования и инвентаря, назначение, устройство. Классификация огнетушителей; их назначение, устройство, технические характеристики, правила эксплуатации и месторас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Действия работников дошкольных учреждений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ообщения о пожаре и вызова пожарной охраны. Действия обслуживающего персонала по эвакуации детей, материальных ценностей, тушению возникшего пожара имеющимися средствами пожаротушения и выполнение друг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6. Обучение детей дошкольного возраста основам правил пожаробезопасного п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по обучению детей дошкольного возраста основам правил пожаробезопасного поведения. Дидактический материал по обучению мерам и правилам пожарной безопасности. Организация уголка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7.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ое занятие по эвакуации детей. Работа с огнетуш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верка знаний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 для руковод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тветственных за пожарную безопас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ях бытов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нормативные документы, регламентирующие      </w:t>
              <w:br/>
              <w:t xml:space="preserve">требования пожарной 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онные мероприятия по обеспечению пожарной   </w:t>
              <w:br/>
              <w:t xml:space="preserve">безопасности в организациях бытового обслужива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пожарной безопасности в организациях бытового    </w:t>
              <w:br/>
              <w:t xml:space="preserve">обслужива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вичные средства пожаротушения. Противопожарная     </w:t>
              <w:br/>
              <w:t xml:space="preserve">защита объектов. Действия работников при пожар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14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Основные нормативные документы, регламентирую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 N 69-ФЗ "О пожарной безопасности". Правила пожарной безопасности в Российской Федерации ППБ 01-03. Инструкции по пожарной безопасности. Система обеспечения пожарной безопасности. Права, обязанности, ответственность должностных лиц за 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Организационные мероприятия по обеспечению пожарной безопасности в организациях бытов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ий обзор пожаров в организациях бытового обслуживания. Примеры наиболее характерных пожаров. Основные задачи пожарной профилактики. Основные организационные мероприятия по обеспечению пожарной безопасности в организациях бытового обслуживания. Права, обязанности и ответственность руководителей и должностных лиц по созданию и поддержанию необходимого противопожарного режима на подведомственных им объектах (участках). Обучение работников по программе пожарно-технического минимума. Противопожарный инструктаж. Формы и методы привлечения общественности к делу по предупреждению пожаров. Создание в организациях пожарно-технических комиссий, ДПД. Их задачи и практическая деятель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Меры пожарной безопасности в организациях бытов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ожарной безопасности при эксплуатации систем отопления и вентиляции, электрических сетей, электрооборудования и электронагревательных приборов, а также при хранении огнеопасных жидкостей и обращении с ними. Основные факторы, определяющие пожарную опасность ЛВЖ, ГЖ и ГГ (температура вспышки, воспламенения, самовоспламенения). Понятие о взрыве. Требования к местам хранения ЛВЖ, ГЖ и ГГ. Противопожарный режим: при приеме, выдаче и использовании огнеопасных жидкостей; при проведении огневых работ: газосварочных и электросварочных (постоянных и временных); при применении жидкого топлива; при варке битума, смол и т.п. Неосторожное обращение с огнем: курение, разведение костров как наиболее распространенные причины пожаров. Особенности пожарной опасности в организациях бытового обслуживания (фабрика, ремонтная мастерская, ателье по пошиву одежды, фотокабинет и т.п.). Пожарная характеристика и меры пожарной безопасности при использовании и хранении: кислорода, водорода, ацетилена и других пожароопасных газов; разбавителей, растворителей, красителей, клея и т.п.; нафталина, целлулоида, клеевых пленок, пластмасс и изделий из них. Опасность вышеперечисленных веществ к образованию взрывной среды, быстрому возгоранию, выделению токсичных веществ при горении и т.п. Пожарная безопасность. Меры пожарной безопасности: при эксплуатации отопительных и нагревательных приборов, электрических сетей и электроприборов; при пользовании газовыми приборами; при обращении с открытым огнем (курение, разведение костров, применение свечей и т.п.); при применении препаратов бытовой химии в аэрозольных упаковках; при пользовании керосиновыми, осветительными и нагревательными приборами; при содержании балконов, лоджий, лестничных клеток, площадок и т.п.; при обращении с ЛВЖ, нормы их хранения в жилых квартирах. Особенности пожарной опасности в жилых зданиях повышенной этажности. Требования правил пожарной безопасности, предъявляемые к путям эвакуации. Правила вызова пожарной команды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Первичные средства пожаротушения. Противопожарная защита объектов. Действия работников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огнетушителей. Устройство и принцип действия углекислотных, порошковых и аэрозольных огнетушителей. Правила эксплуатации и пользования ими при тушении пожара. Назначение, устройство, оснащение внутренних пожарных кранов; правила эксплуатации и пользования ими при пожаре. Краткие сведения об автоматических установках обнаружения, извещения и тушения пожара, о системах дымоудаления. Использование первичных средств и инвентаря для тушения пожара. Нормы обеспечения организаций бытового обслуживания средствами пожаротушения. Действия работников при возникновении пожара имеющимися средствами пожаротушения, встреча и сопровождение пожарного подразделения к месту пожара. Организация и порядок эвакуации людей и имущества из горящ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эвакуации персонала. Работа с огнетуш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верка знаний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 для руковод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тветственных за пожарную безопасность в организац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рговли, общественного питания, на базах и скла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нормативные документы, регламентирующие      </w:t>
              <w:br/>
              <w:t xml:space="preserve">требования пожарной 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мероприятий по обеспечению пожарной       </w:t>
              <w:br/>
              <w:t xml:space="preserve">безопасности в организациях торговли и общественного  </w:t>
              <w:br/>
              <w:t xml:space="preserve">питания, на базах и склад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равил пожарной безопасности при           </w:t>
              <w:br/>
              <w:t>эксплуатации зданий, сооружений организаций торговли и</w:t>
              <w:br/>
              <w:t xml:space="preserve">общественного питания, баз и складо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пожаротушения, действия при пожарах</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14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Основные нормативные документы, регламентирую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 N 69-ФЗ "О пожарной безопасности". Правила пожарной безопасности в Российской Федерации ППБ 01-03. Инструкции по пожарной безопасности. Система обеспечения пожарной безопасности. Права, обязанности, ответственность должностных лиц за 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Организация мероприятий по обеспечению пожарной безопасности в организациях торговли и общественного питания, на базах и скла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ий анализ пожаров и загораний в организациях торговли и общественного питания, на базах и складах. Требования Федерального закона N 69-ФЗ "О пожарной безопасности", Правил пожарной безопасности в Российской Федерации ППБ 01-03. Основные организационные мероприятия по установлению и поддержанию строгого противопожарного режима и осуществлению мер пожарной безопасности в производственных, административных, складских и вспомогательных помещениях. Обязанности и ответственность должностных лиц за противопожарное состояние подведомственных им объектов (участков). Создание и организация работы пожарно-технической комиссии, ДПД. Обучение работников мерам пожарной безопасности на производстве и в быту. Разработка плана эвакуации людей и материальных ценностей, плана действий обслуживающего персонала при пожарах и инструкции "О мерах пожарной безопасности на объекте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Требования правил пожарной безопасности при эксплуатации зданий, сооружений в организациях торговли и общественного питания, на базах и скла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А. Общие требования правил пожарной безопасности: содержание территории, зданий, помещений, систем отопления, вентиляции, дымоудаления, сигнализации и пожаротушения. Пожарная опасность электроустановок. Противопожарный режим при производстве ремонтных и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Б. Меры пожарной безопасности в организациях торговли продовольственными товарами, на продовольственных складах и базах. Краткая пожарная характеристика огнеопасных продовольственных товаров: растительных, животных и синтетических масел и жиров, спиртоводочных изделий, эссенции, сена, соломы, фуража, спичек и т.п. Меры пожарной безопасности при хранении и торговле. Меры пожарной безопасности при эксплуатации холодильных установок и механизмов с электродвиг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В. Меры пожарной безопасности на базах, складах, в магазинах и других организациях торговли промышленными товарами. Краткая характеристика и меры пожарной безопасности при хранении и продаже ЛВЖ, ГЖ и ГГ. Пожарная опасность половой мастики, товаров бытовой химии, парфюмерных изделий, пороха, пистонов и др. Противопожарный режим в торговых залах и подсобных помещениях, на складах и ба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Г. Меры пожарной безопасности в организациях общественного питания. Меры пожарной безопасности в обеденных залах, цехах, на складах, в кладовых, бытовых и подсобных помещениях. Противопожарные мероприятия при эксплуатации варочных печей, кипятильников, холодильных установок, кухонных плит и оборудования. Меры пожарной безопасности при производстве кондитерских изделий. Пожарная опасность растительных масел и пищевых жиров. Меры пожарной безопасности при проведении массовых мероприятий. Требования правил пожарной безопасности к содержанию территории, зданий, гаражей, хозяйственных построек, противопожарных разрывов между ними и к путям эвакуации. Меры пожарной безопасности при эксплуатации отопительных и нагревательных приборов, электроустановок, радио и телевизоров, а также при хранении и обращении с ЛВЖ, ГЖ и ГГ. Средства обнаружения, оповещения и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Первичные средства пожаротушения, действия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устройство и правила пользования огнетушителями. Нормы обеспечения организаций, баз и складов первичными средствами пожаротушения. Автоматические системы: извещения о пожаре, дымоудаления и тушения пожара. Устройство и правила пользования внутренними пожарными кранами. Действия работников при возникновении пожара (загорания) имеющимися первичными средствами пожаротушения. Встреча и сопровождение пожарных подразделений. Организация и порядок эвакуации людей и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эвакуации персонала. Работа с огнетуш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верка знаний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 для руковод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тветственных за пожарную безопас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лечебных учреж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нормативные документы, регламентирующие      </w:t>
              <w:br/>
              <w:t xml:space="preserve">требования пожарной 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онные мероприятия по обеспечению пожарной   </w:t>
              <w:br/>
              <w:t xml:space="preserve">безопасности в лечебных учреждения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пожарной безопасности в лечебных учреждения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вичные средства пожаротушения, системы             </w:t>
              <w:br/>
              <w:t xml:space="preserve">противопожарной защиты и действия персонала при       </w:t>
              <w:br/>
              <w:t xml:space="preserve">пожар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14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Основные нормативные документы, регламентирую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 N 69-ФЗ "О пожарной безопасности". Правила пожарной безопасности в Российской Федерации ППБ 01-03. Инструкции по пожарной безопасности. Система обеспечения пожарной безопасности. Права, обязанности, ответственность должностных лиц за 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Организационные мероприятия по обеспечению пожарной безопасности в лечебных учреж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ий обзор пожаров, происшедших в районе (области). Примеры наиболее характерных пожаров. Основные обязанности руководителей лечебных учреждений и ответственных за пожарную безопасность по созданию и поддержанию противопожарного режима на подведомственных объектах. Ответственность должностных лиц за противопожарное состояние подведомственных объектов (участков). Обучение работников по программе пожарно-технического минимума. Противопожарный осмотр складских и подсобных помещений, аптек, помещений наполнения емкостей кислородом, слесарных, столярных и других мастерских перед началом работы и порядок их закрытия по окончании работы. Принятие мер по установлению и устранению выявленных нарушений правил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Меры пожарной безопасности в лечебных учреж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ожарной безопасности: при эксплуатации электрических сетей, электрооборудования и электронагревательных приборов (короткое замыкание, перегрузка, переходное сопротивление, искрение, их сущность, причины возникновения и способы предотвращения); при хранении и обращении с огнеопасными жидкостями и химическими реактивами. Основные факторы, определяющие пожарную опасность ЛВЖ, ГЖ и ГГ (температура вспышки, воспламенения, самовоспламенения). Понятие о взрыве. Требования к местам хранения ЛВЖ, ГЖ и ГГ. Противопожарный режим: при приеме, выдаче, хранении и использовании огнеопасных жидкостей и химических реактивов; при проведении огневых работ (газосварочные, электросварочные, варка битума и смол; при окрасочных работах с применением жидкого топлива). Основные требования Правил пожарной безопасности в Российской Федерации. Противопожарный режим и его особенности в зависимости от назначения помещений: кабинеты, палаты для больных, хирургические, физиотерапевтические кабинеты, лаборатории, помещения рентгеноскопии и хранения рентгенопленки, склады медикаментов и т.п. Содержание чердаков, подвалов и подсобных помещений. Меры пожарной безопасности при организации в лечебных учреждениях киносеансов, концертов и других массовых мероприятий. Особенности в разработке плана эвакуации больных, инструктаж и содержание путей эвакуации; эксплуатация отопительных приборов; применение препаратов бытовой химии в аэрозольных упаковках; обращение с легковоспламеняющимися жидкостями, газами. Краткие сведения об автоматических установках дымоудаления, подпора воздуха в домах повышенной этажности. Требования правил пожарной безопасности к путям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Первичные средства пожаротушения, системы противопожарной защиты и действия персонала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ручных огнетушителей. Устройство, принцип действия углекислотных, порошковых и аэрозольных огнетушителей. Правила эксплуатации и пользования ими для тушения пожара. Средства пожарной сигнализации в медицинских и лечебных учреждениях. Назначение, устройство, оснащение и правила эксплуатации внутренних пожарных кранов. Использование первичных средств для тушения пожара (песок, различные покрывала, ведра и бочки с водой). Нормы обеспечения лечебных учреждений первичными средствами пожаротушения. Действия обслуживающего персонала при возникновении пожара: вызов пожарной команды, тушение пожара первичными средствами пожаротушения, эвакуация людей и имущества, встреча и сопровождение пожарного подразделения к месту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эвакуации персонала. Работа с огнетуш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верка знаний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руководителей и ответственных за пожарную безопас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театрально-зрелищных и культурно-просветитель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реж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нормативные документы, регламентирующие      </w:t>
              <w:br/>
              <w:t xml:space="preserve">требования пожарной 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онные мероприятия по обеспечению пожарной   </w:t>
              <w:br/>
              <w:t xml:space="preserve">безопасности в театрально-зрелищных и культурно-      </w:t>
              <w:br/>
              <w:t xml:space="preserve">просветительских учреждения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пожарной безопасности в театрально-зрелищных и   </w:t>
              <w:br/>
              <w:t xml:space="preserve">культурно-просветительских учреждения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атические средства обнаружения, извещения и      </w:t>
              <w:br/>
              <w:t xml:space="preserve">тушения пожаров, первичные средства тушения пожаров.  </w:t>
              <w:br/>
              <w:t xml:space="preserve">Действия при пожарах и вызов пожарной охран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14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Основные нормативные документы, регламентирую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 N 69-ФЗ "О пожарной безопасности". Правила пожарной безопасности в Российской Федерации ППБ 01-03. Инструкции по пожарной безопасности. Система обеспечения пожарной безопасности. Права, обязанности, ответственность должностных лиц за 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Организационные мероприятия по обеспечению пожарной безопасности в театрально-зрелищных и культурно-просветительских учреж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и лиц, ответственных за пожарную безопасность. Обязанности руководителей учреждений по осуществлению мер пожарной безопасности. Ответственность должностных лиц за противопожарное состояние подведомственных им участков (объектов). Основные организационные мероприятия по установлению противопожарного режима. Обучение работников по программе пожарно-технической подготовки, а также мерам пожарной безопасности на рабочих местах, в быту и действиям при возникновении пожара. Создание в учреждениях пожарно-технических комиссий, ДПД; их задачи и практическая деятель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Меры пожарной безопасности в театрально-зрелищных и культурно-просветительских учреж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ий обзор пожаров в театрально-зрелищных и культурно-просветительских учреждениях. Примеры наиболее характерных пожаров. Анализ пожаров и загораний. Меры пожарной безопасности при эксплуатации электрических сетей, электрооборудования и электронагревательных приборов (короткое замыкание, перегрузка, переходное сопротивление, искрение; их сущность, причины возникновения и способы предотвращения). Хранение и обращение с огнеопасными жидкостями. Основные факторы, определяющие пожарную опасность ЛВЖ и ГЖ; требования к местам их хранения. Противопожарный режим при приеме, выдаче и использовании огнеопасных жидкостей. Проведение огневых работ. Противопожарный режим и его индивидуальность в зависимости от назначения помещений: сцена, зрительный зал, гримерная, фойе, фильмохранилище, зал с экспонатами, запасник, архив, гладильная, костюмерная, столярная и др. Соблюдение требований к расстановке стульев, кресел и их креплению. Огнезащитная обработка декораций и бутафории, порядок их хранения. Противопожарный режим при демонстрации кинофильмов. Требования к обслуживающему персоналу. Понятие о паспортизации домов культуры, клубов, кинотеатров. Порядок переквалификации киномехаников. Инструктаж обслуживающего персонала. Разработка плана эвакуации, содержание путей эвакуации. Специальные требования пожарной безопасности к музеям, картинным галереям, выставкам, библиотекам, циркам, памятникам культуры. Требования к производству реставрационных работ. Меры пожарной безопасности при устройстве новогодних елок, обращении с открытым огнем (курение, зажженная спичка, свеча), эксплуатации печей, каминов, отопительных котлов и газовых приборов, а также при обращении с ЛВЖ и препаратами бытовой химии в аэрозольных упак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Первичные пожаротушения, автоматические установки пожарной сигнализации и пожаротушения. Действия при пожарах и вызов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пожаротушения; назначение, устройство, принцип действия. Автоматические установки пожарной сигнализации и пожаротушения в театрально-зрелищных учреждениях. Назначение, устройство, оснащение и правила эксплуатации внутренних пожарных кранов. Использование первичных средств и пожарного инвентаря для тушения пожара. Нормы обеспечения зрелищных учреждений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обслуживающего персонала театрально-зрелищных и культурно-просветительских учреждений при возникновении пожара, вызов, встреча и сопровождение пожарного подразделения к месту пожара. Тушение пожара и загорания первичными средствами. Организация эвакуации людей и имуществ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эвакуации персонала. Работа с огнетуш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верка знаний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 для руковод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тветственных за пожарную безопасность в жилых до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нормативные документы, регламентирующие      </w:t>
              <w:br/>
              <w:t xml:space="preserve">требования пожарной 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онные противопожарные мероприятия в жилом   </w:t>
              <w:br/>
              <w:t xml:space="preserve">доме (хозяйств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вичные средства тушения пожаров. Действия          </w:t>
              <w:br/>
              <w:t xml:space="preserve">работников, квартиросъемщиков и членов их семей при   </w:t>
              <w:br/>
              <w:t xml:space="preserve">пожарах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8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Основные нормативные документы, регламентирую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 N 69-ФЗ "О пожарной безопасности". Правила пожарной безопасности в Российской Федерации ППБ 01-03. Инструкции по пожарной безопасности. Система обеспечения пожарной безопасности. Права, обязанности, ответственность должностных лиц за 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Организационные противопожарные мероприятия в жилом доме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лиц, ответственных за пожарную безопасность в жилом доме (хозяйстве), учреждении соцобеспечения, по предупреждению пожаров. Привлечение штатных работников и общественности к пожарно-профилактической работе. Требования Правил пожарной безопасности в Российской Федерации к содержанию жилых домов, хозяйственных построек, гаражей, территории дворов, подъездов, проездов, наружных пожарных лестниц, путей эвакуации, лестничных клеток, подвалов, чердаков, балконов, лоджий и источников водоснабжения. Меры пожарной безопасности при: проведении массовых мероприятий; эксплуатации приборов отопления и кухонных плит; пользовании бытовыми газовыми приборами; обращении с открытым огнем (курение, применение спичек, свечей, факелов); применении препаратов бытовой химии в аэрозольных упаковках; эксплуатации систем отопления, электроустановок, электрических отопительных и нагревательных приборов, телевизоров, радиоаппаратуры и т.п.; пользовании горючими жидкостями. Ознакомление с размещением и пользованием при пожаре специальными инженерными устройствами в жилых домах повышенной этажности (система автоматического извещения о пожаре, системы дымоудаления и подпора воздуха, пути эвакуации). Обучение жильцов правилам и мерам пожарной безопасности. Оборудование стендов, щитов, уголков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Первичные средства пожаротушения. Действия работников, квартиросъемщиков и членов их сем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устройство, принцип действия углекислотных, порошковых и аэрозольных огнетушителей. Правила их эксплуатации. Назначение, устройство и оснащение внутренних пожарных кранов. Правила пользования ими при пожаре. Первичные средства пожаротушения (песок, покрывала, ведра и бочки с водой и т.п.) и порядок их применения при тушении пожара (загорания). Первая помощь пострадавшим на пожаре. Порядок вызова пожарных команд и предупреждения соседей. Порядок действий квартиросъемщиков и их семей при пожаре в различных ситуациях. Порядок эвакуации людей и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учений по эвакуации персонала. Работа с огнетуш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верка знаний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ий минимум для руковод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тветственных за пожарную безопас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учреждениях (офи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и типовая учебн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7425"/>
        <w:gridCol w:w="6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емы</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нормативные документы, регламентирующие      </w:t>
              <w:br/>
              <w:t xml:space="preserve">требования пожарной без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онные мероприятия по обеспечению пожарной   </w:t>
              <w:br/>
              <w:t xml:space="preserve">безопасности в зданиях и помещениях с массовым        </w:t>
              <w:br/>
              <w:t xml:space="preserve">пребыванием людей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пожарной безопасности в зданиях и помещениях с   </w:t>
              <w:br/>
              <w:t xml:space="preserve">массовым пребыванием людей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вичные средства пожаротушения, автоматические      </w:t>
              <w:br/>
              <w:t xml:space="preserve">установки пожарной сигнализации и пожаротушения.      </w:t>
              <w:br/>
              <w:t xml:space="preserve">Действия при пожарах и вызов пожарной охран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 10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Основные нормативные документы, регламентирую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 N 69-ФЗ "О пожарной безопасности". Правила пожарной безопасности в Российской Федерации ППБ 01-03. Инструкции по пожарной безопасности. Система обеспечения пожарной безопасности. Права, обязанности, ответственность должностных лиц за 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Организационные мероприятия по обеспечению пожарной безопасности в зданиях и помещениях с массовым пребывание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ий обзор пожаров в общественных зданиях. Примеры наиболее характерных пожаров в офисах. Их анализ, причины. Обязанности руководителей учреждений по осуществлению мер пожарной безопасности. Основные организационные мероприятия по установлению противопожарного режима. Порядок обучения работников мерам пожарной безопасности на рабочих местах и действиям при возникновении пожара. Создание в учреждениях пожарно-технических комиссий, ДПД; их задачи и практическая деятель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Меры пожарной безопасности в зданиях и помещениях с массовым пребывание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ожарной безопасности при эксплуатации электрических сетей, электрооборудования и электронагревательных приборов. Короткое замыкание, перегрузка, переходное сопротивление, искрение; их сущность, причины возникновения и способы предотвращения. Хранение и обращение с огнеопасными жидкостями. Основные факторы, определяющие пожарную опасность ЛВЖ и ГЖ. Требования к местам их хранения. Разработка плана и путей эвакуации. Правила пользования лифтами во время пожара. Особенности распространения огня в зданиях повышенной этажности. Повышенная опасность продуктов горения. Незадымляемые лестничные клетки. Специальные требования пожарной безопасности к помещениям, где размещено значительное количество электроприборов, офисного оборудования и оргтехники. Порядок хранения печатной продукции и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Первичные средства пожаротушения, автоматические установки пожарной сигнализации и пожаротушения. Действия при пожарах и вызов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тушения пожаров, их использование при загорании. Автоматические установки пожарной сигнализации и пожаротушения. Назначение, устройство, принцип действия и применение углекислотных, порошковых и аэрозольных огнетушителей. Назначение, устройство, оснащение и правила эксплуатации внутренних пожарных кранов. Использование первичных средств и пожарного инвентаря для тушения пожара. Нормы обеспечения учреждений средствами пожаротушения. Действия работников при пожарах. Вызов, встреча и сопровождение пожарных подразделений к месту пожара. Порядок проведения эвакуации из зданий повышенной этажности и помещений с массовым пребыванием людей. Действия в случае значительного задымления. Действия по предотвращению паники. Оказание первой помощи пострадавшим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Практически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учений по эвакуации персонала. Работа с огнетуш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ет. Проверка знаний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седания квалификационной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проверке знаний по пожарной безопасности в объе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технического миниму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приказом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___" _____ 20__ г. N ___ квалификационная комиссия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 _____ 20__ г.   провела    проверку   знаний   по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в объеме  пожарно-технического минимума и  установи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ие результ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215"/>
        <w:gridCol w:w="1485"/>
        <w:gridCol w:w="1890"/>
        <w:gridCol w:w="1215"/>
        <w:gridCol w:w="1215"/>
        <w:gridCol w:w="1080"/>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 xml:space="preserve">имя,  </w:t>
              <w:br/>
              <w:t>от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w:t>
              <w:br/>
              <w:t xml:space="preserve">(цех,    </w:t>
              <w:br/>
              <w:t xml:space="preserve">участок)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а </w:t>
              <w:br/>
              <w:t>обуче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                                       "___" _____ 20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евая сторо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валификационное удостовер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пожарной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утренний разворот, левая сторо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ВАЛИФИКАЦИОННОЕ УДОСТОВЕРЕНИЕ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но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работы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то он (она) прошел (прошла)  комиссионную проверку  зн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пожарной  безопасности в объеме  пожарно-технического  миниму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должностным обязанност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от "___" _____ 20__ г.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утренний разворот, правая сторо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 повторных проверках зн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работы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то он (она) прошел (прошла) комиссионную  проверку  зн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пожарной  безопасности в объеме  пожарно-технического  миниму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должностным обязанност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от "___" _____ 20__ г.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вая стор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предупрежд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квалификационному удостовер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ожарной безопасности N 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ет только при наличии квалификацио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ажданин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работы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четы по  программе   обучения   пожарной   безопасности в объе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ого   минимума  и  знанию   требований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и проведении сварочных и других пожароопасн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д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от "___" _____ 20__ г.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_____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ГПС ____________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отная сторо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метка о допущенных нарушениях требований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опасности при выполнении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лица, проверявшего соблюд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авил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 октября 2005 г. N 7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согласования специальных программ обучения мер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работников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стические показател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й гпн субъектов Российской Феде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существлению противопожарной пропаганды и обу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селения мер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6210"/>
        <w:gridCol w:w="270"/>
        <w:gridCol w:w="270"/>
        <w:gridCol w:w="405"/>
      </w:tblGrid>
      <w:tr>
        <w:trPr>
          <w:trHeight w:val="240" w:hRule="atLeast"/>
        </w:trPr>
        <w:tc>
          <w:tcPr>
            <w:tcW w:w="78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оказателя                 </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ы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чатные СМИ                          </w:t>
            </w:r>
          </w:p>
        </w:tc>
      </w:tr>
      <w:tr>
        <w:trPr>
          <w:trHeight w:val="240" w:hRule="atLeast"/>
        </w:trPr>
        <w:tc>
          <w:tcPr>
            <w:tcW w:w="78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тематических рубрик в печатных СМИ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газетах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журналах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78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убликовано статей, заметок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78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бственное периодическое издание ГОЧС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глядно-изобразительная пропаганда               </w:t>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пущено, в</w:t>
              <w:br/>
              <w:t xml:space="preserve">том числе  </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каты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клеты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ошюры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атические листовки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нные СМИ                         </w:t>
            </w:r>
          </w:p>
        </w:tc>
      </w:tr>
      <w:tr>
        <w:trPr>
          <w:trHeight w:val="360" w:hRule="atLeast"/>
        </w:trPr>
        <w:tc>
          <w:tcPr>
            <w:tcW w:w="78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регулярных тематических передач в электронных </w:t>
              <w:br/>
              <w:t xml:space="preserve">СМИ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телевидении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радио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78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выступлений в непериодических передачах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телевидении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радио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тернет-  </w:t>
              <w:br/>
              <w:t xml:space="preserve">сайты      </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ичность обновления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дено массовых мероприятий                 </w:t>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тречи с населением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хвачено населения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оды (собрания населения)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хвачено населения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78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созданных роликов социальной рекламы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78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показанных роликов социальной рекламы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78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мероприятий, проведенных Центром              </w:t>
              <w:br/>
              <w:t xml:space="preserve">противопожарной пропаганды и общественных связей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пожарно-технических выставок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дено экскурсий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учено населения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уется передвижных экспозиций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овь создано передвижных экспозиций за      </w:t>
              <w:br/>
              <w:t xml:space="preserve">отчетный период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а с дружинами юных пожарных, кадетами и т.д.        </w:t>
            </w:r>
          </w:p>
        </w:tc>
      </w:tr>
      <w:tr>
        <w:trPr>
          <w:trHeight w:val="240" w:hRule="atLeast"/>
        </w:trPr>
        <w:tc>
          <w:tcPr>
            <w:tcW w:w="78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ДЮП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78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енность ДЮП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78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кадетских классов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78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енность кадетских классов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учение населения                       </w:t>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учено    </w:t>
              <w:br/>
              <w:t xml:space="preserve">населения, </w:t>
              <w:br/>
              <w:t>в том числе</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ДПО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О организаций (производств)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О населенных пунктов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ебными пунктами ГОЧС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ми, имеющими лицензию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ми (производствами)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78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о программ по обучению населения, согласованных</w:t>
              <w:br/>
              <w:t xml:space="preserve">с подразделениями ГПН МЧС России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ДПО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ебными пунктами ГО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ми, имеющими лицензию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ми (производствами)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О организаций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О населенных пунктов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те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едеральный закон N 69-ФЗ "О пожарной безопасности" от 21.12.94 (с изменениями от 22 августа 1995 г., 18 апреля 1996 г., 24 января 1998 г., 7 ноября, 27 декабря 2000 г., 6 августа, 30 декабря 2001 г., 25 июля 2002 г., 10 января 2003 г., 10 мая, 29 июня, 22 августа, 29 декабря 2004 г., 1 апреля, 9 мая 2005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едеральный закон N 134-ФЗ "О защите прав юридических лиц и индивидуальных предпринимателей при проведении государственного контроля (надзора)" от 08.08.2001 (с изм. от 30 октября 2002 г., 10 января, 1 октября 2003 г., 22 августа 2004 г., 9 мая, 2 июля 2005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каз МЧС России от 17.03.2003 N 132 "Об утверждении Инструкции по организации и осуществлению государственного пожарного надзора в Российской Федерации" (с изм. от 26 апреля 2005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каз МЧС России от 18.06.2003 N 313 "Об утверждении Правил пожарной безопасности в Российской Федерации ППБ 01-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жарно-технический минимум (методическое пособие для руководителей и ответственных за пожарную безопасность на предприятиях, в учреждениях и организациях) / Под общ. ред. Л.А. Коротчика - М., Институт риска и безопасности, 2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обурь С.В. Пожарная безопасность предприятий. Курс пожарно-технического минимума / Справочник. Изд. 7-е, доп. (с изм.) - М., "Спецтехника", 2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Фомин А.Д. Организация и проведение обучения и инструктажей мерам пожарной безопасности на предприятии. Практическое пособие - М., "Безопасность труда и жизни", 2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ая лите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уководителю производствен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я и помещения - ППБ 01-03, пункты 27, 32, 33, 40, 41, 44; НПБ 105-03; СНиП 21-01-97, пункты 6.6, 7.6, 7.7, 7.27; СНиП 2.09.04-87; СНиП 2.09.03-85; СНиП 31-03-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взрывоопасные производства (работы) - ППБ 01-03, пункты 202, 612 - 656, 665 - 696; НПБ 105-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ЛВЖ, ГЖ - ППБ 01-03, пункты 25, 194, 198, 201, 498 - 504, 512, 513, 519 - 5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 ППБ 01-03, пункты 514 - 5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роги и проезды - ППБ 01-03, пункты 14, 23, 24,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набжение - ППБ 01-03, пункты 89 - 95; СНиП 2.04.01-85, пункты 1.4, 4.1, 4.2, 4.5, 6.1 - 6.6, 6.8, 6.10 - 6.17; СНиП 2.04.02-84, пункты 4.3, 4.4, 4.6, 4.11, 8.2 - 8.7, 8.16, 8.30, 9.1, 9.3 - 9.6, 9.8 - 9.10, 9.14, 9.18, 9.20, 9.21, 9.26, 9.27, 9.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ПД, ДПК - ППБ 01-03, п.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пожаротушения - ППБ 01-03, п. 108, приложение 3 (стр. 167 - 175); НПБ 155-20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онные выходы - ППБ 01-03, пункты 16, 51 - 53, 61; СНиП 21-01-97, пункты 5.15, 5.16, 6.1 - 6.5, 6.4 - 6.45, 7.23 - 7.25, 8.9; СНиП 2.09.04-87, пункты 1.5, 1.14, 1.16 - 1.21, 1.28, 2.35; СНиП 2.08.02-89, пункты 1.137 и 1.1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рабочих и служащих ППБ - ППБ 01-03, пункты 6 - 8, 18, приложение 1 (стр. 1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уководителю сельскохозяйствен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лесоматериалов - ППБ 01-03, пункты 25, 547 - 565; СНиП 31-04-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вотноводческие помещения - ППБ 01-03, пункты 305 - 307, 313, 314; НПБ 105-03; СНиП 21-01-97, пункты 6.6, 7.6, 7.7, 7.27; СНиП 2.10.03-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набжение - ППБ 01-03, пункты 89 - 95; СНиП 2.04.01-85, пункты 1.4, 4.1, 4.2, 4.5, 6.1 - 6.6, 6.8, 6.10 - 6.17; СНиП 2.04.02-84, пункты 4.3, 4.4, 4.6, 4.11, 8.2 - 8.7, 8.16, 8.30, 9.1, 9.3 - 9.6, 9.8 - 9.10, 9.14, 9.18, 9.20, 9.21, 9.26, 9.27, 9.33; СНиП 2.10.03-84, пункты 3.1, 3.6, 3.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Б при уборке урожая - ППБ 01-03, пункты 316, 317, 321 - 3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Б при хранении сельхозпродукции - ППБ 01-03, пункты 335 - 3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евообрабатывающие цеха - ППБ 01-03, пункты 212 - 2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ражи - ППБ 01-03, пункты 356 - 3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ПД, ДПК - ППБ 01-03, п.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уководителю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пожаротушения - ППБ 01-03, п. 108, приложение 3 (стр. 167 - 175); НПБ 155-20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онные выходы - ППБ 01-03, пункты 16, 51 - 53, 61; СНиП 21-01-97, пункты 5.15, 5.16, 6.1 - 6.5, 6.4 - 6.45, 7.23 - 7.25, 8.9; СНиП 2.09.04-87, пункты 1.5, 1.14, 1.16 - 1.21, 1.28, 2.35; СНиП 2.08.02-89, пункты 1.137 и 1.1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роги и подъезды - ППБ 01-03, пункты 14, 23, 24,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набжение - ППБ 01-03, пункты 89 - 95; СНиП 2.04.01-85, пункты 1.4, 4.1, 4.2, 4.5, 6.1 - 6.6, 6.8, 6.10 - 6.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я и помещения - ППБ 01-03, пункты 27, 32, 33, 40, 41, 44; НПБ 105-03; СНиП 21-01-97, пункты 6.6, 7.6, 7.7, 7.27; СНиП 2.09.04-87; СНиП 2.08.02-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онные выходы - ППБ 01-03, пункты 16, 52, 53,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вещение о пожаре - ППБ 01-03, пункты 13, 16, 102 - 104, 109, 1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персонала ППБ - ППБ 01-03, пункты 6 - 8, 18, приложение 1 (стр. 1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уководителю жилищ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я и помещения - ППБ 01-03, пункты 27, 32, 33, 40, 41, 44; НПБ 105-03; СНиП 21-01-97, пункты 6.6, 7.6, 7.7, 7.27; СНиП 2.08.02-89; НПБ 106-96; СНиП 31-01-2003; СНиП 31-02-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пожаротушения - ППБ 01-03, п. 108, приложение 3 (стр. 167 - 175); НПБ 155-20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онные выходы - ППБ 01-03, пункты 16, 51 - 53, 61; СНиП 21-01-97, пункты 5.15, 5.16, 6.1 - 6.5, 6.4 - 6.45, 7.23 - 7.25, 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роги и подъезды - ППБ 01-03, пункты 14, 23, 24,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набжение - ППБ 01-03, пункты 89 - 95; СНиП 2.04.01-85, пункты 1.4, 4.1, 4.2, 4.5, 6.1 - 6.6, 6.8, 6.10 - 6.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пропаганда - приложение 2 "Методические рекомендации руководителю жилищной организации по обучению населения мер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уководителю зрелищных учреждений и мест с массовым пребывание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пожаротушения - ППБ 01-03, п. 108, приложение 3 (стр. 167 - 175); НПБ 155-20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онные выходы - ППБ 01-03, пункты 16, 42, 51 - 53, 61, 147; СНиП 21-01-97, пункты 5.15, 5.16, 6.1 - 6.5, 6.4 - 6.45, 7.23 - 7.25, 8.9; СНиП 2.09.04-87, пункты 1.5, 1.14, 1.16 - 1.21, 1.28, 2.35; СНиП 2.08.02-89, пункты 1.137, 1.1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роги и подъезды - ППБ 01-03, пункты 14, 23, 24,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набжение - ППБ 01-03, пункты 89 - 95; СНиП 2.04.01-85, пункты 1.4, 4.1, 4.2, 4.5, 6.1 - 6.6, 6.8, 6.10 - 6.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я и помещения - ППБ 01-03, пункты 19, 27, 32, 33, 40 - 44, 50, 55, 56, 149 - 154; НПБ 105-03; СНиП 21-01-97, пункты 6.6, 7.6, 7.7, 7.27; СНиП 2.09.04-87; СНиП 2.08.02-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вещение о пожаре - ППБ 01-03, пункты 13, 16, 102 - 104, 109, 1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персонала ППБ - ППБ 01-03, пункты 6 - 8, 18, приложение 1 (стр. 1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уководителю учебных и детских дошкольны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пожаротушения - ППБ 01-03, п. 108, приложение 3 (стр. 167 - 175); НПБ 155-20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онные выходы - ППБ 01-03, пункты 16, 42, 51 - 53, 61; СНиП 21-01-97, пункты 5.15, 5.16, 6.1 - 6.5, 6.4 - 6.45, 7.23 - 7.25, 8.9; СНиП 2.09.04-87, пункты 1.5, 1.14, 1.16 - 1.21, 1.28, 2.35; СНиП 2.08.02-89, пункты 1.137 и 1.1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роги и подъезды - ППБ 01-03, пункты 14, 23, 24,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набжение - ППБ 01-03, пункты 89 - 95; СНиП 2.04.01-85, пункты 1.4, 4.1, 4.2, 4.5, 6.1 - 6.6, 6.8, 6.10 - 6.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я и помещения - ППБ 01-03, пункты 19, 25, 27, 32, 33, 40 - 44, 50, 137 - 139, 141, 142 - 145; НПБ 105-03; СНиП 21-01-97, пункты 6.6, 7.6, 7.7, 7.27; СНиП 2.09.04-87; СНиП 2.08.02-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вещение о пожаре - ППБ 01-03, пункты 13, 16, 102 - 104, 109, 1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персонала ППБ - ППБ 01-03, пункты 6 - 8, 18, приложение 1 (стр. 1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Ж, БЖД - ППБ 01-03, п. 1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ЮП - Примерное положение о ДЮП от 11 марта 2002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нятия с дошкольниками - методические пособ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5:05:16Z</dcterms:created>
  <dc:creator/>
  <dc:description/>
  <dc:language>en-US</dc:language>
  <cp:lastModifiedBy/>
  <dcterms:modified xsi:type="dcterms:W3CDTF">2011-06-25T05:11:15Z</dcterms:modified>
  <cp:revision>2</cp:revision>
  <dc:subject/>
  <dc:title/>
</cp:coreProperties>
</file>