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ГУ ВНИИПО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-майо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.П.Копыл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апреля 2001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-лейтенант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.А.Серебренник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октября 2001 г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отивопожарной защите зданий и сооруж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оборудованием радиорелейных линий связ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Рекомендациях обобщены действующие нормы и правила пожарной безопасности применительно к зданиям и сооружениям радиорелейных линий передач. Технические здания радиорелейных станций &lt;*&gt;, в которых имеются приемно-передающие радиоустройства, электрооборудование, в т.ч. генераторы, трансформаторы и другие электроустановки, работающие от токов высокого и низкого напряжения, представляют собой зоны повышенной пожарной опасности, снижение которой, а также решение вопросов пожаротушения, пожарной сигнализации, газодымоудаления являлись целью разработки данных Рекоменд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алее - радиорелейные станции или станции РР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подготовлены на основе требований действующих нормативных документов, утвержденных в установленном порядке, а также с учетом современных научных данных и практической работы в области защиты электронного и электрического оборудования от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внутренних дел Российской Федерации (ФГУ ВНИИПО МВД России) (Н.П. Копылов, С.Г. Габриэлян, А.Л. Чибисов, Г.С. Габриэлян), нормативно-техническим отделом Главного управления Государственной противопожарной службы Министерства внутренних дел Российской Федерации (ГУГПС МВД России) (Е.П. Шаститк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 и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Рекомендации распространяются на проектируемые и реконструируемые станции РРС. Применение данных Рекомендаций для существующих радиорелейных станций осуществляется в порядке, установленном СНиП 10-01-94 (п. 8.5) [1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ВНПТ 213-93 [2] радиорелейные линии передачи (РРЛ) обеспечивают передачу сигналов электросвязи в открытом пространстве между наземными станциями РРС, расположенными на трассе РРЛ одна относительно другой на расстоянии прямой видимости между антеннами этих стан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функциональному признаку станции РРС классифицируются на узловые, оконечные и промежуточ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зловой является станция, на которой осуществляется ввод, выделение информации, передаваемой по радиорелейной системе, а также предусматривается возможность организации одного или нескольких радиорелейных ответв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ежуточные станции осуществляют прием и ретрансляцию сигналов, а оконечные станции - ввод и вывод информации, передаваемой по радиорелейной систе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лощадках вышеперечисленных радиорелейных станций расположены следующие здания и сооружения, предназначенные для размещения оборудования радиорелейных и кабельных систем передачи, электроустановок и вспомогательных служб: отдельно стоящее техническое здание, антенная опора, дизельная, трансформаторная подстанция, склады дизельного топлива и смазочных масел. Кроме того, на узловых и оконечных радиорелейных станциях могут быть предусмотрены и другие сооружения вспомогательного назначения (котельная, гараж, здание аварийно-профилактической службы, пожарный резервуар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е здания могут быть расположены следующим обра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епосредственно под опор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акреплены на опо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тдельно стоящие здания находятся в непосредственной близости от оп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еобслуживаемые радиорелейные станции контейнерного типа, как правило, находятся вблизи оп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строенные помещения РРС размещаются в производственных, жилых и общественны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ие требования пожарной безопасности на станциях РРС, а также организационные и профилактические мероприятия, требования к содержанию прилегающей территории, порядок действий при пожаре и т.д. изложены в Правилах пожарной безопасности. ППБ 01-93 [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огнестойкости зд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оружений на станциях РРС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Станции РРС должны проектироваться с учетом СНиП 21-01-97* [4], а также противопожарных требований, изложенных в других нормативных докумен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дания и сооружения станций РРС, предназначенные для размещения в них электрического оборудования средств связи, должны иметь степень огнестойкости не ниже III и класс конструктивной пожарной опасности не ниже С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служиваемые станции РРС контейнерного типа должны иметь степень огнестойкости не ниже IV и класс конструктивной пожарной опасности не ниже С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роизводственные помещения в технических зданиях радиорелейных станций должны быть выделены противопожарными стенами 2-го типа с пределом огнестойкости не менее REI 45 или перегородками 1-го типа с пределом огнестойкости не менее EI 45, а также противопожарными перекрытиями 3-го типа с пределом огнестойкости не менее REI 45. Двери этих помещений должны быть 2-го типа с пределом огнестойкости EI 3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Облицовка стен и потолков помещений должна быть выполнена из негорючих или слабогорючих материалов, классифицируемых в соответствии с ГОСТ 30244-94 [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Съемные полы помещений должны быть выполнены из негорючих материалов или горючих материалов группы Г1. Конструкция съемного пола в целом должна иметь предел огнестойкости не ниже EI 30 и класс пожарной опасности К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оба, лотки и трубы, размещаемые под съемными полами, должны быть изготовлены из не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одпольные пространства должны разделяться диафрагмами из негорючих материалов с пределом огнестойкости не ниже EI 45 на отдельные отсеки площадью не более 250 кв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уникации через диафрагмы должны прокладываться в специальных обоймах с применением негорючих герметизирующих и уплотняющих материалов с тем же пределом огнестойкости, что и диафраг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Каркасы подвесных потолков должны быть выполнены из негорючих материалов. Подвесные потолки должны быть изготовлены из негорючих или горючих материалов класса Г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При прокладке кабелей через ограждающие конструкции помещений зазоры между ограждающей конструкцией и кабелями должны быть заделаны на всю толщину конструкции строительным раствором или другими негорючими материалами, обеспечивающими требуемый предел огнестойкости и газодымонепроницаем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Пожарно-технические характеристики материалов на путях эвакуации должны соответствовать требованиям [4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жаротушение и пожарная сигнализа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Для тушения горящего электрооборудования на радиорелейных станциях необходимо применять сертифицированные газовые огнетушащие составы в соответствии с НПБ 88-2001 [6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ованные к применению газовые огнетушащие составы и нормы их расхода приведены в табл.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зовые огнетушащие составы (ГОС) для тушения пожар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ррс с технологическим оборудование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ГОС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рма расхода ГОС,</w:t>
              <w:br/>
              <w:t xml:space="preserve">кг/куб. м, не   </w:t>
              <w:br/>
              <w:t xml:space="preserve">менее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ловия применения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ладоны озононеразру-</w:t>
              <w:br/>
              <w:t xml:space="preserve">шающие сертифициро-  </w:t>
              <w:br/>
              <w:t xml:space="preserve">ванные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соответствии с  </w:t>
              <w:br/>
              <w:t>приложением 5 норм</w:t>
              <w:br/>
              <w:t xml:space="preserve">[6]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дули и батареи       </w:t>
              <w:br/>
              <w:t xml:space="preserve">газового пожаротушения </w:t>
              <w:br/>
              <w:t>вместимостью 40 - 100 л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лекислот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 же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 же, изотермические  </w:t>
              <w:br/>
              <w:t xml:space="preserve">резервуары   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Модули и батареи, а также изотермические резервуары, применяемые в автоматических установках газового пожаротушения, должны быть сертифицированы по НПБ 54-96 [7] и НПБ 78-99 [8] соответств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одяные и водопенные средства, а также порошковые и газоаэрозольные составы для тушения горящего электрического оборудования на станциях РРС применять не следу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еречень производственных помещений в технических зданиях станций РРС, подлежащих защите автоматическими установками пожаротушения (АУПТ) и пожарной сигнализацией (АУПС), приведен в табл.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х помещений, подлежащих защите АУПТ и АУПС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60"/>
        <w:gridCol w:w="2025"/>
      </w:tblGrid>
      <w:tr>
        <w:trPr>
          <w:trHeight w:val="240" w:hRule="atLeast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  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рмативный показатель    </w:t>
            </w:r>
          </w:p>
        </w:tc>
      </w:tr>
      <w:tr>
        <w:trPr>
          <w:trHeight w:val="240" w:hRule="atLeast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УП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УПС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ппаратная (обслуживаемых или уп-</w:t>
              <w:br/>
              <w:t>равляемых автоматизированных РРС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зависимо от  </w:t>
              <w:br/>
              <w:t xml:space="preserve">площад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нейно-аппаратный цех (ЛАЦ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 ж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обслуживаемые РРС контейнерного</w:t>
              <w:br/>
              <w:t xml:space="preserve">типа &lt;*&gt;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 ж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РРС, встроенные в про- </w:t>
              <w:br/>
              <w:t>изводственные, жилые и обществен-</w:t>
              <w:br/>
              <w:t xml:space="preserve">ные здания &lt;**&gt;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 же, при от- </w:t>
              <w:br/>
              <w:t>сутствии в зда-</w:t>
              <w:br/>
              <w:t xml:space="preserve">нии помещения  </w:t>
              <w:br/>
              <w:t>пожарного поста</w:t>
              <w:br/>
              <w:t>или другого по-</w:t>
              <w:br/>
              <w:t xml:space="preserve">мещения с пер- </w:t>
              <w:br/>
              <w:t xml:space="preserve">соналом, веду- </w:t>
              <w:br/>
              <w:t xml:space="preserve">щим круглосу-  </w:t>
              <w:br/>
              <w:t>точное дежурст-</w:t>
              <w:br/>
              <w:t xml:space="preserve">во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зависимо от </w:t>
              <w:br/>
              <w:t>площади, с вы-</w:t>
              <w:br/>
              <w:t xml:space="preserve">водом сигнала </w:t>
              <w:br/>
              <w:t xml:space="preserve">в помещение   </w:t>
              <w:br/>
              <w:t>пожарного пос-</w:t>
              <w:br/>
              <w:t xml:space="preserve">та или другое </w:t>
              <w:br/>
              <w:t xml:space="preserve">помещение с   </w:t>
              <w:br/>
              <w:t xml:space="preserve">персоналом,   </w:t>
              <w:br/>
              <w:t xml:space="preserve">ведущим       </w:t>
              <w:br/>
              <w:t>круглосуточное</w:t>
              <w:br/>
              <w:t xml:space="preserve">дежурство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а защищенных АУПТ необслуживаемых радиорелейных станциях с аппаратурой в контейнере наружное противопожарное водоснабжение допускается не предусматри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Для встроенных помещений РРС допускается закрытая прокладка в лестничных клетках волноводов и кабелей, эксплуатирующихся под напряжением, не превышающим 64 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Остальные помещения, в т.ч. помещения с дизельной электростанцией, кабельные сооружения, трансформаторные подстанции, склады дизельного топлива и смазочных масел, котельные, гаражи и т.д., не отраженные в табл. 2, должны оборудоваться АУПТ и АУПС, исходя из требований НПБ 110-99 [9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защите установками автоматического пожаротушения помещений с дизельной электростанцией (ДЭС) допускается применение в составе АУПТ порошковых и газоаэрозольных огнетуша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мер по снижению взрывопожарной опасности помещений с ДЭС рекомендуется ограничивать площадь возможного пролива дизтоплива под дизелями на полу путем устройства бортиков (поддонов), а также предусматривать аварийный сброс дизтоплива за пределы указанного помещения в аварийную емк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ой запас дизтоплива рекомендуется хранить в баках на открытом воздухе на специально оборудованной площа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В помещениях с аккумуляторными батареями, выделяющими водород, следует предусматривать проведение мероприятий по взрывопредупреждению в соответствии с п. 4.4.43 ПУЭ-98 [10]. В помещениях с герметизированными, т.н. "сухими" аккумуляторами, не выделяющими водород во взрывоопасных количествах (что должно быть подтверждено техническими условиями на аккумуляторы), указанные мероприятия допускается не предусматри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роектирование и расчет установок газового и аэрозольного пожаротушения производятся по [6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Автоматической пожарной сигнализацией необходимо оборудовать все помещения станций РРС, в т.ч. коридоры и холлы, входящие в комплекс помещений для работы и обслуживания средств связи, за исключением помещений с мокрыми технологическими процессами (санузлы, туалеты и т.п.). В помещениях, где используются электрические средства связи, рекомендуется применять дымовые пожарные извеща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ирование пожарной сигнализации должно осуществляться в соответствии с требованиями [6], а также других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уск установок АУПТ должен быть автоматическим по сигналу пожарных извещателей при срабатывании не менее двух автоматических извещателей. АУГП должны обеспечивать задержку выпуска огнетушащего вещества (после подачи светового и звукового сигналов о пожаре) при автоматическом и дистанционном пуске на время, необходимое для эвакуации людей, остановки вентиляционного оборудования, закрытия воздушных заслонок, противопожарных клапанов и т.д., но не менее чем на 30 с. Необходимое время эвакуации следует определять по ГОСТ 12.1.004 [11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Аппаратура систем пожарной сигнализации, управления АУПТ, оповещения людей о пожаре и других аварийных ситуациях должна размещаться в одном помещении (пультовой или пожарного поста) с круглосуточным пребыванием обслуживающего персонала. Сюда выводится информация о возникновении пожара с расшифровкой по помещениям, о срабатывании АУПТ с расшифровкой по направлениям и поступлении огнетушащего средства в защищаемое помещение, о наличии напряжения на основном и резервном источниках питания, о неисправности АУПТ с расшифровкой по направлениям, об отключении звуковой сигнализации о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Помещения радиорелейных станций должны оборудоваться первичными средствами пожаротушения в соответствии с требованиями [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, подлежащие оснащению газовыми АУПТ, должны оборудоваться переносными углекислотными огнетушителями емкостью не менее 5 л из расчета один огнетушитель на 40 кв. м защищаемой площади, но не менее двух на одно пом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станций РРС, не подлежащие оснащению газовыми АУПТ, следует оборудовать переносными углекислотными или порошковыми огнетушителями емкостью не менее 5 л в количестве, соответствующем приложению 3 Правил [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Отдельно стоящие здания и сооружения, расположенные в пределах периметра радиорелейных станций (гаражи, котельные, склады и т.д.), должны соответствовать требованиям пожарной безопасности, установленным [3], и другими дей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Категорирование помещений радиорелейных станций осуществляется проектными организациями в соответствии с НПБ 105-95 [1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5. Техническое обслуживание и планово-предупредительный ремонт систем противопожарной защиты должны осуществлять специально обученный обслуживающий персонал или специализированная организация, имеющая лицензию, по догов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ентиляция и газодымоудал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Системы вентиляции и кондиционирования воздуха в помещениях, защищаемых газовыми АУПТ, должны предусматр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томатическое отключение приточно-вытяжной вентиляции (кондиционирования воздуха) при срабатывании не менее двух извещателей пожарной сигн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огнезадерживающих клапанов на воздуховодах и на автоматическое закрытие в случае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минутную "выдержку" огнетушащего газа после его подачи в помещение, где произошел пожар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ключение вытеснения дыма и огнетушащего газа в соседние помещения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че и после подачи газовых огнетушащих средств; при этом противопожар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ери  в указанных помещениях должны иметь газодымонепроницаемое испол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4   -1    -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опротивление газодымонепроницанию - не менее 5 х 10  кг   х м  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 помещениях, оборудованных газовыми АУПТ, удаление огнетушащего газа осуществляется через общеобменную вентиляцию, в соответствии с требованиями СНиП 2.04.05-91* [13]. Выбор вентиляторов, выполняющих указанную функцию, следует осуществлять с учетом температуры удаляемой газовоздушной смес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этой цели рекомендуется также использовать передвижные вентиляционные установки (дымосос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нутри помещений, предназначенных для установки источников бесперебойного питания, - дизельных, аккумуляторных (с возможным выделением водорода) - для гарантированного обеспечения предотвращения образования взрывоопасных концентраций следует предусматривать систему вентиляции воздуха, не совмещенную с системами вентиляции помещений другого назначения [1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путям эваку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Пути эвакуации необходимо проектировать в соответствии с положениями [4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Общие требования пожарной безопасности к путям эвакуации изложены в [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Система оповещения людей о пожаре должна выполняться в соответствии с НПБ 104-95 [14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Освещение на путях эвакуации должно соответствовать требованиям СНиП 23-05-95 [1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ротиводымная защита зданий и сооружений должна выполняться в соответствии с требованиями [1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онал, работающий в помещениях, защищаемых газовыми АУПТ, должен обеспечиваться сертифицированными средствами индивидуальной защиты органов дыхания (например, самоспасатели типа СПИ-20), хранящимися в специальных шкафах внутри помещения или в непосредственной близости от не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сок литератур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НиП 10-01-94. Система нормативных документов в строительст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НТП 213-93. Предприятия радиосвязи, радиовещания и телевидения. Радиорелейные линии передачи прямой ви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ПБ 01-93. Правила пожарн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НиП 21-01-97*. Пожарная безопасность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ГОСТ 30244-94. Материалы строительные. Методы испытаний на горюче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НПБ 88-2001. Установки пожаротушения и сигнализации. Нормы и правила проект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НПБ 54-96. Установки газового пожаротушения автоматические. Модули, батаре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НПБ 78-99. Установки газового пожаротушения автоматические. Резервуары изотермические. Общие технические требован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НПБ 110-99. Перечень зданий, сооружений и помещений, и оборудования, подлежащих защите автоматическими установками пожаротушения и обнаружен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Правила устройства электроустановок. ПУЭ-8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ГОСТ 12.1.004-91. Пожарная безопасность. Общ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НПБ 105-95. Определение категорий помещений и зданий по взрывопожарной и пожар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СНиП 2.04.05-91*. Отопление, вентиляция и кондиционирование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НПБ 104-95. Проектирование систем оповещения людей о пожаре в зданиях и сооруж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СНиП 23-05-95. Естественное и искусственное освещ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05:00Z</dcterms:created>
  <dc:creator/>
  <dc:description/>
  <dc:language>en-US</dc:language>
  <cp:lastModifiedBy/>
  <dcterms:modified xsi:type="dcterms:W3CDTF">2011-06-05T16:32:44Z</dcterms:modified>
  <cp:revision>3</cp:revision>
  <dc:subject/>
  <dc:title/>
</cp:coreProperties>
</file>