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Зарегистрировано в Минюсте РФ 30 ноября 2007 г. N 10597</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инистерство Российской Федерации по делам гражданской</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ороны, чрезвычайным ситуациям и ликвидации</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следствий стихийных бедствий</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каз</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 20 ноября 2007 г. N 607</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 утверждении порядка</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обровольной аккредитации организаций,</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существляющих деятельность в области гражданской обороны,</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защиты населения и территорий от чрезвычайных ситуаци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Приказов МЧС РФ от 23.06.2008 N 342,</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 18.09.2008 N 556, от 25.11.2009 N 66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оответствии с Указом Президента Российской Федерации от 11 июля 2004 г. N 868 "Вопросы Министерства Российской Федерации по делам гражданской обороны, чрезвычайным ситуациям и ликвидации последствий стихийных бедствий" (Собрание законодательства Российской Федерации, 2004, N 28, ст. 2882; 2005, N 43, ст. 4376) и в целях повышения уровня безопасности объектов защиты приказыва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Утвердить Порядок добровольной аккредитации организаций, осуществляющих деятельность в области гражданской обороны, защиты населения и территорий от чрезвычайных ситуаций согласно приложе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Приказа МЧС РФ от 25.11.2009 N 66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изнать утратившим силу Приказ МЧС России от 25 октября 2004 г. N 485 "Об утверждении Порядка добровольной аккредитации организаций, осуществляющих деятельность в области гражданской обороны, защиты населения и территорий от чрезвычайных ситуаций, обеспечения пожарной безопасности и безопасности людей на водных объектах" (зарегистрирован Минюстом России 06.12.2004, регистрационный N 616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Министр</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К.Шойг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Приказу МЧС Росси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т 20.11.2007 N 60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ок</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обровольной аккредитации организаций,</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существляющих деятельность в области гражданской обороны,</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защиты населения и территорий от чрезвычайных ситуаци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Приказов МЧС РФ от 23.06.2008 N 342,</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 18.09.2008 N 556, от 25.11.2009 N 66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 Общие поло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орядок добровольной аккредитации организаций, осуществляющих деятельность в области гражданской обороны, защиты населения и территорий от чрезвычайных ситуаций (далее - Порядок) разработан на основании Положения о Министерстве Российской Федерации по делам гражданской обороны, чрезвычайным ситуациям и ликвидации последствий стихийных бедствий, утвержденного Указом Президента Российской Федерации от 11 июля 2004 г. N 868 "Вопросы Министерства Российской Федерации по делам гражданской обороны, чрезвычайным ситуациям и ликвидации последствий стихийных бедствий" &lt;*&gt;, и регулирует вопросы взаимоотношений между организациями, претендующими на аккредитацию, осуществляющими независимую оценку рисков в области гражданской обороны, защиты населения и территорий от чрезвычайных ситуаций (далее - оценка рисков), и Министерством Российской Федерации по делам гражданской обороны, чрезвычайным ситуациям и ликвидации последствий стихийных бедствий (далее - МЧС России) и государственным учреждением, находящимся в его вед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Приказа МЧС РФ от 25.11.2009 N 661)</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Собрание законодательства Российской Федерации, 2004, N 28, ст. 2882; 2005, N 43, ст. 437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Аккредитованными могут быть организации независимо от их организационно-правовых форм и форм собственности, признающие и соблюдающие настоящий Порядок (далее - заявите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Целью аккредитации является обеспечение доверия к деятельности организаций на основе подтверждения и официального признания их компетентности, позволяющей им выполнять работы по соответствующим направлениям деятельности. При этом организация работы заявителя, претендующего на аккредитацию (ее административная подчиненность и финансовое положение), должна исключать возможность административного, коммерческого или иного влияния на результаты проведения работ по оценке рис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На основании настоящего Порядка осуществляется добровольная аккредитация организаций по направлен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оценка рисков в области гражданской оборо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оценка рисков в области защиты населения и территорий от чрезвычайных ситуаций, в том числе чрезвычайных ситуаций, обусловленных разливами нефти и нефтепродуктов (далее - ЧС(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п. "б" в ред. Приказа МЧС РФ от 18.09.2008 N 55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исключен. - Приказ МЧС РФ от 25.11.2009 N 66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подготовка и повышение квалификации специалистов по оценке рисков в области гражданской обороны, защиты населения и территорий от чрезвычайных ситу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Приказа МЧС РФ от 25.11.2009 N 66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деятельность по оценке фактического ущерба при возникновении ЧС(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п. "д" введен Приказом МЧС РФ от 18.09.2008 N 55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осуществление наблюдения и контроля за социально-экономическими последствиями ЧС(Н), мониторинга ЧС(Н) и обстановки на территориях, прилегающих к опасным производственным объектам, осуществляющим деятельность с нефтью и нефтепродукт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п. "е" введен Приказом МЧС РФ от 18.09.2008 N 55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 экспертная оценка проектов планов по предупреждению и ликвидации разливов нефти и нефтепроду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п. "ж" введен Приказом МЧС РФ от 18.09.2008 N 55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 разработка и испытание специальных технических средств и материалов, предназначенных для локализации и ликвидации ЧС(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п. "з" введен Приказом МЧС РФ от 18.09.2008 N 55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 планирование и проведение работ по ликвидации последствий разливов нефти и нефтепродуктов, реабилитации загрязненных территорий и водных объе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п. "и" введен Приказом МЧС РФ от 18.09.2008 N 55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Аккредитованные организации осуществляют деятельность по оценке рисков в соответствии с законодательством Российской Фед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I. Порядок аккреди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Аккредитация заявителей, претендующих проводить работы на территориях двух и более субъектов Российской Федерации, а также деятельности по подготовке и повышению квалификации специалистов оценки рисков, проводится комиссией МЧС России по аккредитации в соответствии с направлениями деятель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ккредитация заявителей, выполняющих работы на территории одного субъекта Российской Федерации, проводится территориальной комиссией МЧС России по аккреди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сональный состав указанных комиссий утверждается МЧС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ккредитация заявителей, претендующих на осуществление деятельности в области предупреждения и ликвидации ЧС(Н), проводится межведомственной комиссией по организационно-методическому руководству и планированию мероприятий по предупреждению и ликвидации ЧС(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бзац введен Приказом МЧС РФ от 18.09.2008 N 55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Процесс аккредитации включает следующие этап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ача заявки на аккредитацию орган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кспертиза документов, осуществляемая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а соответствия заявителя установленным требованиям для заявленного вида деятель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смотрение результатов экспертизы и результатов проверки соответствия заявителя установленным требованиям на заседании соответствующей комиссии по аккреди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гистрация и выдача свидетельства об аккреди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 за деятельностью аккредитованной орган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Каждый последующий этап проводится при положительном результате предыдущег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Заявитель, претендующий на аккредитацию по осуществлению работ по оценке рисков или подготовке и повышению квалификации специалистов по оценке рисков, направляет заявку (заявление) в МЧС России или государственное учреждение, находящееся в его ведении (приложение N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заявлению прилага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пии учредительных документов и копия свидетельства о государственной регистрации в качестве юридического лица, заверенные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пия свидетельства о постановке юридического лица на учет в налоговом органе, заверенная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уководство по качеству, содержащее следующие разделы и свед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явление о политике в области качества осуществления работ по оценке рисков на имущественных комплексах или их части юридических или физических лиц (включая территории, технологические установки, оборудование, агрегаты, здания, сооружения, изделия, продукцию, транспортные средства, средства обеспечения пожарной безопасности, сооружения гражданской обороны и иное имущество), находящихся в стадии проектирования, строительства (реконструкции, расширения, технического перевооружения, консервации, ликвидации), эксплуатации (далее - объект защиты), а также при осуществлении деятельности в области гражданской обороны, защиты населения и территорий от чрезвычайных ситуаций природного и техногенного характе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Приказа МЧС РФ от 25.11.2009 N 66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ок и сроки повышения квалификации специалистов, занятых в оценке рис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лжностные инструкции персонала, определяющие его служебные обязанности и ответствен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ационную схему, отражающую подчиненность, ответственность и распределение обязанностей персон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цедуру оценки рисков, включа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этапы оценки рис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ем и рассмотрение заявок (заявлений) для оценки рис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ключение договора на проведение оценки рис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готовку и утверждение программы проведения оценки рисков и персонального состава экспертной групп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следование объекта 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готовку документации по оценке рисков и выдачу заключения на объект защиты, а при необходимости - плана устранения недостатков, выявленных в ходе оценки рисков, который является неотъемлемой частью заклю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 за выполнением плана устранения недостатков, выявленных при проведении оценки рис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гистрацию заключений по оценке рисков в МЧС России или государственном учреждении, находящемся в его вед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едение реестра выданных заключений по оценке рис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правление в заинтересованные органы государственного надзора информации о нарушениях, выявленных на объекте защиты при проведении оценки рисков и создающих угрозу жизни и здоровью люд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орядок подготовки заключения по оценке рис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 соответствии (несоответствии) объекта защиты установленным законодательными и иными нормативными правовыми актами Российской Федерации требованиям в области гражданской обороны и/или защиты населения и территорий от чрезвычайных ситуаций, либ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Приказа МЧС РФ от 25.11.2009 N 66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основывающего (подтверждающего) приемлемый (неприемлемый) уровень риска для жизни и здоровья людей, имущества при эксплуатации объекта защиты, вследствие возможного воздействия на них чрезвычайных ситу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Приказа МЧС РФ от 25.11.2009 N 66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немедленное информирование соответствующих органов государственного надзора при выявлении в ходе оценки рисков недостатков, которые могут привести к недопустимому риску для жизни и здоровья люд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утверждение заключения по оценке рисков и плана мероприятий по устранению выявленных в ходе этой работы недостатков, направление этих документов в МЧС России или государственное учреждение, находящееся в его вед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осуществление контроля за выполнением плана мероприятий по устранению выявленных в ходе оценки рисков недостатков и информирование МЧС России или государственного учреждения, находящегося в его ведении, о результатах контро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порядок проведения внутреннего аудита орган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 порядок ведения архив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 формы докум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 установление срока действия заключения по оценке рисков (не более двух л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страхование гражданской ответственности при проведении оценки рис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 процедуру приостановки (прекращения) деятельности в случае приостановления (отмены) действия свидетельства об аккреди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кумент, подтверждающий наличие у заявителя актуализированного фонда (или автоматизированной информационно-справочной системы) официально изданных нормативных и справочных документов по заявленным направлениям деятель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едения о квалификации персонала организации (приложение N 2). Для подтверждения квалификации персонала заявитель представляет в МЧС России или государственное учреждение, находящееся в его ведении, заверенные в установленном порядке копии дипломов об образовании и выписки из трудовых книжек персонала, договоров (трудовых соглашений) с временно привлекаемым персоналом, документов, удостоверяющих окончание персоналом специализированных курсов повышения квалификации (если образование по профилю деятельности получено или предыдущие специализированные курсы повышения квалификации окончены более пяти лет назад) и прохождение обучения на семинарах. Персонал заявителя по оценке рисков должен в пределах своих должностных инструкций знать и уметь выполнять утвержденное руководителем заявителя руководство по качеств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едения о наличии материально-технической баз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пия лицензии на право образовательной деятельности, учебно-тематические планы и программы по повышению квалификации специалистов, а также сведения о наличии необходимых для осуществления деятельности помещений (зданий), соответствующих требованиям охраны труда, противопожарным и санитарным нормам и правилам, предусматривающих размещение в них не менее 10 учебных мест (только организациями, претендующими на подготовку и повышение квалификации специалистов по оценке рис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Заявитель, претендующий на аккредитацию по оценке рисков, должен иметь в штатной численности не менее 3 специалистов по каждому из заявленных направлений деятельности, имеющих высшее техническое образование или среднее специальное и обладающих соответствующим (не менее 5 лет) стажем практической работы в области гражданской обороны и/или защиты населения и территорий от чрезвычайных ситу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Приказа МЧС РФ от 25.11.2009 N 66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Документы, представляемые заявителем в МЧС России или государственное учреждение, находящееся в его ведении, должны быть сформированы в дело, содержащее опис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При рассмотрении заявления и документов заявителя МЧС России, государственное учреждение, находящееся в его ведении, проверя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ответствие представленных документов (по составу и оформлению) требованиям, установленным для заявленного вида деятель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ответствие заявителя требованиям настоящего Поряд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По результатам рассмотрения представленных заявителем документов оформляется акт оценки его готовности к осуществлению заявляемого вида деятельности, подписываемый председателем и членами соответствующей комиссии по аккредитации. При необходимости принимается решение о проверке заявителя по месту осуществления его деятель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Проверка заявителя по месту осуществления деятельности проводится в соответствии с планом проверки. Ее продолжительность не должна превышать 30 дней, а при наличии у заявителя обособленных подразделений в нескольких субъектах Российской Федерации - 15 дней в каждом обособленном подраздел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Копия акта (в случае отрицательного решения о возможности аккредитации) направляется руководителю заявителя, который вправе представить в МЧС России или государственное учреждение, находящееся в его ведении, свои замечания по его содержанию или при необходимости сообщить о проведенных мероприятиях по устранению выявленных недостатков и (или) о планировании таких мероприят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Решение об аккредитации заявителя и выдаче ему свидетельства об аккредитации принимается соответствующими комиссиями по аккредитации после рассмотрения всей информации, характеризующей деятельность аккредитуемой орган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 Свидетельство об аккредитации (приложение N 3) выдается на срок до пяти лет (при первичной аккредитации на 1 год) и регистрируется в реестре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 Заявитель считается аккредитованным с даты регистрации свидетельства об аккредитации. Зарегистрированное в установленном порядке свидетельство об аккредитации направляется заявител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 За шесть месяцев до окончания срока действия свидетельства об аккредитации заявитель может направить в МЧС России заявку на повторную аккредита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 МЧС России или государственное учреждение, находящееся в его ведении, регистрирует заявку и в зависимости от решения комиссии по аккредитации организует повторную аккредита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полной программ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сокращенной программе (степень сокращения устанавливается в каждом конкретном случа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II. Признание недействующим свидетельства об аккреди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Свидетельство об аккредитации может быть признано недействующим в следующих случа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ккредитованная организация принимает самостоятельное решение о прекращении деятельности по оценке рис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ятельность аккредитованной организации перестает соответствовать критериям аккреди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V. Контроль за деятельностью орган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В целях оценки соответствия аккредитованной организации критериям аккредитации проводится контроль за ее деятельность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Проведение контроля аккредитованной организации на соответствие требованиям настоящего Порядка организуется соответствующими комиссиями по аккредитации с привлечением специалистов МЧС России в течение всего срока действия свидетельства об аккреди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23 в ред. Приказа МЧС РФ от 23.06.2008 N 34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 Материалы контрольных проверок рассматриваются на заседаниях соответствующих комиссий по аккреди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 По результатам рассмотрения материалов контрольных проверок комиссиями по аккредитации может быть принято одно из следующих реш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нять к сведению результаты контро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знать недействующим свидетельство об аккреди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ложить аккредитованной организации устранить обнаруженные при проверке недоста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 Решение о признании свидетельства об аккредитации недействующим оформляется решением соответствующих комиссий по аккредитации и направляется руководителю орган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V. Повторная аккредитац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 По истечении срока действия свидетельства об аккредитации повторная аккредитация организации проводится в порядке, определенном в главе II настоящего Поряд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 По истечении срока действия свидетельства об аккредитации решение о продлении срока его действия может быть принято соответствующей комиссией по аккредитации на основании результатов контроля без проведения процедуры повторной аккреди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1</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п. 9 Порядка добровольной</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аккредитации организаций,</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существляющих деятельность</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в области гражданской обороны,</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защиты населения и территорий</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т чрезвычайных ситуаций</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бразец</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АЯВК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 аккредитацию организа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аявитель 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казывается наименование организа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ид осуществляемой деятельнос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дрес, телефон, факс, банковские реквизит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сит    провести    аккредитацию   и   выдать  свидетельство  об</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аккредитации  на  срок  до  "__"  _________  ____  г. (указываетс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правление деятельнос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опись прилагаемых документ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уководитель организации 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казывается должность руководител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  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      (фамилия и инициал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 _____________ 20__ 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2</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п. 9 Порядка добровольной</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аккредитации организаций,</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существляющих деятельность</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в области гражданской обороны,</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защиты населения и территорий</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т чрезвычайных ситу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ВЕД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 квалификации персонала организации, осуществляюще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пределенный вид деятельности (указываетс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правление деятельнос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орган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315" w:type="dxa"/>
        <w:jc w:val="left"/>
        <w:tblInd w:w="-7" w:type="dxa"/>
        <w:tblLayout w:type="fixed"/>
        <w:tblCellMar>
          <w:top w:w="0" w:type="dxa"/>
          <w:left w:w="70" w:type="dxa"/>
          <w:bottom w:w="0" w:type="dxa"/>
          <w:right w:w="70" w:type="dxa"/>
        </w:tblCellMar>
      </w:tblPr>
      <w:tblGrid>
        <w:gridCol w:w="540"/>
        <w:gridCol w:w="1890"/>
        <w:gridCol w:w="945"/>
        <w:gridCol w:w="2295"/>
        <w:gridCol w:w="2025"/>
        <w:gridCol w:w="1620"/>
      </w:tblGrid>
      <w:tr>
        <w:trPr>
          <w:trHeight w:val="9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п/п</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олжность &lt;*&gt;</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Ф.И.О.</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бразование   </w:t>
              <w:br/>
              <w:t>(образовательное</w:t>
              <w:br/>
              <w:t>учреждение, дата</w:t>
              <w:br/>
              <w:t xml:space="preserve">его окончания, </w:t>
              <w:br/>
              <w:t xml:space="preserve">специальность, </w:t>
              <w:br/>
              <w:t xml:space="preserve">ученая степень </w:t>
              <w:br/>
              <w:t xml:space="preserve">(при наличии))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таж работы по</w:t>
              <w:br/>
              <w:t xml:space="preserve">специальности </w:t>
              <w:br/>
              <w:t xml:space="preserve">(лет)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едения о </w:t>
              <w:br/>
              <w:t>прохождении</w:t>
              <w:br/>
              <w:t>обучения на</w:t>
              <w:br/>
              <w:t xml:space="preserve">курсах и  </w:t>
              <w:br/>
              <w:t xml:space="preserve">семинарах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уководитель организации 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казывается должность руководител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  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      (фамилия и инициал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 _____________ 20__ 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Включается персонал (в том числе временно привлекаемый на договорной основе), непосредственно задействованный для проведения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3</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п. 18 Порядка добровольной</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аккредитации организаций,</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существляющих деятельность</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в области гражданской обороны,</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защиты населения и территорий</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т чрезвычайных ситуаций</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бразец</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ВИДЕТЕЛЬСТВО ОБ АККРЕДИТА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организации, аккредитованной для осуществл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пределенного вида деятельнос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ее местонахожде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АККРЕДИТОВАНА В КАЧЕСТВЕ ОРГАНИЗАЦИИ,  ОСУЩЕСТВЛЯЮЩЕЙ ДЕЯТЕЛЬНОСТ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казывается направление деятельнос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ыдано:           "__" _______________ 20_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ействительно до: "__" _______________ 20_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уководитель органа аккредита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  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    (фамилия и инициал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 _____________ 20__ 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variable"/>
  </w:font>
</w:fonts>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11:51:46Z</dcterms:created>
  <dc:creator/>
  <dc:description/>
  <dc:language>en-US</dc:language>
  <cp:lastModifiedBy/>
  <dcterms:modified xsi:type="dcterms:W3CDTF">2011-06-14T11:54:01Z</dcterms:modified>
  <cp:revision>2</cp:revision>
  <dc:subject/>
  <dc:title/>
</cp:coreProperties>
</file>