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18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. Пожарные автомобили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, типы и обознач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-fighting technics. Fire-engine vehicle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lassification, types and designation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47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18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пожарные автомобили, создаваемые на различных колесных шасси, оснащенные пожарно-техническим вооружением, оборудованием, используемым при пожар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тандарте классифицируются пожарные автомобили, устанавливаются типы и их обозначения с использованием базовых автомобильных шасси грузоподъемностью до 12 т включи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жарные автомобили (ПА): оперативные транспортные средства на базе автомобильных шасси, оснащенные пожарно-техническим вооружением, оборудованием, используемым при пожар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сновные пожарные автомобили (ОПА): пожарные автомобили, предназначенные для доставки личного состава к месту вызова, тушения пожаров и проведения аварийно-спасательных работ с помощью вывозимых на них огнетушащих веществ и пожарного оборудования, а также для подачи к месту пожара огнетушащих веществ от других источ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пециальные пожарные автомобили (СПА): пожарные автомобили, предназначенные для выполнения специальных работ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сновные пожарные автомобили общего применения: пожарные автомобили, предназначенные для тушения пожаров в городах и других населенных пун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сновные пожарные автомобили целевого применения: пожарные автомобили, предназначенные для тушения пожаров на нефтебазах, предприятиях лесоперерабатывающей, химической, нефтехимической промышленности, в аэропортах и на других специаль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Тип пожарного автомобиля: пожарные автомобили, характеризующиеся совокупностью одинаковых конструктивных признаков, видов вывозимых или используемых огнетушащих веществ и способов их пода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ожарная автоцистерна (АЦ): пожарный автомобиль, оборудованный пожарным насосом, емкостями для хранения жидких огнетушащих веществ и средствами их подачи и предназначенный для доставки к месту пожара личного состава, пожарно-технического вооружения и оборудования, проведения действий по его тушению и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ожарная автоцистерна с лестницей (АЦЛ):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выдвижной и поворотной лестницей и предназначенный для доставки к месту пожара личного состава, пожарно-технического вооружения и оборудования, проведения действий по тушению пожара, использования при аварий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ожарная автоцистерна с коленчатым подъемником (АЦПК):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поворотной коленчатой или телескопической подъемной стрелой с люлькой (подъемной платформой) и предназначенный для доставки к месту пожара личного состава, пожарно-технического вооружения и оборудования, проведения действий по тушению пожара и использования при аварий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Автомобиль пожарно-спасательный (АПС): пожарный автомобиль, оборудованный пожарным насосом, емкостями для хранения жидких огнетушащих веществ и средствами их подачи, генератором, расширенным комплектом пожарно-технического вооружения и предназначенный для доставки личного состава, пожарно-технического вооружения и оборудования к месту пожара (аварии), тушения и проведения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Автомобиль пожарно-спасательный с лестницей (АПСЛ): пожарный автомобиль, оборудованный механизированной выдвижной и поворотной лестницей и предназначенный для тушения пожаров и проведения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ожарный автомобиль первой помощи (АПП): пожарный автомобиль на шасси легкого класса, оборудованный насосной установкой, емкостями для жидких огнетушащих веществ и предназначенный для доставки к месту пожара (аварии) личного состава, пожарно-технического вооружения и оборудования, проведения действий при тушении пожаров в начальной стадии и первоочередных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ожарный автомобиль насосно-рукавный (АНР): пожарный автомобиль, оборудованный насосом, комплектом пожарных рукавов и предназначенный для доставки к месту пожара (аварии) личного состава, пожарно-технического вооружения, оборудования и проведения действий по туш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Пожарный автомобиль с насосом высокого давления (АВД): пожарный автомобиль, оборудованный пожарным насосом высокого давления, емкостями для жидких огнетушащих веществ, комплектом пожарно-технического вооружения и предназначенный для проведения действий по тушению пожаров в высотных зданиях и сооруж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ожарный автомобиль порошкового тушения (АП): пожарный автомобиль, оборудованный сосудом для хранения огнетушащего порошка, баллонами с газом или компрессорной установкой, лафетным и ручными стволами и предназначенный для доставки к месту пожара личного состава, пожарно-технического вооружения и оборудования и проведения действий по тушению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Пожарный автомобиль пенного тушения (АПТ): пожарный автомобиль, оборудованный одной или несколькими емкостями для хранения пенообразователя, пожарным насосом с обвязкой коммуникаций и устройством для дозирования пенообразователя и предназначенный для доставки к месту пожара личного состава, пожарно-технического вооружения и проведения действий на предприятиях нефтехимической промышленности и в местах хранения нефте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Пожарный автомобиль комбинированного тушения (АКТ): пожарный автомобиль, оборудованный насосом, емкостями для хранения огнетушащих веществ и средствами их подачи и предназначенный для доставки к месту пожара личного состава, средств комбинированного тушения и пожарно-технического вооружения для одновременной или последовательной подачи различных по свойствам огнетушащих веществ и проведения действий на промышленных предприятиях, объектах химической, нефтехимической и газовой промышленности, транспо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Пожарный автомобиль газового тушения (АГТ): пожарный автомобиль, оборудованный сосудами для хранения сжатых или сжиженных газов, устройствами их подачи и предназначенный для доставки к месту пожара личного состава, пожарно-технического вооружения и оборудования и проведения действий по тушению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Пожарный автомобиль газоводяного тушения (АГВТ): пожарный автомобиль, оборудованный турбореактивным двигателем, системой подачи газовой и водяной струй и предназначенный для доставки к месту пожара (аварии) личного состава, пожарно-технического вооружения, оборудования и проведения действий при тушении нефтяных и газовых фонтанов, пожаров на технологических установках нефтеперерабатывающих и химических предприятий и их охлаж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Пожарная автонасосная станция (ПНС): пожарный автомобиль, оборудованный пожарным насосом и предназначенный для подачи воды по магистральным пожарным рукавам непосредственно к переносным лафетным стволам или к пожарным автомобилям с последующей подачей воды на пожар и для создания резервного запаса воды вблизи от места крупного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Пожарный пеноподъемник (ППП): пожарный автомобиль, оборудованный стационарной механизированной поворотной коленчатой или телескопической подъемной стрелой с пеногенераторами и предназначенный для доставки личного состава, пожарно-технического вооружения и оборудования к месту пожара и проведения действий по тушению пожаров пеной на выс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Пожарный аэродромный автомобиль (АА): пожарный автомобиль, оборудованный средствами тушения и специальным пожарно-техническим вооружением для тушения пожаров и проведения аварийно-спасательных работ в аэропортах специализированными пожарными служб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Пожарная автолестница (АЛ): пожарный автомобиль, оборудованный стационарной механизированной выдвижной и поворотной лестницей и предназначенный для проведения аварийно-спасательных работ на высоте, подачи огнетушащих веществ на высоту и возможностью использования в качестве грузоподъемного крана при сложенном комплекте ко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Пожарный коленчатый автоподъемник (АПК): пожарный автомобиль, оборудованный стационарной механизированной поворотной коленчатой и (или) телескопической подъемной стрелой, последнее звено которой заканчивается платформой или люлькой, предназначенный для проведения аварийно-спасательных работ на высоте, подачи огнетушащих веществ на высоту и возможностью использования в качестве грузоподъемного крана при сложенном комплекте ко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Пожарный телескопический автоподъемник с лестницей (ТПЛ): пожарный автомобиль, оборудованный стационарной механизированной поворотной коленчато-телескопической стрелой (пакетом колен), последнее звено которой заканчивается люлькой, и имеющий лестничный марш, расположенный сбоку стрелы, предназначенный для проведения спасательных работ и тушения пожаров в многоэтажных зданиях, а также для выполнения других вспомогательных опер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Пожарная автолестница с цистерной (АЛЦ): пожарный автомобиль, имеющий не более 3 человек боевого расчета, включая водителя, оборудованный стационарной раздвижной стрелой (пакетом колен), выполненной в виде непрерывного лестничного марша (лестницей), емкостями для воды и пенообразователя, насосной установкой для подачи огнетушащих веществ и предназначенный для проведения аварийно-спасательных работ на высоте, подачи огнетушащих веществ на высоту и возможного использования в качестве грузоподъемного крана при сложенном комплекте ко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Пожарный коленчатый автоподъемник с цистерной (АПКЦ): пожарный автомобиль, оборудованный стационарной механизированной поворотной коленчатой, телескопической или коленчато-телескопической стрелой, последнее звено которой заканчивается люлькой, емкостями для воды и пенообразователя, насосной установкой для подачи огнетушащих веществ и предназначенный для проведения спасательных работ и тушения пожаров в многоэтажных зданиях, а также для выполнения других вспомогательных опер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Пожарный аварийно-спасательный автомобиль (АСА): пожарный автомобиль, оборудованный генератором, комплектом аварийно-спасательного инструмента и предназначенный для доставки личного состава, пожарно-технического вооружения, оборудования к месту пожара (аварии) и проведения действий при аварий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Пожарный водозащитный автомобиль (АВЗ): пожарный автомобиль, оборудованный пожарным насосом, емкостью для воды, оборудованием для сбора воды и предназначенный для защиты материальных ценностей от воды и ее удаления при туш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Пожарный автомобиль связи и освещения (АСО): пожарный автомобиль, оборудованный электрогенератором, средствами связи и освещения и предназначенный для освещения места работы пожарных подразделений на месте пожара (аварии) и обеспечения связи с центральным пунктом пожарной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Пожарный автомобиль газодымозащитной службы (АГ): пожарный автомобиль, оборудованный агрегатами и пожарно-техническим вооружением и предназначенный для удаления дыма из помещений, освещения места пожара, проведения аварийно-спасательных работ с помощью специального инструмента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2. Пожарный автомобиль дымоудаления (АД): пожарный автомобиль, оборудованный дымососом и комплектом пожарно-технического вооружения для удаления дыма из помещений и предназначенный для удаления дыма из подвалов, лестничных клеток и лифтовых шахт многоэтажных зданий и помещений большого объема, получения воздушно-механической пены высокой кратности и подачи ее в помещение и на открытые очаги пожара, создания заградительных полос из воздушно-механической пены на пути распространения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3. Пожарный рукавный автомобиль (АР): пожарный автомобиль, предназначенный для транспортирования пожарных рукавов и механизированной прокладки и уборки магистральных рукавных линий, тушения пожаров водяными или воздушно-пенными струями с помощью стационарного или переносных лафетных ство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4. Пожарный штабной автомобиль (АШ): пожарный автомобиль, оборудованный электрогенератором, средствами связи и предназначенный для доставки и обеспечения оперативной работы штаба пожаротушения на месте пожара и обеспечения связи между штабом, подразделениями и центром противопожар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5. Пожарная автолаборатория (АЛП): пожарный автомобиль, оборудованный средствами исследования пожаров и предназначенный для проведения оперативной группой специальных анализов и измерений в зонах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6. Пожарный автомобиль профилактики и ремонта средств связи (АПРСС): пожарный автомобиль, оборудованный техническими средствами диагностики и ремонта средств связи и предназначенный для доставки личного состава и оборудования к месту проведения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7. Автомобиль диагностики пожарной техники (АДПТ): пожарный автомобиль, оборудованный техническими средствами оценки технического состояния пожарной техники и предназначенный для доставки личного состава и оборудования к месту проведения диагностических (ремонтных)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8. Пожарный автомобиль-база газодымозащитной службы (АБГ): пожарный автомобиль, оборудованный техническими средствами для обслуживания и зарядки средств индивидуальной защиты органов дыхания и зрения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9. Пожарный автомобиль технической службы (АПТС): пожарный автомобиль, оборудованный средствами для оценки технического состояния и ремонта пожарной техники и предназначенный для обеспечения работы пожарной тех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0. Автомобиль отогрева пожарной техники (АОПТ): пожарный автомобиль, оборудованный нагревательно-отопительными приборами и предназначенный для доставки личного состава и оборудования к месту пожара (аварии) и обеспечения функционирования пожарной техники при отрицательной температу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1. Пожарная компрессорная станция (ПКС): пожарный автомобиль, оборудованный компрессором и предназначенный для заправки кислородом (воздухом) баллонов средств индивидуальной защиты органов дыхания и зрения пожарных на передвижных базах газодымозащит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2. Пожарно-технический автомобиль (АТ): пожарный автомобиль, оборудованный устройством для съема контейнеров и предназначенный для доставки к месту пожара боевого расчета и контейнеров с мобильными системами быстрого развертывания для проведения аварийно-спасательных работ и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3. Пожарный оперативно-служебный автомобиль (АОС): пожарный автомобиль, оборудованный комплектом пожарно-технического вооружения и предназначенный для доставки к месту пожара (аварии) личного состава оперативной службы и оборудования для его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4. Главный параметр ПА: один из основных (базовых) параметров, определяющий функциональное назначение пожарного автомобиля, отличающийся стабильностью при технических усовершенствованиях и служащий для определения числовых значений других основных пара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ифик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А в зависимости от величины допустимой полной массы делятся на 3 класс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гкие - с полной массой от 2000 до 7500 кг (L-клас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е - с полной массой от 7500 до 14000 кг (M-клас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яжелые - с полной массой свыше 14000 кг (S-клас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А в зависимости от проходимости делятся на 3 категор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я 1 - неполноприводные ПА для дорог с твердым покрытием (нормальной про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я 2 - полноприводные для передвижения по дорогам всех типов и пересеченной местности (повышенной про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я 3 - вездеходы-внедорожники для сильнопересеченной местности (высокой про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А в зависимости от направления оперативной деятельности делятся на 2 груп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ожарны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пожарные автомоби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ОПА в зависимости от преимущественного использования и направлений оперативной деятельности подразделяются на ПА общего применения и ПА целевого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1. ОПА общего применения в зависимости от типа вывозимых огнетушащих веществ и способа их подачи классифицируются на следующие ти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цистер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цистерны с лестниц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цистерны с коленчатым подъемни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и пожарно-спасатель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и пожарно-спасательные с лестниц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первой помощ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насосно-рукавны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с насосом высокого д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2. ОПА целевого применения в зависимости от типа вывозимых огнетушащих веществ и способа их подачи классифицируются на следующие ти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порошков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пенн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комбинированн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газов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газоводян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насосные ста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пеноподъем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эродромные автомоби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СПА в зависимости от вида аварийно-спасательных и технических работ на месте пожара классифицируются на следующие ти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лестниц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коленчатые автоподъем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телескопические автоподъемники с лестниц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лестницы с цистерн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коленчатые автоподъемники с цистерн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арийно-спасательны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водозащитны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связи и осв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газодымозащит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дымоуда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рукавны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штабны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лабора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профилактики и ремонта средств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и диагностики пожарной тех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-базы газодымозащит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автомобили техническ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и отогрева пожарной тех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компрессорные ста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е автомоби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оперативно-служебные автомоби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о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означения ПА должны иметь следующую структур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 XX-XX/X (XXXX) мод. XXA-XX XX X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 - тип пожарного автомобиля (АЦ, АНР, АП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 - главный параметр пожарного автомобиля (вместимость цистерны, масса порошка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/X - главный параметр главного агрегата или оборудования пожарной надстрой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XXXX) - индекс модели базового шасси по классификации автомобильной промышл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д. XXA - обозначение модели ПА по системе разработчика с указанием модернизации (А - первая, Б - вторая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 - двузначный (трехзначный) цифровой индекс для обозначения модели (01, 02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 - условное буквенное обозначение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 - обозначение нормативного документа (ГОСТ, Т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обозначениях ПА величину главного параметра указывают в следующих единицах измер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имость цистерны для воды - куб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имость бака для пенообразователя - куб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вывозимого порошка -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огнетушащего газа -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насоса при номинальном числе оборотов - л/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р ступеней насоса при номинальном числе оборо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ого давления - м вод. ст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кого давления - м вод. ст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 лафетного порошкового ствола - кг/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ь электрогенератора - кВ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а рукавной линии - к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подъема стрелы -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ельность вентиляторной установки - тыс. куб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(количество) мест для боевого расчета (включая место водителя) - кол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вой момент - т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меры условных обозна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1: АЦ 3,0-40/4 (4331) модель XXX-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цистерна пожарная с цистерной вместимостью 3 куб. м, комбинированным насосом с подачей 40 (ступень нормального давления) и 4 л/с (ступень высокого давления) на шасси ЗИЛ-4331, первая модернизация модели XXX, модификация XX (с комбинированным насосо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2: АП 4000-80 (4310) модель XXX-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ь порошкового тушения с массой вывозимого порошка 4000 кг и расходом лафетного ствола 80 кг/с на шасси КамАЗ 4310, вторая модификация XX модели X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3: АПТ 6,3-40 (5557) модель X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ь пенного тушения с цистерной для пенообразователя вместимостью 6,3 куб. м на шасси "Урал 5557" и насосом с подачей 40 л/с, модель X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4: АКТ 2,0/2000-40/60 (4310) модель X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ь комбинированного тушения на шасси КамАЗ с цистерной для воды или раствора пенообразователя вместимостью 2,0 куб. м, массой вывозимого порошка 2000 кг, насосом с подачей 40 л/с и расходом порошкового лафетного ствола 60 кг/с, модель X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приведенных примерах при серийном производстве в обозначениях ПА должен быть отражен номер ГОСТа или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39:30Z</dcterms:created>
  <dc:creator/>
  <dc:description/>
  <dc:language>en-US</dc:language>
  <cp:lastModifiedBy/>
  <dcterms:modified xsi:type="dcterms:W3CDTF">2011-06-02T17:40:42Z</dcterms:modified>
  <cp:revision>2</cp:revision>
  <dc:subject/>
  <dc:title/>
</cp:coreProperties>
</file>