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Руководителя</w:t>
      </w:r>
    </w:p>
    <w:p>
      <w:pPr>
        <w:pStyle w:val="Normal"/>
        <w:jc w:val="right"/>
        <w:rPr>
          <w:rFonts w:ascii="Courier New" w:hAnsi="Courier New" w:cs="Courier New"/>
          <w:sz w:val="20"/>
        </w:rPr>
      </w:pPr>
      <w:r>
        <w:rPr>
          <w:rFonts w:cs="Courier New" w:ascii="Courier New" w:hAnsi="Courier New"/>
          <w:sz w:val="20"/>
        </w:rPr>
        <w:t>Федеральной службы</w:t>
      </w:r>
    </w:p>
    <w:p>
      <w:pPr>
        <w:pStyle w:val="Normal"/>
        <w:jc w:val="right"/>
        <w:rPr>
          <w:rFonts w:ascii="Courier New" w:hAnsi="Courier New" w:cs="Courier New"/>
          <w:sz w:val="20"/>
        </w:rPr>
      </w:pPr>
      <w:r>
        <w:rPr>
          <w:rFonts w:cs="Courier New" w:ascii="Courier New" w:hAnsi="Courier New"/>
          <w:sz w:val="20"/>
        </w:rPr>
        <w:t>лесного хозяйства России</w:t>
      </w:r>
    </w:p>
    <w:p>
      <w:pPr>
        <w:pStyle w:val="Normal"/>
        <w:jc w:val="right"/>
        <w:rPr>
          <w:rFonts w:ascii="Courier New" w:hAnsi="Courier New" w:cs="Courier New"/>
          <w:sz w:val="20"/>
        </w:rPr>
      </w:pPr>
      <w:r>
        <w:rPr>
          <w:rFonts w:cs="Courier New" w:ascii="Courier New" w:hAnsi="Courier New"/>
          <w:sz w:val="20"/>
        </w:rPr>
        <w:t>Д.И.Одинцов</w:t>
      </w:r>
    </w:p>
    <w:p>
      <w:pPr>
        <w:pStyle w:val="Normal"/>
        <w:jc w:val="right"/>
        <w:rPr>
          <w:rFonts w:ascii="Courier New" w:hAnsi="Courier New" w:cs="Courier New"/>
          <w:sz w:val="20"/>
        </w:rPr>
      </w:pPr>
      <w:r>
        <w:rPr>
          <w:rFonts w:cs="Courier New" w:ascii="Courier New" w:hAnsi="Courier New"/>
          <w:sz w:val="20"/>
        </w:rPr>
        <w:t>17 декабря 1997 года</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ации</w:t>
      </w:r>
    </w:p>
    <w:p>
      <w:pPr>
        <w:pStyle w:val="Normal"/>
        <w:jc w:val="center"/>
        <w:rPr>
          <w:rFonts w:ascii="Courier New" w:hAnsi="Courier New" w:cs="Courier New"/>
          <w:sz w:val="20"/>
        </w:rPr>
      </w:pPr>
      <w:r>
        <w:rPr>
          <w:rFonts w:cs="Courier New" w:ascii="Courier New" w:hAnsi="Courier New"/>
          <w:sz w:val="20"/>
        </w:rPr>
        <w:t>по обнаружению и тушению лесны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Введе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новными задачами охраны лесов от пожаров, согласно Лесному кодексу Российской Федерации, являются: предупреждение лесных пожаров, их обнаружение, ограничение распространения и тушение.</w:t>
      </w:r>
    </w:p>
    <w:p>
      <w:pPr>
        <w:pStyle w:val="Normal"/>
        <w:ind w:firstLine="540"/>
        <w:jc w:val="both"/>
        <w:rPr>
          <w:rFonts w:ascii="Courier New" w:hAnsi="Courier New" w:cs="Courier New"/>
          <w:sz w:val="20"/>
        </w:rPr>
      </w:pPr>
      <w:r>
        <w:rPr>
          <w:rFonts w:cs="Courier New" w:ascii="Courier New" w:hAnsi="Courier New"/>
          <w:sz w:val="20"/>
        </w:rPr>
        <w:t>Лесной кодекс Российской Федерации устанавливает, что леса подлежат охране от пожаров. Охрана лесов осуществляется с учетом их биоэкологических особенностей и включает комплекс организационных, правовых и других мер, направленных на сохранение лесного фонда и не входящих в лесной фонд лесов от уничтожения, повреждения, ослабления и иных негативных воздействий.</w:t>
      </w:r>
    </w:p>
    <w:p>
      <w:pPr>
        <w:pStyle w:val="Normal"/>
        <w:ind w:firstLine="540"/>
        <w:jc w:val="both"/>
        <w:rPr>
          <w:rFonts w:ascii="Courier New" w:hAnsi="Courier New" w:cs="Courier New"/>
          <w:sz w:val="20"/>
        </w:rPr>
      </w:pPr>
      <w:r>
        <w:rPr>
          <w:rFonts w:cs="Courier New" w:ascii="Courier New" w:hAnsi="Courier New"/>
          <w:sz w:val="20"/>
        </w:rPr>
        <w:t>Организация разработки и выполнения мероприятий по охране лесов обеспечивается Правительством Российской Федерации, органами государственной власти субъектов Российской Федерации, федеральным органом управления лесным хозяйством и его территориальными органами.</w:t>
      </w:r>
    </w:p>
    <w:p>
      <w:pPr>
        <w:pStyle w:val="Normal"/>
        <w:ind w:firstLine="540"/>
        <w:jc w:val="both"/>
        <w:rPr>
          <w:rFonts w:ascii="Courier New" w:hAnsi="Courier New" w:cs="Courier New"/>
          <w:sz w:val="20"/>
        </w:rPr>
      </w:pPr>
      <w:r>
        <w:rPr>
          <w:rFonts w:cs="Courier New" w:ascii="Courier New" w:hAnsi="Courier New"/>
          <w:sz w:val="20"/>
        </w:rPr>
        <w:t>Практическое осуществление мероприятий по предупреждению, обнаружению и тушению пожаров в лесах возложено на лесхозы и государственную лесную охрану.</w:t>
      </w:r>
    </w:p>
    <w:p>
      <w:pPr>
        <w:pStyle w:val="Normal"/>
        <w:ind w:firstLine="540"/>
        <w:jc w:val="both"/>
        <w:rPr>
          <w:rFonts w:ascii="Courier New" w:hAnsi="Courier New" w:cs="Courier New"/>
          <w:sz w:val="20"/>
        </w:rPr>
      </w:pPr>
      <w:r>
        <w:rPr>
          <w:rFonts w:cs="Courier New" w:ascii="Courier New" w:hAnsi="Courier New"/>
          <w:sz w:val="20"/>
        </w:rPr>
        <w:t>Исходя из основных задач охраны лесов, первой и важнейшей задачей является лесопожарная профилактика, которая предусматривает проведение комплекса мероприятий, направленных на предупреждение возникновения лесных пожаров, ограничение их распространения и создание условий для обеспечения успешной борьбы с ними.</w:t>
      </w:r>
    </w:p>
    <w:p>
      <w:pPr>
        <w:pStyle w:val="Normal"/>
        <w:ind w:firstLine="540"/>
        <w:jc w:val="both"/>
        <w:rPr>
          <w:rFonts w:ascii="Courier New" w:hAnsi="Courier New" w:cs="Courier New"/>
          <w:sz w:val="20"/>
        </w:rPr>
      </w:pPr>
      <w:r>
        <w:rPr>
          <w:rFonts w:cs="Courier New" w:ascii="Courier New" w:hAnsi="Courier New"/>
          <w:sz w:val="20"/>
        </w:rPr>
        <w:t>В целях установления порядка выполнения и обеспечения работ по противопожарной профилактике в лесах, предупредительных мероприятий в соответствии с Лесным кодексом Российской Федерации и Правилами пожарной безопасности в лесах Российской Федерации Федеральной службой лесного хозяйства России (Рослесхоз) утверждены Рекомендации по противопожарной профилактике в лесах и регламентации работ лесопожарных служб.</w:t>
      </w:r>
    </w:p>
    <w:p>
      <w:pPr>
        <w:pStyle w:val="Normal"/>
        <w:ind w:firstLine="540"/>
        <w:jc w:val="both"/>
        <w:rPr>
          <w:rFonts w:ascii="Courier New" w:hAnsi="Courier New" w:cs="Courier New"/>
          <w:sz w:val="20"/>
        </w:rPr>
      </w:pPr>
      <w:r>
        <w:rPr>
          <w:rFonts w:cs="Courier New" w:ascii="Courier New" w:hAnsi="Courier New"/>
          <w:sz w:val="20"/>
        </w:rPr>
        <w:t>Наряду с выполнением работ по лесопожарной профилактике, очень важным является обеспечение своевременного обнаружения возникающих лесных пожаров и ликвидация их в начальной стадии развития. Порядок выполнения этих задач изложен в настоящих Рекомендациях по обнаружению и тушению лесных пожаров, которые являются руководством для органов управления лесным хозяйством в субъектах Российской Федерации, лесхозов, лесопользователей, юридических лиц и граждан.</w:t>
      </w:r>
    </w:p>
    <w:p>
      <w:pPr>
        <w:pStyle w:val="Normal"/>
        <w:ind w:firstLine="540"/>
        <w:jc w:val="both"/>
        <w:rPr>
          <w:rFonts w:ascii="Courier New" w:hAnsi="Courier New" w:cs="Courier New"/>
          <w:sz w:val="20"/>
        </w:rPr>
      </w:pPr>
      <w:r>
        <w:rPr>
          <w:rFonts w:cs="Courier New" w:ascii="Courier New" w:hAnsi="Courier New"/>
          <w:sz w:val="20"/>
        </w:rPr>
        <w:t>Рекомендации по обнаружению и тушению лесных пожаров подготовлены Всероссийским институтом повышения квалификации руководящих работников и специалистов лесного хозяйства (руководитель временного научно - творческого коллектива профессор Е.А. Щетинский) в соответствии с Лесным кодексом Российской Федерации, другими нормативными актами и материалами по вопросам охраны лесов от пожаров.</w:t>
      </w:r>
    </w:p>
    <w:p>
      <w:pPr>
        <w:pStyle w:val="Normal"/>
        <w:ind w:firstLine="540"/>
        <w:jc w:val="both"/>
        <w:rPr>
          <w:rFonts w:ascii="Courier New" w:hAnsi="Courier New" w:cs="Courier New"/>
          <w:sz w:val="20"/>
        </w:rPr>
      </w:pPr>
      <w:r>
        <w:rPr>
          <w:rFonts w:cs="Courier New" w:ascii="Courier New" w:hAnsi="Courier New"/>
          <w:sz w:val="20"/>
        </w:rPr>
        <w:t>При разработке настоящих Рекомендаций были использованы основные положения ранее действовавших указаний (1976 и 1995 гг.), материалы новых разработок Дальневосточного научно - исследовательского института лесного хозяйства, Всероссийского научно - исследовательского института пожарной охраны и механизации лесного хозяйства, Санкт - Петербургского научно - исследовательского института лесного хозяйства, передовой отечественный и зарубежный опыт.</w:t>
      </w:r>
    </w:p>
    <w:p>
      <w:pPr>
        <w:pStyle w:val="Normal"/>
        <w:ind w:firstLine="540"/>
        <w:jc w:val="both"/>
        <w:rPr>
          <w:rFonts w:ascii="Courier New" w:hAnsi="Courier New" w:cs="Courier New"/>
          <w:sz w:val="20"/>
        </w:rPr>
      </w:pPr>
      <w:r>
        <w:rPr>
          <w:rFonts w:cs="Courier New" w:ascii="Courier New" w:hAnsi="Courier New"/>
          <w:sz w:val="20"/>
        </w:rPr>
        <w:t>Рекомендации по своему содержанию охватывают все основные направления работ по обнаружению и тушению лесных пожаров на лесной территории России.</w:t>
      </w:r>
    </w:p>
    <w:p>
      <w:pPr>
        <w:pStyle w:val="Normal"/>
        <w:ind w:firstLine="540"/>
        <w:jc w:val="both"/>
        <w:rPr>
          <w:rFonts w:ascii="Courier New" w:hAnsi="Courier New" w:cs="Courier New"/>
          <w:sz w:val="20"/>
        </w:rPr>
      </w:pPr>
      <w:r>
        <w:rPr>
          <w:rFonts w:cs="Courier New" w:ascii="Courier New" w:hAnsi="Courier New"/>
          <w:sz w:val="20"/>
        </w:rPr>
        <w:t>При необходимости, в зависимости от особенностей лесорастительно - пирологических условий отдельных регионов, Рекомендации могут быть дополнены положениями, отражающими специфику организации работ по обнаружению и тушению лесных пожаров в условиях конкретного регион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Осуществление задач по обеспечению своевременного обнаружения и тушения (ликвидация) пожаров в лесном фонде и не входящих в лесной фонд лесах требует от территориальных органов федерального органа управления лесным хозяйством создания и надлежащей организации работы специализированных наземных и авиационных лесопожарных служб, оснащенных средствами обнаружения и тушения пожаров, создания и подготовки добровольных пожарных дружин и других лесопожарных формирований из местного населения, рабочих и служащих, а также противопожарной техники, транспортных и других средств предприятий, организаций и учреждений.</w:t>
      </w:r>
    </w:p>
    <w:p>
      <w:pPr>
        <w:pStyle w:val="Normal"/>
        <w:ind w:firstLine="540"/>
        <w:jc w:val="both"/>
        <w:rPr>
          <w:rFonts w:ascii="Courier New" w:hAnsi="Courier New" w:cs="Courier New"/>
          <w:sz w:val="20"/>
        </w:rPr>
      </w:pPr>
      <w:r>
        <w:rPr>
          <w:rFonts w:cs="Courier New" w:ascii="Courier New" w:hAnsi="Courier New"/>
          <w:sz w:val="20"/>
        </w:rPr>
        <w:t>Кроме того, в порядке государственного пожарного надзора лесхозы обязаны всемерно повышать требовательность к лесопользователям, юридическим и физическим лицам, работающим или имеющим различные объекты на территории лесного фонда, по обнаружению и ликвидации своими силами и средствами пожаров, возникающих в местах их работ или нахождения объектов.</w:t>
      </w:r>
    </w:p>
    <w:p>
      <w:pPr>
        <w:pStyle w:val="Normal"/>
        <w:ind w:firstLine="540"/>
        <w:jc w:val="both"/>
        <w:rPr>
          <w:rFonts w:ascii="Courier New" w:hAnsi="Courier New" w:cs="Courier New"/>
          <w:sz w:val="20"/>
        </w:rPr>
      </w:pPr>
      <w:r>
        <w:rPr>
          <w:rFonts w:cs="Courier New" w:ascii="Courier New" w:hAnsi="Courier New"/>
          <w:sz w:val="20"/>
        </w:rPr>
        <w:t>При этом работа всех указанных сил и средств должна строиться таким образом, чтобы каждый пожар на территории лесного фонда мог быть обнаружен в начальной стадии развития или в момент его возникновения, а сообщение о пожаре было немедленно передано соответствующему пункту, организующему тушение, с тем чтобы необходимые силы и средства пожаротушения своевременно прибыли к месту пожара и обеспечили его ликвидацию в кратчайший срок.</w:t>
      </w:r>
    </w:p>
    <w:p>
      <w:pPr>
        <w:pStyle w:val="Normal"/>
        <w:ind w:firstLine="540"/>
        <w:jc w:val="both"/>
        <w:rPr>
          <w:rFonts w:ascii="Courier New" w:hAnsi="Courier New" w:cs="Courier New"/>
          <w:sz w:val="20"/>
        </w:rPr>
      </w:pPr>
      <w:r>
        <w:rPr>
          <w:rFonts w:cs="Courier New" w:ascii="Courier New" w:hAnsi="Courier New"/>
          <w:sz w:val="20"/>
        </w:rPr>
        <w:t>Ответственность за подготовку и организацию работы всех сил и средств обнаружения и тушения пожаров и за своевременную их ликвидацию возложена на органы управления лесным хозяйством в субъектах Российской Федерации и лесхозы как специально уполномоченные государственные органы управления в области использования, охраны, защиты лесного фонда и воспроизводства лесов.</w:t>
      </w:r>
    </w:p>
    <w:p>
      <w:pPr>
        <w:pStyle w:val="Normal"/>
        <w:ind w:firstLine="540"/>
        <w:jc w:val="both"/>
        <w:rPr>
          <w:rFonts w:ascii="Courier New" w:hAnsi="Courier New" w:cs="Courier New"/>
          <w:sz w:val="20"/>
        </w:rPr>
      </w:pPr>
      <w:r>
        <w:rPr>
          <w:rFonts w:cs="Courier New" w:ascii="Courier New" w:hAnsi="Courier New"/>
          <w:sz w:val="20"/>
        </w:rPr>
        <w:t>1.2. Органы управления лесным хозяйством в субъектах Российской Федерации и лесхозы организуют и осуществляют государственный пожарный надзор в целях контроля за соблюдением гражданами и юридическими лицами требований Правил пожарной безопасности в лесах по выполнению мероприятий, обеспечивающих своевременное обнаружение и ликвидацию пожаров, и оказывают им необходимую помощь, имея в виду, что противопожарная охрана лесов является одной из важнейших государственных задач.</w:t>
      </w:r>
    </w:p>
    <w:p>
      <w:pPr>
        <w:pStyle w:val="Normal"/>
        <w:ind w:firstLine="540"/>
        <w:jc w:val="both"/>
        <w:rPr>
          <w:rFonts w:ascii="Courier New" w:hAnsi="Courier New" w:cs="Courier New"/>
          <w:sz w:val="20"/>
        </w:rPr>
      </w:pPr>
      <w:r>
        <w:rPr>
          <w:rFonts w:cs="Courier New" w:ascii="Courier New" w:hAnsi="Courier New"/>
          <w:sz w:val="20"/>
        </w:rPr>
        <w:t>1.3. В целях предотвращения возникновения лесных пожаров, борьбы с ними органы государственной власти субъектов Российской Федерации:</w:t>
      </w:r>
    </w:p>
    <w:p>
      <w:pPr>
        <w:pStyle w:val="Normal"/>
        <w:ind w:firstLine="540"/>
        <w:jc w:val="both"/>
        <w:rPr>
          <w:rFonts w:ascii="Courier New" w:hAnsi="Courier New" w:cs="Courier New"/>
          <w:sz w:val="20"/>
        </w:rPr>
      </w:pPr>
      <w:r>
        <w:rPr>
          <w:rFonts w:cs="Courier New" w:ascii="Courier New" w:hAnsi="Courier New"/>
          <w:sz w:val="20"/>
        </w:rPr>
        <w:t>организуют ежегодно разработку и выполнение планов мероприятий по профилактике лесных пожаров, противопожарному обустройству лесного фонда и не входящих в лесной фонд лесов, обеспечивают готовность организаций, на которые возложена охрана лесов, а также лесопользователей к пожарному сезону;</w:t>
      </w:r>
    </w:p>
    <w:p>
      <w:pPr>
        <w:pStyle w:val="Normal"/>
        <w:ind w:firstLine="540"/>
        <w:jc w:val="both"/>
        <w:rPr>
          <w:rFonts w:ascii="Courier New" w:hAnsi="Courier New" w:cs="Courier New"/>
          <w:sz w:val="20"/>
        </w:rPr>
      </w:pPr>
      <w:r>
        <w:rPr>
          <w:rFonts w:cs="Courier New" w:ascii="Courier New" w:hAnsi="Courier New"/>
          <w:sz w:val="20"/>
        </w:rPr>
        <w:t>утверждают ежегодно до начала пожароопасного сезона оперативные планы борьбы с лесными пожарами;</w:t>
      </w:r>
    </w:p>
    <w:p>
      <w:pPr>
        <w:pStyle w:val="Normal"/>
        <w:ind w:firstLine="540"/>
        <w:jc w:val="both"/>
        <w:rPr>
          <w:rFonts w:ascii="Courier New" w:hAnsi="Courier New" w:cs="Courier New"/>
          <w:sz w:val="20"/>
        </w:rPr>
      </w:pPr>
      <w:r>
        <w:rPr>
          <w:rFonts w:cs="Courier New" w:ascii="Courier New" w:hAnsi="Courier New"/>
          <w:sz w:val="20"/>
        </w:rPr>
        <w:t>устанавливают порядок привлечения населения, работников коммерческих и некоммерческих организаций, а также противопожарной техники, транспортных и других средств указанных организаций для тушения лесных пожаров, обеспечивают привлеченных к этой работе граждан средствами передвижения, питанием и медицинской помощью;</w:t>
      </w:r>
    </w:p>
    <w:p>
      <w:pPr>
        <w:pStyle w:val="Normal"/>
        <w:ind w:firstLine="540"/>
        <w:jc w:val="both"/>
        <w:rPr>
          <w:rFonts w:ascii="Courier New" w:hAnsi="Courier New" w:cs="Courier New"/>
          <w:sz w:val="20"/>
        </w:rPr>
      </w:pPr>
      <w:r>
        <w:rPr>
          <w:rFonts w:cs="Courier New" w:ascii="Courier New" w:hAnsi="Courier New"/>
          <w:sz w:val="20"/>
        </w:rPr>
        <w:t>предусматривают на периоды высокой пожарной опасности в лесах создание лесопожарных формирований из числа привлекаемых к тушению и обеспечивают готовность этих формирований к немедленному выезду в случае возникновения лесных пожаров;</w:t>
      </w:r>
    </w:p>
    <w:p>
      <w:pPr>
        <w:pStyle w:val="Normal"/>
        <w:ind w:firstLine="540"/>
        <w:jc w:val="both"/>
        <w:rPr>
          <w:rFonts w:ascii="Courier New" w:hAnsi="Courier New" w:cs="Courier New"/>
          <w:sz w:val="20"/>
        </w:rPr>
      </w:pPr>
      <w:r>
        <w:rPr>
          <w:rFonts w:cs="Courier New" w:ascii="Courier New" w:hAnsi="Courier New"/>
          <w:sz w:val="20"/>
        </w:rPr>
        <w:t>оказывают содействие в строительстве и ремонте дорог противопожарного назначения, аэродромов и посадочных площадок для самолетов и вертолетов, используемых при выполнении работ по авиационной охране лесов, в создании резерва и обеспечении горючими и смазочными материалами лесопожарных формирований, а также выделении на пожароопасный сезон в распоряжение государственных органов управления лесным хозяйством в качестве дежурного транспорта необходимого количества автомобилей, катеров и других транспортных средств с запасом горючего;</w:t>
      </w:r>
    </w:p>
    <w:p>
      <w:pPr>
        <w:pStyle w:val="Normal"/>
        <w:ind w:firstLine="540"/>
        <w:jc w:val="both"/>
        <w:rPr>
          <w:rFonts w:ascii="Courier New" w:hAnsi="Courier New" w:cs="Courier New"/>
          <w:sz w:val="20"/>
        </w:rPr>
      </w:pPr>
      <w:r>
        <w:rPr>
          <w:rFonts w:cs="Courier New" w:ascii="Courier New" w:hAnsi="Courier New"/>
          <w:sz w:val="20"/>
        </w:rPr>
        <w:t>организую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Normal"/>
        <w:ind w:firstLine="540"/>
        <w:jc w:val="both"/>
        <w:rPr>
          <w:rFonts w:ascii="Courier New" w:hAnsi="Courier New" w:cs="Courier New"/>
          <w:sz w:val="20"/>
        </w:rPr>
      </w:pPr>
      <w:r>
        <w:rPr>
          <w:rFonts w:cs="Courier New" w:ascii="Courier New" w:hAnsi="Courier New"/>
          <w:sz w:val="20"/>
        </w:rPr>
        <w:t>обеспечивают координацию всех работ по борьбе с лесными пожарами на территории субъектов Российской Федерации, создание в необходимых случаях для этой цели специальных комисс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Обнаружение лес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целях обеспечения своевременного обнаружения лесных пожаров лесхозы обязаны:</w:t>
      </w:r>
    </w:p>
    <w:p>
      <w:pPr>
        <w:pStyle w:val="Normal"/>
        <w:ind w:firstLine="540"/>
        <w:jc w:val="both"/>
        <w:rPr>
          <w:rFonts w:ascii="Courier New" w:hAnsi="Courier New" w:cs="Courier New"/>
          <w:sz w:val="20"/>
        </w:rPr>
      </w:pPr>
      <w:r>
        <w:rPr>
          <w:rFonts w:cs="Courier New" w:ascii="Courier New" w:hAnsi="Courier New"/>
          <w:sz w:val="20"/>
        </w:rPr>
        <w:t>осуществлять в соответствии с планами противопожарного устройства лесов, составленными при лесоустройстве, строительство наземных наблюдательных пунктов в виде вышек, мачт и других сооружений различной конструкции, позволяющих вести наблюдения за появлением над пологом леса признаков возникающего пожара;</w:t>
      </w:r>
    </w:p>
    <w:p>
      <w:pPr>
        <w:pStyle w:val="Normal"/>
        <w:ind w:firstLine="540"/>
        <w:jc w:val="both"/>
        <w:rPr>
          <w:rFonts w:ascii="Courier New" w:hAnsi="Courier New" w:cs="Courier New"/>
          <w:sz w:val="20"/>
        </w:rPr>
      </w:pPr>
      <w:r>
        <w:rPr>
          <w:rFonts w:cs="Courier New" w:ascii="Courier New" w:hAnsi="Courier New"/>
          <w:sz w:val="20"/>
        </w:rPr>
        <w:t>организовать наблюдение за лесами с наблюдательных пунктов, патрулирование лесной охраны, в необходимых случаях с привлечением авиации;</w:t>
      </w:r>
    </w:p>
    <w:p>
      <w:pPr>
        <w:pStyle w:val="Normal"/>
        <w:ind w:firstLine="540"/>
        <w:jc w:val="both"/>
        <w:rPr>
          <w:rFonts w:ascii="Courier New" w:hAnsi="Courier New" w:cs="Courier New"/>
          <w:sz w:val="20"/>
        </w:rPr>
      </w:pPr>
      <w:r>
        <w:rPr>
          <w:rFonts w:cs="Courier New" w:ascii="Courier New" w:hAnsi="Courier New"/>
          <w:sz w:val="20"/>
        </w:rPr>
        <w:t>проводить на территории лесхоза все необходимые подготовительные работы к авиационному патрулированию лесов в районах, обслуживаемых базами авиационной охраны лесов, и обеспечить взаимодействие в работе по обнаружению и разведке возникших пожаров с соответствующими авиаотделениями;</w:t>
      </w:r>
    </w:p>
    <w:p>
      <w:pPr>
        <w:pStyle w:val="Normal"/>
        <w:ind w:firstLine="540"/>
        <w:jc w:val="both"/>
        <w:rPr>
          <w:rFonts w:ascii="Courier New" w:hAnsi="Courier New" w:cs="Courier New"/>
          <w:sz w:val="20"/>
        </w:rPr>
      </w:pPr>
      <w:r>
        <w:rPr>
          <w:rFonts w:cs="Courier New" w:ascii="Courier New" w:hAnsi="Courier New"/>
          <w:sz w:val="20"/>
        </w:rPr>
        <w:t>проводить подготовку и инструктаж лесной охраны, временных пожарных сторожей и других работников лесхоза по вопросам обнаружения лесных пожаров и порядка передачи информации о них соответствующим пунктам (лесхоз, лесничество, пожарно - химическая станция, авиаотделение) для организации тушения;</w:t>
      </w:r>
    </w:p>
    <w:p>
      <w:pPr>
        <w:pStyle w:val="Normal"/>
        <w:ind w:firstLine="540"/>
        <w:jc w:val="both"/>
        <w:rPr>
          <w:rFonts w:ascii="Courier New" w:hAnsi="Courier New" w:cs="Courier New"/>
          <w:sz w:val="20"/>
        </w:rPr>
      </w:pPr>
      <w:r>
        <w:rPr>
          <w:rFonts w:cs="Courier New" w:ascii="Courier New" w:hAnsi="Courier New"/>
          <w:sz w:val="20"/>
        </w:rPr>
        <w:t>проводить разъяснительную работу среди населения по вопросам предупреждения, обнаружения и тушения лесных пожаров.</w:t>
      </w:r>
    </w:p>
    <w:p>
      <w:pPr>
        <w:pStyle w:val="Normal"/>
        <w:ind w:firstLine="540"/>
        <w:jc w:val="both"/>
        <w:rPr>
          <w:rFonts w:ascii="Courier New" w:hAnsi="Courier New" w:cs="Courier New"/>
          <w:sz w:val="20"/>
        </w:rPr>
      </w:pPr>
      <w:r>
        <w:rPr>
          <w:rFonts w:cs="Courier New" w:ascii="Courier New" w:hAnsi="Courier New"/>
          <w:sz w:val="20"/>
        </w:rPr>
        <w:t>Система и порядок выполнения предупредительных (профилактических) противопожарных мероприятий, а также режим работы лесопожарных служб в зависимости от степени пожарной опасности в лесах по условиям погоды изложены в Рекомендациях по противопожарной профилактике в лесах и регламентации работы лесопожарных служб.</w:t>
      </w:r>
    </w:p>
    <w:p>
      <w:pPr>
        <w:pStyle w:val="Normal"/>
        <w:ind w:firstLine="540"/>
        <w:jc w:val="both"/>
        <w:rPr>
          <w:rFonts w:ascii="Courier New" w:hAnsi="Courier New" w:cs="Courier New"/>
          <w:sz w:val="20"/>
        </w:rPr>
      </w:pPr>
      <w:r>
        <w:rPr>
          <w:rFonts w:cs="Courier New" w:ascii="Courier New" w:hAnsi="Courier New"/>
          <w:sz w:val="20"/>
        </w:rPr>
        <w:t>Для обнаружения и контроля за состоянием и динамикой развития лесных пожаров на слабо охраняемых территориях, а также не входящих в зоны наземной и авиационной охраны, используется спутниковая информация в виде снимков, получаемых с искусственных спутников Земли (ИСЗ).</w:t>
      </w:r>
    </w:p>
    <w:p>
      <w:pPr>
        <w:pStyle w:val="Normal"/>
        <w:ind w:firstLine="540"/>
        <w:jc w:val="both"/>
        <w:rPr>
          <w:rFonts w:ascii="Courier New" w:hAnsi="Courier New" w:cs="Courier New"/>
          <w:sz w:val="20"/>
        </w:rPr>
      </w:pPr>
      <w:r>
        <w:rPr>
          <w:rFonts w:cs="Courier New" w:ascii="Courier New" w:hAnsi="Courier New"/>
          <w:sz w:val="20"/>
        </w:rPr>
        <w:t>В целях повышения ответственности и эффективности использования авиационных и наземных сил и средств пожаротушения лесной фонд и не входящие в лесной фонд леса разделяют на зону авиационной и зону наземной охраны лесов. Зона авиационной охраны лесов подразделяется на районы, в которых обнаружение и тушение лесных пожаров проводится авиабазами (район авиационной охраны) и районы наземной охраны, в которых обнаружение и тушение лесных пожаров обеспечивается лесхозами.</w:t>
      </w:r>
    </w:p>
    <w:p>
      <w:pPr>
        <w:pStyle w:val="Normal"/>
        <w:ind w:firstLine="540"/>
        <w:jc w:val="both"/>
        <w:rPr>
          <w:rFonts w:ascii="Courier New" w:hAnsi="Courier New" w:cs="Courier New"/>
          <w:sz w:val="20"/>
        </w:rPr>
      </w:pPr>
      <w:r>
        <w:rPr>
          <w:rFonts w:cs="Courier New" w:ascii="Courier New" w:hAnsi="Courier New"/>
          <w:sz w:val="20"/>
        </w:rPr>
        <w:t>В зоне наземной охраны лесной фонд также подразделяется на районы применения лесной охраны, пожарно - химических станций, механизированных отрядов и т.п., т.е. все работы по охране лесов осуществляются только наземными силами и средств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1. Строительство и размещение пожарных</w:t>
      </w:r>
    </w:p>
    <w:p>
      <w:pPr>
        <w:pStyle w:val="Normal"/>
        <w:jc w:val="center"/>
        <w:rPr>
          <w:rFonts w:ascii="Courier New" w:hAnsi="Courier New" w:cs="Courier New"/>
          <w:sz w:val="20"/>
        </w:rPr>
      </w:pPr>
      <w:r>
        <w:rPr>
          <w:rFonts w:cs="Courier New" w:ascii="Courier New" w:hAnsi="Courier New"/>
          <w:sz w:val="20"/>
        </w:rPr>
        <w:t>наблюдательных пунк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ые наблюдательные вышки, мачты и другие сооружения строятся в плановом порядке в лесных массивах, в которых проектируется развитие наземных сил и средств борьбы с лесными пожарами. Строительство и размещение наблюдательных пунктов, в том числе передвижных, должно вестись с учетом рельефа местности (выбираются возвышенные места) и с таким расчетом, чтобы вся их сеть позволяла обеспечить максимальный обзор охраняемой территории, своевременно обнаруживать возникающие пожары и определять их места методом засечек с 2...3-х пунктов. При этом размещение пунктов и работа на них наблюдателей должны быть увязаны между соседними лесхозами.</w:t>
      </w:r>
    </w:p>
    <w:p>
      <w:pPr>
        <w:pStyle w:val="Normal"/>
        <w:ind w:firstLine="540"/>
        <w:jc w:val="both"/>
        <w:rPr>
          <w:rFonts w:ascii="Courier New" w:hAnsi="Courier New" w:cs="Courier New"/>
          <w:sz w:val="20"/>
        </w:rPr>
      </w:pPr>
      <w:r>
        <w:rPr>
          <w:rFonts w:cs="Courier New" w:ascii="Courier New" w:hAnsi="Courier New"/>
          <w:sz w:val="20"/>
        </w:rPr>
        <w:t>Наблюдательные пункты строятся в виде металлических и деревянных вышек или мачт, павильонов либо других сооружений по утвержденным типовым проектам. Чтобы сократить расходы на строительство и обеспечить наблюдение с одного пункта за большей территорией их размещают на возвышенных местах. Однако не следует располагать пункты далее 10...12 км друг от друга, так как большие расстояния ухудшают возможности обзора.</w:t>
      </w:r>
    </w:p>
    <w:p>
      <w:pPr>
        <w:pStyle w:val="Normal"/>
        <w:ind w:firstLine="540"/>
        <w:jc w:val="both"/>
        <w:rPr>
          <w:rFonts w:ascii="Courier New" w:hAnsi="Courier New" w:cs="Courier New"/>
          <w:sz w:val="20"/>
        </w:rPr>
      </w:pPr>
      <w:r>
        <w:rPr>
          <w:rFonts w:cs="Courier New" w:ascii="Courier New" w:hAnsi="Courier New"/>
          <w:sz w:val="20"/>
        </w:rPr>
        <w:t>Для удобства обслуживания наблюдательные пункты по возможности размещают вблизи от населенных пунктов, кордонов, дорог и рек, а пункты, оснащенные телевизионными установками, - в местах с наличием электроэнерг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2. Организация и техника наблюдения за лесами</w:t>
      </w:r>
    </w:p>
    <w:p>
      <w:pPr>
        <w:pStyle w:val="Normal"/>
        <w:jc w:val="center"/>
        <w:rPr>
          <w:rFonts w:ascii="Courier New" w:hAnsi="Courier New" w:cs="Courier New"/>
          <w:sz w:val="20"/>
        </w:rPr>
      </w:pPr>
      <w:r>
        <w:rPr>
          <w:rFonts w:cs="Courier New" w:ascii="Courier New" w:hAnsi="Courier New"/>
          <w:sz w:val="20"/>
        </w:rPr>
        <w:t>с наблюдательных пунк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бота наблюдателя на стационарных наблюдательных пунктах организуется на весь пожароопасный сезон. В качестве наблюдателей назначаются лица, знающие местность и хорошо ориентирующиеся в лесу. Время и режим работы наблюдателей на пунктах устанавливается в соответствии с Рекомендациями по противопожарной профилактике в лесах и регламентации работы лесопожарных служб.</w:t>
      </w:r>
    </w:p>
    <w:p>
      <w:pPr>
        <w:pStyle w:val="Normal"/>
        <w:ind w:firstLine="540"/>
        <w:jc w:val="both"/>
        <w:rPr>
          <w:rFonts w:ascii="Courier New" w:hAnsi="Courier New" w:cs="Courier New"/>
          <w:sz w:val="20"/>
        </w:rPr>
      </w:pPr>
      <w:r>
        <w:rPr>
          <w:rFonts w:cs="Courier New" w:ascii="Courier New" w:hAnsi="Courier New"/>
          <w:sz w:val="20"/>
        </w:rPr>
        <w:t>Все наблюдательные пункты, как постоянные, так и временные (передвижные) обеспечиваются связью с ближайшим лесничеством, пожарно - химической станцией или лесхозом.</w:t>
      </w:r>
    </w:p>
    <w:p>
      <w:pPr>
        <w:pStyle w:val="Normal"/>
        <w:ind w:firstLine="540"/>
        <w:jc w:val="both"/>
        <w:rPr>
          <w:rFonts w:ascii="Courier New" w:hAnsi="Courier New" w:cs="Courier New"/>
          <w:sz w:val="20"/>
        </w:rPr>
      </w:pPr>
      <w:r>
        <w:rPr>
          <w:rFonts w:cs="Courier New" w:ascii="Courier New" w:hAnsi="Courier New"/>
          <w:sz w:val="20"/>
        </w:rPr>
        <w:t>Для определения места лесных пожаров методом засечек следует использовать на наблюдательных пунктах геодезические угловые инструменты (например, буссоль). При их отсутствии следует изготовить из фанеры или жесткого картона азимутальный круг радиусом 25...30 см, на который наносится 72 или 120, а при радиусе действия более 10 км - 180 делений (по 5...2 градусов каждое). В центре круга закрепляется подвижная стрелка с двумя диоптрами таким образом, чтобы внешнее острие стрелки, ось крепления ее на круге и нити диоптров совмещались на одной линии визирования. Изготовленный азимутный круг укрепляется на столике на уровне глаз с ориентацией нулевой отметки точно на север. При обнаружении дыма в лесу нужно совместить диоптры (предметный и глазной) с точкой (местом) появления дыма и по острому концу стрелки определить азимут. Величину азимута наблюдатель сообщает дежурному в лесничество или лесхоз.</w:t>
      </w:r>
    </w:p>
    <w:p>
      <w:pPr>
        <w:pStyle w:val="Normal"/>
        <w:ind w:firstLine="540"/>
        <w:jc w:val="both"/>
        <w:rPr>
          <w:rFonts w:ascii="Courier New" w:hAnsi="Courier New" w:cs="Courier New"/>
          <w:sz w:val="20"/>
        </w:rPr>
      </w:pPr>
      <w:r>
        <w:rPr>
          <w:rFonts w:cs="Courier New" w:ascii="Courier New" w:hAnsi="Courier New"/>
          <w:sz w:val="20"/>
        </w:rPr>
        <w:t>На схематическом плане лесонасаждений в лесхозе или лесничестве наносятся точками места наблюдательных пунктов, вокруг которых вычерчиваются азимутальные круги с градацией в 2 град. Все наблюдательные пункты нумеруются. Дежурный работник лесхоза или лесничества, получив с 2...3 вышек данные об азимутах, где замечено загорание, методом засечек (пересечение азимутальных линий) определяет на плане место возникшего пожара (рис. 1)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е приводи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Если по условиям рельефа или из-за недостаточного количества наблюдательных пунктов применить метод засечек для определения места пожара не представляется возможным, имеющийся на наблюдательном пункте план обслуживаемой территории с нанесенными квартальной сеткой, дорогами, реками, озерами, вырубками, строениями, различными сооружениями и иными объектами, хорошо заметными с наблюдательного пункта, ориентируется по сторонам света.</w:t>
      </w:r>
    </w:p>
    <w:p>
      <w:pPr>
        <w:pStyle w:val="Normal"/>
        <w:ind w:firstLine="540"/>
        <w:jc w:val="both"/>
        <w:rPr>
          <w:rFonts w:ascii="Courier New" w:hAnsi="Courier New" w:cs="Courier New"/>
          <w:sz w:val="20"/>
        </w:rPr>
      </w:pPr>
      <w:r>
        <w:rPr>
          <w:rFonts w:cs="Courier New" w:ascii="Courier New" w:hAnsi="Courier New"/>
          <w:sz w:val="20"/>
        </w:rPr>
        <w:t>Вращающуюся стрелку (сделанную из прозрачного материала), укрепленную на плане в точке нахождения наблюдательного пункта, направляют на обнаруженный пожар, замечают номера кварталов, через которые проходит линия визирования, и глазомерно по названным выше ориентирам определяют место, где возник пожар.</w:t>
      </w:r>
    </w:p>
    <w:p>
      <w:pPr>
        <w:pStyle w:val="Normal"/>
        <w:ind w:firstLine="540"/>
        <w:jc w:val="both"/>
        <w:rPr>
          <w:rFonts w:ascii="Courier New" w:hAnsi="Courier New" w:cs="Courier New"/>
          <w:sz w:val="20"/>
        </w:rPr>
      </w:pPr>
      <w:r>
        <w:rPr>
          <w:rFonts w:cs="Courier New" w:ascii="Courier New" w:hAnsi="Courier New"/>
          <w:sz w:val="20"/>
        </w:rPr>
        <w:t>В регистрационном журнале (тетради) для записи обнаруженных очагов пожаров наблюдатель записывает следующую информацию:</w:t>
      </w:r>
    </w:p>
    <w:p>
      <w:pPr>
        <w:pStyle w:val="Normal"/>
        <w:ind w:firstLine="540"/>
        <w:jc w:val="both"/>
        <w:rPr>
          <w:rFonts w:ascii="Courier New" w:hAnsi="Courier New" w:cs="Courier New"/>
          <w:sz w:val="20"/>
        </w:rPr>
      </w:pPr>
      <w:r>
        <w:rPr>
          <w:rFonts w:cs="Courier New" w:ascii="Courier New" w:hAnsi="Courier New"/>
          <w:sz w:val="20"/>
        </w:rPr>
        <w:t>время обнаружения пожара (месяц, число, час, минуты);</w:t>
      </w:r>
    </w:p>
    <w:p>
      <w:pPr>
        <w:pStyle w:val="Normal"/>
        <w:ind w:firstLine="540"/>
        <w:jc w:val="both"/>
        <w:rPr>
          <w:rFonts w:ascii="Courier New" w:hAnsi="Courier New" w:cs="Courier New"/>
          <w:sz w:val="20"/>
        </w:rPr>
      </w:pPr>
      <w:r>
        <w:rPr>
          <w:rFonts w:cs="Courier New" w:ascii="Courier New" w:hAnsi="Courier New"/>
          <w:sz w:val="20"/>
        </w:rPr>
        <w:t>характеристика обнаруженного очага загорания (по видимым признакам);</w:t>
      </w:r>
    </w:p>
    <w:p>
      <w:pPr>
        <w:pStyle w:val="Normal"/>
        <w:ind w:firstLine="540"/>
        <w:jc w:val="both"/>
        <w:rPr>
          <w:rFonts w:ascii="Courier New" w:hAnsi="Courier New" w:cs="Courier New"/>
          <w:sz w:val="20"/>
        </w:rPr>
      </w:pPr>
      <w:r>
        <w:rPr>
          <w:rFonts w:cs="Courier New" w:ascii="Courier New" w:hAnsi="Courier New"/>
          <w:sz w:val="20"/>
        </w:rPr>
        <w:t>отсчет по азимутальному кругу, в направлении которого обнаружен пожар (или номер квартала или условной клетки, где действует пожар);</w:t>
      </w:r>
    </w:p>
    <w:p>
      <w:pPr>
        <w:pStyle w:val="Normal"/>
        <w:ind w:firstLine="540"/>
        <w:jc w:val="both"/>
        <w:rPr>
          <w:rFonts w:ascii="Courier New" w:hAnsi="Courier New" w:cs="Courier New"/>
          <w:sz w:val="20"/>
        </w:rPr>
      </w:pPr>
      <w:r>
        <w:rPr>
          <w:rFonts w:cs="Courier New" w:ascii="Courier New" w:hAnsi="Courier New"/>
          <w:sz w:val="20"/>
        </w:rPr>
        <w:t>время сообщения о пожаре в лесничество или лесхоз;</w:t>
      </w:r>
    </w:p>
    <w:p>
      <w:pPr>
        <w:pStyle w:val="Normal"/>
        <w:ind w:firstLine="540"/>
        <w:jc w:val="both"/>
        <w:rPr>
          <w:rFonts w:ascii="Courier New" w:hAnsi="Courier New" w:cs="Courier New"/>
          <w:sz w:val="20"/>
        </w:rPr>
      </w:pPr>
      <w:r>
        <w:rPr>
          <w:rFonts w:cs="Courier New" w:ascii="Courier New" w:hAnsi="Courier New"/>
          <w:sz w:val="20"/>
        </w:rPr>
        <w:t>должность и фамилия лица, принявшего сообщение о пожаре.</w:t>
      </w:r>
    </w:p>
    <w:p>
      <w:pPr>
        <w:pStyle w:val="Normal"/>
        <w:ind w:firstLine="540"/>
        <w:jc w:val="both"/>
        <w:rPr>
          <w:rFonts w:ascii="Courier New" w:hAnsi="Courier New" w:cs="Courier New"/>
          <w:sz w:val="20"/>
        </w:rPr>
      </w:pPr>
      <w:r>
        <w:rPr>
          <w:rFonts w:cs="Courier New" w:ascii="Courier New" w:hAnsi="Courier New"/>
          <w:sz w:val="20"/>
        </w:rPr>
        <w:t>В случае обнаружения пожара на территории соседнего лесхоза дежурный, принявший соответствующую информацию с наблюдательного пункта, обязан немедленно передать ее по телефону, радио или телеграфу в этот лесхоз.</w:t>
      </w:r>
    </w:p>
    <w:p>
      <w:pPr>
        <w:pStyle w:val="Normal"/>
        <w:ind w:firstLine="540"/>
        <w:jc w:val="both"/>
        <w:rPr>
          <w:rFonts w:ascii="Courier New" w:hAnsi="Courier New" w:cs="Courier New"/>
          <w:sz w:val="20"/>
        </w:rPr>
      </w:pPr>
      <w:r>
        <w:rPr>
          <w:rFonts w:cs="Courier New" w:ascii="Courier New" w:hAnsi="Courier New"/>
          <w:sz w:val="20"/>
        </w:rPr>
        <w:t>При установке на пожарных вышках и мачтах телевизионной камеры наблюдение за лесом ведется оператором по экрану видеоконтрольного устройства (ВКУ), размещенного в помещении, удаленном от вышки (мачты) на расстояние до 1 км.</w:t>
      </w:r>
    </w:p>
    <w:p>
      <w:pPr>
        <w:pStyle w:val="Normal"/>
        <w:ind w:firstLine="540"/>
        <w:jc w:val="both"/>
        <w:rPr>
          <w:rFonts w:ascii="Courier New" w:hAnsi="Courier New" w:cs="Courier New"/>
          <w:sz w:val="20"/>
        </w:rPr>
      </w:pPr>
      <w:r>
        <w:rPr>
          <w:rFonts w:cs="Courier New" w:ascii="Courier New" w:hAnsi="Courier New"/>
          <w:sz w:val="20"/>
        </w:rPr>
        <w:t>Руководство работой наблюдателей на пожарных наблюдательных пунктах и ответственность за надлежащую организацию их работы возлагается на лесничих, инженера по охране и защите леса или главного лесничего лесхоз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3. Патрулирование лес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своевременного обнаружения лесных пожаров лесхозы организуют патрулирование работников государственной лесной охраны.</w:t>
      </w:r>
    </w:p>
    <w:p>
      <w:pPr>
        <w:pStyle w:val="Normal"/>
        <w:ind w:firstLine="540"/>
        <w:jc w:val="both"/>
        <w:rPr>
          <w:rFonts w:ascii="Courier New" w:hAnsi="Courier New" w:cs="Courier New"/>
          <w:sz w:val="20"/>
        </w:rPr>
      </w:pPr>
      <w:r>
        <w:rPr>
          <w:rFonts w:cs="Courier New" w:ascii="Courier New" w:hAnsi="Courier New"/>
          <w:sz w:val="20"/>
        </w:rPr>
        <w:t>Патрулирование лесов проводится по маршрутам, установленным (запланированным) с учетом классов пожарной опасности насаждений, наличия источников огня и класса пожарной опасности по погодным условиям, а также других факторов, оказывающих влияние на возможность возникновения лесных пожаров.</w:t>
      </w:r>
    </w:p>
    <w:p>
      <w:pPr>
        <w:pStyle w:val="Normal"/>
        <w:ind w:firstLine="540"/>
        <w:jc w:val="both"/>
        <w:rPr>
          <w:rFonts w:ascii="Courier New" w:hAnsi="Courier New" w:cs="Courier New"/>
          <w:sz w:val="20"/>
        </w:rPr>
      </w:pPr>
      <w:r>
        <w:rPr>
          <w:rFonts w:cs="Courier New" w:ascii="Courier New" w:hAnsi="Courier New"/>
          <w:sz w:val="20"/>
        </w:rPr>
        <w:t>Патрулирование проводится лесной охраной, командами ПХС, механизированных отрядов на автомашинах, мотоциклах, мопедах, велосипедах, мотолодках, на верховых лошадях и др. При этом патрульный, патрульная группа должны иметь набор средств для тушения обнаруженного пожара.</w:t>
      </w:r>
    </w:p>
    <w:p>
      <w:pPr>
        <w:pStyle w:val="Normal"/>
        <w:ind w:firstLine="540"/>
        <w:jc w:val="both"/>
        <w:rPr>
          <w:rFonts w:ascii="Courier New" w:hAnsi="Courier New" w:cs="Courier New"/>
          <w:sz w:val="20"/>
        </w:rPr>
      </w:pPr>
      <w:r>
        <w:rPr>
          <w:rFonts w:cs="Courier New" w:ascii="Courier New" w:hAnsi="Courier New"/>
          <w:sz w:val="20"/>
        </w:rPr>
        <w:t>Протяженность патрульных маршрутов, в зависимости от уровня пожарной опасности, может быть различной. Патрульные, как правило, обеспечиваются биноклями и средствами связи с лесничеством и лесхозом, ПХС и механизированным отрядом для сообщения о всех обнаруженных лесных пожарах и принятых мерах по их тушению.</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4. Организация работы лесной охраны</w:t>
      </w:r>
    </w:p>
    <w:p>
      <w:pPr>
        <w:pStyle w:val="Normal"/>
        <w:jc w:val="center"/>
        <w:rPr>
          <w:rFonts w:ascii="Courier New" w:hAnsi="Courier New" w:cs="Courier New"/>
          <w:sz w:val="20"/>
        </w:rPr>
      </w:pPr>
      <w:r>
        <w:rPr>
          <w:rFonts w:cs="Courier New" w:ascii="Courier New" w:hAnsi="Courier New"/>
          <w:sz w:val="20"/>
        </w:rPr>
        <w:t>по обнаружению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есхозы обязаны принимать все необходимые меры по своевременному обнаружению и ликвидации лесных пожаров: обеспечивать получение в течение пожароопасного сезона информации о степени пожарной опасности в лесу по условиям погоды, своевременное доведение ее до работников лесной охраны, служб охраны лесов от пожаров, руководителей предприятий, организаций и учреждений, других юридических и физических лиц, осуществляющих лесные пользования или имеющих объекты на территории лесного фонда, а также до населения.</w:t>
      </w:r>
    </w:p>
    <w:p>
      <w:pPr>
        <w:pStyle w:val="Normal"/>
        <w:ind w:firstLine="540"/>
        <w:jc w:val="both"/>
        <w:rPr>
          <w:rFonts w:ascii="Courier New" w:hAnsi="Courier New" w:cs="Courier New"/>
          <w:sz w:val="20"/>
        </w:rPr>
      </w:pPr>
      <w:r>
        <w:rPr>
          <w:rFonts w:cs="Courier New" w:ascii="Courier New" w:hAnsi="Courier New"/>
          <w:sz w:val="20"/>
        </w:rPr>
        <w:t>Работники лесной охраны, временные пожарные сторожа и другие работники лесхозов при обнаружении признаков лесного пожара (дыма, запаха гари) обязаны немедленно принять меры, чтобы найти очаг горения. При невозможности потушить возникший пожар немедленно сообщить о нем в контору лесничества или лесхоза либо непосредственно дежурному пожарно - химической станции, используя для этого имеющиеся у них средства связи или средства связи ближайших предприятий, организаций и учреждений (телефон, радио), независимо от ведомственной принадлежност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5. Авиационное патрулирование лес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виационное патрулирование входит в комплекс работ по авиационной охране лесов, осуществляемых базами авиационной охраны лесов в соответствии с Инструкцией по авиационной охране лесов, а также с привлечением авиации органами управления лесным хозяйством в субъектах Российской Федерации.</w:t>
      </w:r>
    </w:p>
    <w:p>
      <w:pPr>
        <w:pStyle w:val="Normal"/>
        <w:ind w:firstLine="540"/>
        <w:jc w:val="both"/>
        <w:rPr>
          <w:rFonts w:ascii="Courier New" w:hAnsi="Courier New" w:cs="Courier New"/>
          <w:sz w:val="20"/>
        </w:rPr>
      </w:pPr>
      <w:r>
        <w:rPr>
          <w:rFonts w:cs="Courier New" w:ascii="Courier New" w:hAnsi="Courier New"/>
          <w:sz w:val="20"/>
        </w:rPr>
        <w:t>В целях обеспечения более эффективной работы и повышения ответственности подразделений авиационной и наземной охраны лесов по обнаружению и тушению пожаров территории лесного фонда в зоне авиационной охраны лесов разделяют на районы, в которых тушение пожаров должно проводиться авиационными силами и средствами (районы авиационной охраны), и районы, в которых тушение пожаров должно проводиться наземными силами и средствами (районы наземной охраны).</w:t>
      </w:r>
    </w:p>
    <w:p>
      <w:pPr>
        <w:pStyle w:val="Normal"/>
        <w:ind w:firstLine="540"/>
        <w:jc w:val="both"/>
        <w:rPr>
          <w:rFonts w:ascii="Courier New" w:hAnsi="Courier New" w:cs="Courier New"/>
          <w:sz w:val="20"/>
        </w:rPr>
      </w:pPr>
      <w:r>
        <w:rPr>
          <w:rFonts w:cs="Courier New" w:ascii="Courier New" w:hAnsi="Courier New"/>
          <w:sz w:val="20"/>
        </w:rPr>
        <w:t>Отнесение территорий в зоне авиационной охраны лесов к районам авиационной или наземной охраны проводится лесхозами и авиаотделениями, в соответствии с планами противопожарного устройства лесов и другими проектными материалами.</w:t>
      </w:r>
    </w:p>
    <w:p>
      <w:pPr>
        <w:pStyle w:val="Normal"/>
        <w:ind w:firstLine="540"/>
        <w:jc w:val="both"/>
        <w:rPr>
          <w:rFonts w:ascii="Courier New" w:hAnsi="Courier New" w:cs="Courier New"/>
          <w:sz w:val="20"/>
        </w:rPr>
      </w:pPr>
      <w:r>
        <w:rPr>
          <w:rFonts w:cs="Courier New" w:ascii="Courier New" w:hAnsi="Courier New"/>
          <w:sz w:val="20"/>
        </w:rPr>
        <w:t>Отнесение территорий к зонам авиационной и наземной охраны определяется Рослесхозом.</w:t>
      </w:r>
    </w:p>
    <w:p>
      <w:pPr>
        <w:pStyle w:val="Normal"/>
        <w:ind w:firstLine="540"/>
        <w:jc w:val="both"/>
        <w:rPr>
          <w:rFonts w:ascii="Courier New" w:hAnsi="Courier New" w:cs="Courier New"/>
          <w:sz w:val="20"/>
        </w:rPr>
      </w:pPr>
      <w:r>
        <w:rPr>
          <w:rFonts w:cs="Courier New" w:ascii="Courier New" w:hAnsi="Courier New"/>
          <w:sz w:val="20"/>
        </w:rPr>
        <w:t>Авиационное патрулирование лесов заключается в систематическом наблюдении с воздуха за обслуживаемой лесной территорией с целью своевременного обнаружения лесных пожаров и выявления нарушений правил пожарной безопасности в лесах.</w:t>
      </w:r>
    </w:p>
    <w:p>
      <w:pPr>
        <w:pStyle w:val="Normal"/>
        <w:ind w:firstLine="540"/>
        <w:jc w:val="both"/>
        <w:rPr>
          <w:rFonts w:ascii="Courier New" w:hAnsi="Courier New" w:cs="Courier New"/>
          <w:sz w:val="20"/>
        </w:rPr>
      </w:pPr>
      <w:r>
        <w:rPr>
          <w:rFonts w:cs="Courier New" w:ascii="Courier New" w:hAnsi="Courier New"/>
          <w:sz w:val="20"/>
        </w:rPr>
        <w:t>Авиапатрулирование проводится по утвержденным маршрутам.</w:t>
      </w:r>
    </w:p>
    <w:p>
      <w:pPr>
        <w:pStyle w:val="Normal"/>
        <w:ind w:firstLine="540"/>
        <w:jc w:val="both"/>
        <w:rPr>
          <w:rFonts w:ascii="Courier New" w:hAnsi="Courier New" w:cs="Courier New"/>
          <w:sz w:val="20"/>
        </w:rPr>
      </w:pPr>
      <w:r>
        <w:rPr>
          <w:rFonts w:cs="Courier New" w:ascii="Courier New" w:hAnsi="Courier New"/>
          <w:sz w:val="20"/>
        </w:rPr>
        <w:t>При 1 классе пожарной опасности авиапатрулирование, как правило, не проводится. Могут назначаться эпизодические полеты для контроля за состоянием действующих пожаров и оказания помощи командам, работающим на тушении ранее возникших пожаров.</w:t>
      </w:r>
    </w:p>
    <w:p>
      <w:pPr>
        <w:pStyle w:val="Normal"/>
        <w:ind w:firstLine="540"/>
        <w:jc w:val="both"/>
        <w:rPr>
          <w:rFonts w:ascii="Courier New" w:hAnsi="Courier New" w:cs="Courier New"/>
          <w:sz w:val="20"/>
        </w:rPr>
      </w:pPr>
      <w:r>
        <w:rPr>
          <w:rFonts w:cs="Courier New" w:ascii="Courier New" w:hAnsi="Courier New"/>
          <w:sz w:val="20"/>
        </w:rPr>
        <w:t>С наступлением пожарной опасности в лесу по условиям погоды и по мере ее усиления интенсивность авиапатрулирования увеличивается:</w:t>
      </w:r>
    </w:p>
    <w:p>
      <w:pPr>
        <w:pStyle w:val="Normal"/>
        <w:ind w:firstLine="540"/>
        <w:jc w:val="both"/>
        <w:rPr>
          <w:rFonts w:ascii="Courier New" w:hAnsi="Courier New" w:cs="Courier New"/>
          <w:sz w:val="20"/>
        </w:rPr>
      </w:pPr>
      <w:r>
        <w:rPr>
          <w:rFonts w:cs="Courier New" w:ascii="Courier New" w:hAnsi="Courier New"/>
          <w:sz w:val="20"/>
        </w:rPr>
        <w:t>при малой пожарной опасности (2 класс) до начала горимости патрулирование проводится через 1...2 дня;</w:t>
      </w:r>
    </w:p>
    <w:p>
      <w:pPr>
        <w:pStyle w:val="Normal"/>
        <w:ind w:firstLine="540"/>
        <w:jc w:val="both"/>
        <w:rPr>
          <w:rFonts w:ascii="Courier New" w:hAnsi="Courier New" w:cs="Courier New"/>
          <w:sz w:val="20"/>
        </w:rPr>
      </w:pPr>
      <w:r>
        <w:rPr>
          <w:rFonts w:cs="Courier New" w:ascii="Courier New" w:hAnsi="Courier New"/>
          <w:sz w:val="20"/>
        </w:rPr>
        <w:t>основанием для назначения ежедневного однократного патрулирования является наступление периода средней пожарной опасности (3 класс) или наличие пожаров в дни со 2 классом;</w:t>
      </w:r>
    </w:p>
    <w:p>
      <w:pPr>
        <w:pStyle w:val="Normal"/>
        <w:ind w:firstLine="540"/>
        <w:jc w:val="both"/>
        <w:rPr>
          <w:rFonts w:ascii="Courier New" w:hAnsi="Courier New" w:cs="Courier New"/>
          <w:sz w:val="20"/>
        </w:rPr>
      </w:pPr>
      <w:r>
        <w:rPr>
          <w:rFonts w:cs="Courier New" w:ascii="Courier New" w:hAnsi="Courier New"/>
          <w:sz w:val="20"/>
        </w:rPr>
        <w:t>основанием для назначения двухкратного патрулирования является наступление периода высокой пожарной опасности (4 класс) или наличие пожаров в дни с 3 классом;</w:t>
      </w:r>
    </w:p>
    <w:p>
      <w:pPr>
        <w:pStyle w:val="Normal"/>
        <w:ind w:firstLine="540"/>
        <w:jc w:val="both"/>
        <w:rPr>
          <w:rFonts w:ascii="Courier New" w:hAnsi="Courier New" w:cs="Courier New"/>
          <w:sz w:val="20"/>
        </w:rPr>
      </w:pPr>
      <w:r>
        <w:rPr>
          <w:rFonts w:cs="Courier New" w:ascii="Courier New" w:hAnsi="Courier New"/>
          <w:sz w:val="20"/>
        </w:rPr>
        <w:t>основанием для назначения трехкратного патрулирования является наступление периода высокой пожарной опасности (5 класс) или наличие пожаров в дни с 4 классом.</w:t>
      </w:r>
    </w:p>
    <w:p>
      <w:pPr>
        <w:pStyle w:val="Normal"/>
        <w:ind w:firstLine="540"/>
        <w:jc w:val="both"/>
        <w:rPr>
          <w:rFonts w:ascii="Courier New" w:hAnsi="Courier New" w:cs="Courier New"/>
          <w:sz w:val="20"/>
        </w:rPr>
      </w:pPr>
      <w:r>
        <w:rPr>
          <w:rFonts w:cs="Courier New" w:ascii="Courier New" w:hAnsi="Courier New"/>
          <w:sz w:val="20"/>
        </w:rPr>
        <w:t>В тех районах, где имеется достаточная сеть наземных наблюдательных пунктов, авиационное патрулирование может осуществляться в виде эпизодических патрульных полетов в периоды высокой пожарной опасности в лесах по условиям погоды для проведения контроля, противопожарной пропаганды и выполнения других специальных заданий.</w:t>
      </w:r>
    </w:p>
    <w:p>
      <w:pPr>
        <w:pStyle w:val="Normal"/>
        <w:ind w:firstLine="540"/>
        <w:jc w:val="both"/>
        <w:rPr>
          <w:rFonts w:ascii="Courier New" w:hAnsi="Courier New" w:cs="Courier New"/>
          <w:sz w:val="20"/>
        </w:rPr>
      </w:pPr>
      <w:r>
        <w:rPr>
          <w:rFonts w:cs="Courier New" w:ascii="Courier New" w:hAnsi="Courier New"/>
          <w:sz w:val="20"/>
        </w:rPr>
        <w:t>Режим авиапатрулирования устанавливается в соответствии с Инструкцией по авиационной охране лесов. Режим авиапатрулирования лесов, загрязненных радионуклидами, устанавливается в соответствии с нормативными актами, регламентирующими ведение лесного хозяйства в зонах, подвергшихся радиоактивному загрязнению.</w:t>
      </w:r>
    </w:p>
    <w:p>
      <w:pPr>
        <w:pStyle w:val="Normal"/>
        <w:ind w:firstLine="540"/>
        <w:jc w:val="both"/>
        <w:rPr>
          <w:rFonts w:ascii="Courier New" w:hAnsi="Courier New" w:cs="Courier New"/>
          <w:sz w:val="20"/>
        </w:rPr>
      </w:pPr>
      <w:r>
        <w:rPr>
          <w:rFonts w:cs="Courier New" w:ascii="Courier New" w:hAnsi="Courier New"/>
          <w:sz w:val="20"/>
        </w:rPr>
        <w:t>Для обнаружения скрытых очагов горения, которые могут явиться источником возникновения лесных пожаров, а также скрытых очагов высоких температур на кромках локализованных лесных пожаров применяют тепловизоры, устанавливаемые на патрульных самолетах и вертолета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6. Руководство работой по надзору и охране лес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ежегодно утверждаемым оперативным планом борьбы с лесными пожарами лесхозы обязаны обеспечить государственный пожарный надзор в лесном фонде для контроля за выполнением правил пожарной безопасности в лесах Российской Федерации, согласно которым:</w:t>
      </w:r>
    </w:p>
    <w:p>
      <w:pPr>
        <w:pStyle w:val="Normal"/>
        <w:ind w:firstLine="540"/>
        <w:jc w:val="both"/>
        <w:rPr>
          <w:rFonts w:ascii="Courier New" w:hAnsi="Courier New" w:cs="Courier New"/>
          <w:sz w:val="20"/>
        </w:rPr>
      </w:pPr>
      <w:r>
        <w:rPr>
          <w:rFonts w:cs="Courier New" w:ascii="Courier New" w:hAnsi="Courier New"/>
          <w:sz w:val="20"/>
        </w:rPr>
        <w:t>предприятия, организации, учреждения и другие юридические и физические лица, проводящие работы в лесах или имеющие в лесах поселки, дороги, склады, сооружения и иные объекты, при возникновении лесных пожаров в местах проведения работ вблизи поселков, у дорог, складов и иных местах, а также на арендованных участках лесного фонда обязаны немедленно принять меры к ликвидации этих пожаров своими силами и средствами и сообщить о пожаре соответствующему лесхозу или местной администрации;</w:t>
      </w:r>
    </w:p>
    <w:p>
      <w:pPr>
        <w:pStyle w:val="Normal"/>
        <w:ind w:firstLine="540"/>
        <w:jc w:val="both"/>
        <w:rPr>
          <w:rFonts w:ascii="Courier New" w:hAnsi="Courier New" w:cs="Courier New"/>
          <w:sz w:val="20"/>
        </w:rPr>
      </w:pPr>
      <w:r>
        <w:rPr>
          <w:rFonts w:cs="Courier New" w:ascii="Courier New" w:hAnsi="Courier New"/>
          <w:sz w:val="20"/>
        </w:rPr>
        <w:t>граждане при обнаружении лесного пожара обязаны немедленно принять меры к его тушению, а при невозможности потушить пожар своими силами - сообщить о нем работникам лесного хозяйства, милиции или местной администрации;</w:t>
      </w:r>
    </w:p>
    <w:p>
      <w:pPr>
        <w:pStyle w:val="Normal"/>
        <w:ind w:firstLine="540"/>
        <w:jc w:val="both"/>
        <w:rPr>
          <w:rFonts w:ascii="Courier New" w:hAnsi="Courier New" w:cs="Courier New"/>
          <w:sz w:val="20"/>
        </w:rPr>
      </w:pPr>
      <w:r>
        <w:rPr>
          <w:rFonts w:cs="Courier New" w:ascii="Courier New" w:hAnsi="Courier New"/>
          <w:sz w:val="20"/>
        </w:rPr>
        <w:t>руководители предприятий, организаций и учреждений обязаны в установленный срок направлять рабочих и технические средства на тушение лесных пожаров в соответствии с решениями органов государственной власти субъектов Российской Федерации и органов местного самоуправления;</w:t>
      </w:r>
    </w:p>
    <w:p>
      <w:pPr>
        <w:pStyle w:val="Normal"/>
        <w:ind w:firstLine="540"/>
        <w:jc w:val="both"/>
        <w:rPr>
          <w:rFonts w:ascii="Courier New" w:hAnsi="Courier New" w:cs="Courier New"/>
          <w:sz w:val="20"/>
        </w:rPr>
      </w:pPr>
      <w:r>
        <w:rPr>
          <w:rFonts w:cs="Courier New" w:ascii="Courier New" w:hAnsi="Courier New"/>
          <w:sz w:val="20"/>
        </w:rPr>
        <w:t>граждане, привлекаемые на тушение лесного пожара, выполняют эту работу под руководством работников лесной охраны лесхоза и баз авиационной охраны ле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7. Обнаружение и контроль состояния лесных</w:t>
      </w:r>
    </w:p>
    <w:p>
      <w:pPr>
        <w:pStyle w:val="Normal"/>
        <w:jc w:val="center"/>
        <w:rPr>
          <w:rFonts w:ascii="Courier New" w:hAnsi="Courier New" w:cs="Courier New"/>
          <w:sz w:val="20"/>
        </w:rPr>
      </w:pPr>
      <w:r>
        <w:rPr>
          <w:rFonts w:cs="Courier New" w:ascii="Courier New" w:hAnsi="Courier New"/>
          <w:sz w:val="20"/>
        </w:rPr>
        <w:t>пожаров из космос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наружение лесных пожаров из космоса заключается в использовании спутниковой информации в виде фотоснимков отдельных, трудно доступных территорий, где не осуществляется регулярное авиапатрулирование.</w:t>
      </w:r>
    </w:p>
    <w:p>
      <w:pPr>
        <w:pStyle w:val="Normal"/>
        <w:ind w:firstLine="540"/>
        <w:jc w:val="both"/>
        <w:rPr>
          <w:rFonts w:ascii="Courier New" w:hAnsi="Courier New" w:cs="Courier New"/>
          <w:sz w:val="20"/>
        </w:rPr>
      </w:pPr>
      <w:r>
        <w:rPr>
          <w:rFonts w:cs="Courier New" w:ascii="Courier New" w:hAnsi="Courier New"/>
          <w:sz w:val="20"/>
        </w:rPr>
        <w:t>На снимках с ИСЗ пожары проявляются в виде тонких светлых штрихов (шлейфов дыма) протяженностью у земли 100...150 км. При дешифрировании снимков можно также определять состояние лесных пожаров, задымленность территории и примерный размер пройденных огнем площад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8. Взаимодействие авиационной и наземной</w:t>
      </w:r>
    </w:p>
    <w:p>
      <w:pPr>
        <w:pStyle w:val="Normal"/>
        <w:jc w:val="center"/>
        <w:rPr>
          <w:rFonts w:ascii="Courier New" w:hAnsi="Courier New" w:cs="Courier New"/>
          <w:sz w:val="20"/>
        </w:rPr>
      </w:pPr>
      <w:r>
        <w:rPr>
          <w:rFonts w:cs="Courier New" w:ascii="Courier New" w:hAnsi="Courier New"/>
          <w:sz w:val="20"/>
        </w:rPr>
        <w:t>охраны лес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Лесхозы, в которых проводится авиационная охрана лесов от пожаров, обязаны:</w:t>
      </w:r>
    </w:p>
    <w:p>
      <w:pPr>
        <w:pStyle w:val="Normal"/>
        <w:ind w:firstLine="540"/>
        <w:jc w:val="both"/>
        <w:rPr>
          <w:rFonts w:ascii="Courier New" w:hAnsi="Courier New" w:cs="Courier New"/>
          <w:sz w:val="20"/>
        </w:rPr>
      </w:pPr>
      <w:r>
        <w:rPr>
          <w:rFonts w:cs="Courier New" w:ascii="Courier New" w:hAnsi="Courier New"/>
          <w:sz w:val="20"/>
        </w:rPr>
        <w:t>совместно с авиаотделениями провести разделение охраняемой территории на районы пожаротушения;</w:t>
      </w:r>
    </w:p>
    <w:p>
      <w:pPr>
        <w:pStyle w:val="Normal"/>
        <w:ind w:firstLine="540"/>
        <w:jc w:val="both"/>
        <w:rPr>
          <w:rFonts w:ascii="Courier New" w:hAnsi="Courier New" w:cs="Courier New"/>
          <w:sz w:val="20"/>
        </w:rPr>
      </w:pPr>
      <w:r>
        <w:rPr>
          <w:rFonts w:cs="Courier New" w:ascii="Courier New" w:hAnsi="Courier New"/>
          <w:sz w:val="20"/>
        </w:rPr>
        <w:t>организовать проведение инструктажа лесной охраны по всем вопросам взаимодействия с авиационной охраной лесов;</w:t>
      </w:r>
    </w:p>
    <w:p>
      <w:pPr>
        <w:pStyle w:val="Normal"/>
        <w:ind w:firstLine="540"/>
        <w:jc w:val="both"/>
        <w:rPr>
          <w:rFonts w:ascii="Courier New" w:hAnsi="Courier New" w:cs="Courier New"/>
          <w:sz w:val="20"/>
        </w:rPr>
      </w:pPr>
      <w:r>
        <w:rPr>
          <w:rFonts w:cs="Courier New" w:ascii="Courier New" w:hAnsi="Courier New"/>
          <w:sz w:val="20"/>
        </w:rPr>
        <w:t>подготовить пункты приема донесений с самолета, а в районах работы вертолетов оборудовать своими силами посадочные площадки у контор лесхозов, лесничеств, в местах нахождения пожарно - химических станций и жительства работников лесной охраны, у лесных массивов, наиболее опасных в пожарном отношении, и др. (методическое руководство подготовкой площадок для вертолетов осуществляет авиаотделение);</w:t>
      </w:r>
    </w:p>
    <w:p>
      <w:pPr>
        <w:pStyle w:val="Normal"/>
        <w:ind w:firstLine="540"/>
        <w:jc w:val="both"/>
        <w:rPr>
          <w:rFonts w:ascii="Courier New" w:hAnsi="Courier New" w:cs="Courier New"/>
          <w:sz w:val="20"/>
        </w:rPr>
      </w:pPr>
      <w:r>
        <w:rPr>
          <w:rFonts w:cs="Courier New" w:ascii="Courier New" w:hAnsi="Courier New"/>
          <w:sz w:val="20"/>
        </w:rPr>
        <w:t>иметь соответствующие радиосредства для связи с патрульным самолетом (вертолетом), если в месте расположения лесхоза нет радиостанций авиабазы;</w:t>
      </w:r>
    </w:p>
    <w:p>
      <w:pPr>
        <w:pStyle w:val="Normal"/>
        <w:ind w:firstLine="540"/>
        <w:jc w:val="both"/>
        <w:rPr>
          <w:rFonts w:ascii="Courier New" w:hAnsi="Courier New" w:cs="Courier New"/>
          <w:sz w:val="20"/>
        </w:rPr>
      </w:pPr>
      <w:r>
        <w:rPr>
          <w:rFonts w:cs="Courier New" w:ascii="Courier New" w:hAnsi="Courier New"/>
          <w:sz w:val="20"/>
        </w:rPr>
        <w:t>оказывать необходимую помощь работникам авиапожарной службы при возвращении их к месту базирования после ликвидации лесны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2.9. Организация связ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воевременное обнаружение и ликвидация возникающих пожаров в лесах могут быть обеспечены лишь при наличии в лесхозах достаточного количества средств связи и хорошо организованной их работы.</w:t>
      </w:r>
    </w:p>
    <w:p>
      <w:pPr>
        <w:pStyle w:val="Normal"/>
        <w:ind w:firstLine="540"/>
        <w:jc w:val="both"/>
        <w:rPr>
          <w:rFonts w:ascii="Courier New" w:hAnsi="Courier New" w:cs="Courier New"/>
          <w:sz w:val="20"/>
        </w:rPr>
      </w:pPr>
      <w:r>
        <w:rPr>
          <w:rFonts w:cs="Courier New" w:ascii="Courier New" w:hAnsi="Courier New"/>
          <w:sz w:val="20"/>
        </w:rPr>
        <w:t>Лесхозы должны быть обеспечены связью с лесничествами, пожарными наблюдательными пунктами, пожарно - химическими станциями, авиаотделениями авиабаз и с экипажами патрульных самолетов (вертолетов), а также по возможности с лесопользователями и другими работающими в лесах предприятиями, организациями и учреждениями.</w:t>
      </w:r>
    </w:p>
    <w:p>
      <w:pPr>
        <w:pStyle w:val="Normal"/>
        <w:ind w:firstLine="540"/>
        <w:jc w:val="both"/>
        <w:rPr>
          <w:rFonts w:ascii="Courier New" w:hAnsi="Courier New" w:cs="Courier New"/>
          <w:sz w:val="20"/>
        </w:rPr>
      </w:pPr>
      <w:r>
        <w:rPr>
          <w:rFonts w:cs="Courier New" w:ascii="Courier New" w:hAnsi="Courier New"/>
          <w:sz w:val="20"/>
        </w:rPr>
        <w:t>Лесничества должны быть обеспечены связью с расположенными на их территории пожарными наблюдательными пунктами, пунктами приема донесений о пожарах от экипажей самолетов (вертолетов), пожарно - химическими станциями, кордонами лесной охраны, с патрулирующими работниками лесной охраны и временными пожарными сторожами, с командами и бригадами рабочих, занятых на тушении пожаров. Отдаленные лесничества, кроме того, должны иметь непосредственную связь с экипажами патрулирующих самолетов (вертолетов).</w:t>
      </w:r>
    </w:p>
    <w:p>
      <w:pPr>
        <w:pStyle w:val="Normal"/>
        <w:ind w:firstLine="540"/>
        <w:jc w:val="both"/>
        <w:rPr>
          <w:rFonts w:ascii="Courier New" w:hAnsi="Courier New" w:cs="Courier New"/>
          <w:sz w:val="20"/>
        </w:rPr>
      </w:pPr>
      <w:r>
        <w:rPr>
          <w:rFonts w:cs="Courier New" w:ascii="Courier New" w:hAnsi="Courier New"/>
          <w:sz w:val="20"/>
        </w:rPr>
        <w:t>Организация связи на базах авиационной охраны и порядок работы изложены в Инструкции по авиационной охране лесов.</w:t>
      </w:r>
    </w:p>
    <w:p>
      <w:pPr>
        <w:pStyle w:val="Normal"/>
        <w:ind w:firstLine="540"/>
        <w:jc w:val="both"/>
        <w:rPr>
          <w:rFonts w:ascii="Courier New" w:hAnsi="Courier New" w:cs="Courier New"/>
          <w:sz w:val="20"/>
        </w:rPr>
      </w:pPr>
      <w:r>
        <w:rPr>
          <w:rFonts w:cs="Courier New" w:ascii="Courier New" w:hAnsi="Courier New"/>
          <w:sz w:val="20"/>
        </w:rPr>
        <w:t>В каждом лесхозе должна быть разработана схема организации связи, определяющая, в зависимости от наличия необходимых объектов связи, расстояний между ними, рельефа местности, обеспеченности средствами общегосударственной связи, потребности в строительстве новых средств связи, ее виды, типы радиостанций по объектам и в обслуживающем связь персонале.</w:t>
      </w:r>
    </w:p>
    <w:p>
      <w:pPr>
        <w:pStyle w:val="Normal"/>
        <w:ind w:firstLine="540"/>
        <w:jc w:val="both"/>
        <w:rPr>
          <w:rFonts w:ascii="Courier New" w:hAnsi="Courier New" w:cs="Courier New"/>
          <w:sz w:val="20"/>
        </w:rPr>
      </w:pPr>
      <w:r>
        <w:rPr>
          <w:rFonts w:cs="Courier New" w:ascii="Courier New" w:hAnsi="Courier New"/>
          <w:sz w:val="20"/>
        </w:rPr>
        <w:t>Работа всех направлений радиосвязи должна проводиться по расписанию. В расписании указывается время работы радиостанций, используемые частоты и другие необходимые данные.</w:t>
      </w:r>
    </w:p>
    <w:p>
      <w:pPr>
        <w:pStyle w:val="Normal"/>
        <w:ind w:firstLine="540"/>
        <w:jc w:val="both"/>
        <w:rPr>
          <w:rFonts w:ascii="Courier New" w:hAnsi="Courier New" w:cs="Courier New"/>
          <w:sz w:val="20"/>
        </w:rPr>
      </w:pPr>
      <w:r>
        <w:rPr>
          <w:rFonts w:cs="Courier New" w:ascii="Courier New" w:hAnsi="Courier New"/>
          <w:sz w:val="20"/>
        </w:rPr>
        <w:t>Расписание является обязательным для всех работников, обслуживающих радиосвязь на определенной территории, где центральная станция лесхоза, управления, авиазвена, авиабазы является командной (старшей).</w:t>
      </w:r>
    </w:p>
    <w:p>
      <w:pPr>
        <w:pStyle w:val="Normal"/>
        <w:ind w:firstLine="540"/>
        <w:jc w:val="both"/>
        <w:rPr>
          <w:rFonts w:ascii="Courier New" w:hAnsi="Courier New" w:cs="Courier New"/>
          <w:sz w:val="20"/>
        </w:rPr>
      </w:pPr>
      <w:r>
        <w:rPr>
          <w:rFonts w:cs="Courier New" w:ascii="Courier New" w:hAnsi="Courier New"/>
          <w:sz w:val="20"/>
        </w:rPr>
        <w:t>В районах деятельности авиационной охраны лесов расписание работы всех радиостанций на пожароопасный сезон утверждается директором лесхоза совместно с начальником авиаотделения.</w:t>
      </w:r>
    </w:p>
    <w:p>
      <w:pPr>
        <w:pStyle w:val="Normal"/>
        <w:ind w:firstLine="540"/>
        <w:jc w:val="both"/>
        <w:rPr>
          <w:rFonts w:ascii="Courier New" w:hAnsi="Courier New" w:cs="Courier New"/>
          <w:sz w:val="20"/>
        </w:rPr>
      </w:pPr>
      <w:r>
        <w:rPr>
          <w:rFonts w:cs="Courier New" w:ascii="Courier New" w:hAnsi="Courier New"/>
          <w:sz w:val="20"/>
        </w:rPr>
        <w:t>Радиостанции лесхозов, лесничеств, над территориями которых проводится патрульный полет, находятся постоянно на дежурном приеме на частоте бортовой радиостанции летательного аппарата.</w:t>
      </w:r>
    </w:p>
    <w:p>
      <w:pPr>
        <w:pStyle w:val="Normal"/>
        <w:ind w:firstLine="540"/>
        <w:jc w:val="both"/>
        <w:rPr>
          <w:rFonts w:ascii="Courier New" w:hAnsi="Courier New" w:cs="Courier New"/>
          <w:sz w:val="20"/>
        </w:rPr>
      </w:pPr>
      <w:r>
        <w:rPr>
          <w:rFonts w:cs="Courier New" w:ascii="Courier New" w:hAnsi="Courier New"/>
          <w:sz w:val="20"/>
        </w:rPr>
        <w:t>Связь с пожарными командами или бригадами, работающими на тушении пожара, а также с работниками, осуществляющими наземное патрулирование (при наличии у них средств радиосвязи), поддерживается в течение всего периода работ по тушению пожаров или по патрулированию лесов.</w:t>
      </w:r>
    </w:p>
    <w:p>
      <w:pPr>
        <w:pStyle w:val="Normal"/>
        <w:ind w:firstLine="540"/>
        <w:jc w:val="both"/>
        <w:rPr>
          <w:rFonts w:ascii="Courier New" w:hAnsi="Courier New" w:cs="Courier New"/>
          <w:sz w:val="20"/>
        </w:rPr>
      </w:pPr>
      <w:r>
        <w:rPr>
          <w:rFonts w:cs="Courier New" w:ascii="Courier New" w:hAnsi="Courier New"/>
          <w:sz w:val="20"/>
        </w:rPr>
        <w:t>Сообщение о лесном пожаре, поступившее от работников авиационной или наземной охраны лесов на любой пункт связи (лесничество, ПХС, кордон лесной охраны и т.д.), должно быть немедленно передано в контору лесхоза.</w:t>
      </w:r>
    </w:p>
    <w:p>
      <w:pPr>
        <w:pStyle w:val="Normal"/>
        <w:ind w:firstLine="540"/>
        <w:jc w:val="both"/>
        <w:rPr>
          <w:rFonts w:ascii="Courier New" w:hAnsi="Courier New" w:cs="Courier New"/>
          <w:sz w:val="20"/>
        </w:rPr>
      </w:pPr>
      <w:r>
        <w:rPr>
          <w:rFonts w:cs="Courier New" w:ascii="Courier New" w:hAnsi="Courier New"/>
          <w:sz w:val="20"/>
        </w:rPr>
        <w:t>Основными техническими средствами связи являются телефонная проводная связь и радиосвязь, вспомогательными - односторонняя связь экипажа самолета (вертолета) с землей с помощью звуковещательной станции.</w:t>
      </w:r>
    </w:p>
    <w:p>
      <w:pPr>
        <w:pStyle w:val="Normal"/>
        <w:ind w:firstLine="540"/>
        <w:jc w:val="both"/>
        <w:rPr>
          <w:rFonts w:ascii="Courier New" w:hAnsi="Courier New" w:cs="Courier New"/>
          <w:sz w:val="20"/>
        </w:rPr>
      </w:pPr>
      <w:r>
        <w:rPr>
          <w:rFonts w:cs="Courier New" w:ascii="Courier New" w:hAnsi="Courier New"/>
          <w:sz w:val="20"/>
        </w:rPr>
        <w:t>Строительство линий ведомственной проводной связи следует проводить лишь как дополнение к имеющимся общегосударственным.</w:t>
      </w:r>
    </w:p>
    <w:p>
      <w:pPr>
        <w:pStyle w:val="Normal"/>
        <w:ind w:firstLine="540"/>
        <w:jc w:val="both"/>
        <w:rPr>
          <w:rFonts w:ascii="Courier New" w:hAnsi="Courier New" w:cs="Courier New"/>
          <w:sz w:val="20"/>
        </w:rPr>
      </w:pPr>
      <w:r>
        <w:rPr>
          <w:rFonts w:cs="Courier New" w:ascii="Courier New" w:hAnsi="Courier New"/>
          <w:sz w:val="20"/>
        </w:rPr>
        <w:t>Для обеспечения оперативной связи на значительные расстояния, когда, несмотря на преимущества проводной связи (надежность, постоянство), строить ее нецелесообразно, а также для связи с подвижными объектами (патрульными воздушными судами, наземными патрульными командами и др.) организуется радиосвязь.</w:t>
      </w:r>
    </w:p>
    <w:p>
      <w:pPr>
        <w:pStyle w:val="Normal"/>
        <w:ind w:firstLine="540"/>
        <w:jc w:val="both"/>
        <w:rPr>
          <w:rFonts w:ascii="Courier New" w:hAnsi="Courier New" w:cs="Courier New"/>
          <w:sz w:val="20"/>
        </w:rPr>
      </w:pPr>
      <w:r>
        <w:rPr>
          <w:rFonts w:cs="Courier New" w:ascii="Courier New" w:hAnsi="Courier New"/>
          <w:sz w:val="20"/>
        </w:rPr>
        <w:t>Для осуществления радиосвязи могут использоваться радиостанции различного типа (Приложение 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Организация и подготовка сил и средств</w:t>
      </w:r>
    </w:p>
    <w:p>
      <w:pPr>
        <w:pStyle w:val="Normal"/>
        <w:jc w:val="center"/>
        <w:rPr>
          <w:rFonts w:ascii="Courier New" w:hAnsi="Courier New" w:cs="Courier New"/>
          <w:sz w:val="20"/>
        </w:rPr>
      </w:pPr>
      <w:r>
        <w:rPr>
          <w:rFonts w:cs="Courier New" w:ascii="Courier New" w:hAnsi="Courier New"/>
          <w:sz w:val="20"/>
        </w:rPr>
        <w:t>пожаротуш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илами, призванными обеспечивать своевременное обнаружение и тушение лесных пожаров на территории лесхозов, национальных парков, учебных и опытных лесхозов, других формирований, осуществляющих ведение лесного хозяйства, являются:</w:t>
      </w:r>
    </w:p>
    <w:p>
      <w:pPr>
        <w:pStyle w:val="Normal"/>
        <w:ind w:firstLine="540"/>
        <w:jc w:val="both"/>
        <w:rPr>
          <w:rFonts w:ascii="Courier New" w:hAnsi="Courier New" w:cs="Courier New"/>
          <w:sz w:val="20"/>
        </w:rPr>
      </w:pPr>
      <w:r>
        <w:rPr>
          <w:rFonts w:cs="Courier New" w:ascii="Courier New" w:hAnsi="Courier New"/>
          <w:sz w:val="20"/>
        </w:rPr>
        <w:t>служба государственной лесной охраны (лесники, мастера и др.), за которыми закреплены для непосредственной охраны участки леса, временные пожарные сторожа, нанимаемые лесхозами на пожароопасный сезон в помощь лесной охране, и другие работники лесхозов, находящиеся на работах в лесу;</w:t>
      </w:r>
    </w:p>
    <w:p>
      <w:pPr>
        <w:pStyle w:val="Normal"/>
        <w:ind w:firstLine="540"/>
        <w:jc w:val="both"/>
        <w:rPr>
          <w:rFonts w:ascii="Courier New" w:hAnsi="Courier New" w:cs="Courier New"/>
          <w:sz w:val="20"/>
        </w:rPr>
      </w:pPr>
      <w:r>
        <w:rPr>
          <w:rFonts w:cs="Courier New" w:ascii="Courier New" w:hAnsi="Courier New"/>
          <w:sz w:val="20"/>
        </w:rPr>
        <w:t>пожарно - химические станции со специально подготовленными командами, оснащенные лесопожарной техникой и средствами транспорта;</w:t>
      </w:r>
    </w:p>
    <w:p>
      <w:pPr>
        <w:pStyle w:val="Normal"/>
        <w:ind w:firstLine="540"/>
        <w:jc w:val="both"/>
        <w:rPr>
          <w:rFonts w:ascii="Courier New" w:hAnsi="Courier New" w:cs="Courier New"/>
          <w:sz w:val="20"/>
        </w:rPr>
      </w:pPr>
      <w:r>
        <w:rPr>
          <w:rFonts w:cs="Courier New" w:ascii="Courier New" w:hAnsi="Courier New"/>
          <w:sz w:val="20"/>
        </w:rPr>
        <w:t>резервные пожарные команды, специально организованные из рабочих и служащих лесхозов с прикрепленными к ним техникой, средствами транспорта и пожарным инвентарем;</w:t>
      </w:r>
    </w:p>
    <w:p>
      <w:pPr>
        <w:pStyle w:val="Normal"/>
        <w:ind w:firstLine="540"/>
        <w:jc w:val="both"/>
        <w:rPr>
          <w:rFonts w:ascii="Courier New" w:hAnsi="Courier New" w:cs="Courier New"/>
          <w:sz w:val="20"/>
        </w:rPr>
      </w:pPr>
      <w:r>
        <w:rPr>
          <w:rFonts w:cs="Courier New" w:ascii="Courier New" w:hAnsi="Courier New"/>
          <w:sz w:val="20"/>
        </w:rPr>
        <w:t>лесопожарные формирования, создаваемые из привлекаемых сил и средств, в соответствии с оперативными планами борьбы с лесными пожарами, утверждаемыми органами местного самоуправления;</w:t>
      </w:r>
    </w:p>
    <w:p>
      <w:pPr>
        <w:pStyle w:val="Normal"/>
        <w:ind w:firstLine="540"/>
        <w:jc w:val="both"/>
        <w:rPr>
          <w:rFonts w:ascii="Courier New" w:hAnsi="Courier New" w:cs="Courier New"/>
          <w:sz w:val="20"/>
        </w:rPr>
      </w:pPr>
      <w:r>
        <w:rPr>
          <w:rFonts w:cs="Courier New" w:ascii="Courier New" w:hAnsi="Courier New"/>
          <w:sz w:val="20"/>
        </w:rPr>
        <w:t>пожарные дружины (добровольные пожарные дружины), создаваемые на пожароопасный сезон в подразделениях, осуществляющих лесные пользования или производящих работы в лесу, а также в поселках, расположенных в лесу;</w:t>
      </w:r>
    </w:p>
    <w:p>
      <w:pPr>
        <w:pStyle w:val="Normal"/>
        <w:ind w:firstLine="540"/>
        <w:jc w:val="both"/>
        <w:rPr>
          <w:rFonts w:ascii="Courier New" w:hAnsi="Courier New" w:cs="Courier New"/>
          <w:sz w:val="20"/>
        </w:rPr>
      </w:pPr>
      <w:r>
        <w:rPr>
          <w:rFonts w:cs="Courier New" w:ascii="Courier New" w:hAnsi="Courier New"/>
          <w:sz w:val="20"/>
        </w:rPr>
        <w:t>авиаотделения баз авиационной охраны лесов с имеющимися в их составе парашютными, десантно - пожарными командами (группами).</w:t>
      </w:r>
    </w:p>
    <w:p>
      <w:pPr>
        <w:pStyle w:val="Normal"/>
        <w:ind w:firstLine="540"/>
        <w:jc w:val="both"/>
        <w:rPr>
          <w:rFonts w:ascii="Courier New" w:hAnsi="Courier New" w:cs="Courier New"/>
          <w:sz w:val="20"/>
        </w:rPr>
      </w:pPr>
      <w:r>
        <w:rPr>
          <w:rFonts w:cs="Courier New" w:ascii="Courier New" w:hAnsi="Courier New"/>
          <w:sz w:val="20"/>
        </w:rPr>
        <w:t>В случаях, когда быстрая ликвидация возникших лесных пожаров указанными выше силами не может быть обеспечена и создается угроза распространения пожаров на больших площадях, органами исполнительной власти субъектов Российской Федерации в необходимых случаях создаются специальные комиссии, которые кроме населения, работников, пожарной техники и транспортных средств местных предприятий, организаций и учреждений привлекают также невоенизированные формирования гражданской обороны и воинские подраздел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Обязанности лесной охраны, временных пожарных</w:t>
      </w:r>
    </w:p>
    <w:p>
      <w:pPr>
        <w:pStyle w:val="Normal"/>
        <w:jc w:val="center"/>
        <w:rPr>
          <w:rFonts w:ascii="Courier New" w:hAnsi="Courier New" w:cs="Courier New"/>
          <w:sz w:val="20"/>
        </w:rPr>
      </w:pPr>
      <w:r>
        <w:rPr>
          <w:rFonts w:cs="Courier New" w:ascii="Courier New" w:hAnsi="Courier New"/>
          <w:sz w:val="20"/>
        </w:rPr>
        <w:t>сторожей и других работников лесхозов</w:t>
      </w:r>
    </w:p>
    <w:p>
      <w:pPr>
        <w:pStyle w:val="Normal"/>
        <w:jc w:val="center"/>
        <w:rPr>
          <w:rFonts w:ascii="Courier New" w:hAnsi="Courier New" w:cs="Courier New"/>
          <w:sz w:val="20"/>
        </w:rPr>
      </w:pPr>
      <w:r>
        <w:rPr>
          <w:rFonts w:cs="Courier New" w:ascii="Courier New" w:hAnsi="Courier New"/>
          <w:sz w:val="20"/>
        </w:rPr>
        <w:t>по тушению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ботники государственной лесной охраны, временные сторожа и другие работники лесхозов, осуществляющие работы в лесу, при обнаружении источников огня (оставленных костров, горящих пней, стволов отдельных деревьев, куч хвороста и т.п.) обязаны немедленно ликвидировать такое горение с тем, чтобы не допустить превращения его в лесной пожар.</w:t>
      </w:r>
    </w:p>
    <w:p>
      <w:pPr>
        <w:pStyle w:val="Normal"/>
        <w:ind w:firstLine="540"/>
        <w:jc w:val="both"/>
        <w:rPr>
          <w:rFonts w:ascii="Courier New" w:hAnsi="Courier New" w:cs="Courier New"/>
          <w:sz w:val="20"/>
        </w:rPr>
      </w:pPr>
      <w:r>
        <w:rPr>
          <w:rFonts w:cs="Courier New" w:ascii="Courier New" w:hAnsi="Courier New"/>
          <w:sz w:val="20"/>
        </w:rPr>
        <w:t>При обнаружении лесного пожара указанные работники обязаны принять немедленные меры к его тушению своими силами и подручными средствами, а в необходимом случае привлечь в помощь находящихся вблизи граждан.</w:t>
      </w:r>
    </w:p>
    <w:p>
      <w:pPr>
        <w:pStyle w:val="Normal"/>
        <w:ind w:firstLine="540"/>
        <w:jc w:val="both"/>
        <w:rPr>
          <w:rFonts w:ascii="Courier New" w:hAnsi="Courier New" w:cs="Courier New"/>
          <w:sz w:val="20"/>
        </w:rPr>
      </w:pPr>
      <w:r>
        <w:rPr>
          <w:rFonts w:cs="Courier New" w:ascii="Courier New" w:hAnsi="Courier New"/>
          <w:sz w:val="20"/>
        </w:rPr>
        <w:t>На работников государственной лесной охраны возлагается также руководство силами и средствами, привлеченными для тушения лесных пожаров.</w:t>
      </w:r>
    </w:p>
    <w:p>
      <w:pPr>
        <w:pStyle w:val="Normal"/>
        <w:ind w:firstLine="540"/>
        <w:jc w:val="both"/>
        <w:rPr>
          <w:rFonts w:ascii="Courier New" w:hAnsi="Courier New" w:cs="Courier New"/>
          <w:sz w:val="20"/>
        </w:rPr>
      </w:pPr>
      <w:r>
        <w:rPr>
          <w:rFonts w:cs="Courier New" w:ascii="Courier New" w:hAnsi="Courier New"/>
          <w:sz w:val="20"/>
        </w:rPr>
        <w:t>Руководители лесхозов обязаны обеспечить инструктаж всех привлекаемых работников по способам тушения лесны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Организация и подготовка пожарно - химических</w:t>
      </w:r>
    </w:p>
    <w:p>
      <w:pPr>
        <w:pStyle w:val="Normal"/>
        <w:jc w:val="center"/>
        <w:rPr>
          <w:rFonts w:ascii="Courier New" w:hAnsi="Courier New" w:cs="Courier New"/>
          <w:sz w:val="20"/>
        </w:rPr>
      </w:pPr>
      <w:r>
        <w:rPr>
          <w:rFonts w:cs="Courier New" w:ascii="Courier New" w:hAnsi="Courier New"/>
          <w:sz w:val="20"/>
        </w:rPr>
        <w:t>станц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жарно - химические станции (ПХС) являются специализированными подразделениями лесхозов и организуются в соответствии с планами противопожарного устройства лесов, которые имеют повышенную природную пожарную опасность, потенциальные источники огня и сеть транспортных путей для своевременной доставки сил и средств тушения пожаров.</w:t>
      </w:r>
    </w:p>
    <w:p>
      <w:pPr>
        <w:pStyle w:val="Normal"/>
        <w:ind w:firstLine="540"/>
        <w:jc w:val="both"/>
        <w:rPr>
          <w:rFonts w:ascii="Courier New" w:hAnsi="Courier New" w:cs="Courier New"/>
          <w:sz w:val="20"/>
        </w:rPr>
      </w:pPr>
      <w:r>
        <w:rPr>
          <w:rFonts w:cs="Courier New" w:ascii="Courier New" w:hAnsi="Courier New"/>
          <w:sz w:val="20"/>
        </w:rPr>
        <w:t>По целевому назначению, уровню оснащения, структуре, порядку комплектования создаются три типа ПХС.</w:t>
      </w:r>
    </w:p>
    <w:p>
      <w:pPr>
        <w:pStyle w:val="Normal"/>
        <w:ind w:firstLine="540"/>
        <w:jc w:val="both"/>
        <w:rPr>
          <w:rFonts w:ascii="Courier New" w:hAnsi="Courier New" w:cs="Courier New"/>
          <w:sz w:val="20"/>
        </w:rPr>
      </w:pPr>
      <w:r>
        <w:rPr>
          <w:rFonts w:cs="Courier New" w:ascii="Courier New" w:hAnsi="Courier New"/>
          <w:sz w:val="20"/>
        </w:rPr>
        <w:t>ПХС-1 (первого типа). Организуют, в основном, при лесничествах, леса которых имеют высокую природную пожарную опасность.</w:t>
      </w:r>
    </w:p>
    <w:p>
      <w:pPr>
        <w:pStyle w:val="Normal"/>
        <w:ind w:firstLine="540"/>
        <w:jc w:val="both"/>
        <w:rPr>
          <w:rFonts w:ascii="Courier New" w:hAnsi="Courier New" w:cs="Courier New"/>
          <w:sz w:val="20"/>
        </w:rPr>
      </w:pPr>
      <w:r>
        <w:rPr>
          <w:rFonts w:cs="Courier New" w:ascii="Courier New" w:hAnsi="Courier New"/>
          <w:sz w:val="20"/>
        </w:rPr>
        <w:t>ПХС-2 (второго типа). Организуют, в основном, при центральных усадьбах лесхозов, леса которых имеют высокую природную пожарную опасность. Обеспечивают ликвидацию до четырех одновременно действующих пожаров в день.</w:t>
      </w:r>
    </w:p>
    <w:p>
      <w:pPr>
        <w:pStyle w:val="Normal"/>
        <w:ind w:firstLine="540"/>
        <w:jc w:val="both"/>
        <w:rPr>
          <w:rFonts w:ascii="Courier New" w:hAnsi="Courier New" w:cs="Courier New"/>
          <w:sz w:val="20"/>
        </w:rPr>
      </w:pPr>
      <w:r>
        <w:rPr>
          <w:rFonts w:cs="Courier New" w:ascii="Courier New" w:hAnsi="Courier New"/>
          <w:sz w:val="20"/>
        </w:rPr>
        <w:t>ПХС-3 (третьего типа). Организуют в районах, леса которых имеют очень высокую природную пожарную опасность, продолжительный пожароопасный сезон (более 5 месяцев) и являются наиболее горимыми. Формируют для ликвидации крупных лесных пожаров, создающих чрезвычайные ситуации, как специализированная межрайонная лесопожарная служба при управлении лесами или при лесхозе, находящихся в центре пожароопасного региона.</w:t>
      </w:r>
    </w:p>
    <w:p>
      <w:pPr>
        <w:pStyle w:val="Normal"/>
        <w:ind w:firstLine="540"/>
        <w:jc w:val="both"/>
        <w:rPr>
          <w:rFonts w:ascii="Courier New" w:hAnsi="Courier New" w:cs="Courier New"/>
          <w:sz w:val="20"/>
        </w:rPr>
      </w:pPr>
      <w:r>
        <w:rPr>
          <w:rFonts w:cs="Courier New" w:ascii="Courier New" w:hAnsi="Courier New"/>
          <w:sz w:val="20"/>
        </w:rPr>
        <w:t>Структура, состав, порядок комплектования и работы команд пожарно - химических станций, оснащение их пожарной техникой, средствами транспорта и связи определены Положением о пожарно - химических станциях, утверждаемым Рослесхоз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Организация и подготовка резервных сил</w:t>
      </w:r>
    </w:p>
    <w:p>
      <w:pPr>
        <w:pStyle w:val="Normal"/>
        <w:jc w:val="center"/>
        <w:rPr>
          <w:rFonts w:ascii="Courier New" w:hAnsi="Courier New" w:cs="Courier New"/>
          <w:sz w:val="20"/>
        </w:rPr>
      </w:pPr>
      <w:r>
        <w:rPr>
          <w:rFonts w:cs="Courier New" w:ascii="Courier New" w:hAnsi="Courier New"/>
          <w:sz w:val="20"/>
        </w:rPr>
        <w:t>пожаротушения в лесхоз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езервными силами для тушения лесных пожаров в лесхозах являются все работники лесхозов, организованные в пожарные дружины.</w:t>
      </w:r>
    </w:p>
    <w:p>
      <w:pPr>
        <w:pStyle w:val="Normal"/>
        <w:ind w:firstLine="540"/>
        <w:jc w:val="both"/>
        <w:rPr>
          <w:rFonts w:ascii="Courier New" w:hAnsi="Courier New" w:cs="Courier New"/>
          <w:sz w:val="20"/>
        </w:rPr>
      </w:pPr>
      <w:r>
        <w:rPr>
          <w:rFonts w:cs="Courier New" w:ascii="Courier New" w:hAnsi="Courier New"/>
          <w:sz w:val="20"/>
        </w:rPr>
        <w:t>Лесхозы обязаны до начала пожароопасного сезона провести специальную подготовку работников по способам тушения пожаров, технике безопасности, распределить по командам, а в составе команд - по бригадам, назначить начальников команд и бригадиров, составить списки команд, сосредоточить в местах их работы противопожарный инвентарь, закрепить за командами и отдельными бригадами землеройную и другую производственную технику, которая может быть использована для тушения пожаров, а также средства транспорта.</w:t>
      </w:r>
    </w:p>
    <w:p>
      <w:pPr>
        <w:pStyle w:val="Normal"/>
        <w:ind w:firstLine="540"/>
        <w:jc w:val="both"/>
        <w:rPr>
          <w:rFonts w:ascii="Courier New" w:hAnsi="Courier New" w:cs="Courier New"/>
          <w:sz w:val="20"/>
        </w:rPr>
      </w:pPr>
      <w:r>
        <w:rPr>
          <w:rFonts w:cs="Courier New" w:ascii="Courier New" w:hAnsi="Courier New"/>
          <w:sz w:val="20"/>
        </w:rPr>
        <w:t>Резервные команды (или их отдельные бригады) привлекают на тушение лесных пожаров по распоряжению лесничего или руководителя лесхоза в помощь командам пожарно - химических станций, а в районах применения авиационных сил и средств пожаротушения - в помощь подразделениям авиационной службы. В случае необходимости, резервные команды или бригады могут привлекаться и для самостоятельного тушения пожаров, если пожары возникли вблизи мест их работы или если команды пожарно - химических станций и подразделений авиапожарной службы заняты на тушении други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Подготовка лесопожарных формирований</w:t>
      </w:r>
    </w:p>
    <w:p>
      <w:pPr>
        <w:pStyle w:val="Normal"/>
        <w:jc w:val="center"/>
        <w:rPr>
          <w:rFonts w:ascii="Courier New" w:hAnsi="Courier New" w:cs="Courier New"/>
          <w:sz w:val="20"/>
        </w:rPr>
      </w:pPr>
      <w:r>
        <w:rPr>
          <w:rFonts w:cs="Courier New" w:ascii="Courier New" w:hAnsi="Courier New"/>
          <w:sz w:val="20"/>
        </w:rPr>
        <w:t>на предприятиях, в организациях, учреждениях</w:t>
      </w:r>
    </w:p>
    <w:p>
      <w:pPr>
        <w:pStyle w:val="Normal"/>
        <w:jc w:val="center"/>
        <w:rPr>
          <w:rFonts w:ascii="Courier New" w:hAnsi="Courier New" w:cs="Courier New"/>
          <w:sz w:val="20"/>
        </w:rPr>
      </w:pPr>
      <w:r>
        <w:rPr>
          <w:rFonts w:cs="Courier New" w:ascii="Courier New" w:hAnsi="Courier New"/>
          <w:sz w:val="20"/>
        </w:rPr>
        <w:t>и других структурах, проводящих работы</w:t>
      </w:r>
    </w:p>
    <w:p>
      <w:pPr>
        <w:pStyle w:val="Normal"/>
        <w:jc w:val="center"/>
        <w:rPr>
          <w:rFonts w:ascii="Courier New" w:hAnsi="Courier New" w:cs="Courier New"/>
          <w:sz w:val="20"/>
        </w:rPr>
      </w:pPr>
      <w:r>
        <w:rPr>
          <w:rFonts w:cs="Courier New" w:ascii="Courier New" w:hAnsi="Courier New"/>
          <w:sz w:val="20"/>
        </w:rPr>
        <w:t>или имеющих объекты в лесу</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едприятия, организации, учреждения и другие юридические лица, проводящие работы или имеющие в лесах рабочие поселки, дороги, склады, сооружения и иные объекты, обязаны до наступления пожароопасного сезона в лесах создать в своем составе лесопожарные формирования из числа рабочих и служащих и провести подготовку их по технике тушения лесных пожаров согласно Нормам обеспечения противопожарным оборудованием, средствами тушения лесных пожаров владельцев лесного фонда и лесопользователей, согласованным с Министерством внутренних дел Российской Федерации и утвержденным Федеральной службой лесного хозяйства России, и содержать указанное оборудование и средства в пожароопасный сезон в полной готовности к немедленному использованию.</w:t>
      </w:r>
    </w:p>
    <w:p>
      <w:pPr>
        <w:pStyle w:val="Normal"/>
        <w:ind w:firstLine="540"/>
        <w:jc w:val="both"/>
        <w:rPr>
          <w:rFonts w:ascii="Courier New" w:hAnsi="Courier New" w:cs="Courier New"/>
          <w:sz w:val="20"/>
        </w:rPr>
      </w:pPr>
      <w:r>
        <w:rPr>
          <w:rFonts w:cs="Courier New" w:ascii="Courier New" w:hAnsi="Courier New"/>
          <w:sz w:val="20"/>
        </w:rPr>
        <w:t>Предприятия, организации, учреждения и другие юридические лица, которым не утверждены нормы обеспечения пожарным оборудованием и средствами тушения лесных пожаров, обязаны иметь в местах своих работ и в местах расположения объектов в лесах простейшие средства пожаротушения (емкости с водой, лесные огнетушители, топоры, лопаты и т.д.).</w:t>
      </w:r>
    </w:p>
    <w:p>
      <w:pPr>
        <w:pStyle w:val="Normal"/>
        <w:ind w:firstLine="540"/>
        <w:jc w:val="both"/>
        <w:rPr>
          <w:rFonts w:ascii="Courier New" w:hAnsi="Courier New" w:cs="Courier New"/>
          <w:sz w:val="20"/>
        </w:rPr>
      </w:pPr>
      <w:r>
        <w:rPr>
          <w:rFonts w:cs="Courier New" w:ascii="Courier New" w:hAnsi="Courier New"/>
          <w:sz w:val="20"/>
        </w:rPr>
        <w:t>Лесхозы совместно с предприятиями, организациями, учреждениями и другими юридическими лицами, упомянутыми выше, обязаны установить порядок информации о лесных пожарах и взаимной увязки в работе по борьбе с ними, а также обеспечить контроль за своевременной организацией и подготовкой лесопожарных формирований, их обеспеченностью пожарным оборудованием и средствами для тушения лесных пожаров.</w:t>
      </w:r>
    </w:p>
    <w:p>
      <w:pPr>
        <w:pStyle w:val="Normal"/>
        <w:ind w:firstLine="540"/>
        <w:jc w:val="both"/>
        <w:rPr>
          <w:rFonts w:ascii="Courier New" w:hAnsi="Courier New" w:cs="Courier New"/>
          <w:sz w:val="20"/>
        </w:rPr>
      </w:pPr>
      <w:r>
        <w:rPr>
          <w:rFonts w:cs="Courier New" w:ascii="Courier New" w:hAnsi="Courier New"/>
          <w:sz w:val="20"/>
        </w:rPr>
        <w:t>Из числа привлекаемых сил и средств, на периоды высокой пожарной опасности в лесах, предусматривается создание лесопожарных формирований повышенной готовности с целью их немедленного выезда в случае возникновения лесного пожара.</w:t>
      </w:r>
    </w:p>
    <w:p>
      <w:pPr>
        <w:pStyle w:val="Normal"/>
        <w:ind w:firstLine="540"/>
        <w:jc w:val="both"/>
        <w:rPr>
          <w:rFonts w:ascii="Courier New" w:hAnsi="Courier New" w:cs="Courier New"/>
          <w:sz w:val="20"/>
        </w:rPr>
      </w:pPr>
      <w:r>
        <w:rPr>
          <w:rFonts w:cs="Courier New" w:ascii="Courier New" w:hAnsi="Courier New"/>
          <w:sz w:val="20"/>
        </w:rPr>
        <w:t>Для тушения лесных пожаров, возникающих в непосредственной близости от сельских и городских объектов, по решению местных органов самоуправления, могут привлекаться подразделения ведомственной пожарной охраны и добровольные пожарные (дружины, команды), организуемые в соответствии со статьями 12 и 13 Федерального закона о пожарной безопасности (21.12.94, N 69-Ф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Подготовка подразделений авиационной</w:t>
      </w:r>
    </w:p>
    <w:p>
      <w:pPr>
        <w:pStyle w:val="Normal"/>
        <w:jc w:val="center"/>
        <w:rPr>
          <w:rFonts w:ascii="Courier New" w:hAnsi="Courier New" w:cs="Courier New"/>
          <w:sz w:val="20"/>
        </w:rPr>
      </w:pPr>
      <w:r>
        <w:rPr>
          <w:rFonts w:cs="Courier New" w:ascii="Courier New" w:hAnsi="Courier New"/>
          <w:sz w:val="20"/>
        </w:rPr>
        <w:t>охраны лес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дготовка авиапожарных сил и средств к борьбе с лесными пожарами и обеспечение установленного режима их работы в пожароопасном сезоне во взаимодействии с наземной лесной охраной осуществляется базами авиационной охраны лесов в соответствии с Инструкцией по авиационной охране лесов и Рекомендациями по противопожарной профилактике в лесах и регламентации работы лесопожарных служб.</w:t>
      </w:r>
    </w:p>
    <w:p>
      <w:pPr>
        <w:pStyle w:val="Normal"/>
        <w:ind w:firstLine="540"/>
        <w:jc w:val="both"/>
        <w:rPr>
          <w:rFonts w:ascii="Courier New" w:hAnsi="Courier New" w:cs="Courier New"/>
          <w:sz w:val="20"/>
        </w:rPr>
      </w:pPr>
      <w:r>
        <w:rPr>
          <w:rFonts w:cs="Courier New" w:ascii="Courier New" w:hAnsi="Courier New"/>
          <w:sz w:val="20"/>
        </w:rPr>
        <w:t>Органы управления лесным хозяйством в субъектах Российской Федерации осуществляют контроль за выполнением договорных обязательств авиабазами, а лесхозы - авиаотделениями в части:</w:t>
      </w:r>
    </w:p>
    <w:p>
      <w:pPr>
        <w:pStyle w:val="Normal"/>
        <w:ind w:firstLine="540"/>
        <w:jc w:val="both"/>
        <w:rPr>
          <w:rFonts w:ascii="Courier New" w:hAnsi="Courier New" w:cs="Courier New"/>
          <w:sz w:val="20"/>
        </w:rPr>
      </w:pPr>
      <w:r>
        <w:rPr>
          <w:rFonts w:cs="Courier New" w:ascii="Courier New" w:hAnsi="Courier New"/>
          <w:sz w:val="20"/>
        </w:rPr>
        <w:t>своевременного начала и окончания работ по авиационной охране лесов в соответствии с фактическими метеорологическими условиями текущего года;</w:t>
      </w:r>
    </w:p>
    <w:p>
      <w:pPr>
        <w:pStyle w:val="Normal"/>
        <w:ind w:firstLine="540"/>
        <w:jc w:val="both"/>
        <w:rPr>
          <w:rFonts w:ascii="Courier New" w:hAnsi="Courier New" w:cs="Courier New"/>
          <w:sz w:val="20"/>
        </w:rPr>
      </w:pPr>
      <w:r>
        <w:rPr>
          <w:rFonts w:cs="Courier New" w:ascii="Courier New" w:hAnsi="Courier New"/>
          <w:sz w:val="20"/>
        </w:rPr>
        <w:t>соответствия режима работы авиапожарных сил и средств, установленного Рекомендациями по противопожарной профилактике в лесах и регламентации работы лесопожарных служб, в зависимости от классов пожарной опасности в лесу по условиям погоды;</w:t>
      </w:r>
    </w:p>
    <w:p>
      <w:pPr>
        <w:pStyle w:val="Normal"/>
        <w:ind w:firstLine="540"/>
        <w:jc w:val="both"/>
        <w:rPr>
          <w:rFonts w:ascii="Courier New" w:hAnsi="Courier New" w:cs="Courier New"/>
          <w:sz w:val="20"/>
        </w:rPr>
      </w:pPr>
      <w:r>
        <w:rPr>
          <w:rFonts w:cs="Courier New" w:ascii="Courier New" w:hAnsi="Courier New"/>
          <w:sz w:val="20"/>
        </w:rPr>
        <w:t>своевременности и точности определения мест возникновения пожаров, сообщения о них лесхозам в районах наземной охраны лесов, полноты и качества сообщенных сведений;</w:t>
      </w:r>
    </w:p>
    <w:p>
      <w:pPr>
        <w:pStyle w:val="Normal"/>
        <w:ind w:firstLine="540"/>
        <w:jc w:val="both"/>
        <w:rPr>
          <w:rFonts w:ascii="Courier New" w:hAnsi="Courier New" w:cs="Courier New"/>
          <w:sz w:val="20"/>
        </w:rPr>
      </w:pPr>
      <w:r>
        <w:rPr>
          <w:rFonts w:cs="Courier New" w:ascii="Courier New" w:hAnsi="Courier New"/>
          <w:sz w:val="20"/>
        </w:rPr>
        <w:t>своевременности и полноты принимавшихся мер по обнаружению и ликвидации пожаров с использованием авиационных сил и средств в районах авиационной охраны;</w:t>
      </w:r>
    </w:p>
    <w:p>
      <w:pPr>
        <w:pStyle w:val="Normal"/>
        <w:ind w:firstLine="540"/>
        <w:jc w:val="both"/>
        <w:rPr>
          <w:rFonts w:ascii="Courier New" w:hAnsi="Courier New" w:cs="Courier New"/>
          <w:sz w:val="20"/>
        </w:rPr>
      </w:pPr>
      <w:r>
        <w:rPr>
          <w:rFonts w:cs="Courier New" w:ascii="Courier New" w:hAnsi="Courier New"/>
          <w:sz w:val="20"/>
        </w:rPr>
        <w:t>численности авиапожарных сил и средств, установленных договором, и норм оснащения авиаотделений, установленных Инструкцией по авиационной охране ле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6. Привлечение на тушение лесных пожаров</w:t>
      </w:r>
    </w:p>
    <w:p>
      <w:pPr>
        <w:pStyle w:val="Normal"/>
        <w:jc w:val="center"/>
        <w:rPr>
          <w:rFonts w:ascii="Courier New" w:hAnsi="Courier New" w:cs="Courier New"/>
          <w:sz w:val="20"/>
        </w:rPr>
      </w:pPr>
      <w:r>
        <w:rPr>
          <w:rFonts w:cs="Courier New" w:ascii="Courier New" w:hAnsi="Courier New"/>
          <w:sz w:val="20"/>
        </w:rPr>
        <w:t>других сил и сред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о начала пожароопасного сезона органы управления лесным хозяйством в субъектах Российской Федерации и лесхозы на местах ежегодно, не позднее февраля, вносят на утверждение соответствующих органов власти оперативные планы борьбы с лесными пожарами.</w:t>
      </w:r>
    </w:p>
    <w:p>
      <w:pPr>
        <w:pStyle w:val="Normal"/>
        <w:ind w:firstLine="540"/>
        <w:jc w:val="both"/>
        <w:rPr>
          <w:rFonts w:ascii="Courier New" w:hAnsi="Courier New" w:cs="Courier New"/>
          <w:sz w:val="20"/>
        </w:rPr>
      </w:pPr>
      <w:r>
        <w:rPr>
          <w:rFonts w:cs="Courier New" w:ascii="Courier New" w:hAnsi="Courier New"/>
          <w:sz w:val="20"/>
        </w:rPr>
        <w:t>В оперативном плане борьбы с лесными пожарами предусматривается организация работ по тушению лесных пожаров:</w:t>
      </w:r>
    </w:p>
    <w:p>
      <w:pPr>
        <w:pStyle w:val="Normal"/>
        <w:ind w:firstLine="540"/>
        <w:jc w:val="both"/>
        <w:rPr>
          <w:rFonts w:ascii="Courier New" w:hAnsi="Courier New" w:cs="Courier New"/>
          <w:sz w:val="20"/>
        </w:rPr>
      </w:pPr>
      <w:r>
        <w:rPr>
          <w:rFonts w:cs="Courier New" w:ascii="Courier New" w:hAnsi="Courier New"/>
          <w:sz w:val="20"/>
        </w:rPr>
        <w:t>в районах авиационной охраны;</w:t>
      </w:r>
    </w:p>
    <w:p>
      <w:pPr>
        <w:pStyle w:val="Normal"/>
        <w:ind w:firstLine="540"/>
        <w:jc w:val="both"/>
        <w:rPr>
          <w:rFonts w:ascii="Courier New" w:hAnsi="Courier New" w:cs="Courier New"/>
          <w:sz w:val="20"/>
        </w:rPr>
      </w:pPr>
      <w:r>
        <w:rPr>
          <w:rFonts w:cs="Courier New" w:ascii="Courier New" w:hAnsi="Courier New"/>
          <w:sz w:val="20"/>
        </w:rPr>
        <w:t>в районах наземной охраны лесов с учетом закрепления участков леса за лесной охраной, ПХС, механизированными отрядами, лесопользователями, предприятиями и организациями;</w:t>
      </w:r>
    </w:p>
    <w:p>
      <w:pPr>
        <w:pStyle w:val="Normal"/>
        <w:ind w:firstLine="540"/>
        <w:jc w:val="both"/>
        <w:rPr>
          <w:rFonts w:ascii="Courier New" w:hAnsi="Courier New" w:cs="Courier New"/>
          <w:sz w:val="20"/>
        </w:rPr>
      </w:pPr>
      <w:r>
        <w:rPr>
          <w:rFonts w:cs="Courier New" w:ascii="Courier New" w:hAnsi="Courier New"/>
          <w:sz w:val="20"/>
        </w:rPr>
        <w:t>привлечение дополнительных сил и средств пожаротушения при возникновении ситуаций стихийного развития лесных пожаров.</w:t>
      </w:r>
    </w:p>
    <w:p>
      <w:pPr>
        <w:pStyle w:val="Normal"/>
        <w:ind w:firstLine="540"/>
        <w:jc w:val="both"/>
        <w:rPr>
          <w:rFonts w:ascii="Courier New" w:hAnsi="Courier New" w:cs="Courier New"/>
          <w:sz w:val="20"/>
        </w:rPr>
      </w:pPr>
      <w:r>
        <w:rPr>
          <w:rFonts w:cs="Courier New" w:ascii="Courier New" w:hAnsi="Courier New"/>
          <w:sz w:val="20"/>
        </w:rPr>
        <w:t>Во всех случаях указываются лица, ответственные за организацию работ, порядок их проведения и обеспечения.</w:t>
      </w:r>
    </w:p>
    <w:p>
      <w:pPr>
        <w:pStyle w:val="Normal"/>
        <w:ind w:firstLine="540"/>
        <w:jc w:val="both"/>
        <w:rPr>
          <w:rFonts w:ascii="Courier New" w:hAnsi="Courier New" w:cs="Courier New"/>
          <w:sz w:val="20"/>
        </w:rPr>
      </w:pPr>
      <w:r>
        <w:rPr>
          <w:rFonts w:cs="Courier New" w:ascii="Courier New" w:hAnsi="Courier New"/>
          <w:sz w:val="20"/>
        </w:rPr>
        <w:t>Для реализации оперативного плана борьбы с лесными пожарами лесхозы представляют на утверждение соответствующим органам власти порядок привлечения на тушение лесных пожаров: населения, работников коммерческих и некоммерческих организаций; противопожарной техники, транспортных и других средств; формирований гражданской обороны и войсковых частей (в случаях возникновения чрезвычайных ситуаций) и обеспечения привлеченных сил на тушение: средствами передвижения; питанием и медицинской помощью, а также выделения в распоряжение лесхозов в периоды пожарной опасности дежурного транспорта (автомобилей, катеров и др.) с запасом горючего и организации из числа привлекаемых сил и средств мобильных отрядов, обеспечивающих немедленный выезд на тушение лесны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Организация тушения лесны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1. Порядок организации туш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уководитель лесхоза или лесничий, получив сообщение о пожаре, обязан немедленно принять меры к его тушению силами команды пожарно - химической станции или других пожарных формирований лесхоза, лесничества. Если сообщение о пожаре было передано непосредственно на пожарно - химическую станцию, начальник станции обязан срочно принять меры к выезду команды или отдельной бригады на пожар и получить необходимые указания от руководителя лесхоза или лесничего, а при отсутствии связи с лесхозом или лесничеством самостоятельно принять решение о выезде на пожар команды или отдельной бригады.</w:t>
      </w:r>
    </w:p>
    <w:p>
      <w:pPr>
        <w:pStyle w:val="Normal"/>
        <w:ind w:firstLine="540"/>
        <w:jc w:val="both"/>
        <w:rPr>
          <w:rFonts w:ascii="Courier New" w:hAnsi="Courier New" w:cs="Courier New"/>
          <w:sz w:val="20"/>
        </w:rPr>
      </w:pPr>
      <w:r>
        <w:rPr>
          <w:rFonts w:cs="Courier New" w:ascii="Courier New" w:hAnsi="Courier New"/>
          <w:sz w:val="20"/>
        </w:rPr>
        <w:t>В случае, когда на территории лесхоза или лесничества одновременно возникло несколько пожаров или когда быстро потушить возникший пожар силами одной пожарно - химической станции невозможно, лесничий немедленно сообщает об этом руководителям лесхоза для направления на тушение дополнительных сил и средств из соседних лесничеств.</w:t>
      </w:r>
    </w:p>
    <w:p>
      <w:pPr>
        <w:pStyle w:val="Normal"/>
        <w:ind w:firstLine="540"/>
        <w:jc w:val="both"/>
        <w:rPr>
          <w:rFonts w:ascii="Courier New" w:hAnsi="Courier New" w:cs="Courier New"/>
          <w:sz w:val="20"/>
        </w:rPr>
      </w:pPr>
      <w:r>
        <w:rPr>
          <w:rFonts w:cs="Courier New" w:ascii="Courier New" w:hAnsi="Courier New"/>
          <w:sz w:val="20"/>
        </w:rPr>
        <w:t>При недостаточности имеющихся мобильных сил для быстрого тушения возникших пожаров руководители лесхозов (а при отсутствии связи лесничества с лесхозом - непосредственно лесничие) немедленно привлекают на тушение пожаров резервные команды, необходимую технику и средства транспорта с производства.</w:t>
      </w:r>
    </w:p>
    <w:p>
      <w:pPr>
        <w:pStyle w:val="Normal"/>
        <w:ind w:firstLine="540"/>
        <w:jc w:val="both"/>
        <w:rPr>
          <w:rFonts w:ascii="Courier New" w:hAnsi="Courier New" w:cs="Courier New"/>
          <w:sz w:val="20"/>
        </w:rPr>
      </w:pPr>
      <w:r>
        <w:rPr>
          <w:rFonts w:cs="Courier New" w:ascii="Courier New" w:hAnsi="Courier New"/>
          <w:sz w:val="20"/>
        </w:rPr>
        <w:t>При возникновении лесных пожаров в местах работ лесопользователей или вблизи их поселков, местах расположения их дорог, складов, сооружений и иных объектов и непринятии или недостаточности принимаемых ими мер к обеспечению быстрого тушения лесхозы обязаны потребовать от них немедленной ликвидации действующих пожаров.</w:t>
      </w:r>
    </w:p>
    <w:p>
      <w:pPr>
        <w:pStyle w:val="Normal"/>
        <w:ind w:firstLine="540"/>
        <w:jc w:val="both"/>
        <w:rPr>
          <w:rFonts w:ascii="Courier New" w:hAnsi="Courier New" w:cs="Courier New"/>
          <w:sz w:val="20"/>
        </w:rPr>
      </w:pPr>
      <w:r>
        <w:rPr>
          <w:rFonts w:cs="Courier New" w:ascii="Courier New" w:hAnsi="Courier New"/>
          <w:sz w:val="20"/>
        </w:rPr>
        <w:t>Если и в дальнейшем лесопользователем не будут приняты меры к тушению пожара, они могут быть лишены права пользования лесным фондом аннулированием выданных им разрешительных документов: лицензии, лесорубочного билета (ордера) или лесного билета.</w:t>
      </w:r>
    </w:p>
    <w:p>
      <w:pPr>
        <w:pStyle w:val="Normal"/>
        <w:ind w:firstLine="540"/>
        <w:jc w:val="both"/>
        <w:rPr>
          <w:rFonts w:ascii="Courier New" w:hAnsi="Courier New" w:cs="Courier New"/>
          <w:sz w:val="20"/>
        </w:rPr>
      </w:pPr>
      <w:r>
        <w:rPr>
          <w:rFonts w:cs="Courier New" w:ascii="Courier New" w:hAnsi="Courier New"/>
          <w:sz w:val="20"/>
        </w:rPr>
        <w:t>В тех случаях, когда имеющихся в лесхозе сил и средств для быстрого подавления действующих пожаров недостаточно и выявляется угроза распространения пожаров на больших площадях, руководители лесхозов обязаны сообщить вышестоящему органу управления лесами о необходимости задействовать пожарно - химическую станцию III типа и немедленно принять меры к привлечению в установленном порядке на тушение населения, пожарной техники и транспортных средств местных предприятий, организаций, учреждений и других юридических лиц. Если же пожары принимают характер стихийного бедствия, руководители лесхозов должны принять соответствующие меры к привлечению на тушение формирований гражданской обороны и воинских подразделений.</w:t>
      </w:r>
    </w:p>
    <w:p>
      <w:pPr>
        <w:pStyle w:val="Normal"/>
        <w:ind w:firstLine="540"/>
        <w:jc w:val="both"/>
        <w:rPr>
          <w:rFonts w:ascii="Courier New" w:hAnsi="Courier New" w:cs="Courier New"/>
          <w:sz w:val="20"/>
        </w:rPr>
      </w:pPr>
      <w:r>
        <w:rPr>
          <w:rFonts w:cs="Courier New" w:ascii="Courier New" w:hAnsi="Courier New"/>
          <w:sz w:val="20"/>
        </w:rPr>
        <w:t>При направлении для тушения пожаров необходимых сил и средств руководители лесхозов или лесничеств должны учитывать возможную силу и скорость распространения пожара и, особенно, опасность развития его в верховой. В качестве практической придержки следует иметь в виду, что для обеспечения быстрой ликвидации пожара силами одной бригады (6...10 человек) из команды пожарно - химической станции или из резервной команды с приданной ей пожарной техникой эта бригада должна прибыть на место пожара и развернуть работы по тушению на участках (выделах), отнесенных к 1 классу природной пожарной опасности, не позднее одного часа, 2 классу - 2 часов, 3...4 классам - 3 часов после возникновения пожара (см. Приложение 4, табл. 4.1).</w:t>
      </w:r>
    </w:p>
    <w:p>
      <w:pPr>
        <w:pStyle w:val="Normal"/>
        <w:ind w:firstLine="540"/>
        <w:jc w:val="both"/>
        <w:rPr>
          <w:rFonts w:ascii="Courier New" w:hAnsi="Courier New" w:cs="Courier New"/>
          <w:sz w:val="20"/>
        </w:rPr>
      </w:pPr>
      <w:r>
        <w:rPr>
          <w:rFonts w:cs="Courier New" w:ascii="Courier New" w:hAnsi="Courier New"/>
          <w:sz w:val="20"/>
        </w:rPr>
        <w:t>При ветре более 5 м/с, а также в периоды 4 и 5 классов пожарной опасности по условиям погоды предельное время на доставку к месту пожара и развертывание работ по тушению на участках (выделах) 1...3 классов природной пожарной опасности леса должно быть сокращено не менее чем в 2 раза, а при невозможности такого сокращения времени должны быть увеличены не менее чем в 2 раза численность рабочих и количество средств пожаротушения, направленных на пожар. При решении этого вопроса руководитель лесхоза или лесничий, пользуясь планом лесонасаждений и таблицами в Приложениях 4...6, должен составить прогноз поведения пожара с учетом возможного изменения обстановки и погоды. Причем расчет необходимых сил и средств пожаротушения следует производить применительно к возможной наиболее тяжелой ситуации в сложившихся условиях и с учетом поправочных коэффициентов на ведущие факторы, определяющие скорость распространения кромки пожара и трудность его тушения.</w:t>
      </w:r>
    </w:p>
    <w:p>
      <w:pPr>
        <w:pStyle w:val="Normal"/>
        <w:ind w:firstLine="540"/>
        <w:jc w:val="both"/>
        <w:rPr>
          <w:rFonts w:ascii="Courier New" w:hAnsi="Courier New" w:cs="Courier New"/>
          <w:sz w:val="20"/>
        </w:rPr>
      </w:pPr>
      <w:r>
        <w:rPr>
          <w:rFonts w:cs="Courier New" w:ascii="Courier New" w:hAnsi="Courier New"/>
          <w:sz w:val="20"/>
        </w:rPr>
        <w:t>Организация тушения лесных пожаров авиационными силами и средствами осуществляется авиаотделениями в соответствии с Инструкцией по авиационной охране лесов.</w:t>
      </w:r>
    </w:p>
    <w:p>
      <w:pPr>
        <w:pStyle w:val="Normal"/>
        <w:ind w:firstLine="540"/>
        <w:jc w:val="both"/>
        <w:rPr>
          <w:rFonts w:ascii="Courier New" w:hAnsi="Courier New" w:cs="Courier New"/>
          <w:sz w:val="20"/>
        </w:rPr>
      </w:pPr>
      <w:r>
        <w:rPr>
          <w:rFonts w:cs="Courier New" w:ascii="Courier New" w:hAnsi="Courier New"/>
          <w:sz w:val="20"/>
        </w:rPr>
        <w:t>В случае, когда авиаотделение не может по какой-либо причине обеспечить ликвидацию пожара в зоне авиационной охраны лесов, начальник авиаотделения обязан немедленно доложить об этом лесхозу и авиабазе. Руководитель лесхоза должен незамедлительно принять дополнительные меры для тушения указанного пожара.</w:t>
      </w:r>
    </w:p>
    <w:p>
      <w:pPr>
        <w:pStyle w:val="Normal"/>
        <w:ind w:firstLine="540"/>
        <w:jc w:val="both"/>
        <w:rPr>
          <w:rFonts w:ascii="Courier New" w:hAnsi="Courier New" w:cs="Courier New"/>
          <w:sz w:val="20"/>
        </w:rPr>
      </w:pPr>
      <w:r>
        <w:rPr>
          <w:rFonts w:cs="Courier New" w:ascii="Courier New" w:hAnsi="Courier New"/>
          <w:sz w:val="20"/>
        </w:rPr>
        <w:t>После окончания тушения такого пожара лесхоз обязан провести проверку причин, по которым авиаотделение не обеспечило тушение пожара авиационными силами и средствами. О результатах проверки, с участием авиаотделения, составляют акт, который направляют соответствующему органу управления лесами для принятия необходимых мер.</w:t>
      </w:r>
    </w:p>
    <w:p>
      <w:pPr>
        <w:pStyle w:val="Normal"/>
        <w:ind w:firstLine="540"/>
        <w:jc w:val="both"/>
        <w:rPr>
          <w:rFonts w:ascii="Courier New" w:hAnsi="Courier New" w:cs="Courier New"/>
          <w:sz w:val="20"/>
        </w:rPr>
      </w:pPr>
      <w:r>
        <w:rPr>
          <w:rFonts w:cs="Courier New" w:ascii="Courier New" w:hAnsi="Courier New"/>
          <w:sz w:val="20"/>
        </w:rPr>
        <w:t>Привлеченные по решениям соответствующих органов власти на тушение лесных пожаров рабочие из населенных пунктов, предприятий, организаций и учреждений должны быть по месту жительства или работы организованы в отряды, команды или бригады, возглавляемые назначенными руководителями предприятий, организаций и учреждений начальниками отрядов, команд и бригад.</w:t>
      </w:r>
    </w:p>
    <w:p>
      <w:pPr>
        <w:pStyle w:val="Normal"/>
        <w:ind w:firstLine="540"/>
        <w:jc w:val="both"/>
        <w:rPr>
          <w:rFonts w:ascii="Courier New" w:hAnsi="Courier New" w:cs="Courier New"/>
          <w:sz w:val="20"/>
        </w:rPr>
      </w:pPr>
      <w:r>
        <w:rPr>
          <w:rFonts w:cs="Courier New" w:ascii="Courier New" w:hAnsi="Courier New"/>
          <w:sz w:val="20"/>
        </w:rPr>
        <w:t>Привлеченные пожарная техника и средства транспорта, с обслуживающим их персоналом, должны быть приданы соответствующим отрядам, командам или бригадам.</w:t>
      </w:r>
    </w:p>
    <w:p>
      <w:pPr>
        <w:pStyle w:val="Normal"/>
        <w:ind w:firstLine="540"/>
        <w:jc w:val="both"/>
        <w:rPr>
          <w:rFonts w:ascii="Courier New" w:hAnsi="Courier New" w:cs="Courier New"/>
          <w:sz w:val="20"/>
        </w:rPr>
      </w:pPr>
      <w:r>
        <w:rPr>
          <w:rFonts w:cs="Courier New" w:ascii="Courier New" w:hAnsi="Courier New"/>
          <w:sz w:val="20"/>
        </w:rPr>
        <w:t>К каждому отдельному отряду, команде и бригаде на пункте сбора должен быть прикреплен назначенный лесхозом работник для сопровождения к месту пожара и помощи в руководстве работами по тушению пожара.</w:t>
      </w:r>
    </w:p>
    <w:p>
      <w:pPr>
        <w:pStyle w:val="Normal"/>
        <w:ind w:firstLine="540"/>
        <w:jc w:val="both"/>
        <w:rPr>
          <w:rFonts w:ascii="Courier New" w:hAnsi="Courier New" w:cs="Courier New"/>
          <w:sz w:val="20"/>
        </w:rPr>
      </w:pPr>
      <w:r>
        <w:rPr>
          <w:rFonts w:cs="Courier New" w:ascii="Courier New" w:hAnsi="Courier New"/>
          <w:sz w:val="20"/>
        </w:rPr>
        <w:t>Невоенизированные формирования гражданской обороны и воинские подразделения, направленные на тушение лесных пожаров, сохраняют свою организационную структуру.</w:t>
      </w:r>
    </w:p>
    <w:p>
      <w:pPr>
        <w:pStyle w:val="Normal"/>
        <w:ind w:firstLine="540"/>
        <w:jc w:val="both"/>
        <w:rPr>
          <w:rFonts w:ascii="Courier New" w:hAnsi="Courier New" w:cs="Courier New"/>
          <w:sz w:val="20"/>
        </w:rPr>
      </w:pPr>
      <w:r>
        <w:rPr>
          <w:rFonts w:cs="Courier New" w:ascii="Courier New" w:hAnsi="Courier New"/>
          <w:sz w:val="20"/>
        </w:rPr>
        <w:t>В случае, когда в зоне авиационной охраны лесов, особенно в ее удаленных районах, возникли лесные пожары, охватившие значительные площади, тушение которых не может быть обеспечено авиационными и наземными силами и средствами (с учетом возможностей маневрирования), решением органа исполнительной власти субъекта Российской Федерации совместно с органом управления лесным хозяйством или специальной комиссией по чрезвычайным ситуациям тушение таких пожаров может осуществляться частично, т.е. остановка, локализация и тушение кромки пожара проводится в направлениях, угрожающих лесным поселкам, ценным лесным массивам, особо охраняемым природным территориям, народнохозяйственным и другим объектам. В случаях, когда такие лесные пожары не представляют угрозы перечисленным выше территориям и объектам, их тушение может быть прекращено.</w:t>
      </w:r>
    </w:p>
    <w:p>
      <w:pPr>
        <w:pStyle w:val="Normal"/>
        <w:ind w:firstLine="540"/>
        <w:jc w:val="both"/>
        <w:rPr>
          <w:rFonts w:ascii="Courier New" w:hAnsi="Courier New" w:cs="Courier New"/>
          <w:sz w:val="20"/>
        </w:rPr>
      </w:pPr>
      <w:r>
        <w:rPr>
          <w:rFonts w:cs="Courier New" w:ascii="Courier New" w:hAnsi="Courier New"/>
          <w:sz w:val="20"/>
        </w:rPr>
        <w:t>Решение о частичном тушении или прекращении тушения принимается на основе тщательного анализа пожарной обстановки по каждому конкретному пожар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2. Руководство работами по тушению пожа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щее руководство тушением лесных пожаров на территории лесхоза и ответственность за полноту и своевременность принимаемых мер к их ликвидации возложены на директора лесхоза. Координацию всех мероприятий по борьбе с лесными пожарами в данном районе, когда на их тушение привлечено население, пожарная техника и транспортные средства предприятий, организаций и учреждений, осуществляет соответствующий орган власти, лесхоз или специальная комиссия (штаб) по борьбе с лесными пожарами, а в субъектах Российской Федерации - комиссия по чрезвычайным ситуациям (ЧС).</w:t>
      </w:r>
    </w:p>
    <w:p>
      <w:pPr>
        <w:pStyle w:val="Normal"/>
        <w:ind w:firstLine="540"/>
        <w:jc w:val="both"/>
        <w:rPr>
          <w:rFonts w:ascii="Courier New" w:hAnsi="Courier New" w:cs="Courier New"/>
          <w:sz w:val="20"/>
        </w:rPr>
      </w:pPr>
      <w:r>
        <w:rPr>
          <w:rFonts w:cs="Courier New" w:ascii="Courier New" w:hAnsi="Courier New"/>
          <w:sz w:val="20"/>
        </w:rPr>
        <w:t>Лесхозам и органам управления лесным хозяйством в субъектах Российской Федерации необходимо вносить предложения соответствующим государственным органам власти об организации при указанных выше комиссиях по ЧС оперативных штабов для обеспечения руководства тушением пожаров, возглавляемых соответственно главными лесничими лесхозов и управлений, соответствующими заместителями министров или глав администраций.</w:t>
      </w:r>
    </w:p>
    <w:p>
      <w:pPr>
        <w:pStyle w:val="Normal"/>
        <w:ind w:firstLine="540"/>
        <w:jc w:val="both"/>
        <w:rPr>
          <w:rFonts w:ascii="Courier New" w:hAnsi="Courier New" w:cs="Courier New"/>
          <w:sz w:val="20"/>
        </w:rPr>
      </w:pPr>
      <w:r>
        <w:rPr>
          <w:rFonts w:cs="Courier New" w:ascii="Courier New" w:hAnsi="Courier New"/>
          <w:sz w:val="20"/>
        </w:rPr>
        <w:t>Непосредственное руководство работами по тушению каждого лесного пожара в районах наземной охраны осуществляет работник лесхоза, или начальник пожарно - химической станции, или бригадир (если прибыла лишь одна бригада из состава команды станции).</w:t>
      </w:r>
    </w:p>
    <w:p>
      <w:pPr>
        <w:pStyle w:val="Normal"/>
        <w:ind w:firstLine="540"/>
        <w:jc w:val="both"/>
        <w:rPr>
          <w:rFonts w:ascii="Courier New" w:hAnsi="Courier New" w:cs="Courier New"/>
          <w:sz w:val="20"/>
        </w:rPr>
      </w:pPr>
      <w:r>
        <w:rPr>
          <w:rFonts w:cs="Courier New" w:ascii="Courier New" w:hAnsi="Courier New"/>
          <w:sz w:val="20"/>
        </w:rPr>
        <w:t>Если на тушение пожара прибыла команда пожарно - химической станции II или III типа, руководство работами по тушению переходит к прибывшему начальнику этой станции.</w:t>
      </w:r>
    </w:p>
    <w:p>
      <w:pPr>
        <w:pStyle w:val="Normal"/>
        <w:ind w:firstLine="540"/>
        <w:jc w:val="both"/>
        <w:rPr>
          <w:rFonts w:ascii="Courier New" w:hAnsi="Courier New" w:cs="Courier New"/>
          <w:sz w:val="20"/>
        </w:rPr>
      </w:pPr>
      <w:r>
        <w:rPr>
          <w:rFonts w:cs="Courier New" w:ascii="Courier New" w:hAnsi="Courier New"/>
          <w:sz w:val="20"/>
        </w:rPr>
        <w:t>Прибывшее на пожар вышестоящее должностное лицо лесной охраны (лесничий, инженер по охране и защите леса и др.) при необходимости (в случае усложнившейся обстановки) должен принять руководство тушением пожара на себя.</w:t>
      </w:r>
    </w:p>
    <w:p>
      <w:pPr>
        <w:pStyle w:val="Normal"/>
        <w:ind w:firstLine="540"/>
        <w:jc w:val="both"/>
        <w:rPr>
          <w:rFonts w:ascii="Courier New" w:hAnsi="Courier New" w:cs="Courier New"/>
          <w:sz w:val="20"/>
        </w:rPr>
      </w:pPr>
      <w:r>
        <w:rPr>
          <w:rFonts w:cs="Courier New" w:ascii="Courier New" w:hAnsi="Courier New"/>
          <w:sz w:val="20"/>
        </w:rPr>
        <w:t>В зонах авиационной охраны лесов и районах авиационной охраны лесов этой зоны руководство тушением лесных пожаров осуществляется старшими по должности работниками из числа находящихся на пожарах парашютно - пожарных и авиадесантных команд, групп. В местах использования на тушении механизированных отрядов руководство работой по ликвидации пожара осуществляет начальник механизированного отряда или другое должностное лицо.</w:t>
      </w:r>
    </w:p>
    <w:p>
      <w:pPr>
        <w:pStyle w:val="Normal"/>
        <w:ind w:firstLine="540"/>
        <w:jc w:val="both"/>
        <w:rPr>
          <w:rFonts w:ascii="Courier New" w:hAnsi="Courier New" w:cs="Courier New"/>
          <w:sz w:val="20"/>
        </w:rPr>
      </w:pPr>
      <w:r>
        <w:rPr>
          <w:rFonts w:cs="Courier New" w:ascii="Courier New" w:hAnsi="Courier New"/>
          <w:sz w:val="20"/>
        </w:rPr>
        <w:t>В случаях невозможности ликвидации лесного пожара своими силами авиаотделение обязано немедленно доложить об этом соответствующему лесхозу. Лесхоз незамедлительно принимает меры к тушению этого пожара и совместно с авиаотделением осуществляет руководство мероприятиями по ликвидации пожара.</w:t>
      </w:r>
    </w:p>
    <w:p>
      <w:pPr>
        <w:pStyle w:val="Normal"/>
        <w:ind w:firstLine="540"/>
        <w:jc w:val="both"/>
        <w:rPr>
          <w:rFonts w:ascii="Courier New" w:hAnsi="Courier New" w:cs="Courier New"/>
          <w:sz w:val="20"/>
        </w:rPr>
      </w:pPr>
      <w:r>
        <w:rPr>
          <w:rFonts w:cs="Courier New" w:ascii="Courier New" w:hAnsi="Courier New"/>
          <w:sz w:val="20"/>
        </w:rPr>
        <w:t>Директор лесхоза (а при отсутствии директора - лицо, его замещающее) при получении сообщения о возникшем лесном пожаре немедленно устанавливает связь с находящимся на месте работником, руководящим тушением, выявляет достаточность принятых мер и, если пожар продолжает развиваться или принятые для его тушения меры недостаточны, организует отправку на пожар дополнительных сил и средств и при необходимости командирует для непосредственного руководства тушением пожара наиболее опытного инженерно - технического работника лесхоза.</w:t>
      </w:r>
    </w:p>
    <w:p>
      <w:pPr>
        <w:pStyle w:val="Normal"/>
        <w:ind w:firstLine="540"/>
        <w:jc w:val="both"/>
        <w:rPr>
          <w:rFonts w:ascii="Courier New" w:hAnsi="Courier New" w:cs="Courier New"/>
          <w:sz w:val="20"/>
        </w:rPr>
      </w:pPr>
      <w:r>
        <w:rPr>
          <w:rFonts w:cs="Courier New" w:ascii="Courier New" w:hAnsi="Courier New"/>
          <w:sz w:val="20"/>
        </w:rPr>
        <w:t>Руководитель тушения пожара назначает помощников для разведки пожара, руководства отдельными командами, группами, осуществляющими работы на отдельных участках.</w:t>
      </w:r>
    </w:p>
    <w:p>
      <w:pPr>
        <w:pStyle w:val="Normal"/>
        <w:ind w:firstLine="540"/>
        <w:jc w:val="both"/>
        <w:rPr>
          <w:rFonts w:ascii="Courier New" w:hAnsi="Courier New" w:cs="Courier New"/>
          <w:sz w:val="20"/>
        </w:rPr>
      </w:pPr>
      <w:r>
        <w:rPr>
          <w:rFonts w:cs="Courier New" w:ascii="Courier New" w:hAnsi="Courier New"/>
          <w:sz w:val="20"/>
        </w:rPr>
        <w:t>Прибывшие на пожар команды или отдельные бригады пожарно - химических станций или пожарные формирования лесхоза по возможности сохраняют свою организационную структуру. Привлеченные рабочие из населенных пунктов, предприятий, организаций и учреждений также сохраняют свое деление команды и бригады, причем по указанию руководителя тушения пожара эти подразделения могут укрупняться или разделяться на более мелкие.</w:t>
      </w:r>
    </w:p>
    <w:p>
      <w:pPr>
        <w:pStyle w:val="Normal"/>
        <w:ind w:firstLine="540"/>
        <w:jc w:val="both"/>
        <w:rPr>
          <w:rFonts w:ascii="Courier New" w:hAnsi="Courier New" w:cs="Courier New"/>
          <w:sz w:val="20"/>
        </w:rPr>
      </w:pPr>
      <w:r>
        <w:rPr>
          <w:rFonts w:cs="Courier New" w:ascii="Courier New" w:hAnsi="Courier New"/>
          <w:sz w:val="20"/>
        </w:rPr>
        <w:t>Каждой отдельной команде, бригаде привлеченных рабочих из населенных пунктов или команде, группе невоенизированных формирований гражданской обороны, либо воинскому подразделению, по прибытии их на место пожара, руководитель тушения ставит определенную задачу по локализации и тушению пожара и отводит часть кромки пожара. Начальники (командиры) всех названных выше подразделений обязаны поддерживать постоянную связь с руководителем тушения и выполнять его указания.</w:t>
      </w:r>
    </w:p>
    <w:p>
      <w:pPr>
        <w:pStyle w:val="Normal"/>
        <w:ind w:firstLine="540"/>
        <w:jc w:val="both"/>
        <w:rPr>
          <w:rFonts w:ascii="Courier New" w:hAnsi="Courier New" w:cs="Courier New"/>
          <w:sz w:val="20"/>
        </w:rPr>
      </w:pPr>
      <w:r>
        <w:rPr>
          <w:rFonts w:cs="Courier New" w:ascii="Courier New" w:hAnsi="Courier New"/>
          <w:sz w:val="20"/>
        </w:rPr>
        <w:t>На отведенном участке команда, группа, бригада самостоятельно выполняют поставленные перед ними задачи, причем техническое руководство работами осуществляется прикрепленным к подразделению работником лесхоза.</w:t>
      </w:r>
    </w:p>
    <w:p>
      <w:pPr>
        <w:pStyle w:val="Normal"/>
        <w:ind w:firstLine="540"/>
        <w:jc w:val="both"/>
        <w:rPr>
          <w:rFonts w:ascii="Courier New" w:hAnsi="Courier New" w:cs="Courier New"/>
          <w:sz w:val="20"/>
        </w:rPr>
      </w:pPr>
      <w:r>
        <w:rPr>
          <w:rFonts w:cs="Courier New" w:ascii="Courier New" w:hAnsi="Courier New"/>
          <w:sz w:val="20"/>
        </w:rPr>
        <w:t>Специально подготовленным и имеющим опыт в тушении лесных пожаров невоенизированным формированиям гражданской обороны руководителем лесхоза может быть поручено самостоятельное тушение отдельных пожаров.</w:t>
      </w:r>
    </w:p>
    <w:p>
      <w:pPr>
        <w:pStyle w:val="Normal"/>
        <w:ind w:firstLine="540"/>
        <w:jc w:val="both"/>
        <w:rPr>
          <w:rFonts w:ascii="Courier New" w:hAnsi="Courier New" w:cs="Courier New"/>
          <w:sz w:val="20"/>
        </w:rPr>
      </w:pPr>
      <w:r>
        <w:rPr>
          <w:rFonts w:cs="Courier New" w:ascii="Courier New" w:hAnsi="Courier New"/>
          <w:sz w:val="20"/>
        </w:rPr>
        <w:t>Вся работа по тушению пожаров должна строиться на основе твердой дисциплины и единоначалия. Распоряжения вышестоящего руководителя являются обязательными для всех руководителей отрядов, команд, групп. При этом каждый работающий должен выполнять команды одного руководителя.</w:t>
      </w:r>
    </w:p>
    <w:p>
      <w:pPr>
        <w:pStyle w:val="Normal"/>
        <w:ind w:firstLine="540"/>
        <w:jc w:val="both"/>
        <w:rPr>
          <w:rFonts w:ascii="Courier New" w:hAnsi="Courier New" w:cs="Courier New"/>
          <w:sz w:val="20"/>
        </w:rPr>
      </w:pPr>
      <w:r>
        <w:rPr>
          <w:rFonts w:cs="Courier New" w:ascii="Courier New" w:hAnsi="Courier New"/>
          <w:sz w:val="20"/>
        </w:rPr>
        <w:t>Руководитель тушения обязан обеспечить строгое выполнение всеми работающими на тушении пожара правил охраны труда и техники безопасности работ и несет за это ответственность.</w:t>
      </w:r>
    </w:p>
    <w:p>
      <w:pPr>
        <w:pStyle w:val="Normal"/>
        <w:ind w:firstLine="540"/>
        <w:jc w:val="both"/>
        <w:rPr>
          <w:rFonts w:ascii="Courier New" w:hAnsi="Courier New" w:cs="Courier New"/>
          <w:sz w:val="20"/>
        </w:rPr>
      </w:pPr>
      <w:r>
        <w:rPr>
          <w:rFonts w:cs="Courier New" w:ascii="Courier New" w:hAnsi="Courier New"/>
          <w:sz w:val="20"/>
        </w:rPr>
        <w:t>Руководитель тушения пожара не должен сам оставлять место пожара до тех пор, пока пожар не будет потушен или надежно локализован. После того, как руководитель тушения пожара лично убедится в надежности его локализации и в ликвидации очагов горения на всей пройденной пожарами площади (а при крупных пожарах на полосе шириной не менее 100 м по периферии пожарища), он может покинуть пожар, оставив на месте под руководством работника лесной охраны часть рабочих для окараули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3. Разведка пожара и составление плана туш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ориентирования в лесу (на местности) руководители тушения используют специальные лесопожарные карты масштаба 1:100000. На эти карты наносится вся пожарная ситуация в районе работ, уточненные данные, полученные в результате воздушной и наземной разведки пожара, прогнозируемые направления его развития, основные намечаемые (планируемые) меры борьбы и др. данные по реализации плана тушения. Лесопатрульные карты используются также для составления общей схемы пожара, прилагаемой к Протоколу о лесном пожаре.</w:t>
      </w:r>
    </w:p>
    <w:p>
      <w:pPr>
        <w:pStyle w:val="Normal"/>
        <w:ind w:firstLine="540"/>
        <w:jc w:val="both"/>
        <w:rPr>
          <w:rFonts w:ascii="Courier New" w:hAnsi="Courier New" w:cs="Courier New"/>
          <w:sz w:val="20"/>
        </w:rPr>
      </w:pPr>
      <w:r>
        <w:rPr>
          <w:rFonts w:cs="Courier New" w:ascii="Courier New" w:hAnsi="Courier New"/>
          <w:sz w:val="20"/>
        </w:rPr>
        <w:t>По прибытии на пожар руководитель тушения (начальник пожарно - химической станции или другое должностное лицо лесной охраны, первым прибывшее на место), используя полученное от экипажа патрулирующего самолета, вертолета донесение о пожаре с данными его авиационной разведки, определяет тактические приемы и технические способы наиболее быстрой ликвидации пожара прибывшими силами и средствами.</w:t>
      </w:r>
    </w:p>
    <w:p>
      <w:pPr>
        <w:pStyle w:val="Normal"/>
        <w:ind w:firstLine="540"/>
        <w:jc w:val="both"/>
        <w:rPr>
          <w:rFonts w:ascii="Courier New" w:hAnsi="Courier New" w:cs="Courier New"/>
          <w:sz w:val="20"/>
        </w:rPr>
      </w:pPr>
      <w:r>
        <w:rPr>
          <w:rFonts w:cs="Courier New" w:ascii="Courier New" w:hAnsi="Courier New"/>
          <w:sz w:val="20"/>
        </w:rPr>
        <w:t>В районах, не обслуживаемых авиацией, если охваченная пожаром площадь невелика, руководитель тушения, обойдя очаг по периметру, быстро решает вопрос о расстановке прибывших сил и средств и организации работ, чтобы обеспечить локализацию пожара в кратчайший срок. О принятых мерах руководитель тушения немедленно докладывает в лесхоз или лесничество.</w:t>
      </w:r>
    </w:p>
    <w:p>
      <w:pPr>
        <w:pStyle w:val="Normal"/>
        <w:ind w:firstLine="540"/>
        <w:jc w:val="both"/>
        <w:rPr>
          <w:rFonts w:ascii="Courier New" w:hAnsi="Courier New" w:cs="Courier New"/>
          <w:sz w:val="20"/>
        </w:rPr>
      </w:pPr>
      <w:r>
        <w:rPr>
          <w:rFonts w:cs="Courier New" w:ascii="Courier New" w:hAnsi="Courier New"/>
          <w:sz w:val="20"/>
        </w:rPr>
        <w:t>Если пожар уже принял такие размеры и характер, что прибывших сил для быстрой его ликвидации явно недостаточно, руководитель немедленно ставит об этом в известность лесхоз (или лесничество) и приступает к разведке пожара. При этом прибывшие силы и средства пожаротушения до окончания разведки и принятия решения о плане тушения следует временно использовать для задержки распространения пожара на наиболее опасные или ценные участки леса вблизи места нахождения этих сил и средств.</w:t>
      </w:r>
    </w:p>
    <w:p>
      <w:pPr>
        <w:pStyle w:val="Normal"/>
        <w:ind w:firstLine="540"/>
        <w:jc w:val="both"/>
        <w:rPr>
          <w:rFonts w:ascii="Courier New" w:hAnsi="Courier New" w:cs="Courier New"/>
          <w:sz w:val="20"/>
        </w:rPr>
      </w:pPr>
      <w:r>
        <w:rPr>
          <w:rFonts w:cs="Courier New" w:ascii="Courier New" w:hAnsi="Courier New"/>
          <w:sz w:val="20"/>
        </w:rPr>
        <w:t>Целью разведки является обеспечение руководителя тушения необходимой информацией для разработки оперативного плана тушения и наблюдения за состоянием действующей и локализованной кромок пожаров.</w:t>
      </w:r>
    </w:p>
    <w:p>
      <w:pPr>
        <w:pStyle w:val="Normal"/>
        <w:ind w:firstLine="540"/>
        <w:jc w:val="both"/>
        <w:rPr>
          <w:rFonts w:ascii="Courier New" w:hAnsi="Courier New" w:cs="Courier New"/>
          <w:sz w:val="20"/>
        </w:rPr>
      </w:pPr>
      <w:r>
        <w:rPr>
          <w:rFonts w:cs="Courier New" w:ascii="Courier New" w:hAnsi="Courier New"/>
          <w:sz w:val="20"/>
        </w:rPr>
        <w:t>При разведке должны быть выяснены:</w:t>
      </w:r>
    </w:p>
    <w:p>
      <w:pPr>
        <w:pStyle w:val="Normal"/>
        <w:ind w:firstLine="540"/>
        <w:jc w:val="both"/>
        <w:rPr>
          <w:rFonts w:ascii="Courier New" w:hAnsi="Courier New" w:cs="Courier New"/>
          <w:sz w:val="20"/>
        </w:rPr>
      </w:pPr>
      <w:r>
        <w:rPr>
          <w:rFonts w:cs="Courier New" w:ascii="Courier New" w:hAnsi="Courier New"/>
          <w:sz w:val="20"/>
        </w:rPr>
        <w:t>вид и скорость распространения пожара, его контур и примерная площадь;</w:t>
      </w:r>
    </w:p>
    <w:p>
      <w:pPr>
        <w:pStyle w:val="Normal"/>
        <w:ind w:firstLine="540"/>
        <w:jc w:val="both"/>
        <w:rPr>
          <w:rFonts w:ascii="Courier New" w:hAnsi="Courier New" w:cs="Courier New"/>
          <w:sz w:val="20"/>
        </w:rPr>
      </w:pPr>
      <w:r>
        <w:rPr>
          <w:rFonts w:cs="Courier New" w:ascii="Courier New" w:hAnsi="Courier New"/>
          <w:sz w:val="20"/>
        </w:rPr>
        <w:t>тактические части пожара (фронт, фланги и тыл) и основные типы (виды) горючих материалов;</w:t>
      </w:r>
    </w:p>
    <w:p>
      <w:pPr>
        <w:pStyle w:val="Normal"/>
        <w:ind w:firstLine="540"/>
        <w:jc w:val="both"/>
        <w:rPr>
          <w:rFonts w:ascii="Courier New" w:hAnsi="Courier New" w:cs="Courier New"/>
          <w:sz w:val="20"/>
        </w:rPr>
      </w:pPr>
      <w:r>
        <w:rPr>
          <w:rFonts w:cs="Courier New" w:ascii="Courier New" w:hAnsi="Courier New"/>
          <w:sz w:val="20"/>
        </w:rPr>
        <w:t>наиболее опасное направление распространения (чему угрожает пожар);</w:t>
      </w:r>
    </w:p>
    <w:p>
      <w:pPr>
        <w:pStyle w:val="Normal"/>
        <w:ind w:firstLine="540"/>
        <w:jc w:val="both"/>
        <w:rPr>
          <w:rFonts w:ascii="Courier New" w:hAnsi="Courier New" w:cs="Courier New"/>
          <w:sz w:val="20"/>
        </w:rPr>
      </w:pPr>
      <w:r>
        <w:rPr>
          <w:rFonts w:cs="Courier New" w:ascii="Courier New" w:hAnsi="Courier New"/>
          <w:sz w:val="20"/>
        </w:rPr>
        <w:t>наличие естественных и искусственных препятствий для распространения пожара;</w:t>
      </w:r>
    </w:p>
    <w:p>
      <w:pPr>
        <w:pStyle w:val="Normal"/>
        <w:ind w:firstLine="540"/>
        <w:jc w:val="both"/>
        <w:rPr>
          <w:rFonts w:ascii="Courier New" w:hAnsi="Courier New" w:cs="Courier New"/>
          <w:sz w:val="20"/>
        </w:rPr>
      </w:pPr>
      <w:r>
        <w:rPr>
          <w:rFonts w:cs="Courier New" w:ascii="Courier New" w:hAnsi="Courier New"/>
          <w:sz w:val="20"/>
        </w:rPr>
        <w:t>возможное усиление или ослабление пожара вследствие особенностей лесных участков и рельефа местности на пути его распространения;</w:t>
      </w:r>
    </w:p>
    <w:p>
      <w:pPr>
        <w:pStyle w:val="Normal"/>
        <w:ind w:firstLine="540"/>
        <w:jc w:val="both"/>
        <w:rPr>
          <w:rFonts w:ascii="Courier New" w:hAnsi="Courier New" w:cs="Courier New"/>
          <w:sz w:val="20"/>
        </w:rPr>
      </w:pPr>
      <w:r>
        <w:rPr>
          <w:rFonts w:cs="Courier New" w:ascii="Courier New" w:hAnsi="Courier New"/>
          <w:sz w:val="20"/>
        </w:rPr>
        <w:t>возможность подъезда к кромке пожара и применения механизированных средств локализации и тушения;</w:t>
      </w:r>
    </w:p>
    <w:p>
      <w:pPr>
        <w:pStyle w:val="Normal"/>
        <w:ind w:firstLine="540"/>
        <w:jc w:val="both"/>
        <w:rPr>
          <w:rFonts w:ascii="Courier New" w:hAnsi="Courier New" w:cs="Courier New"/>
          <w:sz w:val="20"/>
        </w:rPr>
      </w:pPr>
      <w:r>
        <w:rPr>
          <w:rFonts w:cs="Courier New" w:ascii="Courier New" w:hAnsi="Courier New"/>
          <w:sz w:val="20"/>
        </w:rPr>
        <w:t>наличие водных источников и возможность их использования;</w:t>
      </w:r>
    </w:p>
    <w:p>
      <w:pPr>
        <w:pStyle w:val="Normal"/>
        <w:ind w:firstLine="540"/>
        <w:jc w:val="both"/>
        <w:rPr>
          <w:rFonts w:ascii="Courier New" w:hAnsi="Courier New" w:cs="Courier New"/>
          <w:sz w:val="20"/>
        </w:rPr>
      </w:pPr>
      <w:r>
        <w:rPr>
          <w:rFonts w:cs="Courier New" w:ascii="Courier New" w:hAnsi="Courier New"/>
          <w:sz w:val="20"/>
        </w:rPr>
        <w:t>наличие опорных полос для отжига и условия прокладки таких полос;</w:t>
      </w:r>
    </w:p>
    <w:p>
      <w:pPr>
        <w:pStyle w:val="Normal"/>
        <w:ind w:firstLine="540"/>
        <w:jc w:val="both"/>
        <w:rPr>
          <w:rFonts w:ascii="Courier New" w:hAnsi="Courier New" w:cs="Courier New"/>
          <w:sz w:val="20"/>
        </w:rPr>
      </w:pPr>
      <w:r>
        <w:rPr>
          <w:rFonts w:cs="Courier New" w:ascii="Courier New" w:hAnsi="Courier New"/>
          <w:sz w:val="20"/>
        </w:rPr>
        <w:t>безопасные места стоянки транспортных средств и пути отхода рабочих на случай прорыва огня, места укрытия.</w:t>
      </w:r>
    </w:p>
    <w:p>
      <w:pPr>
        <w:pStyle w:val="Normal"/>
        <w:ind w:firstLine="540"/>
        <w:jc w:val="both"/>
        <w:rPr>
          <w:rFonts w:ascii="Courier New" w:hAnsi="Courier New" w:cs="Courier New"/>
          <w:sz w:val="20"/>
        </w:rPr>
      </w:pPr>
      <w:r>
        <w:rPr>
          <w:rFonts w:cs="Courier New" w:ascii="Courier New" w:hAnsi="Courier New"/>
          <w:sz w:val="20"/>
        </w:rPr>
        <w:t>Результаты разведки отражаются в составляемых при этом схемах (кроках) местности или лесопожарных картах.</w:t>
      </w:r>
    </w:p>
    <w:p>
      <w:pPr>
        <w:pStyle w:val="Normal"/>
        <w:ind w:firstLine="540"/>
        <w:jc w:val="both"/>
        <w:rPr>
          <w:rFonts w:ascii="Courier New" w:hAnsi="Courier New" w:cs="Courier New"/>
          <w:sz w:val="20"/>
        </w:rPr>
      </w:pPr>
      <w:r>
        <w:rPr>
          <w:rFonts w:cs="Courier New" w:ascii="Courier New" w:hAnsi="Courier New"/>
          <w:sz w:val="20"/>
        </w:rPr>
        <w:t>Кроме этих данных, разведка должна определить направление (предположительно) распространения и развития пожара в ближайшее время, если не будут приняты достаточные меры к его тушению. При этом учитывается возможное усиление и развитие пожара в зависимости от особенностей лесных участков, по которым будут проходить его фронт и фланги, от метеорологической обстановки и рельефа местности. Для пожаров площадью 5...10 га такой прогноз составляется на ближайшие 2...3 часа, а для более крупных пожаров - на более длительные сроки в зависимости от реальных возможностей их ликвидации. При прогнозировании возможного развития и скорости распространения пожара следует использовать данные из Приложений 3 и 5.</w:t>
      </w:r>
    </w:p>
    <w:p>
      <w:pPr>
        <w:pStyle w:val="Normal"/>
        <w:ind w:firstLine="540"/>
        <w:jc w:val="both"/>
        <w:rPr>
          <w:rFonts w:ascii="Courier New" w:hAnsi="Courier New" w:cs="Courier New"/>
          <w:sz w:val="20"/>
        </w:rPr>
      </w:pPr>
      <w:r>
        <w:rPr>
          <w:rFonts w:cs="Courier New" w:ascii="Courier New" w:hAnsi="Courier New"/>
          <w:sz w:val="20"/>
        </w:rPr>
        <w:t>Данные разведки и прогноз возможного распространения и развития пожара с указанием о необходимых дополнительных силах и средствах пожаротушения немедленно передают в лесхоз (лесничество) по радио или нарочным (если нужна помощь).</w:t>
      </w:r>
    </w:p>
    <w:p>
      <w:pPr>
        <w:pStyle w:val="Normal"/>
        <w:ind w:firstLine="540"/>
        <w:jc w:val="both"/>
        <w:rPr>
          <w:rFonts w:ascii="Courier New" w:hAnsi="Courier New" w:cs="Courier New"/>
          <w:sz w:val="20"/>
        </w:rPr>
      </w:pPr>
      <w:r>
        <w:rPr>
          <w:rFonts w:cs="Courier New" w:ascii="Courier New" w:hAnsi="Courier New"/>
          <w:sz w:val="20"/>
        </w:rPr>
        <w:t>По данным разведки и прогноза распространения и развития пожара руководитель тушения разрабатывает план его тушения. В плане определяются:</w:t>
      </w:r>
    </w:p>
    <w:p>
      <w:pPr>
        <w:pStyle w:val="Normal"/>
        <w:ind w:firstLine="540"/>
        <w:jc w:val="both"/>
        <w:rPr>
          <w:rFonts w:ascii="Courier New" w:hAnsi="Courier New" w:cs="Courier New"/>
          <w:sz w:val="20"/>
        </w:rPr>
      </w:pPr>
      <w:r>
        <w:rPr>
          <w:rFonts w:cs="Courier New" w:ascii="Courier New" w:hAnsi="Courier New"/>
          <w:sz w:val="20"/>
        </w:rPr>
        <w:t>технические способы и тактические приемы ликвидации пожара;</w:t>
      </w:r>
    </w:p>
    <w:p>
      <w:pPr>
        <w:pStyle w:val="Normal"/>
        <w:ind w:firstLine="540"/>
        <w:jc w:val="both"/>
        <w:rPr>
          <w:rFonts w:ascii="Courier New" w:hAnsi="Courier New" w:cs="Courier New"/>
          <w:sz w:val="20"/>
        </w:rPr>
      </w:pPr>
      <w:r>
        <w:rPr>
          <w:rFonts w:cs="Courier New" w:ascii="Courier New" w:hAnsi="Courier New"/>
          <w:sz w:val="20"/>
        </w:rPr>
        <w:t>сроки выполнения отдельных стадий тушения;</w:t>
      </w:r>
    </w:p>
    <w:p>
      <w:pPr>
        <w:pStyle w:val="Normal"/>
        <w:ind w:firstLine="540"/>
        <w:jc w:val="both"/>
        <w:rPr>
          <w:rFonts w:ascii="Courier New" w:hAnsi="Courier New" w:cs="Courier New"/>
          <w:sz w:val="20"/>
        </w:rPr>
      </w:pPr>
      <w:r>
        <w:rPr>
          <w:rFonts w:cs="Courier New" w:ascii="Courier New" w:hAnsi="Courier New"/>
          <w:sz w:val="20"/>
        </w:rPr>
        <w:t>распределение наличных сил и средств по периферии пожара;</w:t>
      </w:r>
    </w:p>
    <w:p>
      <w:pPr>
        <w:pStyle w:val="Normal"/>
        <w:ind w:firstLine="540"/>
        <w:jc w:val="both"/>
        <w:rPr>
          <w:rFonts w:ascii="Courier New" w:hAnsi="Courier New" w:cs="Courier New"/>
          <w:sz w:val="20"/>
        </w:rPr>
      </w:pPr>
      <w:r>
        <w:rPr>
          <w:rFonts w:cs="Courier New" w:ascii="Courier New" w:hAnsi="Courier New"/>
          <w:sz w:val="20"/>
        </w:rPr>
        <w:t>организация связи с отрядами, командами и бригадами рабочих;</w:t>
      </w:r>
    </w:p>
    <w:p>
      <w:pPr>
        <w:pStyle w:val="Normal"/>
        <w:ind w:firstLine="540"/>
        <w:jc w:val="both"/>
        <w:rPr>
          <w:rFonts w:ascii="Courier New" w:hAnsi="Courier New" w:cs="Courier New"/>
          <w:sz w:val="20"/>
        </w:rPr>
      </w:pPr>
      <w:r>
        <w:rPr>
          <w:rFonts w:cs="Courier New" w:ascii="Courier New" w:hAnsi="Courier New"/>
          <w:sz w:val="20"/>
        </w:rPr>
        <w:t>привлечение дополнительных сил и средств (количество и сроки);</w:t>
      </w:r>
    </w:p>
    <w:p>
      <w:pPr>
        <w:pStyle w:val="Normal"/>
        <w:ind w:firstLine="540"/>
        <w:jc w:val="both"/>
        <w:rPr>
          <w:rFonts w:ascii="Courier New" w:hAnsi="Courier New" w:cs="Courier New"/>
          <w:sz w:val="20"/>
        </w:rPr>
      </w:pPr>
      <w:r>
        <w:rPr>
          <w:rFonts w:cs="Courier New" w:ascii="Courier New" w:hAnsi="Courier New"/>
          <w:sz w:val="20"/>
        </w:rPr>
        <w:t>мероприятия по непрерывной разведке пожара, ходу его тушения и страхующие мероприятия.</w:t>
      </w:r>
    </w:p>
    <w:p>
      <w:pPr>
        <w:pStyle w:val="Normal"/>
        <w:ind w:firstLine="540"/>
        <w:jc w:val="both"/>
        <w:rPr>
          <w:rFonts w:ascii="Courier New" w:hAnsi="Courier New" w:cs="Courier New"/>
          <w:sz w:val="20"/>
        </w:rPr>
      </w:pPr>
      <w:r>
        <w:rPr>
          <w:rFonts w:cs="Courier New" w:ascii="Courier New" w:hAnsi="Courier New"/>
          <w:sz w:val="20"/>
        </w:rPr>
        <w:t>В условиях сильной задымленности контур пожара выявляют с помощью дистанционных методов разведки, например, инфракрасной системой типа "Тайга-2".</w:t>
      </w:r>
    </w:p>
    <w:p>
      <w:pPr>
        <w:pStyle w:val="Normal"/>
        <w:ind w:firstLine="540"/>
        <w:jc w:val="both"/>
        <w:rPr>
          <w:rFonts w:ascii="Courier New" w:hAnsi="Courier New" w:cs="Courier New"/>
          <w:sz w:val="20"/>
        </w:rPr>
      </w:pPr>
      <w:r>
        <w:rPr>
          <w:rFonts w:cs="Courier New" w:ascii="Courier New" w:hAnsi="Courier New"/>
          <w:sz w:val="20"/>
        </w:rPr>
        <w:t>Как правило, следует планировать работы по тушению так, чтобы ликвидация (или, по крайней мере, локализация) пожара была закончена не позднее 10 часов утра следующего дня, так как наибольшая производительность тушения достигается в вечерние, включая светлые ночи, и ранние утренние часы.</w:t>
      </w:r>
    </w:p>
    <w:p>
      <w:pPr>
        <w:pStyle w:val="Normal"/>
        <w:ind w:firstLine="540"/>
        <w:jc w:val="both"/>
        <w:rPr>
          <w:rFonts w:ascii="Courier New" w:hAnsi="Courier New" w:cs="Courier New"/>
          <w:sz w:val="20"/>
        </w:rPr>
      </w:pPr>
      <w:r>
        <w:rPr>
          <w:rFonts w:cs="Courier New" w:ascii="Courier New" w:hAnsi="Courier New"/>
          <w:sz w:val="20"/>
        </w:rPr>
        <w:t>Если пожар распространился на большой площади и принял затяжной характер, разведка пожара должна производиться ежедневно, а при быстром распространении горения - 2 раза в день. В районах наземной охраны лесов данные разведки летчиков - наблюдателей сбрасываются вымпелом непосредственно руководителю тушения. При возможности посадки самолета (вертолета) вблизи пожара разведку пожара на самолете (вертолете) следует производить с участием руководителя.</w:t>
      </w:r>
    </w:p>
    <w:p>
      <w:pPr>
        <w:pStyle w:val="Normal"/>
        <w:ind w:firstLine="540"/>
        <w:jc w:val="both"/>
        <w:rPr>
          <w:rFonts w:ascii="Courier New" w:hAnsi="Courier New" w:cs="Courier New"/>
          <w:sz w:val="20"/>
        </w:rPr>
      </w:pPr>
      <w:r>
        <w:rPr>
          <w:rFonts w:cs="Courier New" w:ascii="Courier New" w:hAnsi="Courier New"/>
          <w:sz w:val="20"/>
        </w:rPr>
        <w:t>Руководители лесопожарных подразделений обеспечиваются выкопировками с оперативных схем тушения пожара в пределах порученных им участков рабо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4. Руководитель тушения крупных лес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уководитель тушения крупного лесного пожара в районах наземной охраны лесов назначается директором лесхоза или замещающим его лицом, а в районах авиационной охраны - начальником авиаотделения.</w:t>
      </w:r>
    </w:p>
    <w:p>
      <w:pPr>
        <w:pStyle w:val="Normal"/>
        <w:ind w:firstLine="540"/>
        <w:jc w:val="both"/>
        <w:rPr>
          <w:rFonts w:ascii="Courier New" w:hAnsi="Courier New" w:cs="Courier New"/>
          <w:sz w:val="20"/>
        </w:rPr>
      </w:pPr>
      <w:r>
        <w:rPr>
          <w:rFonts w:cs="Courier New" w:ascii="Courier New" w:hAnsi="Courier New"/>
          <w:sz w:val="20"/>
        </w:rPr>
        <w:t>При необходимости руководители тушения крупных пожаров могут назначаться комиссией по ЧС либо созданным при ней оперативным штабом по руководству тушением.</w:t>
      </w:r>
    </w:p>
    <w:p>
      <w:pPr>
        <w:pStyle w:val="Normal"/>
        <w:ind w:firstLine="540"/>
        <w:jc w:val="both"/>
        <w:rPr>
          <w:rFonts w:ascii="Courier New" w:hAnsi="Courier New" w:cs="Courier New"/>
          <w:sz w:val="20"/>
        </w:rPr>
      </w:pPr>
      <w:r>
        <w:rPr>
          <w:rFonts w:cs="Courier New" w:ascii="Courier New" w:hAnsi="Courier New"/>
          <w:sz w:val="20"/>
        </w:rPr>
        <w:t>Руководителю тушения пожара подчиняются все силы, прибывшие на тушение пожара. Он несет персональную ответственность за правильность проводимых мероприятий по борьбе с пожаром, соблюдение правил охраны труда и техники безопасности и успешность ликвидации пожара.</w:t>
      </w:r>
    </w:p>
    <w:p>
      <w:pPr>
        <w:pStyle w:val="Normal"/>
        <w:ind w:firstLine="540"/>
        <w:jc w:val="both"/>
        <w:rPr>
          <w:rFonts w:ascii="Courier New" w:hAnsi="Courier New" w:cs="Courier New"/>
          <w:sz w:val="20"/>
        </w:rPr>
      </w:pPr>
      <w:r>
        <w:rPr>
          <w:rFonts w:cs="Courier New" w:ascii="Courier New" w:hAnsi="Courier New"/>
          <w:sz w:val="20"/>
        </w:rPr>
        <w:t>Руководитель тушения крупного лесного пожара до прибытия на пожар должен ознакомиться со всей имеющейся информацией о пожаре, состоянии погоды и ее прогнозе на ближайшие дни, об имеющихся на пожаре силах и средствах пожаротушения, с картографическими и таксационными материалами района пожара.</w:t>
      </w:r>
    </w:p>
    <w:p>
      <w:pPr>
        <w:pStyle w:val="Normal"/>
        <w:ind w:firstLine="540"/>
        <w:jc w:val="both"/>
        <w:rPr>
          <w:rFonts w:ascii="Courier New" w:hAnsi="Courier New" w:cs="Courier New"/>
          <w:sz w:val="20"/>
        </w:rPr>
      </w:pPr>
      <w:r>
        <w:rPr>
          <w:rFonts w:cs="Courier New" w:ascii="Courier New" w:hAnsi="Courier New"/>
          <w:sz w:val="20"/>
        </w:rPr>
        <w:t>По прибытию к месту работ руководитель должен:</w:t>
      </w:r>
    </w:p>
    <w:p>
      <w:pPr>
        <w:pStyle w:val="Normal"/>
        <w:ind w:firstLine="540"/>
        <w:jc w:val="both"/>
        <w:rPr>
          <w:rFonts w:ascii="Courier New" w:hAnsi="Courier New" w:cs="Courier New"/>
          <w:sz w:val="20"/>
        </w:rPr>
      </w:pPr>
      <w:r>
        <w:rPr>
          <w:rFonts w:cs="Courier New" w:ascii="Courier New" w:hAnsi="Courier New"/>
          <w:sz w:val="20"/>
        </w:rPr>
        <w:t>совершить облет пожара с целью выяснения общей обстановки;</w:t>
      </w:r>
    </w:p>
    <w:p>
      <w:pPr>
        <w:pStyle w:val="Normal"/>
        <w:ind w:firstLine="540"/>
        <w:jc w:val="both"/>
        <w:rPr>
          <w:rFonts w:ascii="Courier New" w:hAnsi="Courier New" w:cs="Courier New"/>
          <w:sz w:val="20"/>
        </w:rPr>
      </w:pPr>
      <w:r>
        <w:rPr>
          <w:rFonts w:cs="Courier New" w:ascii="Courier New" w:hAnsi="Courier New"/>
          <w:sz w:val="20"/>
        </w:rPr>
        <w:t>по результатам аэровизуальной разведки, информации прибывших ранее на пожар должностных лиц, изучения картографических и таксационных материалов района пожара выработать предварительный план тушения;</w:t>
      </w:r>
    </w:p>
    <w:p>
      <w:pPr>
        <w:pStyle w:val="Normal"/>
        <w:ind w:firstLine="540"/>
        <w:jc w:val="both"/>
        <w:rPr>
          <w:rFonts w:ascii="Courier New" w:hAnsi="Courier New" w:cs="Courier New"/>
          <w:sz w:val="20"/>
        </w:rPr>
      </w:pPr>
      <w:r>
        <w:rPr>
          <w:rFonts w:cs="Courier New" w:ascii="Courier New" w:hAnsi="Courier New"/>
          <w:sz w:val="20"/>
        </w:rPr>
        <w:t>сформировать группу управления тушением пожара, назначать и смещать руководителей оперативных подразделений (отрядов, команд, бригад), задействованных на тушении пожара;</w:t>
      </w:r>
    </w:p>
    <w:p>
      <w:pPr>
        <w:pStyle w:val="Normal"/>
        <w:ind w:firstLine="540"/>
        <w:jc w:val="both"/>
        <w:rPr>
          <w:rFonts w:ascii="Courier New" w:hAnsi="Courier New" w:cs="Courier New"/>
          <w:sz w:val="20"/>
        </w:rPr>
      </w:pPr>
      <w:r>
        <w:rPr>
          <w:rFonts w:cs="Courier New" w:ascii="Courier New" w:hAnsi="Courier New"/>
          <w:sz w:val="20"/>
        </w:rPr>
        <w:t>если этих данных для принятия решения недостаточно, организовать наземную разведку по всему периметру (или наиболее опасной части) пожара;</w:t>
      </w:r>
    </w:p>
    <w:p>
      <w:pPr>
        <w:pStyle w:val="Normal"/>
        <w:ind w:firstLine="540"/>
        <w:jc w:val="both"/>
        <w:rPr>
          <w:rFonts w:ascii="Courier New" w:hAnsi="Courier New" w:cs="Courier New"/>
          <w:sz w:val="20"/>
        </w:rPr>
      </w:pPr>
      <w:r>
        <w:rPr>
          <w:rFonts w:cs="Courier New" w:ascii="Courier New" w:hAnsi="Courier New"/>
          <w:sz w:val="20"/>
        </w:rPr>
        <w:t>до окончания разведки и принятия решения о плане тушения имеющиеся на пожаре силы и средства активно использовать для задержки распространения пожара на наиболее опасных его направлениях вблизи места нахождения этих сил и средств;</w:t>
      </w:r>
    </w:p>
    <w:p>
      <w:pPr>
        <w:pStyle w:val="Normal"/>
        <w:ind w:firstLine="540"/>
        <w:jc w:val="both"/>
        <w:rPr>
          <w:rFonts w:ascii="Courier New" w:hAnsi="Courier New" w:cs="Courier New"/>
          <w:sz w:val="20"/>
        </w:rPr>
      </w:pPr>
      <w:r>
        <w:rPr>
          <w:rFonts w:cs="Courier New" w:ascii="Courier New" w:hAnsi="Courier New"/>
          <w:sz w:val="20"/>
        </w:rPr>
        <w:t>получив необходимую информацию о пожаре и выработав план его тушения, организовать расстановку имеющихся сил и средств пожаротушения согласно этому плану;</w:t>
      </w:r>
    </w:p>
    <w:p>
      <w:pPr>
        <w:pStyle w:val="Normal"/>
        <w:ind w:firstLine="540"/>
        <w:jc w:val="both"/>
        <w:rPr>
          <w:rFonts w:ascii="Courier New" w:hAnsi="Courier New" w:cs="Courier New"/>
          <w:sz w:val="20"/>
        </w:rPr>
      </w:pPr>
      <w:r>
        <w:rPr>
          <w:rFonts w:cs="Courier New" w:ascii="Courier New" w:hAnsi="Courier New"/>
          <w:sz w:val="20"/>
        </w:rPr>
        <w:t>определить потребность в силах и средствах пожаротушения и, в случае необходимости, запросить дополнительные ресурсы;</w:t>
      </w:r>
    </w:p>
    <w:p>
      <w:pPr>
        <w:pStyle w:val="Normal"/>
        <w:ind w:firstLine="540"/>
        <w:jc w:val="both"/>
        <w:rPr>
          <w:rFonts w:ascii="Courier New" w:hAnsi="Courier New" w:cs="Courier New"/>
          <w:sz w:val="20"/>
        </w:rPr>
      </w:pPr>
      <w:r>
        <w:rPr>
          <w:rFonts w:cs="Courier New" w:ascii="Courier New" w:hAnsi="Courier New"/>
          <w:sz w:val="20"/>
        </w:rPr>
        <w:t>определить места высадки людей и размещения лагерей и организовать их подготовку;</w:t>
      </w:r>
    </w:p>
    <w:p>
      <w:pPr>
        <w:pStyle w:val="Normal"/>
        <w:ind w:firstLine="540"/>
        <w:jc w:val="both"/>
        <w:rPr>
          <w:rFonts w:ascii="Courier New" w:hAnsi="Courier New" w:cs="Courier New"/>
          <w:sz w:val="20"/>
        </w:rPr>
      </w:pPr>
      <w:r>
        <w:rPr>
          <w:rFonts w:cs="Courier New" w:ascii="Courier New" w:hAnsi="Courier New"/>
          <w:sz w:val="20"/>
        </w:rPr>
        <w:t>обеспечить встречу прибывающих на пожар лесопожарных подразделений и постановку им тактических задач;</w:t>
      </w:r>
    </w:p>
    <w:p>
      <w:pPr>
        <w:pStyle w:val="Normal"/>
        <w:ind w:firstLine="540"/>
        <w:jc w:val="both"/>
        <w:rPr>
          <w:rFonts w:ascii="Courier New" w:hAnsi="Courier New" w:cs="Courier New"/>
          <w:sz w:val="20"/>
        </w:rPr>
      </w:pPr>
      <w:r>
        <w:rPr>
          <w:rFonts w:cs="Courier New" w:ascii="Courier New" w:hAnsi="Courier New"/>
          <w:sz w:val="20"/>
        </w:rPr>
        <w:t>организовать устойчивую оперативную связь с отрядами, командами, авиаотделением и оперативным лесопожарным штабом районной пожарной комиссии;</w:t>
      </w:r>
    </w:p>
    <w:p>
      <w:pPr>
        <w:pStyle w:val="Normal"/>
        <w:ind w:firstLine="540"/>
        <w:jc w:val="both"/>
        <w:rPr>
          <w:rFonts w:ascii="Courier New" w:hAnsi="Courier New" w:cs="Courier New"/>
          <w:sz w:val="20"/>
        </w:rPr>
      </w:pPr>
      <w:r>
        <w:rPr>
          <w:rFonts w:cs="Courier New" w:ascii="Courier New" w:hAnsi="Courier New"/>
          <w:sz w:val="20"/>
        </w:rPr>
        <w:t>контролировать ход работ по тушению, обращая особое внимание на эффективность тушения огня на стыках участков структурных подразделений и опасных направлениях;</w:t>
      </w:r>
    </w:p>
    <w:p>
      <w:pPr>
        <w:pStyle w:val="Normal"/>
        <w:ind w:firstLine="540"/>
        <w:jc w:val="both"/>
        <w:rPr>
          <w:rFonts w:ascii="Courier New" w:hAnsi="Courier New" w:cs="Courier New"/>
          <w:sz w:val="20"/>
        </w:rPr>
      </w:pPr>
      <w:r>
        <w:rPr>
          <w:rFonts w:cs="Courier New" w:ascii="Courier New" w:hAnsi="Courier New"/>
          <w:sz w:val="20"/>
        </w:rPr>
        <w:t>обеспечить своевременность учета выполненных работ;</w:t>
      </w:r>
    </w:p>
    <w:p>
      <w:pPr>
        <w:pStyle w:val="Normal"/>
        <w:ind w:firstLine="540"/>
        <w:jc w:val="both"/>
        <w:rPr>
          <w:rFonts w:ascii="Courier New" w:hAnsi="Courier New" w:cs="Courier New"/>
          <w:sz w:val="20"/>
        </w:rPr>
      </w:pPr>
      <w:r>
        <w:rPr>
          <w:rFonts w:cs="Courier New" w:ascii="Courier New" w:hAnsi="Courier New"/>
          <w:sz w:val="20"/>
        </w:rPr>
        <w:t>следить за соблюдением дисциплины и порядка в местах проведения работ и отдыха;</w:t>
      </w:r>
    </w:p>
    <w:p>
      <w:pPr>
        <w:pStyle w:val="Normal"/>
        <w:ind w:firstLine="540"/>
        <w:jc w:val="both"/>
        <w:rPr>
          <w:rFonts w:ascii="Courier New" w:hAnsi="Courier New" w:cs="Courier New"/>
          <w:sz w:val="20"/>
        </w:rPr>
      </w:pPr>
      <w:r>
        <w:rPr>
          <w:rFonts w:cs="Courier New" w:ascii="Courier New" w:hAnsi="Courier New"/>
          <w:sz w:val="20"/>
        </w:rPr>
        <w:t>принимать меры по обеспечению безопасности всего персонала, занятого на пожаре, и соблюдению им правил охраны труда и техники безопасности, при необходимости организовать пункт медицинской помощи;</w:t>
      </w:r>
    </w:p>
    <w:p>
      <w:pPr>
        <w:pStyle w:val="Normal"/>
        <w:ind w:firstLine="540"/>
        <w:jc w:val="both"/>
        <w:rPr>
          <w:rFonts w:ascii="Courier New" w:hAnsi="Courier New" w:cs="Courier New"/>
          <w:sz w:val="20"/>
        </w:rPr>
      </w:pPr>
      <w:r>
        <w:rPr>
          <w:rFonts w:cs="Courier New" w:ascii="Courier New" w:hAnsi="Courier New"/>
          <w:sz w:val="20"/>
        </w:rPr>
        <w:t>предусмотреть пути выхода людей с пожара в полевой лагерь и создания нормальных условий отдыха;</w:t>
      </w:r>
    </w:p>
    <w:p>
      <w:pPr>
        <w:pStyle w:val="Normal"/>
        <w:ind w:firstLine="540"/>
        <w:jc w:val="both"/>
        <w:rPr>
          <w:rFonts w:ascii="Courier New" w:hAnsi="Courier New" w:cs="Courier New"/>
          <w:sz w:val="20"/>
        </w:rPr>
      </w:pPr>
      <w:r>
        <w:rPr>
          <w:rFonts w:cs="Courier New" w:ascii="Courier New" w:hAnsi="Courier New"/>
          <w:sz w:val="20"/>
        </w:rPr>
        <w:t>непрерывно следить за изменениями обстановки на пожаре и оперативно принимать соответствующие решения;</w:t>
      </w:r>
    </w:p>
    <w:p>
      <w:pPr>
        <w:pStyle w:val="Normal"/>
        <w:ind w:firstLine="540"/>
        <w:jc w:val="both"/>
        <w:rPr>
          <w:rFonts w:ascii="Courier New" w:hAnsi="Courier New" w:cs="Courier New"/>
          <w:sz w:val="20"/>
        </w:rPr>
      </w:pPr>
      <w:r>
        <w:rPr>
          <w:rFonts w:cs="Courier New" w:ascii="Courier New" w:hAnsi="Courier New"/>
          <w:sz w:val="20"/>
        </w:rPr>
        <w:t>информировать оперативный лесопожарный штаб о месте своего нахождения и сообщать ему о всех принимаемых решениях;</w:t>
      </w:r>
    </w:p>
    <w:p>
      <w:pPr>
        <w:pStyle w:val="Normal"/>
        <w:ind w:firstLine="540"/>
        <w:jc w:val="both"/>
        <w:rPr>
          <w:rFonts w:ascii="Courier New" w:hAnsi="Courier New" w:cs="Courier New"/>
          <w:sz w:val="20"/>
        </w:rPr>
      </w:pPr>
      <w:r>
        <w:rPr>
          <w:rFonts w:cs="Courier New" w:ascii="Courier New" w:hAnsi="Courier New"/>
          <w:sz w:val="20"/>
        </w:rPr>
        <w:t>запрашивать необходимые дополнительные силы и средства пожаротушения;</w:t>
      </w:r>
    </w:p>
    <w:p>
      <w:pPr>
        <w:pStyle w:val="Normal"/>
        <w:ind w:firstLine="540"/>
        <w:jc w:val="both"/>
        <w:rPr>
          <w:rFonts w:ascii="Courier New" w:hAnsi="Courier New" w:cs="Courier New"/>
          <w:sz w:val="20"/>
        </w:rPr>
      </w:pPr>
      <w:r>
        <w:rPr>
          <w:rFonts w:cs="Courier New" w:ascii="Courier New" w:hAnsi="Courier New"/>
          <w:sz w:val="20"/>
        </w:rPr>
        <w:t>использовать все местные средства связи для оперативного решения вопросов, связанных с тушением пожара;</w:t>
      </w:r>
    </w:p>
    <w:p>
      <w:pPr>
        <w:pStyle w:val="Normal"/>
        <w:ind w:firstLine="540"/>
        <w:jc w:val="both"/>
        <w:rPr>
          <w:rFonts w:ascii="Courier New" w:hAnsi="Courier New" w:cs="Courier New"/>
          <w:sz w:val="20"/>
        </w:rPr>
      </w:pPr>
      <w:r>
        <w:rPr>
          <w:rFonts w:cs="Courier New" w:ascii="Courier New" w:hAnsi="Courier New"/>
          <w:sz w:val="20"/>
        </w:rPr>
        <w:t>ставить перед комиссией по ЧС вопросы, касающиеся обеспечения задействованных на пожаре сил и средств продовольствием, таборным имуществом, медицинской помощью, средствами связи, горюче - смазочным материалом, а также участия парашютистов и десантников - пожарных в проведении работ по прокладке заградительных полос при помощи взрывчатых веществ и руководства бригадами привлеченных рабочих, если не хватает квалифицированных работников наземной охраны.</w:t>
      </w:r>
    </w:p>
    <w:p>
      <w:pPr>
        <w:pStyle w:val="Normal"/>
        <w:ind w:firstLine="540"/>
        <w:jc w:val="both"/>
        <w:rPr>
          <w:rFonts w:ascii="Courier New" w:hAnsi="Courier New" w:cs="Courier New"/>
          <w:sz w:val="20"/>
        </w:rPr>
      </w:pPr>
      <w:r>
        <w:rPr>
          <w:rFonts w:cs="Courier New" w:ascii="Courier New" w:hAnsi="Courier New"/>
          <w:sz w:val="20"/>
        </w:rPr>
        <w:t>Необходимым условием успешной борьбы с лесными пожарами, особенно крупными, является правильная структурная организация сил пожаротушения, которая может меняться в зависимости от размера пожара и его сложности, наличия сил и средств тушения. Она должна удовлетворять ряду требований: обеспечивать надежную управляемость и эффективное использование сил и средств борьбы, надлежащий контроль за своевременным выполнением поставленных задач и высокую персональную ответственность на всех уровнях руководства и производства работ, а также соблюдение принципа единоначалия и твердой дисциплины. Необходимо придерживаться следующей схемы построения сил пожаротушения: группа, звено (4...6 чел.), бригада, команда (2...3 группы), отряд (2...3 команды).</w:t>
      </w:r>
    </w:p>
    <w:p>
      <w:pPr>
        <w:pStyle w:val="Normal"/>
        <w:ind w:firstLine="540"/>
        <w:jc w:val="both"/>
        <w:rPr>
          <w:rFonts w:ascii="Courier New" w:hAnsi="Courier New" w:cs="Courier New"/>
          <w:sz w:val="20"/>
        </w:rPr>
      </w:pPr>
      <w:r>
        <w:rPr>
          <w:rFonts w:cs="Courier New" w:ascii="Courier New" w:hAnsi="Courier New"/>
          <w:sz w:val="20"/>
        </w:rPr>
        <w:t>Периметр крупного пожара с учетом рельефа местности и растительного покрова, наличия естественных и искусственных рубежей и имеющихся сил и средств тушения может разграничиваться на направления (сектора) и участки. Направления (сектора) закрепляются за отрядами, а участки - за командами и бригадами.</w:t>
      </w:r>
    </w:p>
    <w:p>
      <w:pPr>
        <w:pStyle w:val="Normal"/>
        <w:ind w:firstLine="540"/>
        <w:jc w:val="both"/>
        <w:rPr>
          <w:rFonts w:ascii="Courier New" w:hAnsi="Courier New" w:cs="Courier New"/>
          <w:sz w:val="20"/>
        </w:rPr>
      </w:pPr>
      <w:r>
        <w:rPr>
          <w:rFonts w:cs="Courier New" w:ascii="Courier New" w:hAnsi="Courier New"/>
          <w:sz w:val="20"/>
        </w:rPr>
        <w:t>Руководители отрядов назначаются руководителем тушения пожара и выполняют его замысел по осуществлению общего плана ликвидации пожара.</w:t>
      </w:r>
    </w:p>
    <w:p>
      <w:pPr>
        <w:pStyle w:val="Normal"/>
        <w:ind w:firstLine="540"/>
        <w:jc w:val="both"/>
        <w:rPr>
          <w:rFonts w:ascii="Courier New" w:hAnsi="Courier New" w:cs="Courier New"/>
          <w:sz w:val="20"/>
        </w:rPr>
      </w:pPr>
      <w:r>
        <w:rPr>
          <w:rFonts w:cs="Courier New" w:ascii="Courier New" w:hAnsi="Courier New"/>
          <w:sz w:val="20"/>
        </w:rPr>
        <w:t>Руководитель тушения направления (сектора) пожара (руководитель отряда) должен:</w:t>
      </w:r>
    </w:p>
    <w:p>
      <w:pPr>
        <w:pStyle w:val="Normal"/>
        <w:ind w:firstLine="540"/>
        <w:jc w:val="both"/>
        <w:rPr>
          <w:rFonts w:ascii="Courier New" w:hAnsi="Courier New" w:cs="Courier New"/>
          <w:sz w:val="20"/>
        </w:rPr>
      </w:pPr>
      <w:r>
        <w:rPr>
          <w:rFonts w:cs="Courier New" w:ascii="Courier New" w:hAnsi="Courier New"/>
          <w:sz w:val="20"/>
        </w:rPr>
        <w:t>осуществлять руководство подчиненными ему подразделениями (командами, бригадами);</w:t>
      </w:r>
    </w:p>
    <w:p>
      <w:pPr>
        <w:pStyle w:val="Normal"/>
        <w:ind w:firstLine="540"/>
        <w:jc w:val="both"/>
        <w:rPr>
          <w:rFonts w:ascii="Courier New" w:hAnsi="Courier New" w:cs="Courier New"/>
          <w:sz w:val="20"/>
        </w:rPr>
      </w:pPr>
      <w:r>
        <w:rPr>
          <w:rFonts w:cs="Courier New" w:ascii="Courier New" w:hAnsi="Courier New"/>
          <w:sz w:val="20"/>
        </w:rPr>
        <w:t>организовать наземную разведку с целью точного определения местоположения пожара, его характера, изучения местности и ее транспортной доступности;</w:t>
      </w:r>
    </w:p>
    <w:p>
      <w:pPr>
        <w:pStyle w:val="Normal"/>
        <w:ind w:firstLine="540"/>
        <w:jc w:val="both"/>
        <w:rPr>
          <w:rFonts w:ascii="Courier New" w:hAnsi="Courier New" w:cs="Courier New"/>
          <w:sz w:val="20"/>
        </w:rPr>
      </w:pPr>
      <w:r>
        <w:rPr>
          <w:rFonts w:cs="Courier New" w:ascii="Courier New" w:hAnsi="Courier New"/>
          <w:sz w:val="20"/>
        </w:rPr>
        <w:t>организовать подготовку вертолетных площадок, если планом тушения пожара предусматривается выделение отряду дополнительных сил и средств, доставляемых вертолетами;</w:t>
      </w:r>
    </w:p>
    <w:p>
      <w:pPr>
        <w:pStyle w:val="Normal"/>
        <w:ind w:firstLine="540"/>
        <w:jc w:val="both"/>
        <w:rPr>
          <w:rFonts w:ascii="Courier New" w:hAnsi="Courier New" w:cs="Courier New"/>
          <w:sz w:val="20"/>
        </w:rPr>
      </w:pPr>
      <w:r>
        <w:rPr>
          <w:rFonts w:cs="Courier New" w:ascii="Courier New" w:hAnsi="Courier New"/>
          <w:sz w:val="20"/>
        </w:rPr>
        <w:t>встретить лесопожарные подразделения (отряды, команды, бригады), определить им участки работы и поставить задачу по локализации и тушению пожара;</w:t>
      </w:r>
    </w:p>
    <w:p>
      <w:pPr>
        <w:pStyle w:val="Normal"/>
        <w:ind w:firstLine="540"/>
        <w:jc w:val="both"/>
        <w:rPr>
          <w:rFonts w:ascii="Courier New" w:hAnsi="Courier New" w:cs="Courier New"/>
          <w:sz w:val="20"/>
        </w:rPr>
      </w:pPr>
      <w:r>
        <w:rPr>
          <w:rFonts w:cs="Courier New" w:ascii="Courier New" w:hAnsi="Courier New"/>
          <w:sz w:val="20"/>
        </w:rPr>
        <w:t>совместно с руководителем прибывшего лесопожарного подразделения провести расстановку сил и средств по местам работы;</w:t>
      </w:r>
    </w:p>
    <w:p>
      <w:pPr>
        <w:pStyle w:val="Normal"/>
        <w:ind w:firstLine="540"/>
        <w:jc w:val="both"/>
        <w:rPr>
          <w:rFonts w:ascii="Courier New" w:hAnsi="Courier New" w:cs="Courier New"/>
          <w:sz w:val="20"/>
        </w:rPr>
      </w:pPr>
      <w:r>
        <w:rPr>
          <w:rFonts w:cs="Courier New" w:ascii="Courier New" w:hAnsi="Courier New"/>
          <w:sz w:val="20"/>
        </w:rPr>
        <w:t>контролировать ход работ подчиненных подразделений и при необходимости вносить коррективы в постановку задачи;</w:t>
      </w:r>
    </w:p>
    <w:p>
      <w:pPr>
        <w:pStyle w:val="Normal"/>
        <w:ind w:firstLine="540"/>
        <w:jc w:val="both"/>
        <w:rPr>
          <w:rFonts w:ascii="Courier New" w:hAnsi="Courier New" w:cs="Courier New"/>
          <w:sz w:val="20"/>
        </w:rPr>
      </w:pPr>
      <w:r>
        <w:rPr>
          <w:rFonts w:cs="Courier New" w:ascii="Courier New" w:hAnsi="Courier New"/>
          <w:sz w:val="20"/>
        </w:rPr>
        <w:t>определять систему связи между подразделениями и соседними отрядами для обеспечения их взаимодействия;</w:t>
      </w:r>
    </w:p>
    <w:p>
      <w:pPr>
        <w:pStyle w:val="Normal"/>
        <w:ind w:firstLine="540"/>
        <w:jc w:val="both"/>
        <w:rPr>
          <w:rFonts w:ascii="Courier New" w:hAnsi="Courier New" w:cs="Courier New"/>
          <w:sz w:val="20"/>
        </w:rPr>
      </w:pPr>
      <w:r>
        <w:rPr>
          <w:rFonts w:cs="Courier New" w:ascii="Courier New" w:hAnsi="Courier New"/>
          <w:sz w:val="20"/>
        </w:rPr>
        <w:t>систематически информировать руководителя тушения пожара о пожарной обстановке в секторе пожара, о выполнении поставленных задач и о работе подчиненных ему подразделений;</w:t>
      </w:r>
    </w:p>
    <w:p>
      <w:pPr>
        <w:pStyle w:val="Normal"/>
        <w:ind w:firstLine="540"/>
        <w:jc w:val="both"/>
        <w:rPr>
          <w:rFonts w:ascii="Courier New" w:hAnsi="Courier New" w:cs="Courier New"/>
          <w:sz w:val="20"/>
        </w:rPr>
      </w:pPr>
      <w:r>
        <w:rPr>
          <w:rFonts w:cs="Courier New" w:ascii="Courier New" w:hAnsi="Courier New"/>
          <w:sz w:val="20"/>
        </w:rPr>
        <w:t>обеспечивать учет выполненных работ;</w:t>
      </w:r>
    </w:p>
    <w:p>
      <w:pPr>
        <w:pStyle w:val="Normal"/>
        <w:ind w:firstLine="540"/>
        <w:jc w:val="both"/>
        <w:rPr>
          <w:rFonts w:ascii="Courier New" w:hAnsi="Courier New" w:cs="Courier New"/>
          <w:sz w:val="20"/>
        </w:rPr>
      </w:pPr>
      <w:r>
        <w:rPr>
          <w:rFonts w:cs="Courier New" w:ascii="Courier New" w:hAnsi="Courier New"/>
          <w:sz w:val="20"/>
        </w:rPr>
        <w:t>следить за соблюдением дисциплины и порядка в местах проведения работ и отдыха подразделений отряда;</w:t>
      </w:r>
    </w:p>
    <w:p>
      <w:pPr>
        <w:pStyle w:val="Normal"/>
        <w:ind w:firstLine="540"/>
        <w:jc w:val="both"/>
        <w:rPr>
          <w:rFonts w:ascii="Courier New" w:hAnsi="Courier New" w:cs="Courier New"/>
          <w:sz w:val="20"/>
        </w:rPr>
      </w:pPr>
      <w:r>
        <w:rPr>
          <w:rFonts w:cs="Courier New" w:ascii="Courier New" w:hAnsi="Courier New"/>
          <w:sz w:val="20"/>
        </w:rPr>
        <w:t>принимать меры по обеспечению безопасности всего персонала подчиненных подразделений, соблюдения ими правил безопасности;</w:t>
      </w:r>
    </w:p>
    <w:p>
      <w:pPr>
        <w:pStyle w:val="Normal"/>
        <w:ind w:firstLine="540"/>
        <w:jc w:val="both"/>
        <w:rPr>
          <w:rFonts w:ascii="Courier New" w:hAnsi="Courier New" w:cs="Courier New"/>
          <w:sz w:val="20"/>
        </w:rPr>
      </w:pPr>
      <w:r>
        <w:rPr>
          <w:rFonts w:cs="Courier New" w:ascii="Courier New" w:hAnsi="Courier New"/>
          <w:sz w:val="20"/>
        </w:rPr>
        <w:t>непрерывно следить за изменениями обстановки на пожаре и принимать соответствующие решения;</w:t>
      </w:r>
    </w:p>
    <w:p>
      <w:pPr>
        <w:pStyle w:val="Normal"/>
        <w:ind w:firstLine="540"/>
        <w:jc w:val="both"/>
        <w:rPr>
          <w:rFonts w:ascii="Courier New" w:hAnsi="Courier New" w:cs="Courier New"/>
          <w:sz w:val="20"/>
        </w:rPr>
      </w:pPr>
      <w:r>
        <w:rPr>
          <w:rFonts w:cs="Courier New" w:ascii="Courier New" w:hAnsi="Courier New"/>
          <w:sz w:val="20"/>
        </w:rPr>
        <w:t>заботиться о своевременном снабжении подразделений продовольствием, горюче - смазочными материалами, об оказании медицинской помощи.</w:t>
      </w:r>
    </w:p>
    <w:p>
      <w:pPr>
        <w:pStyle w:val="Normal"/>
        <w:ind w:firstLine="540"/>
        <w:jc w:val="both"/>
        <w:rPr>
          <w:rFonts w:ascii="Courier New" w:hAnsi="Courier New" w:cs="Courier New"/>
          <w:sz w:val="20"/>
        </w:rPr>
      </w:pPr>
      <w:r>
        <w:rPr>
          <w:rFonts w:cs="Courier New" w:ascii="Courier New" w:hAnsi="Courier New"/>
          <w:sz w:val="20"/>
        </w:rPr>
        <w:t>Руководитель участка (лесопожарной команды, бригады) должен:</w:t>
      </w:r>
    </w:p>
    <w:p>
      <w:pPr>
        <w:pStyle w:val="Normal"/>
        <w:ind w:firstLine="540"/>
        <w:jc w:val="both"/>
        <w:rPr>
          <w:rFonts w:ascii="Courier New" w:hAnsi="Courier New" w:cs="Courier New"/>
          <w:sz w:val="20"/>
        </w:rPr>
      </w:pPr>
      <w:r>
        <w:rPr>
          <w:rFonts w:cs="Courier New" w:ascii="Courier New" w:hAnsi="Courier New"/>
          <w:sz w:val="20"/>
        </w:rPr>
        <w:t>организовать наземную разведку с целью получения достоверной информации о пожаре и местности, необходимой для выполнения поставленных перед командой задач;</w:t>
      </w:r>
    </w:p>
    <w:p>
      <w:pPr>
        <w:pStyle w:val="Normal"/>
        <w:ind w:firstLine="540"/>
        <w:jc w:val="both"/>
        <w:rPr>
          <w:rFonts w:ascii="Courier New" w:hAnsi="Courier New" w:cs="Courier New"/>
          <w:sz w:val="20"/>
        </w:rPr>
      </w:pPr>
      <w:r>
        <w:rPr>
          <w:rFonts w:cs="Courier New" w:ascii="Courier New" w:hAnsi="Courier New"/>
          <w:sz w:val="20"/>
        </w:rPr>
        <w:t>объяснить бригадирам цель работы и поставить задачу, которая должна быть выполнена бригадами, разъяснить замысел руководителя тушения пожара по тушению пожара;</w:t>
      </w:r>
    </w:p>
    <w:p>
      <w:pPr>
        <w:pStyle w:val="Normal"/>
        <w:ind w:firstLine="540"/>
        <w:jc w:val="both"/>
        <w:rPr>
          <w:rFonts w:ascii="Courier New" w:hAnsi="Courier New" w:cs="Courier New"/>
          <w:sz w:val="20"/>
        </w:rPr>
      </w:pPr>
      <w:r>
        <w:rPr>
          <w:rFonts w:cs="Courier New" w:ascii="Courier New" w:hAnsi="Courier New"/>
          <w:sz w:val="20"/>
        </w:rPr>
        <w:t>наметить места создания опорных и заградительных полос и провести расстановку бригад по местам работ;</w:t>
      </w:r>
    </w:p>
    <w:p>
      <w:pPr>
        <w:pStyle w:val="Normal"/>
        <w:ind w:firstLine="540"/>
        <w:jc w:val="both"/>
        <w:rPr>
          <w:rFonts w:ascii="Courier New" w:hAnsi="Courier New" w:cs="Courier New"/>
          <w:sz w:val="20"/>
        </w:rPr>
      </w:pPr>
      <w:r>
        <w:rPr>
          <w:rFonts w:cs="Courier New" w:ascii="Courier New" w:hAnsi="Courier New"/>
          <w:sz w:val="20"/>
        </w:rPr>
        <w:t>информировать бригадиров о приемах выполнения работ;</w:t>
      </w:r>
    </w:p>
    <w:p>
      <w:pPr>
        <w:pStyle w:val="Normal"/>
        <w:ind w:firstLine="540"/>
        <w:jc w:val="both"/>
        <w:rPr>
          <w:rFonts w:ascii="Courier New" w:hAnsi="Courier New" w:cs="Courier New"/>
          <w:sz w:val="20"/>
        </w:rPr>
      </w:pPr>
      <w:r>
        <w:rPr>
          <w:rFonts w:cs="Courier New" w:ascii="Courier New" w:hAnsi="Courier New"/>
          <w:sz w:val="20"/>
        </w:rPr>
        <w:t>наметить и указать пути отступления бригад в критических ситуациях;</w:t>
      </w:r>
    </w:p>
    <w:p>
      <w:pPr>
        <w:pStyle w:val="Normal"/>
        <w:ind w:firstLine="540"/>
        <w:jc w:val="both"/>
        <w:rPr>
          <w:rFonts w:ascii="Courier New" w:hAnsi="Courier New" w:cs="Courier New"/>
          <w:sz w:val="20"/>
        </w:rPr>
      </w:pPr>
      <w:r>
        <w:rPr>
          <w:rFonts w:cs="Courier New" w:ascii="Courier New" w:hAnsi="Courier New"/>
          <w:sz w:val="20"/>
        </w:rPr>
        <w:t>при использовании привлеченной с предприятий и организаций техники инструктировать механизаторов по эффективному использованию данной техники при тушении пожара;</w:t>
      </w:r>
    </w:p>
    <w:p>
      <w:pPr>
        <w:pStyle w:val="Normal"/>
        <w:ind w:firstLine="540"/>
        <w:jc w:val="both"/>
        <w:rPr>
          <w:rFonts w:ascii="Courier New" w:hAnsi="Courier New" w:cs="Courier New"/>
          <w:sz w:val="20"/>
        </w:rPr>
      </w:pPr>
      <w:r>
        <w:rPr>
          <w:rFonts w:cs="Courier New" w:ascii="Courier New" w:hAnsi="Courier New"/>
          <w:sz w:val="20"/>
        </w:rPr>
        <w:t>организовать связь и обеспечить учет выполненных работ;</w:t>
      </w:r>
    </w:p>
    <w:p>
      <w:pPr>
        <w:pStyle w:val="Normal"/>
        <w:ind w:firstLine="540"/>
        <w:jc w:val="both"/>
        <w:rPr>
          <w:rFonts w:ascii="Courier New" w:hAnsi="Courier New" w:cs="Courier New"/>
          <w:sz w:val="20"/>
        </w:rPr>
      </w:pPr>
      <w:r>
        <w:rPr>
          <w:rFonts w:cs="Courier New" w:ascii="Courier New" w:hAnsi="Courier New"/>
          <w:sz w:val="20"/>
        </w:rPr>
        <w:t>обеспечить координацию работ с соседними командами и механизированным отрядом;</w:t>
      </w:r>
    </w:p>
    <w:p>
      <w:pPr>
        <w:pStyle w:val="Normal"/>
        <w:ind w:firstLine="540"/>
        <w:jc w:val="both"/>
        <w:rPr>
          <w:rFonts w:ascii="Courier New" w:hAnsi="Courier New" w:cs="Courier New"/>
          <w:sz w:val="20"/>
        </w:rPr>
      </w:pPr>
      <w:r>
        <w:rPr>
          <w:rFonts w:cs="Courier New" w:ascii="Courier New" w:hAnsi="Courier New"/>
          <w:sz w:val="20"/>
        </w:rPr>
        <w:t>лично участвовать в тушении пожара, не допуская при этом невыполнения обязанностей по организации тушения;</w:t>
      </w:r>
    </w:p>
    <w:p>
      <w:pPr>
        <w:pStyle w:val="Normal"/>
        <w:ind w:firstLine="540"/>
        <w:jc w:val="both"/>
        <w:rPr>
          <w:rFonts w:ascii="Courier New" w:hAnsi="Courier New" w:cs="Courier New"/>
          <w:sz w:val="20"/>
        </w:rPr>
      </w:pPr>
      <w:r>
        <w:rPr>
          <w:rFonts w:cs="Courier New" w:ascii="Courier New" w:hAnsi="Courier New"/>
          <w:sz w:val="20"/>
        </w:rPr>
        <w:t>следить за соблюдением дисциплины и порядка в местах проведения работ и отдыха бригад;</w:t>
      </w:r>
    </w:p>
    <w:p>
      <w:pPr>
        <w:pStyle w:val="Normal"/>
        <w:ind w:firstLine="540"/>
        <w:jc w:val="both"/>
        <w:rPr>
          <w:rFonts w:ascii="Courier New" w:hAnsi="Courier New" w:cs="Courier New"/>
          <w:sz w:val="20"/>
        </w:rPr>
      </w:pPr>
      <w:r>
        <w:rPr>
          <w:rFonts w:cs="Courier New" w:ascii="Courier New" w:hAnsi="Courier New"/>
          <w:sz w:val="20"/>
        </w:rPr>
        <w:t>принимать меры по обеспечению безопасности личного состава бригад и соблюдению ими правил охраны труда и техники безопасности;</w:t>
      </w:r>
    </w:p>
    <w:p>
      <w:pPr>
        <w:pStyle w:val="Normal"/>
        <w:ind w:firstLine="540"/>
        <w:jc w:val="both"/>
        <w:rPr>
          <w:rFonts w:ascii="Courier New" w:hAnsi="Courier New" w:cs="Courier New"/>
          <w:sz w:val="20"/>
        </w:rPr>
      </w:pPr>
      <w:r>
        <w:rPr>
          <w:rFonts w:cs="Courier New" w:ascii="Courier New" w:hAnsi="Courier New"/>
          <w:sz w:val="20"/>
        </w:rPr>
        <w:t>обеспечить снабжение бригад продовольствием, горюче - смазочными материалами, инструментом, своевременным оказанием первой медицинской помощ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ехника тушения лес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тушении лесных пожаров применяют следующие способы и технические средства:</w:t>
      </w:r>
    </w:p>
    <w:p>
      <w:pPr>
        <w:pStyle w:val="Normal"/>
        <w:ind w:firstLine="540"/>
        <w:jc w:val="both"/>
        <w:rPr>
          <w:rFonts w:ascii="Courier New" w:hAnsi="Courier New" w:cs="Courier New"/>
          <w:sz w:val="20"/>
        </w:rPr>
      </w:pPr>
      <w:r>
        <w:rPr>
          <w:rFonts w:cs="Courier New" w:ascii="Courier New" w:hAnsi="Courier New"/>
          <w:sz w:val="20"/>
        </w:rPr>
        <w:t>захлестывание огня (сбивание пламени) по кромке пожара;</w:t>
      </w:r>
    </w:p>
    <w:p>
      <w:pPr>
        <w:pStyle w:val="Normal"/>
        <w:ind w:firstLine="540"/>
        <w:jc w:val="both"/>
        <w:rPr>
          <w:rFonts w:ascii="Courier New" w:hAnsi="Courier New" w:cs="Courier New"/>
          <w:sz w:val="20"/>
        </w:rPr>
      </w:pPr>
      <w:r>
        <w:rPr>
          <w:rFonts w:cs="Courier New" w:ascii="Courier New" w:hAnsi="Courier New"/>
          <w:sz w:val="20"/>
        </w:rPr>
        <w:t>засыпка кромки пожара грунтом;</w:t>
      </w:r>
    </w:p>
    <w:p>
      <w:pPr>
        <w:pStyle w:val="Normal"/>
        <w:ind w:firstLine="540"/>
        <w:jc w:val="both"/>
        <w:rPr>
          <w:rFonts w:ascii="Courier New" w:hAnsi="Courier New" w:cs="Courier New"/>
          <w:sz w:val="20"/>
        </w:rPr>
      </w:pPr>
      <w:r>
        <w:rPr>
          <w:rFonts w:cs="Courier New" w:ascii="Courier New" w:hAnsi="Courier New"/>
          <w:sz w:val="20"/>
        </w:rPr>
        <w:t>прокладка заградительных и опорных минерализованных полос и канав;</w:t>
      </w:r>
    </w:p>
    <w:p>
      <w:pPr>
        <w:pStyle w:val="Normal"/>
        <w:ind w:firstLine="540"/>
        <w:jc w:val="both"/>
        <w:rPr>
          <w:rFonts w:ascii="Courier New" w:hAnsi="Courier New" w:cs="Courier New"/>
          <w:sz w:val="20"/>
        </w:rPr>
      </w:pPr>
      <w:r>
        <w:rPr>
          <w:rFonts w:cs="Courier New" w:ascii="Courier New" w:hAnsi="Courier New"/>
          <w:sz w:val="20"/>
        </w:rPr>
        <w:t>отжиг горючих материалов перед фронтом пожара;</w:t>
      </w:r>
    </w:p>
    <w:p>
      <w:pPr>
        <w:pStyle w:val="Normal"/>
        <w:ind w:firstLine="540"/>
        <w:jc w:val="both"/>
        <w:rPr>
          <w:rFonts w:ascii="Courier New" w:hAnsi="Courier New" w:cs="Courier New"/>
          <w:sz w:val="20"/>
        </w:rPr>
      </w:pPr>
      <w:r>
        <w:rPr>
          <w:rFonts w:cs="Courier New" w:ascii="Courier New" w:hAnsi="Courier New"/>
          <w:sz w:val="20"/>
        </w:rPr>
        <w:t>тушение водой и огнетушащими растворами;</w:t>
      </w:r>
    </w:p>
    <w:p>
      <w:pPr>
        <w:pStyle w:val="Normal"/>
        <w:ind w:firstLine="540"/>
        <w:jc w:val="both"/>
        <w:rPr>
          <w:rFonts w:ascii="Courier New" w:hAnsi="Courier New" w:cs="Courier New"/>
          <w:sz w:val="20"/>
        </w:rPr>
      </w:pPr>
      <w:r>
        <w:rPr>
          <w:rFonts w:cs="Courier New" w:ascii="Courier New" w:hAnsi="Courier New"/>
          <w:sz w:val="20"/>
        </w:rPr>
        <w:t>тушение с применением авиации.</w:t>
      </w:r>
    </w:p>
    <w:p>
      <w:pPr>
        <w:pStyle w:val="Normal"/>
        <w:ind w:firstLine="540"/>
        <w:jc w:val="both"/>
        <w:rPr>
          <w:rFonts w:ascii="Courier New" w:hAnsi="Courier New" w:cs="Courier New"/>
          <w:sz w:val="20"/>
        </w:rPr>
      </w:pPr>
      <w:r>
        <w:rPr>
          <w:rFonts w:cs="Courier New" w:ascii="Courier New" w:hAnsi="Courier New"/>
          <w:sz w:val="20"/>
        </w:rPr>
        <w:t>Выбор способов и технических средств для тушения пожара зависит от вида, интенсивности и скорости распространения пожара, окружающей обстановки, наличия сил и средств пожаротушения, намечаемых тактических приемов и сроков тушения, а также метеорологической обстановк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 Захлестывание огня по кромке пожар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хлестывание (сбивание) пламени на кромке пожара применяют для остановки продвижения огня, используя обычно пучок из свежесломанных веток лиственных пород, срубленное небольшое деревце длиной 1.5...2 м или другие подручные средства, например, мешковину, прорезиненную ткань либо другую материю, прикрепленную к палке. Сбивание огня на кромке пожара указанными средствами осуществляют при тушении низовых пожаров слабой и средней интенсивности. Удары по горящей кромке наносят резкими движениями под углом 45...30 град. к поверхности земли, прижимая при этом веник к земле и протягивая его в сторону пожарища. После каждого удара веник отряхивают над выгоревшей площадью от прилипших тлеющих угле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2. Засыпка кромки пожара грунто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сыпку кромки пожара грунтом применяют на легких песчаных и супесчаных слабо задернелых почвах, когда применение захлестывания огня малоэффективно, а быстрая прокладка заградительных полос невозможна. Для засыпки кромки грунтом из прикопок лопатой берут грунт и веером бросают на горящую кромку. Бросок следует направлять вдоль кромки или под углом к ней. В начале сбивают грунтом пламя, а затем засыпают им тлеющую кромку сплошной полосой шириной 40...60 см и толщиной 6...8 см. Горящие пни, валежник, порубочные остатки и другие очаги засыпают грунтом полностью и более плотным сло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3. Прокладка заградительных и опорных</w:t>
      </w:r>
    </w:p>
    <w:p>
      <w:pPr>
        <w:pStyle w:val="Normal"/>
        <w:jc w:val="center"/>
        <w:rPr>
          <w:rFonts w:ascii="Courier New" w:hAnsi="Courier New" w:cs="Courier New"/>
          <w:sz w:val="20"/>
        </w:rPr>
      </w:pPr>
      <w:r>
        <w:rPr>
          <w:rFonts w:cs="Courier New" w:ascii="Courier New" w:hAnsi="Courier New"/>
          <w:sz w:val="20"/>
        </w:rPr>
        <w:t>минерализованных полос и кана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градительные и опорные минерализованные полосы и канавы прокладывают в целях:</w:t>
      </w:r>
    </w:p>
    <w:p>
      <w:pPr>
        <w:pStyle w:val="Normal"/>
        <w:ind w:firstLine="540"/>
        <w:jc w:val="both"/>
        <w:rPr>
          <w:rFonts w:ascii="Courier New" w:hAnsi="Courier New" w:cs="Courier New"/>
          <w:sz w:val="20"/>
        </w:rPr>
      </w:pPr>
      <w:r>
        <w:rPr>
          <w:rFonts w:cs="Courier New" w:ascii="Courier New" w:hAnsi="Courier New"/>
          <w:sz w:val="20"/>
        </w:rPr>
        <w:t>локализации пожаров без предварительной остановки их распространения непосредственным воздействием на кромку;</w:t>
      </w:r>
    </w:p>
    <w:p>
      <w:pPr>
        <w:pStyle w:val="Normal"/>
        <w:ind w:firstLine="540"/>
        <w:jc w:val="both"/>
        <w:rPr>
          <w:rFonts w:ascii="Courier New" w:hAnsi="Courier New" w:cs="Courier New"/>
          <w:sz w:val="20"/>
        </w:rPr>
      </w:pPr>
      <w:r>
        <w:rPr>
          <w:rFonts w:cs="Courier New" w:ascii="Courier New" w:hAnsi="Courier New"/>
          <w:sz w:val="20"/>
        </w:rPr>
        <w:t>надежной локализации пожаров, распространение которых было приостановлено;</w:t>
      </w:r>
    </w:p>
    <w:p>
      <w:pPr>
        <w:pStyle w:val="Normal"/>
        <w:ind w:firstLine="540"/>
        <w:jc w:val="both"/>
        <w:rPr>
          <w:rFonts w:ascii="Courier New" w:hAnsi="Courier New" w:cs="Courier New"/>
          <w:sz w:val="20"/>
        </w:rPr>
      </w:pPr>
      <w:r>
        <w:rPr>
          <w:rFonts w:cs="Courier New" w:ascii="Courier New" w:hAnsi="Courier New"/>
          <w:sz w:val="20"/>
        </w:rPr>
        <w:t>применения отжига от опорных полос.</w:t>
      </w:r>
    </w:p>
    <w:p>
      <w:pPr>
        <w:pStyle w:val="Normal"/>
        <w:ind w:firstLine="540"/>
        <w:jc w:val="both"/>
        <w:rPr>
          <w:rFonts w:ascii="Courier New" w:hAnsi="Courier New" w:cs="Courier New"/>
          <w:sz w:val="20"/>
        </w:rPr>
      </w:pPr>
      <w:r>
        <w:rPr>
          <w:rFonts w:cs="Courier New" w:ascii="Courier New" w:hAnsi="Courier New"/>
          <w:sz w:val="20"/>
        </w:rPr>
        <w:t>Для прокладки заградительных и опорных полос могут применяться следующие почвообрабатывающие орудия и механизмы:</w:t>
      </w:r>
    </w:p>
    <w:p>
      <w:pPr>
        <w:pStyle w:val="Normal"/>
        <w:ind w:firstLine="540"/>
        <w:jc w:val="both"/>
        <w:rPr>
          <w:rFonts w:ascii="Courier New" w:hAnsi="Courier New" w:cs="Courier New"/>
          <w:sz w:val="20"/>
        </w:rPr>
      </w:pPr>
      <w:r>
        <w:rPr>
          <w:rFonts w:cs="Courier New" w:ascii="Courier New" w:hAnsi="Courier New"/>
          <w:sz w:val="20"/>
        </w:rPr>
        <w:t>тракторные и конные плуги;</w:t>
      </w:r>
    </w:p>
    <w:p>
      <w:pPr>
        <w:pStyle w:val="Normal"/>
        <w:ind w:firstLine="540"/>
        <w:jc w:val="both"/>
        <w:rPr>
          <w:rFonts w:ascii="Courier New" w:hAnsi="Courier New" w:cs="Courier New"/>
          <w:sz w:val="20"/>
        </w:rPr>
      </w:pPr>
      <w:r>
        <w:rPr>
          <w:rFonts w:cs="Courier New" w:ascii="Courier New" w:hAnsi="Courier New"/>
          <w:sz w:val="20"/>
        </w:rPr>
        <w:t>специальные тракторные грунтометы и полосопрокладыватели;</w:t>
      </w:r>
    </w:p>
    <w:p>
      <w:pPr>
        <w:pStyle w:val="Normal"/>
        <w:ind w:firstLine="540"/>
        <w:jc w:val="both"/>
        <w:rPr>
          <w:rFonts w:ascii="Courier New" w:hAnsi="Courier New" w:cs="Courier New"/>
          <w:sz w:val="20"/>
        </w:rPr>
      </w:pPr>
      <w:r>
        <w:rPr>
          <w:rFonts w:cs="Courier New" w:ascii="Courier New" w:hAnsi="Courier New"/>
          <w:sz w:val="20"/>
        </w:rPr>
        <w:t>бульдозеры (при необходимости расчистки полос от кустарника, завалов и пр.);</w:t>
      </w:r>
    </w:p>
    <w:p>
      <w:pPr>
        <w:pStyle w:val="Normal"/>
        <w:ind w:firstLine="540"/>
        <w:jc w:val="both"/>
        <w:rPr>
          <w:rFonts w:ascii="Courier New" w:hAnsi="Courier New" w:cs="Courier New"/>
          <w:sz w:val="20"/>
        </w:rPr>
      </w:pPr>
      <w:r>
        <w:rPr>
          <w:rFonts w:cs="Courier New" w:ascii="Courier New" w:hAnsi="Courier New"/>
          <w:sz w:val="20"/>
        </w:rPr>
        <w:t>специальные лесопожарные агрегаты с навесными почвообрабатывающими орудиями (Приложение 7).</w:t>
      </w:r>
    </w:p>
    <w:p>
      <w:pPr>
        <w:pStyle w:val="Normal"/>
        <w:ind w:firstLine="540"/>
        <w:jc w:val="both"/>
        <w:rPr>
          <w:rFonts w:ascii="Courier New" w:hAnsi="Courier New" w:cs="Courier New"/>
          <w:sz w:val="20"/>
        </w:rPr>
      </w:pPr>
      <w:r>
        <w:rPr>
          <w:rFonts w:cs="Courier New" w:ascii="Courier New" w:hAnsi="Courier New"/>
          <w:sz w:val="20"/>
        </w:rPr>
        <w:t>Заградительные полосы в зависимости от интенсивности и скорости распространения пожара и вида применяемого орудия прокладывают одинарные или двойные, а при необходимости прокладки более широких полос - их создают в несколько ходов. Однако необходимо иметь в виду, что прокладка перед кромкой пожара широкой заградительной полосы с помощью почвообрабатывающей или землеройной техники требует значительно больших затрат времени, чем создание такой полосы отжигом. Поэтому в таких случаях лучше применять отжиг от опорной полосы.</w:t>
      </w:r>
    </w:p>
    <w:p>
      <w:pPr>
        <w:pStyle w:val="Normal"/>
        <w:ind w:firstLine="540"/>
        <w:jc w:val="both"/>
        <w:rPr>
          <w:rFonts w:ascii="Courier New" w:hAnsi="Courier New" w:cs="Courier New"/>
          <w:sz w:val="20"/>
        </w:rPr>
      </w:pPr>
      <w:r>
        <w:rPr>
          <w:rFonts w:cs="Courier New" w:ascii="Courier New" w:hAnsi="Courier New"/>
          <w:sz w:val="20"/>
        </w:rPr>
        <w:t>Каждая заградительная полоса создается на некотором удалении от кромки пожара и должна своими концами упираться на какие-либо естественные или искусственные противопожарные барьеры (дороги, ручьи, минерализованные полосы и др.)</w:t>
      </w:r>
    </w:p>
    <w:p>
      <w:pPr>
        <w:pStyle w:val="Normal"/>
        <w:ind w:firstLine="540"/>
        <w:jc w:val="both"/>
        <w:rPr>
          <w:rFonts w:ascii="Courier New" w:hAnsi="Courier New" w:cs="Courier New"/>
          <w:sz w:val="20"/>
        </w:rPr>
      </w:pPr>
      <w:r>
        <w:rPr>
          <w:rFonts w:cs="Courier New" w:ascii="Courier New" w:hAnsi="Courier New"/>
          <w:sz w:val="20"/>
        </w:rPr>
        <w:t>Для прокладки канав применяют плуг - канавокопатель ПКЛН-500А, прокладывающий канаву глубиной 0.5 м и шириной по дну 0.3 м и канавокопатель ЛКН-600, прокладывающий канаву глубиной 0.7 м и шириной по дну - 0.3 м (Приложение 7).</w:t>
      </w:r>
    </w:p>
    <w:p>
      <w:pPr>
        <w:pStyle w:val="Normal"/>
        <w:ind w:firstLine="540"/>
        <w:jc w:val="both"/>
        <w:rPr>
          <w:rFonts w:ascii="Courier New" w:hAnsi="Courier New" w:cs="Courier New"/>
          <w:sz w:val="20"/>
        </w:rPr>
      </w:pPr>
      <w:r>
        <w:rPr>
          <w:rFonts w:cs="Courier New" w:ascii="Courier New" w:hAnsi="Courier New"/>
          <w:sz w:val="20"/>
        </w:rPr>
        <w:t>При отсутствии механизированных средств или нецелесообразности либо невозможности их применения (в случаях небольших пожаров, трудностей маневрирования из-за густоты древостоя и т.д.) заградительные полосы можно прокладывать с помощью ручных орудий, удаляя граблями напочвенный покров (на легких почвах с незначительным покровом) или снимая дернину (лопатами или мотыгами) до минерального слоя.</w:t>
      </w:r>
    </w:p>
    <w:p>
      <w:pPr>
        <w:pStyle w:val="Normal"/>
        <w:ind w:firstLine="540"/>
        <w:jc w:val="both"/>
        <w:rPr>
          <w:rFonts w:ascii="Courier New" w:hAnsi="Courier New" w:cs="Courier New"/>
          <w:sz w:val="20"/>
        </w:rPr>
      </w:pPr>
      <w:r>
        <w:rPr>
          <w:rFonts w:cs="Courier New" w:ascii="Courier New" w:hAnsi="Courier New"/>
          <w:sz w:val="20"/>
        </w:rPr>
        <w:t>Заградительные (опорные) минерализованные полосы и канавы прокладывают и с помощью взрывчатых материалов. Этот способ применяют авиапожарные подразделения в соответствии с Технической инструкцией по безопасному ведению взрывных работ при борьбе с лесными пожарами и Едиными правилами безопасности при взрывных работах, главным образом, в районах авиационной охраны ле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4. Применение отжиг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тжиг - наиболее эффективный способ, применяемый при тушении верховых, а также низовых пожаров высокой и средней интенсивности. Этот способ позволяет быстро останавливать распространение таких пожаров небольшими по численности силами.</w:t>
      </w:r>
    </w:p>
    <w:p>
      <w:pPr>
        <w:pStyle w:val="Normal"/>
        <w:ind w:firstLine="540"/>
        <w:jc w:val="both"/>
        <w:rPr>
          <w:rFonts w:ascii="Courier New" w:hAnsi="Courier New" w:cs="Courier New"/>
          <w:sz w:val="20"/>
        </w:rPr>
      </w:pPr>
      <w:r>
        <w:rPr>
          <w:rFonts w:cs="Courier New" w:ascii="Courier New" w:hAnsi="Courier New"/>
          <w:sz w:val="20"/>
        </w:rPr>
        <w:t>Пуск отжига производится от имеющихся на лесной площади рубежей (дорог, троп, речек, ручьев, проложенных в порядке противопожарной профилактики минерализованных полос и других естественных или искусственно созданных преград распространению огня), а при отсутствии таких преград вблизи пожара - от опорных полос, специально проложенных вручную, с помощью почвообрабатывающих орудий, взрывчатых материалов, растворов химических веществ и другим способом, шириной 0.3...0.5 м.</w:t>
      </w:r>
    </w:p>
    <w:p>
      <w:pPr>
        <w:pStyle w:val="Normal"/>
        <w:ind w:firstLine="540"/>
        <w:jc w:val="both"/>
        <w:rPr>
          <w:rFonts w:ascii="Courier New" w:hAnsi="Courier New" w:cs="Courier New"/>
          <w:sz w:val="20"/>
        </w:rPr>
      </w:pPr>
      <w:r>
        <w:rPr>
          <w:rFonts w:cs="Courier New" w:ascii="Courier New" w:hAnsi="Courier New"/>
          <w:sz w:val="20"/>
        </w:rPr>
        <w:t>Зажигание напочвенного покрова при пуске отжига производится по самому краю опорной полосы, обращенной к пожару, без каких-либо промежутков. Для зажигания применяют специальные зажигательные аппараты (Приложение 7). При отсутствии их можно использовать подручные средства: факелы из бересты или из ветоши, смоченной горючим, и т.п.</w:t>
      </w:r>
    </w:p>
    <w:p>
      <w:pPr>
        <w:pStyle w:val="Normal"/>
        <w:ind w:firstLine="540"/>
        <w:jc w:val="both"/>
        <w:rPr>
          <w:rFonts w:ascii="Courier New" w:hAnsi="Courier New" w:cs="Courier New"/>
          <w:sz w:val="20"/>
        </w:rPr>
      </w:pPr>
      <w:r>
        <w:rPr>
          <w:rFonts w:cs="Courier New" w:ascii="Courier New" w:hAnsi="Courier New"/>
          <w:sz w:val="20"/>
        </w:rPr>
        <w:t>Пуск отжига следует проводить прежде всего против фронта пожара на таком расстоянии, чтобы до кромки низового пожара отжиг прошел бы полосу шириной не менее 10 м.</w:t>
      </w:r>
    </w:p>
    <w:p>
      <w:pPr>
        <w:pStyle w:val="Normal"/>
        <w:ind w:firstLine="540"/>
        <w:jc w:val="both"/>
        <w:rPr>
          <w:rFonts w:ascii="Courier New" w:hAnsi="Courier New" w:cs="Courier New"/>
          <w:sz w:val="20"/>
        </w:rPr>
      </w:pPr>
      <w:r>
        <w:rPr>
          <w:rFonts w:cs="Courier New" w:ascii="Courier New" w:hAnsi="Courier New"/>
          <w:sz w:val="20"/>
        </w:rPr>
        <w:t>В ряде случаев, при низовых пожарах высокой интенсивности и скорости ветра более 5 м/с, ширина полосы отжига перед фронтальной кромкой должна быть значительно большей (до 100 м).</w:t>
      </w:r>
    </w:p>
    <w:p>
      <w:pPr>
        <w:pStyle w:val="Normal"/>
        <w:ind w:firstLine="540"/>
        <w:jc w:val="both"/>
        <w:rPr>
          <w:rFonts w:ascii="Courier New" w:hAnsi="Courier New" w:cs="Courier New"/>
          <w:sz w:val="20"/>
        </w:rPr>
      </w:pPr>
      <w:r>
        <w:rPr>
          <w:rFonts w:cs="Courier New" w:ascii="Courier New" w:hAnsi="Courier New"/>
          <w:sz w:val="20"/>
        </w:rPr>
        <w:t>При верховых пожарах в зависимости от силы ветра и скорости распространения пожара необходимо успеть отжечь полосу перед фронтом шириной 100...200 м.</w:t>
      </w:r>
    </w:p>
    <w:p>
      <w:pPr>
        <w:pStyle w:val="Normal"/>
        <w:ind w:firstLine="540"/>
        <w:jc w:val="both"/>
        <w:rPr>
          <w:rFonts w:ascii="Courier New" w:hAnsi="Courier New" w:cs="Courier New"/>
          <w:sz w:val="20"/>
        </w:rPr>
      </w:pPr>
      <w:r>
        <w:rPr>
          <w:rFonts w:cs="Courier New" w:ascii="Courier New" w:hAnsi="Courier New"/>
          <w:sz w:val="20"/>
        </w:rPr>
        <w:t>При расчете расстояния пуска отжига следует иметь в виду, что скорость его распространения в дневное время будет в 3...20 раз меньше скорости распространения фронта пожара. Поэтому наиболее целесообразным временем проведения работ по остановке верховых пожаров являются вечер и раннее утро.</w:t>
      </w:r>
    </w:p>
    <w:p>
      <w:pPr>
        <w:pStyle w:val="Normal"/>
        <w:ind w:firstLine="540"/>
        <w:jc w:val="both"/>
        <w:rPr>
          <w:rFonts w:ascii="Courier New" w:hAnsi="Courier New" w:cs="Courier New"/>
          <w:sz w:val="20"/>
        </w:rPr>
      </w:pPr>
      <w:r>
        <w:rPr>
          <w:rFonts w:cs="Courier New" w:ascii="Courier New" w:hAnsi="Courier New"/>
          <w:sz w:val="20"/>
        </w:rPr>
        <w:t>Начинать пуск отжига следует против центра фронта пожара, в обе стороны по направлению к флангам, на которых распространение горения остановлено (или останавливается) другими способами.</w:t>
      </w:r>
    </w:p>
    <w:p>
      <w:pPr>
        <w:pStyle w:val="Normal"/>
        <w:ind w:firstLine="540"/>
        <w:jc w:val="both"/>
        <w:rPr>
          <w:rFonts w:ascii="Courier New" w:hAnsi="Courier New" w:cs="Courier New"/>
          <w:sz w:val="20"/>
        </w:rPr>
      </w:pPr>
      <w:r>
        <w:rPr>
          <w:rFonts w:cs="Courier New" w:ascii="Courier New" w:hAnsi="Courier New"/>
          <w:sz w:val="20"/>
        </w:rPr>
        <w:t>Если остановить распространение горения на флангах и в тылу другими способами невозможно, опорная полоса для пуска отжига должна создаваться в виде замкнутого контура или же своими концами упираться в участки леса, не горящие в данное время, либо в уже пройденную пожаром площадь, а также в широкие дороги, поля, луга и т.п., причем в последнем случае от границ этих площадей следует также пустить отжиг.</w:t>
      </w:r>
    </w:p>
    <w:p>
      <w:pPr>
        <w:pStyle w:val="Normal"/>
        <w:ind w:firstLine="540"/>
        <w:jc w:val="both"/>
        <w:rPr>
          <w:rFonts w:ascii="Courier New" w:hAnsi="Courier New" w:cs="Courier New"/>
          <w:sz w:val="20"/>
        </w:rPr>
      </w:pPr>
      <w:r>
        <w:rPr>
          <w:rFonts w:cs="Courier New" w:ascii="Courier New" w:hAnsi="Courier New"/>
          <w:sz w:val="20"/>
        </w:rPr>
        <w:t>На прилегающей к опорной полосе территории по другую сторону от пожара должно быть организовано тщательное наблюдение за тем, чтобы не допустить возникновения очагов горения от перелетающих через опорную полосу горящих частиц.</w:t>
      </w:r>
    </w:p>
    <w:p>
      <w:pPr>
        <w:pStyle w:val="Normal"/>
        <w:ind w:firstLine="540"/>
        <w:jc w:val="both"/>
        <w:rPr>
          <w:rFonts w:ascii="Courier New" w:hAnsi="Courier New" w:cs="Courier New"/>
          <w:sz w:val="20"/>
        </w:rPr>
      </w:pPr>
      <w:r>
        <w:rPr>
          <w:rFonts w:cs="Courier New" w:ascii="Courier New" w:hAnsi="Courier New"/>
          <w:sz w:val="20"/>
        </w:rPr>
        <w:t>Для ускорения выжигания полосы в зависимости от вида пожара, скорости ветра, рельефа местности и лесных горючих материалов можно использовать различные способы отжига:</w:t>
      </w:r>
    </w:p>
    <w:p>
      <w:pPr>
        <w:pStyle w:val="Normal"/>
        <w:ind w:firstLine="540"/>
        <w:jc w:val="both"/>
        <w:rPr>
          <w:rFonts w:ascii="Courier New" w:hAnsi="Courier New" w:cs="Courier New"/>
          <w:sz w:val="20"/>
        </w:rPr>
      </w:pPr>
      <w:r>
        <w:rPr>
          <w:rFonts w:cs="Courier New" w:ascii="Courier New" w:hAnsi="Courier New"/>
          <w:sz w:val="20"/>
        </w:rPr>
        <w:t>при тушении верхового пожара наиболее целесообразно использовать способ "ступенчатого огня". Суть способа заключается в создании дополнительно к основной опорной полосе двух других, прокладываемых параллельно на расстоянии 15...30 м друг от друга. От каждой полосы производят отжиг, начиная с ближайшей к пожару (рис. 2)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Рисунок не приводи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тушении быстро распространяющихся низовых пожаров, в том числе на открытых участках (вырубках, редколесьях), где нет опасности перехода низового огня в верховой, ускоренное выжигание полосы осуществляется способом "опережающего огня" или способом "гребенки".</w:t>
      </w:r>
    </w:p>
    <w:p>
      <w:pPr>
        <w:pStyle w:val="Normal"/>
        <w:ind w:firstLine="540"/>
        <w:jc w:val="both"/>
        <w:rPr>
          <w:rFonts w:ascii="Courier New" w:hAnsi="Courier New" w:cs="Courier New"/>
          <w:sz w:val="20"/>
        </w:rPr>
      </w:pPr>
      <w:r>
        <w:rPr>
          <w:rFonts w:cs="Courier New" w:ascii="Courier New" w:hAnsi="Courier New"/>
          <w:sz w:val="20"/>
        </w:rPr>
        <w:t>В первом случае проводится отжиг от опорной полосы и на расстоянии 4...8 м производят дополнительный отжиг без опорной полосы. Дополнительный отжиг может проводиться в две и три ступени (рис. 3)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Рисунок не приводи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способе "гребенка" поджигание покрова производят не только вдоль опорной полосы, но и перпендикулярно к ней через каждые 6...8 м. Длина отрезков перпендикулярного отжига может быть до 5 м (рис. 4)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Рисунок не приводитс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практике тушения кромки пожаров способом захлестывания либо засыпки грунтом, в случаях, когда необходимо спрямить резкие и глубокие изгибы кромки огня или когда на кромке встречаются горящие кучи валежника, куртины хвойного молодняка и горючего подлеска, которые трудно захлестывать или засыпать грунтом, следует применять частичный или локальный отжиг. Для этого горящие валежник и кустарниковые заросли обходят по чистому месту, ведя при этом поджигание покрова и одновременно захлестывая или засыпая грунтом внешнюю кромку подожженной полосы. Такой прием значительно ускоряет и упрощает тушение пожара и последующее его окарауливание.</w:t>
      </w:r>
    </w:p>
    <w:p>
      <w:pPr>
        <w:pStyle w:val="Normal"/>
        <w:ind w:firstLine="540"/>
        <w:jc w:val="both"/>
        <w:rPr>
          <w:rFonts w:ascii="Courier New" w:hAnsi="Courier New" w:cs="Courier New"/>
          <w:sz w:val="20"/>
        </w:rPr>
      </w:pPr>
      <w:r>
        <w:rPr>
          <w:rFonts w:cs="Courier New" w:ascii="Courier New" w:hAnsi="Courier New"/>
          <w:sz w:val="20"/>
        </w:rPr>
        <w:t>В целях снижения возможности возникновения и развития лесных пожаров ранней весной и поздней осенью может применяться отжиг для уничтожения горючих материалов в напочвенном покрове на открытых участках и под пологом леса в соответствии с действующими правил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5. Способы и средства тушения пожаров водо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иболее эффективным и распространенным средством тушения лесных пожаров является вода. Она может применяться для тушения низовых, верховых (устойчивых) и почвенных (подстилочных и торфяных) лесных пожаров, причем в зависимости от вида пожара, условий, в которых он распространяется, наличия воды и вида используемых механизмов применением этого способа могут решаться задачи как предварительной остановки распространения кромки пожара, так и полного его тушения.</w:t>
      </w:r>
    </w:p>
    <w:p>
      <w:pPr>
        <w:pStyle w:val="Normal"/>
        <w:ind w:firstLine="540"/>
        <w:jc w:val="both"/>
        <w:rPr>
          <w:rFonts w:ascii="Courier New" w:hAnsi="Courier New" w:cs="Courier New"/>
          <w:sz w:val="20"/>
        </w:rPr>
      </w:pPr>
      <w:r>
        <w:rPr>
          <w:rFonts w:cs="Courier New" w:ascii="Courier New" w:hAnsi="Courier New"/>
          <w:sz w:val="20"/>
        </w:rPr>
        <w:t>Вода используется из имеющихся вблизи пожара речек, озер, ручьев и других водных источников или привозная в пожарных автоцистернах, в цистернах специальных лесопожарных агрегатов, в съемных цистернах разных типов и в других емкостях (Приложение 7).</w:t>
      </w:r>
    </w:p>
    <w:p>
      <w:pPr>
        <w:pStyle w:val="Normal"/>
        <w:ind w:firstLine="540"/>
        <w:jc w:val="both"/>
        <w:rPr>
          <w:rFonts w:ascii="Courier New" w:hAnsi="Courier New" w:cs="Courier New"/>
          <w:sz w:val="20"/>
        </w:rPr>
      </w:pPr>
      <w:r>
        <w:rPr>
          <w:rFonts w:cs="Courier New" w:ascii="Courier New" w:hAnsi="Courier New"/>
          <w:sz w:val="20"/>
        </w:rPr>
        <w:t>Для тушения лесных пожаров водой используют насосные установки пожарных автоцистерн, пожарные мотопомпы (переносные, прицепные, малогабаритные), навесные насосы, работающие от моторов автомобилей, а также лесные огнетушители (Приложение 7).</w:t>
      </w:r>
    </w:p>
    <w:p>
      <w:pPr>
        <w:pStyle w:val="Normal"/>
        <w:ind w:firstLine="540"/>
        <w:jc w:val="both"/>
        <w:rPr>
          <w:rFonts w:ascii="Courier New" w:hAnsi="Courier New" w:cs="Courier New"/>
          <w:sz w:val="20"/>
        </w:rPr>
      </w:pPr>
      <w:r>
        <w:rPr>
          <w:rFonts w:cs="Courier New" w:ascii="Courier New" w:hAnsi="Courier New"/>
          <w:sz w:val="20"/>
        </w:rPr>
        <w:t>Кроме того, для тушения низовых и торфяных пожаров можно применять водораздатчики, поливочные машины и агрегаты для подачи (перекачки) воды к пожару.</w:t>
      </w:r>
    </w:p>
    <w:p>
      <w:pPr>
        <w:pStyle w:val="Normal"/>
        <w:ind w:firstLine="540"/>
        <w:jc w:val="both"/>
        <w:rPr>
          <w:rFonts w:ascii="Courier New" w:hAnsi="Courier New" w:cs="Courier New"/>
          <w:sz w:val="20"/>
        </w:rPr>
      </w:pPr>
      <w:r>
        <w:rPr>
          <w:rFonts w:cs="Courier New" w:ascii="Courier New" w:hAnsi="Courier New"/>
          <w:sz w:val="20"/>
        </w:rPr>
        <w:t>Воду применяют в виде мощной компактной либо распыленной струи. Мощная компактная струя разрушает структуру горящих материалов, перемешивает их с грунтом и отбрасывает на уже пройденную огнем территорию.</w:t>
      </w:r>
    </w:p>
    <w:p>
      <w:pPr>
        <w:pStyle w:val="Normal"/>
        <w:ind w:firstLine="540"/>
        <w:jc w:val="both"/>
        <w:rPr>
          <w:rFonts w:ascii="Courier New" w:hAnsi="Courier New" w:cs="Courier New"/>
          <w:sz w:val="20"/>
        </w:rPr>
      </w:pPr>
      <w:r>
        <w:rPr>
          <w:rFonts w:cs="Courier New" w:ascii="Courier New" w:hAnsi="Courier New"/>
          <w:sz w:val="20"/>
        </w:rPr>
        <w:t>В целях увеличения огнетушащих свойств воды в нее добавляют смачиватели (поверхностно активные вещества "ПАВ"), снижающие поверхностное натяжение жидкости и делающие ее более проникающей в мельчайшие поры. Воду со смачивателями следует применять при тушении низовых и почвенных пожаров, а также при дотушивании пожаров.</w:t>
      </w:r>
    </w:p>
    <w:p>
      <w:pPr>
        <w:pStyle w:val="Normal"/>
        <w:ind w:firstLine="540"/>
        <w:jc w:val="both"/>
        <w:rPr>
          <w:rFonts w:ascii="Courier New" w:hAnsi="Courier New" w:cs="Courier New"/>
          <w:sz w:val="20"/>
        </w:rPr>
      </w:pPr>
      <w:r>
        <w:rPr>
          <w:rFonts w:cs="Courier New" w:ascii="Courier New" w:hAnsi="Courier New"/>
          <w:sz w:val="20"/>
        </w:rPr>
        <w:t>С помощью лесных огнетушителей можно тушить низовые пожары слабой и средней интенсивности. Применение ранцевой аппаратуры наиболее целесообразно при наличии вблизи пожара водоисточников, а также в горных условиях, где использовать для тушения лесных пожаров грунт и почвообрабатывающие орудия в большинстве случаев невозможно и вода (хотя бы привозная) часто является почти единственным эффективным средством пожаротушения, особенно для тушения горения в расщелинах между камнями.</w:t>
      </w:r>
    </w:p>
    <w:p>
      <w:pPr>
        <w:pStyle w:val="Normal"/>
        <w:ind w:firstLine="540"/>
        <w:jc w:val="both"/>
        <w:rPr>
          <w:rFonts w:ascii="Courier New" w:hAnsi="Courier New" w:cs="Courier New"/>
          <w:sz w:val="20"/>
        </w:rPr>
      </w:pPr>
      <w:r>
        <w:rPr>
          <w:rFonts w:cs="Courier New" w:ascii="Courier New" w:hAnsi="Courier New"/>
          <w:sz w:val="20"/>
        </w:rPr>
        <w:t>При мощном слое подстилки и на задернелых почвах ранцевая аппаратура менее эффективна. Здесь следует применять мощную сплошную струю с помощью насосных установок со значительно большим расходом воды на квадратный метр горящей площади.</w:t>
      </w:r>
    </w:p>
    <w:p>
      <w:pPr>
        <w:pStyle w:val="Normal"/>
        <w:ind w:firstLine="540"/>
        <w:jc w:val="both"/>
        <w:rPr>
          <w:rFonts w:ascii="Courier New" w:hAnsi="Courier New" w:cs="Courier New"/>
          <w:sz w:val="20"/>
        </w:rPr>
      </w:pPr>
      <w:r>
        <w:rPr>
          <w:rFonts w:cs="Courier New" w:ascii="Courier New" w:hAnsi="Courier New"/>
          <w:sz w:val="20"/>
        </w:rPr>
        <w:t>Сплошные дальнобойные струи следует применять также при тушении сильных очагов горения (в скоплениях хлама и т.п.) и для тушения огня на высоких сухостойных деревьях.</w:t>
      </w:r>
    </w:p>
    <w:p>
      <w:pPr>
        <w:pStyle w:val="Normal"/>
        <w:ind w:firstLine="540"/>
        <w:jc w:val="both"/>
        <w:rPr>
          <w:rFonts w:ascii="Courier New" w:hAnsi="Courier New" w:cs="Courier New"/>
          <w:sz w:val="20"/>
        </w:rPr>
      </w:pPr>
      <w:r>
        <w:rPr>
          <w:rFonts w:cs="Courier New" w:ascii="Courier New" w:hAnsi="Courier New"/>
          <w:sz w:val="20"/>
        </w:rPr>
        <w:t>Для тушения почвенных (подстилочных и торфяных) пожаров образовавшуюся спекшуюся корку разбивают мощными струями воды со смачивателем, превращая горящий торф в жидкую массу и сильно промачивая торф, прилегающий к очагу.</w:t>
      </w:r>
    </w:p>
    <w:p>
      <w:pPr>
        <w:pStyle w:val="Normal"/>
        <w:ind w:firstLine="540"/>
        <w:jc w:val="both"/>
        <w:rPr>
          <w:rFonts w:ascii="Courier New" w:hAnsi="Courier New" w:cs="Courier New"/>
          <w:sz w:val="20"/>
        </w:rPr>
      </w:pPr>
      <w:r>
        <w:rPr>
          <w:rFonts w:cs="Courier New" w:ascii="Courier New" w:hAnsi="Courier New"/>
          <w:sz w:val="20"/>
        </w:rPr>
        <w:t>При таком способе требуется расход воды до 50 л на 1 кв. м горящей кромки, в связи с чем тушение обычно проводится водой из имеющегося вблизи пожара водоисточника.</w:t>
      </w:r>
    </w:p>
    <w:p>
      <w:pPr>
        <w:pStyle w:val="Normal"/>
        <w:ind w:firstLine="540"/>
        <w:jc w:val="both"/>
        <w:rPr>
          <w:rFonts w:ascii="Courier New" w:hAnsi="Courier New" w:cs="Courier New"/>
          <w:sz w:val="20"/>
        </w:rPr>
      </w:pPr>
      <w:r>
        <w:rPr>
          <w:rFonts w:cs="Courier New" w:ascii="Courier New" w:hAnsi="Courier New"/>
          <w:sz w:val="20"/>
        </w:rPr>
        <w:t>Более эффективным для локализации и тушения водой торфяных пожаров является применение торфяных стволов (ТС-1 и ТС-2), с помощью которых в почву вокруг очага нагнетается под давлением 30...40 м водяного столба вода со смачивателем. С применением ствола ТС-1 можно тушить пожары с глубиной прогорания 1.2 м, а ствола ТС-2 - до 2 м.</w:t>
      </w:r>
    </w:p>
    <w:p>
      <w:pPr>
        <w:pStyle w:val="Normal"/>
        <w:ind w:firstLine="540"/>
        <w:jc w:val="both"/>
        <w:rPr>
          <w:rFonts w:ascii="Courier New" w:hAnsi="Courier New" w:cs="Courier New"/>
          <w:sz w:val="20"/>
        </w:rPr>
      </w:pPr>
      <w:r>
        <w:rPr>
          <w:rFonts w:cs="Courier New" w:ascii="Courier New" w:hAnsi="Courier New"/>
          <w:sz w:val="20"/>
        </w:rPr>
        <w:t>Для подачи воды в торфяные стволы необходимы рукава диметром 26 мм. Если в комплекте мотопомпы или другой пожарной машины узких рукавов на нужную протяженность нет, используют рукава диаметром 51 или 66 мм, которые подключают к насосу, а в конечную линию через переходные головки и разветвления подключают рукава диаметром 26 мм.</w:t>
      </w:r>
    </w:p>
    <w:p>
      <w:pPr>
        <w:pStyle w:val="Normal"/>
        <w:ind w:firstLine="540"/>
        <w:jc w:val="both"/>
        <w:rPr>
          <w:rFonts w:ascii="Courier New" w:hAnsi="Courier New" w:cs="Courier New"/>
          <w:sz w:val="20"/>
        </w:rPr>
      </w:pPr>
      <w:r>
        <w:rPr>
          <w:rFonts w:cs="Courier New" w:ascii="Courier New" w:hAnsi="Courier New"/>
          <w:sz w:val="20"/>
        </w:rPr>
        <w:t>При тушении пожаров водой широкое применение получили мотопомпы, с помощью которых воду подают из водных источников по пожарным рукавам на кромку пожара: наиболее часто используемые из них малогабаритные МЛП-0,2 (плавающая), МЛВ-2/12, МЛВ-22/0,25 и переносные МП-600, МП-800Б.</w:t>
      </w:r>
    </w:p>
    <w:p>
      <w:pPr>
        <w:pStyle w:val="Normal"/>
        <w:ind w:firstLine="540"/>
        <w:jc w:val="both"/>
        <w:rPr>
          <w:rFonts w:ascii="Courier New" w:hAnsi="Courier New" w:cs="Courier New"/>
          <w:sz w:val="20"/>
        </w:rPr>
      </w:pPr>
      <w:r>
        <w:rPr>
          <w:rFonts w:cs="Courier New" w:ascii="Courier New" w:hAnsi="Courier New"/>
          <w:sz w:val="20"/>
        </w:rPr>
        <w:t>В комплектующее оборудование мотопомпы входят:</w:t>
      </w:r>
    </w:p>
    <w:p>
      <w:pPr>
        <w:pStyle w:val="Normal"/>
        <w:ind w:firstLine="540"/>
        <w:jc w:val="both"/>
        <w:rPr>
          <w:rFonts w:ascii="Courier New" w:hAnsi="Courier New" w:cs="Courier New"/>
          <w:sz w:val="20"/>
        </w:rPr>
      </w:pPr>
      <w:r>
        <w:rPr>
          <w:rFonts w:cs="Courier New" w:ascii="Courier New" w:hAnsi="Courier New"/>
          <w:sz w:val="20"/>
        </w:rPr>
        <w:t>всасывающие, магистральные и рабочие пожарные рукава диаметром 60, 51, 26 мм;</w:t>
      </w:r>
    </w:p>
    <w:p>
      <w:pPr>
        <w:pStyle w:val="Normal"/>
        <w:ind w:firstLine="540"/>
        <w:jc w:val="both"/>
        <w:rPr>
          <w:rFonts w:ascii="Courier New" w:hAnsi="Courier New" w:cs="Courier New"/>
          <w:sz w:val="20"/>
        </w:rPr>
      </w:pPr>
      <w:r>
        <w:rPr>
          <w:rFonts w:cs="Courier New" w:ascii="Courier New" w:hAnsi="Courier New"/>
          <w:sz w:val="20"/>
        </w:rPr>
        <w:t>соединительные (переходные) головки для наращивания рукавов и крепления их к рабочим органам;</w:t>
      </w:r>
    </w:p>
    <w:p>
      <w:pPr>
        <w:pStyle w:val="Normal"/>
        <w:ind w:firstLine="540"/>
        <w:jc w:val="both"/>
        <w:rPr>
          <w:rFonts w:ascii="Courier New" w:hAnsi="Courier New" w:cs="Courier New"/>
          <w:sz w:val="20"/>
        </w:rPr>
      </w:pPr>
      <w:r>
        <w:rPr>
          <w:rFonts w:cs="Courier New" w:ascii="Courier New" w:hAnsi="Courier New"/>
          <w:sz w:val="20"/>
        </w:rPr>
        <w:t>пожарные стволы: дальнобойные (РС-50, РС-70) и комбинированные для создания как сплошных, так и распыленных струй (РСК-50 и РСБ).</w:t>
      </w:r>
    </w:p>
    <w:p>
      <w:pPr>
        <w:pStyle w:val="Normal"/>
        <w:ind w:firstLine="540"/>
        <w:jc w:val="both"/>
        <w:rPr>
          <w:rFonts w:ascii="Courier New" w:hAnsi="Courier New" w:cs="Courier New"/>
          <w:sz w:val="20"/>
        </w:rPr>
      </w:pPr>
      <w:r>
        <w:rPr>
          <w:rFonts w:cs="Courier New" w:ascii="Courier New" w:hAnsi="Courier New"/>
          <w:sz w:val="20"/>
        </w:rPr>
        <w:t>Организуя тушение лесного пожара с подачей воды из имеющегося в лесу водного источника, руководитель тушения должен:</w:t>
      </w:r>
    </w:p>
    <w:p>
      <w:pPr>
        <w:pStyle w:val="Normal"/>
        <w:ind w:firstLine="540"/>
        <w:jc w:val="both"/>
        <w:rPr>
          <w:rFonts w:ascii="Courier New" w:hAnsi="Courier New" w:cs="Courier New"/>
          <w:sz w:val="20"/>
        </w:rPr>
      </w:pPr>
      <w:r>
        <w:rPr>
          <w:rFonts w:cs="Courier New" w:ascii="Courier New" w:hAnsi="Courier New"/>
          <w:sz w:val="20"/>
        </w:rPr>
        <w:t>подобрать площадку у водоисточника для забора воды в соответствии с техническими требованиями эксплуатации мотопомп;</w:t>
      </w:r>
    </w:p>
    <w:p>
      <w:pPr>
        <w:pStyle w:val="Normal"/>
        <w:ind w:firstLine="540"/>
        <w:jc w:val="both"/>
        <w:rPr>
          <w:rFonts w:ascii="Courier New" w:hAnsi="Courier New" w:cs="Courier New"/>
          <w:sz w:val="20"/>
        </w:rPr>
      </w:pPr>
      <w:r>
        <w:rPr>
          <w:rFonts w:cs="Courier New" w:ascii="Courier New" w:hAnsi="Courier New"/>
          <w:sz w:val="20"/>
        </w:rPr>
        <w:t>определить направление прокладки магистральных рукавов, способы усиления подачи воды и порядок развертывания работ при тушении пожара;</w:t>
      </w:r>
    </w:p>
    <w:p>
      <w:pPr>
        <w:pStyle w:val="Normal"/>
        <w:ind w:firstLine="540"/>
        <w:jc w:val="both"/>
        <w:rPr>
          <w:rFonts w:ascii="Courier New" w:hAnsi="Courier New" w:cs="Courier New"/>
          <w:sz w:val="20"/>
        </w:rPr>
      </w:pPr>
      <w:r>
        <w:rPr>
          <w:rFonts w:cs="Courier New" w:ascii="Courier New" w:hAnsi="Courier New"/>
          <w:sz w:val="20"/>
        </w:rPr>
        <w:t>рассчитать в каждом отдельном случае дальность подачи воды на кромку пожара в зависимости от способов подачи воды, превышения местности и технической характеристики насосов и комплектующего оборудования.</w:t>
      </w:r>
    </w:p>
    <w:p>
      <w:pPr>
        <w:pStyle w:val="Normal"/>
        <w:ind w:firstLine="540"/>
        <w:jc w:val="both"/>
        <w:rPr>
          <w:rFonts w:ascii="Courier New" w:hAnsi="Courier New" w:cs="Courier New"/>
          <w:sz w:val="20"/>
        </w:rPr>
      </w:pPr>
      <w:r>
        <w:rPr>
          <w:rFonts w:cs="Courier New" w:ascii="Courier New" w:hAnsi="Courier New"/>
          <w:sz w:val="20"/>
        </w:rPr>
        <w:t>Площадка (место) у водного источника для установки насосного агрегата и его оборудования должна быть ровной с плотным грунтом. Ее высота над зеркалом водоема не должна превышать технически допустимую высоту всасывания, указанную в паспорте агрегата. Расстояние между насосом и забором воды должно соответствовать общей длине имеющихся в комплекте агрегата всасывающих рукавов.</w:t>
      </w:r>
    </w:p>
    <w:p>
      <w:pPr>
        <w:pStyle w:val="Normal"/>
        <w:ind w:firstLine="540"/>
        <w:jc w:val="both"/>
        <w:rPr>
          <w:rFonts w:ascii="Courier New" w:hAnsi="Courier New" w:cs="Courier New"/>
          <w:sz w:val="20"/>
        </w:rPr>
      </w:pPr>
      <w:r>
        <w:rPr>
          <w:rFonts w:cs="Courier New" w:ascii="Courier New" w:hAnsi="Courier New"/>
          <w:sz w:val="20"/>
        </w:rPr>
        <w:t>Магистральную линию следует прокладывать к фронту пожара по кратчайшему расстоянию, по возможности, минуя резкие подъемы, спуски и повороты. При прокладке магистрали на большие высоты, когда подача воды не может быть обеспечена одним насосом, применяется способ перекачки - последовательное соединение двух или более насосных агрегатов. При этом первые насосы работают на слив, перекачивая воду в установленные на магистральной линии промежуточные буферные емкости. Последний агрегат забирает воду из крайней емкости и подает ее на кромку пожара.</w:t>
      </w:r>
    </w:p>
    <w:p>
      <w:pPr>
        <w:pStyle w:val="Normal"/>
        <w:ind w:firstLine="540"/>
        <w:jc w:val="both"/>
        <w:rPr>
          <w:rFonts w:ascii="Courier New" w:hAnsi="Courier New" w:cs="Courier New"/>
          <w:sz w:val="20"/>
        </w:rPr>
      </w:pPr>
      <w:r>
        <w:rPr>
          <w:rFonts w:cs="Courier New" w:ascii="Courier New" w:hAnsi="Courier New"/>
          <w:sz w:val="20"/>
        </w:rPr>
        <w:t>Расчет дальности подачи воды ведут в каждом отдельном случае на используемые насосы, диаметры насадок ствола и категории рукавов, ориентируясь на оптимальные параметры рабочей струи, выбрасываемой из пожарного ствола. Как показывает практика тушения лесных пожаров, рабочая длина струи должна быть 12...15 м, а расход воды - 2...4 л/с. Такая рабочая струя может быть получена при использовании насадок пожарного ствола диаметром 13 мм и наличии напора воды в стволе 26.7 м вод. ст. (табл. 1).</w:t>
      </w:r>
    </w:p>
    <w:p>
      <w:pPr>
        <w:pStyle w:val="Normal"/>
        <w:ind w:firstLine="540"/>
        <w:jc w:val="both"/>
        <w:rPr>
          <w:rFonts w:ascii="Courier New" w:hAnsi="Courier New" w:cs="Courier New"/>
          <w:sz w:val="20"/>
        </w:rPr>
      </w:pPr>
      <w:r>
        <w:rPr>
          <w:rFonts w:cs="Courier New" w:ascii="Courier New" w:hAnsi="Courier New"/>
          <w:sz w:val="20"/>
        </w:rPr>
        <w:t>Кроме того, следует учесть также удельное сопротивление рукавов (табл. 2) и потери напора на преодолевание превышения места пожара (точнее, превышение насадки ствола) над напорным патрубком насоса и трения воды о стенки рукавов.</w:t>
      </w:r>
    </w:p>
    <w:p>
      <w:pPr>
        <w:pStyle w:val="Normal"/>
        <w:ind w:firstLine="540"/>
        <w:jc w:val="both"/>
        <w:rPr>
          <w:rFonts w:ascii="Courier New" w:hAnsi="Courier New" w:cs="Courier New"/>
          <w:sz w:val="20"/>
        </w:rPr>
      </w:pPr>
      <w:r>
        <w:rPr>
          <w:rFonts w:cs="Courier New" w:ascii="Courier New" w:hAnsi="Courier New"/>
          <w:sz w:val="20"/>
        </w:rPr>
        <w:t>Возможная дальность подачи воды по рукавам определяется по формуле:</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H - h  - h</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2</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 =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 x Q</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длина рукавной линии,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наибольший напор, развиваемый насосом, м вод. с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превышение места  пожара (насадки) над напорным патрубко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насоса,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напор  воды  в  конце  рукавной  линии  (на насадке)  д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создания рабочей струи, м вод. с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коэффициент удельного сопротивления рукав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л/с.</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расчета суммы потерь напора воды в рукавных  линиях  может</w:t>
      </w:r>
    </w:p>
    <w:p>
      <w:pPr>
        <w:pStyle w:val="Normal"/>
        <w:rPr>
          <w:rFonts w:ascii="Courier New" w:hAnsi="Courier New" w:cs="Courier New"/>
          <w:sz w:val="20"/>
        </w:rPr>
      </w:pPr>
      <w:r>
        <w:rPr>
          <w:rFonts w:cs="Courier New" w:ascii="Courier New" w:hAnsi="Courier New"/>
          <w:sz w:val="20"/>
        </w:rPr>
        <w:t>быть применена следующая формула:</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2</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     = L x A x Q  + h,</w:t>
      </w:r>
    </w:p>
    <w:p>
      <w:pPr>
        <w:pStyle w:val="Normal"/>
        <w:rPr/>
      </w:pPr>
      <w:r>
        <w:rPr>
          <w:rFonts w:eastAsia="Courier New" w:cs="Courier New" w:ascii="Courier New" w:hAnsi="Courier New"/>
          <w:sz w:val="20"/>
          <w:lang w:val="en-US"/>
        </w:rPr>
        <w:t xml:space="preserve">                      </w:t>
      </w:r>
      <w:r>
        <w:rPr>
          <w:rFonts w:cs="Courier New" w:ascii="Courier New" w:hAnsi="Courier New"/>
          <w:sz w:val="20"/>
        </w:rPr>
        <w:t>ма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длина магистральной линии,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 коэффициент удельного сопротивления рукав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расход воды, л/с;</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превышение  места пожара (насадки) над напорным патрубком</w:t>
      </w:r>
    </w:p>
    <w:p>
      <w:pPr>
        <w:pStyle w:val="Normal"/>
        <w:rPr>
          <w:rFonts w:ascii="Courier New" w:hAnsi="Courier New" w:cs="Courier New"/>
          <w:sz w:val="20"/>
        </w:rPr>
      </w:pPr>
      <w:r>
        <w:rPr>
          <w:rFonts w:cs="Courier New" w:ascii="Courier New" w:hAnsi="Courier New"/>
          <w:sz w:val="20"/>
        </w:rPr>
        <w:t>насоса, 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ускорения решения этого вопроса можно произвести необходимые расчеты, используя табл. 1 и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заимозависимость длины струи, диаметра насадки</w:t>
      </w:r>
    </w:p>
    <w:p>
      <w:pPr>
        <w:pStyle w:val="Normal"/>
        <w:jc w:val="center"/>
        <w:rPr>
          <w:rFonts w:ascii="Courier New" w:hAnsi="Courier New" w:cs="Courier New"/>
          <w:sz w:val="20"/>
        </w:rPr>
      </w:pPr>
      <w:r>
        <w:rPr>
          <w:rFonts w:cs="Courier New" w:ascii="Courier New" w:hAnsi="Courier New"/>
          <w:sz w:val="20"/>
        </w:rPr>
        <w:t>ствола, напора и расхода воды</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лина │                      Диаметр насадки ствола, м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ч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части │     13     │     16     │     19     │     22     │     2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тру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   │напор│расход│напор│расход│напор│расход│напор│расход│напор│расход│</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  8.1│  1.7 │  7.8│  2.5 │ 7.7 │  3.5 │ 7.7 │  4.6 │ 7.5 │   5.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  9.6│  1.8 │  9.2│  2.7 │ 9.0 │  3.8 │ 8.9 │  5.0 │ 8.7 │   6.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 11.2│  2.0 │ 10.7│  2.9 │10.4 │  4.1 │10.2 │  5.4 │10.1 │   6.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  │ 13.0│  2.1 │ 12.4│  3.1 │12.0 │  4.3 │11.7 │  5.8 │11.5 │   7.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14.9│  2.3 │ 14.1│  3.3 │13.6 │  4.6 │13.2 │  6.1 │12.9 │   7.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1  │ 16.9│  2.4 │ 15.8│  3.5 │15.2 │  4.9 │14.7 │  6.5 │14.4 │   8.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  │ 19.1│  2.6 │ 17.7│  3.8 │16.9 │  5.2 │16.3 │  6.8 │15.9 │   8.7│</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3  │ 21.4│  2.7 │ 19.7│  4.0 │18.7 │  5.4 │18.0 │  7.2 │17.5 │   9.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4  │ 23.9│  2.9 │ 21.8│  4.2 │20.6 │  5.7 │19.8 │  7.5 │19.2 │   9.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  │ 26.7│  3.0 │ 24.0│  4.4 │22.6 │  6.0 │21.6 │  7.8 │20.9 │  1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 29.7│  3.2 │ 26.5│  4.5 │24.7 │  6.2 │23.6 │  8.2 │22.7 │  10.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7  │ 33.2│  3.4 │ 29.2│  4.8 │27.1 │  6.5 │25.7 │  8.5 │24.7 │  10.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8  │ 37.1│  3.6 │ 32.2│  5.1 │29.6 │  6.8 │28.0 │  8.9 │26.8 │  11.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9  │ 41.7│  3.8 │ 35.6│  5.3 │32.5 │  7.1 │30.5 │  9.3 │29.1 │  11.7│</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0  │ 46.8│  4.0 │ 39.4│  5.6 │35.6 │  7.5 │33.2 │  9.7 │31.5 │  12.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1  │ 53.3│  4.3 │ 43.7│  5.9 │39.1 │  7.8 │36.3 │ 10.1 │34.3 │  12.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2  │ 60.9│  4.6 │ 48.7│  6.2 │43.1 │  8.2 │39.6 │ 10.6 │37.3 │  13.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3  │ 70.3│  4.9 │ 54.6│  6.6 │47.6 │  8.7 │43.4 │ 11.1 │40.6 │  13.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4  │ 82.2│  5.3 │ 61.5│  7.0 │52.7 │  9.1 │47.7 │ 11.7 │44.3 │  14.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5  │ 98.2│  5.8 │ 70.2│  7.5 │58.9 │  9.6 │52.7 │ 12.2 │48.6 │  15.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6  │   - │   -  │ 80.6│  8.0 │66.2 │ 10.2 │58.5 │ 12.9 │53.5 │  15.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7  │   - │   -  │ 94.2│  8.6 │75.1 │ 10.9 │65.3 │ 13.7 │59.1 │  16.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8  │   - │   -  │   - │   -  │86.2 │ 11.6 │75.5 │ 14.5 │65.8 │  17.7│</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9  │   - │   -  │   - │   -  │  -  │   -  │83.7 │ 15.4 │73.8 │  18.7│</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0  │   - │   -  │   - │   -  │  -  │   -  │95.4 │ 16.5 │82.8 │  19.8│</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Напор - м вод. ст., расход - л/с.</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2</w:t>
      </w:r>
    </w:p>
    <w:p>
      <w:pPr>
        <w:pStyle w:val="Normal"/>
        <w:jc w:val="center"/>
        <w:rPr>
          <w:rFonts w:ascii="Courier New" w:hAnsi="Courier New" w:cs="Courier New"/>
          <w:sz w:val="20"/>
        </w:rPr>
      </w:pPr>
      <w:r>
        <w:rPr>
          <w:rFonts w:cs="Courier New" w:ascii="Courier New" w:hAnsi="Courier New"/>
          <w:sz w:val="20"/>
        </w:rPr>
        <w:t>Величина удельного сопротивления рукавов</w:t>
      </w:r>
    </w:p>
    <w:p>
      <w:pPr>
        <w:pStyle w:val="Normal"/>
        <w:jc w:val="center"/>
        <w:rPr>
          <w:rFonts w:ascii="Courier New" w:hAnsi="Courier New" w:cs="Courier New"/>
          <w:sz w:val="20"/>
        </w:rPr>
      </w:pPr>
      <w:r>
        <w:rPr>
          <w:rFonts w:cs="Courier New" w:ascii="Courier New" w:hAnsi="Courier New"/>
          <w:sz w:val="20"/>
        </w:rPr>
        <w:t>в зависимости от их диаметра</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тегория    │              Диаметр рукавов,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укав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1        │       66        │     7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прорезиненные │     0.0120     │     0.00385     │   0.001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резиненные   │     0.00677    │     0.00172     │   0.00077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Данные о потере напора в рукавных линиях, м вод. ст.,</w:t>
      </w:r>
    </w:p>
    <w:p>
      <w:pPr>
        <w:pStyle w:val="Normal"/>
        <w:jc w:val="center"/>
        <w:rPr>
          <w:rFonts w:ascii="Courier New" w:hAnsi="Courier New" w:cs="Courier New"/>
          <w:sz w:val="20"/>
        </w:rPr>
      </w:pPr>
      <w:r>
        <w:rPr>
          <w:rFonts w:cs="Courier New" w:ascii="Courier New" w:hAnsi="Courier New"/>
          <w:sz w:val="20"/>
        </w:rPr>
        <w:t>при расходе воды из стволов с насадкой 13 мм по 2.7 Л/С</w:t>
      </w:r>
    </w:p>
    <w:p>
      <w:pPr>
        <w:pStyle w:val="Normal"/>
        <w:jc w:val="center"/>
        <w:rPr>
          <w:rFonts w:ascii="Courier New" w:hAnsi="Courier New" w:cs="Courier New"/>
          <w:sz w:val="20"/>
        </w:rPr>
      </w:pPr>
      <w:r>
        <w:rPr>
          <w:rFonts w:cs="Courier New" w:ascii="Courier New" w:hAnsi="Courier New"/>
          <w:sz w:val="20"/>
        </w:rPr>
        <w:t>и насадкой 16 мм по 4.6 Л/С</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а │  Рукава диаметром 51 мм   │   Рукава диаметром 66 м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кав-│    и стволы с насадкой    │     и стволы с насадко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х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ний,│    13 мм    │    13 мм    │     16 мм     │    16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шт.│ 1 шт.│ 1 шт.│ 1 шт.│ 2 шт. │ 2 шт. │ 2 шт. │2 шт.│</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0  │  4.3 │ 17.5 │  9.6 │ 38.4 │  1.4  │  5.6  │  3.1  │ 12.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  │  8.6 │ 35.0 │ 19.2 │ 76.8 │  2.8  │ 11.2  │  6.2  │ 24.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00  │ 17.3 │ 70.0 │ 38.4 │153.6 │  5.6  │ 22.6  │ 12.3  │ 49.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00  │ 26.0 │105.0 │ 57.6 │   -  │  8.4  │ 33.7  │ 18.5  │ 73.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00  │ 34.6 │   -  │ 76.8 │   -  │ 11.2  │ 44.9  │ 24.6  │ 99.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00  │ 43.2 │   -  │ 96.0 │   -  │ 14.1  │ 56.1  │ 30.8  │123.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00  │ 51.9 │   -  │115.2 │   -  │ 16.9  │ 67.4  │ 37.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00  │ 60.6 │   -  │   -  │   -  │ 19.7  │ 78.6  │ 43.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00  │ 69.2 │   -  │   -  │   -  │ 22.5  │ 89.8  │ 49.3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900  │ 77.8 │   -  │   -  │   -  │ 25.4  │107.1  │ 55.4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00  │ 86.5 │   -  │   -  │   -  │ 28.2  │   -   │ 61.6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00  │ 95.2 │   -  │   -  │   -  │ 31.0  │   -   │ 67.8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00  │103.8 │   -  │   -  │   -  │ 33.8  │   -   │ 73.9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00  │   -  │   -  │   -  │   -  │ 36.3  │   -   │ 80.1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00  │   -  │   -  │   -  │   -  │ 39.4  │   -   │ 86.2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00  │   -  │   -  │   -  │   -  │ 42.2  │   -   │ 92.4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иже приводится пример такого расчета.</w:t>
      </w:r>
    </w:p>
    <w:p>
      <w:pPr>
        <w:pStyle w:val="Normal"/>
        <w:ind w:firstLine="540"/>
        <w:jc w:val="both"/>
        <w:rPr>
          <w:rFonts w:ascii="Courier New" w:hAnsi="Courier New" w:cs="Courier New"/>
          <w:sz w:val="20"/>
        </w:rPr>
      </w:pPr>
      <w:r>
        <w:rPr>
          <w:rFonts w:cs="Courier New" w:ascii="Courier New" w:hAnsi="Courier New"/>
          <w:sz w:val="20"/>
        </w:rPr>
        <w:t>Команда прибыла на пожар с автоцистерной АЦ-20(66)-104. Согласно паспорту, насос этой автоцистерны может развивать напор 95 м вод. ст.</w:t>
      </w:r>
    </w:p>
    <w:p>
      <w:pPr>
        <w:pStyle w:val="Normal"/>
        <w:ind w:firstLine="540"/>
        <w:jc w:val="both"/>
        <w:rPr>
          <w:rFonts w:ascii="Courier New" w:hAnsi="Courier New" w:cs="Courier New"/>
          <w:sz w:val="20"/>
        </w:rPr>
      </w:pPr>
      <w:r>
        <w:rPr>
          <w:rFonts w:cs="Courier New" w:ascii="Courier New" w:hAnsi="Courier New"/>
          <w:sz w:val="20"/>
        </w:rPr>
        <w:t>По данным разведки пожара, расстояние, на которое должна быть проложена магистральная напорная рукавная линия, составляет около 300 м, а превышение конца этой линии над напорным патрубком насоса - 10 м. Имеется в виду работать двумя рабочими рукавными линиями, причем длина одной такой линии должна быть около 100 м, а другой 80 м. Из табл. 3 находим величину потери напора в магистральной рукавной линии длиной 300 м при диаметре рукавов 66 мм, работе двумя стволами с насадками диаметром 13 мм и при расходе воды 2.7 л/с на каждом (графа 7). Эта потеря составляет 33.7 м вод. ст. К ней следует прибавить величину потери напора на преодоление превышения конца линии над напорным патрубком насоса - 10 м вод. ст. Вся потеря напора в магистральной линии составит 43.7 м вод. ст. Потеря напора в рабочей линии при ее длине 100 м и диаметре рукавов 51 мм согласно табл. 3 (графа 3) составит 35 м вод. ст. Кроме того, на создание рабочей струи в конце рабочей линии требуется, как указывалось выше, напор 26.7 м вод. ст. Вторая, более короткая рабочая рукавная линия, будет работать лучше первой и дополнительного напора не потребуется. Таким образом, величина развиваемого насосом напора воды в приведенном случае должна быть 43.7 + 35 + 26.7 = = 105.4 м вод. ст.</w:t>
      </w:r>
    </w:p>
    <w:p>
      <w:pPr>
        <w:pStyle w:val="Normal"/>
        <w:ind w:firstLine="540"/>
        <w:jc w:val="both"/>
        <w:rPr>
          <w:rFonts w:ascii="Courier New" w:hAnsi="Courier New" w:cs="Courier New"/>
          <w:sz w:val="20"/>
        </w:rPr>
      </w:pPr>
      <w:r>
        <w:rPr>
          <w:rFonts w:cs="Courier New" w:ascii="Courier New" w:hAnsi="Courier New"/>
          <w:sz w:val="20"/>
        </w:rPr>
        <w:t>Следовательно, в приведенном выше примере тушение пожара одним насосом автоцистерны АЦ-20(66)-104 не может быть обеспечено.</w:t>
      </w:r>
    </w:p>
    <w:p>
      <w:pPr>
        <w:pStyle w:val="Normal"/>
        <w:ind w:firstLine="540"/>
        <w:jc w:val="both"/>
        <w:rPr>
          <w:rFonts w:ascii="Courier New" w:hAnsi="Courier New" w:cs="Courier New"/>
          <w:sz w:val="20"/>
        </w:rPr>
      </w:pPr>
      <w:r>
        <w:rPr>
          <w:rFonts w:cs="Courier New" w:ascii="Courier New" w:hAnsi="Courier New"/>
          <w:sz w:val="20"/>
        </w:rPr>
        <w:t>В подобных случаях могут быть применены различные способы усиления подачи воды к пожару: переход на тушение одной струей, прокладка двух магистральных линий, применение способа перекачки, применение напорных рукавов большего диаметра и питание одной рабочей рукавной линии двумя магистральными.</w:t>
      </w:r>
    </w:p>
    <w:p>
      <w:pPr>
        <w:pStyle w:val="Normal"/>
        <w:ind w:firstLine="540"/>
        <w:jc w:val="both"/>
        <w:rPr>
          <w:rFonts w:ascii="Courier New" w:hAnsi="Courier New" w:cs="Courier New"/>
          <w:sz w:val="20"/>
        </w:rPr>
      </w:pPr>
      <w:r>
        <w:rPr>
          <w:rFonts w:cs="Courier New" w:ascii="Courier New" w:hAnsi="Courier New"/>
          <w:sz w:val="20"/>
        </w:rPr>
        <w:t>В настоящее время парк АЦ-20(66)-104 не пополняется. Вместо этой модели выпускается АЦ-30(66-11) мод. 184А, АЛП-10(66)221 и др.</w:t>
      </w:r>
    </w:p>
    <w:p>
      <w:pPr>
        <w:pStyle w:val="Normal"/>
        <w:ind w:firstLine="540"/>
        <w:jc w:val="both"/>
        <w:rPr>
          <w:rFonts w:ascii="Courier New" w:hAnsi="Courier New" w:cs="Courier New"/>
          <w:sz w:val="20"/>
        </w:rPr>
      </w:pPr>
      <w:r>
        <w:rPr>
          <w:rFonts w:cs="Courier New" w:ascii="Courier New" w:hAnsi="Courier New"/>
          <w:sz w:val="20"/>
        </w:rPr>
        <w:t>При установке мотопомпы, монтаже ее комплектующего оборудования и в период тушения необходимо строго соблюдать ряд правил их эксплуатации:</w:t>
      </w:r>
    </w:p>
    <w:p>
      <w:pPr>
        <w:pStyle w:val="Normal"/>
        <w:ind w:firstLine="540"/>
        <w:jc w:val="both"/>
        <w:rPr>
          <w:rFonts w:ascii="Courier New" w:hAnsi="Courier New" w:cs="Courier New"/>
          <w:sz w:val="20"/>
        </w:rPr>
      </w:pPr>
      <w:r>
        <w:rPr>
          <w:rFonts w:cs="Courier New" w:ascii="Courier New" w:hAnsi="Courier New"/>
          <w:sz w:val="20"/>
        </w:rPr>
        <w:t>заборная часть всасывающей линии должна быть защищена сеткой, а в случае мелкого водоема и его сильного загрязнения она должна опускаться в спецкорзине;</w:t>
      </w:r>
    </w:p>
    <w:p>
      <w:pPr>
        <w:pStyle w:val="Normal"/>
        <w:ind w:firstLine="540"/>
        <w:jc w:val="both"/>
        <w:rPr>
          <w:rFonts w:ascii="Courier New" w:hAnsi="Courier New" w:cs="Courier New"/>
          <w:sz w:val="20"/>
        </w:rPr>
      </w:pPr>
      <w:r>
        <w:rPr>
          <w:rFonts w:cs="Courier New" w:ascii="Courier New" w:hAnsi="Courier New"/>
          <w:sz w:val="20"/>
        </w:rPr>
        <w:t>рукава магистральных и рабочих линий не должны иметь резких перегибов, заломов, не допускается их сдавливание (тяжелыми предметами или наезд транспорта);</w:t>
      </w:r>
    </w:p>
    <w:p>
      <w:pPr>
        <w:pStyle w:val="Normal"/>
        <w:ind w:firstLine="540"/>
        <w:jc w:val="both"/>
        <w:rPr>
          <w:rFonts w:ascii="Courier New" w:hAnsi="Courier New" w:cs="Courier New"/>
          <w:sz w:val="20"/>
        </w:rPr>
      </w:pPr>
      <w:r>
        <w:rPr>
          <w:rFonts w:cs="Courier New" w:ascii="Courier New" w:hAnsi="Courier New"/>
          <w:sz w:val="20"/>
        </w:rPr>
        <w:t>обслуживание насосного агрегата осуществляется квалифицированными рабочими, имеющими практический опыт работы.</w:t>
      </w:r>
    </w:p>
    <w:p>
      <w:pPr>
        <w:pStyle w:val="Normal"/>
        <w:ind w:firstLine="540"/>
        <w:jc w:val="both"/>
        <w:rPr>
          <w:rFonts w:ascii="Courier New" w:hAnsi="Courier New" w:cs="Courier New"/>
          <w:sz w:val="20"/>
        </w:rPr>
      </w:pPr>
      <w:r>
        <w:rPr>
          <w:rFonts w:cs="Courier New" w:ascii="Courier New" w:hAnsi="Courier New"/>
          <w:sz w:val="20"/>
        </w:rPr>
        <w:t>Состав бригады в 6 человек может обеспечить работу агрегата с рукавными линиями общей длиной в 600 м. При длине свыше 600 м на каждые дополнительные 160 м рукавов состав бригады надо увеличить на одного человека.</w:t>
      </w:r>
    </w:p>
    <w:p>
      <w:pPr>
        <w:pStyle w:val="Normal"/>
        <w:ind w:firstLine="540"/>
        <w:jc w:val="both"/>
        <w:rPr>
          <w:rFonts w:ascii="Courier New" w:hAnsi="Courier New" w:cs="Courier New"/>
          <w:sz w:val="20"/>
        </w:rPr>
      </w:pPr>
      <w:r>
        <w:rPr>
          <w:rFonts w:cs="Courier New" w:ascii="Courier New" w:hAnsi="Courier New"/>
          <w:sz w:val="20"/>
        </w:rPr>
        <w:t>При отсутствии местных водных источников (вблизи кромки пожара) вода доставляется авто- или тракторными цистернами, а при отсутствии дорог - вертолетами в емкостях П-1.00 или ВСУ на внешней подвеске. В пересеченной местности (в горах) емкости рекомендуется устанавливать на возвышениях (водоразделах) вблизи кромки пожара. В этом случае полезно иметь 200...300 м пожарных рукавов, по которым можно доставить воду к месту тушения самотеком для заправки лесных огнетушителей.</w:t>
      </w:r>
    </w:p>
    <w:p>
      <w:pPr>
        <w:pStyle w:val="Normal"/>
        <w:ind w:firstLine="540"/>
        <w:jc w:val="both"/>
        <w:rPr>
          <w:rFonts w:ascii="Courier New" w:hAnsi="Courier New" w:cs="Courier New"/>
          <w:sz w:val="20"/>
        </w:rPr>
      </w:pPr>
      <w:r>
        <w:rPr>
          <w:rFonts w:cs="Courier New" w:ascii="Courier New" w:hAnsi="Courier New"/>
          <w:sz w:val="20"/>
        </w:rPr>
        <w:t>Основными приемами использования водосливного устройства (ВСУ) являются: обработка кромки пожара с вертолета водой и растворами химикатов; прокладка заградительных полос; использование их как резервуара для заправки лесных огнетушителей. Наибольший эффект при обработке кромки огня водой с вертолета получается при тушении пожаров, распространяющихся в редкостойных и низкорослых насаждениях, в кустарниковых зарослях, на не покрытых лесной растительностью площадях и в притундровых лесах. При этом метод слива воды с вертолета целесообразно применять только для дотушивания пожаров и при наличии наземной команды, а также в труднодоступных местах при тушении очагов загорания до прихода рабочи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6. Тушение с применением химических вещест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тушения лесных пожаров используются различные химические составы. Они подразделяются на смачивающие, огнезадерживающие (ретарданты) и огнегасящие.</w:t>
      </w:r>
    </w:p>
    <w:p>
      <w:pPr>
        <w:pStyle w:val="Normal"/>
        <w:ind w:firstLine="540"/>
        <w:jc w:val="both"/>
        <w:rPr>
          <w:rFonts w:ascii="Courier New" w:hAnsi="Courier New" w:cs="Courier New"/>
          <w:sz w:val="20"/>
        </w:rPr>
      </w:pPr>
      <w:r>
        <w:rPr>
          <w:rFonts w:cs="Courier New" w:ascii="Courier New" w:hAnsi="Courier New"/>
          <w:sz w:val="20"/>
        </w:rPr>
        <w:t>Из смачивающих химикатов наиболее известен сульфанол. Это легкий желтый порошок, быстрорастворимый в воде. Его добавка в количестве 30 г на ведро воды (0.3% по весу к воде или другим растворам) повышает смачивающие свойства. В качестве поверхностно активных веществ (ПАВ) можно рекомендовать также моющие средства типа "Прогресс", "Дон", "Астра", а также смачиватели группы ОП-7, ОП-10 и др. Водные растворы сульфанола и другие смачиватели незаменимы для борьбы с устойчивыми почвенными пожарами, особенно с торфяными, они способны быстро проникать в толстые слои торфа и лесные подстилки.</w:t>
      </w:r>
    </w:p>
    <w:p>
      <w:pPr>
        <w:pStyle w:val="Normal"/>
        <w:ind w:firstLine="540"/>
        <w:jc w:val="both"/>
        <w:rPr>
          <w:rFonts w:ascii="Courier New" w:hAnsi="Courier New" w:cs="Courier New"/>
          <w:sz w:val="20"/>
        </w:rPr>
      </w:pPr>
      <w:r>
        <w:rPr>
          <w:rFonts w:cs="Courier New" w:ascii="Courier New" w:hAnsi="Courier New"/>
          <w:sz w:val="20"/>
        </w:rPr>
        <w:t>Растворы огнетушащих солей и растворы ПАВ готовятся и хранятся на пожарно - химических станциях в специальных емкостях и доставляются к пожару в цистернах пожарных машин, полиэтиленовых канистрах, а также непосредственно в резервуарах лесных огнетушителей или готовятся на месте работ.</w:t>
      </w:r>
    </w:p>
    <w:p>
      <w:pPr>
        <w:pStyle w:val="Normal"/>
        <w:ind w:firstLine="540"/>
        <w:jc w:val="both"/>
        <w:rPr>
          <w:rFonts w:ascii="Courier New" w:hAnsi="Courier New" w:cs="Courier New"/>
          <w:sz w:val="20"/>
        </w:rPr>
      </w:pPr>
      <w:r>
        <w:rPr>
          <w:rFonts w:cs="Courier New" w:ascii="Courier New" w:hAnsi="Courier New"/>
          <w:sz w:val="20"/>
        </w:rPr>
        <w:t>При их хранении, транспортировке и использовании необходимо также строго соблюдать санитарно - гигиенические требования.</w:t>
      </w:r>
    </w:p>
    <w:p>
      <w:pPr>
        <w:pStyle w:val="Normal"/>
        <w:ind w:firstLine="540"/>
        <w:jc w:val="both"/>
        <w:rPr>
          <w:rFonts w:ascii="Courier New" w:hAnsi="Courier New" w:cs="Courier New"/>
          <w:sz w:val="20"/>
        </w:rPr>
      </w:pPr>
      <w:r>
        <w:rPr>
          <w:rFonts w:cs="Courier New" w:ascii="Courier New" w:hAnsi="Courier New"/>
          <w:sz w:val="20"/>
        </w:rPr>
        <w:t>Огнетушащие химикаты применяют для тушения горения на кромке низового пожара, создания опорных полос для отжига, а также для дотушивания оставшихся очагов горения после локализации пожара.</w:t>
      </w:r>
    </w:p>
    <w:p>
      <w:pPr>
        <w:pStyle w:val="Normal"/>
        <w:ind w:firstLine="540"/>
        <w:jc w:val="both"/>
        <w:rPr>
          <w:rFonts w:ascii="Courier New" w:hAnsi="Courier New" w:cs="Courier New"/>
          <w:sz w:val="20"/>
        </w:rPr>
      </w:pPr>
      <w:r>
        <w:rPr>
          <w:rFonts w:cs="Courier New" w:ascii="Courier New" w:hAnsi="Courier New"/>
          <w:sz w:val="20"/>
        </w:rPr>
        <w:t>Опорные полосы для пуска отжига можно прокладывать шириной 0.3...0.5 м. Дозировка раствора на опорных полосах в зависимости от мощности напочвенного покрова должна быть от 0.5 до 1.5 л на 1 кв. м.</w:t>
      </w:r>
    </w:p>
    <w:p>
      <w:pPr>
        <w:pStyle w:val="Normal"/>
        <w:ind w:firstLine="540"/>
        <w:jc w:val="both"/>
        <w:rPr>
          <w:rFonts w:ascii="Courier New" w:hAnsi="Courier New" w:cs="Courier New"/>
          <w:sz w:val="20"/>
        </w:rPr>
      </w:pPr>
      <w:r>
        <w:rPr>
          <w:rFonts w:cs="Courier New" w:ascii="Courier New" w:hAnsi="Courier New"/>
          <w:sz w:val="20"/>
        </w:rPr>
        <w:t>При необходимой продолжительности огнезадерживающего действия опорной полосы не более 1 часа достаточно применить раствор ПАВ (т.е. воду со смачивателем), а для обеспечения более длительного действия (до 24 часов) следует использовать 20-процентый раствор хлористого кальция или хлористого магния с добавкой 0.5% смачивателя ОП-7.</w:t>
      </w:r>
    </w:p>
    <w:p>
      <w:pPr>
        <w:pStyle w:val="Normal"/>
        <w:ind w:firstLine="540"/>
        <w:jc w:val="both"/>
        <w:rPr>
          <w:rFonts w:ascii="Courier New" w:hAnsi="Courier New" w:cs="Courier New"/>
          <w:sz w:val="20"/>
        </w:rPr>
      </w:pPr>
      <w:r>
        <w:rPr>
          <w:rFonts w:cs="Courier New" w:ascii="Courier New" w:hAnsi="Courier New"/>
          <w:sz w:val="20"/>
        </w:rPr>
        <w:t>При использовании автоцистерн для тушения водой со смачивателем (в случаях почвенных пожаров) приготовляется 10-процентный раствор сульфанола или другого порошкового смачивателя либо 30-процентный раствор жидкого смачивателя (ОП-7, ОП-10 и др.), которые заливают в бачок для пенообразователя. По шкале дозировочного устройства устанавливается требуемый расход смачивателя для создания необходимой его концентрации в напорных рукавах.</w:t>
      </w:r>
    </w:p>
    <w:p>
      <w:pPr>
        <w:pStyle w:val="Normal"/>
        <w:ind w:firstLine="540"/>
        <w:jc w:val="both"/>
        <w:rPr>
          <w:rFonts w:ascii="Courier New" w:hAnsi="Courier New" w:cs="Courier New"/>
          <w:sz w:val="20"/>
        </w:rPr>
      </w:pPr>
      <w:r>
        <w:rPr>
          <w:rFonts w:cs="Courier New" w:ascii="Courier New" w:hAnsi="Courier New"/>
          <w:sz w:val="20"/>
        </w:rPr>
        <w:t>Для приготовления водно - химических растворов и применения их при тушении пожаров работники лесной охраны (ПХС) должны хорошо ознакомиться:</w:t>
      </w:r>
    </w:p>
    <w:p>
      <w:pPr>
        <w:pStyle w:val="Normal"/>
        <w:ind w:firstLine="540"/>
        <w:jc w:val="both"/>
        <w:rPr>
          <w:rFonts w:ascii="Courier New" w:hAnsi="Courier New" w:cs="Courier New"/>
          <w:sz w:val="20"/>
        </w:rPr>
      </w:pPr>
      <w:r>
        <w:rPr>
          <w:rFonts w:cs="Courier New" w:ascii="Courier New" w:hAnsi="Courier New"/>
          <w:sz w:val="20"/>
        </w:rPr>
        <w:t>с характеристикой используемого химиката;</w:t>
      </w:r>
    </w:p>
    <w:p>
      <w:pPr>
        <w:pStyle w:val="Normal"/>
        <w:ind w:firstLine="540"/>
        <w:jc w:val="both"/>
        <w:rPr>
          <w:rFonts w:ascii="Courier New" w:hAnsi="Courier New" w:cs="Courier New"/>
          <w:sz w:val="20"/>
        </w:rPr>
      </w:pPr>
      <w:r>
        <w:rPr>
          <w:rFonts w:cs="Courier New" w:ascii="Courier New" w:hAnsi="Courier New"/>
          <w:sz w:val="20"/>
        </w:rPr>
        <w:t>технологией приготовления рабочего раствора;</w:t>
      </w:r>
    </w:p>
    <w:p>
      <w:pPr>
        <w:pStyle w:val="Normal"/>
        <w:ind w:firstLine="540"/>
        <w:jc w:val="both"/>
        <w:rPr>
          <w:rFonts w:ascii="Courier New" w:hAnsi="Courier New" w:cs="Courier New"/>
          <w:sz w:val="20"/>
        </w:rPr>
      </w:pPr>
      <w:r>
        <w:rPr>
          <w:rFonts w:cs="Courier New" w:ascii="Courier New" w:hAnsi="Courier New"/>
          <w:sz w:val="20"/>
        </w:rPr>
        <w:t>назначением лесопожарного оборудования, его технической характеристикой и порядком работы с ним;</w:t>
      </w:r>
    </w:p>
    <w:p>
      <w:pPr>
        <w:pStyle w:val="Normal"/>
        <w:ind w:firstLine="540"/>
        <w:jc w:val="both"/>
        <w:rPr>
          <w:rFonts w:ascii="Courier New" w:hAnsi="Courier New" w:cs="Courier New"/>
          <w:sz w:val="20"/>
        </w:rPr>
      </w:pPr>
      <w:r>
        <w:rPr>
          <w:rFonts w:cs="Courier New" w:ascii="Courier New" w:hAnsi="Courier New"/>
          <w:sz w:val="20"/>
        </w:rPr>
        <w:t>технологическими схемами тушения лесных пожаров рабочими растворами;</w:t>
      </w:r>
    </w:p>
    <w:p>
      <w:pPr>
        <w:pStyle w:val="Normal"/>
        <w:ind w:firstLine="540"/>
        <w:jc w:val="both"/>
        <w:rPr>
          <w:rFonts w:ascii="Courier New" w:hAnsi="Courier New" w:cs="Courier New"/>
          <w:sz w:val="20"/>
        </w:rPr>
      </w:pPr>
      <w:r>
        <w:rPr>
          <w:rFonts w:cs="Courier New" w:ascii="Courier New" w:hAnsi="Courier New"/>
          <w:sz w:val="20"/>
        </w:rPr>
        <w:t>методикой расчета потребности составов для тушения пожаров;</w:t>
      </w:r>
    </w:p>
    <w:p>
      <w:pPr>
        <w:pStyle w:val="Normal"/>
        <w:ind w:firstLine="540"/>
        <w:jc w:val="both"/>
        <w:rPr>
          <w:rFonts w:ascii="Courier New" w:hAnsi="Courier New" w:cs="Courier New"/>
          <w:sz w:val="20"/>
        </w:rPr>
      </w:pPr>
      <w:r>
        <w:rPr>
          <w:rFonts w:cs="Courier New" w:ascii="Courier New" w:hAnsi="Courier New"/>
          <w:sz w:val="20"/>
        </w:rPr>
        <w:t>правилами хранения составов, их транспортировки и техники безопасности при работе с ними.</w:t>
      </w:r>
    </w:p>
    <w:p>
      <w:pPr>
        <w:pStyle w:val="Normal"/>
        <w:ind w:firstLine="540"/>
        <w:jc w:val="both"/>
        <w:rPr>
          <w:rFonts w:ascii="Courier New" w:hAnsi="Courier New" w:cs="Courier New"/>
          <w:sz w:val="20"/>
        </w:rPr>
      </w:pPr>
      <w:r>
        <w:rPr>
          <w:rFonts w:cs="Courier New" w:ascii="Courier New" w:hAnsi="Courier New"/>
          <w:sz w:val="20"/>
        </w:rPr>
        <w:t>Они также должны пройти тренировку с проведением огневых опытов и приобрести навыки в работе с лесопожарным оборудованием.</w:t>
      </w:r>
    </w:p>
    <w:p>
      <w:pPr>
        <w:pStyle w:val="Normal"/>
        <w:ind w:firstLine="540"/>
        <w:jc w:val="both"/>
        <w:rPr>
          <w:rFonts w:ascii="Courier New" w:hAnsi="Courier New" w:cs="Courier New"/>
          <w:sz w:val="20"/>
        </w:rPr>
      </w:pPr>
      <w:r>
        <w:rPr>
          <w:rFonts w:cs="Courier New" w:ascii="Courier New" w:hAnsi="Courier New"/>
          <w:sz w:val="20"/>
        </w:rPr>
        <w:t>Состав ОС-5 доставляют к месту приготовления растворов в заводской упаковке. Рабочий раствор транспортируют на пожар в цистернах, баках, мягких емкостях и т.д.</w:t>
      </w:r>
    </w:p>
    <w:p>
      <w:pPr>
        <w:pStyle w:val="Normal"/>
        <w:ind w:firstLine="540"/>
        <w:jc w:val="both"/>
        <w:rPr>
          <w:rFonts w:ascii="Courier New" w:hAnsi="Courier New" w:cs="Courier New"/>
          <w:sz w:val="20"/>
        </w:rPr>
      </w:pPr>
      <w:r>
        <w:rPr>
          <w:rFonts w:cs="Courier New" w:ascii="Courier New" w:hAnsi="Courier New"/>
          <w:sz w:val="20"/>
        </w:rPr>
        <w:t>Лица, работающие с химсоставами, обеспечиваются комплектом спецодежды. При приготовлении рабочих растворов исполнителей необходимо снабжать очками и респираторами. Емкости, резервуары и РЛО, предназначенные для работы с химрастворами, должны иметь яркую надпись "Для растворов ХВ". После окончания работы с химикатами необходимо снимать одежду, тщательно мыть руки, лицо, прополаскивать рот и горло. Курить во время работы с химикатами запрещает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7. Тушение с применением авиа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тушения удаленных, быстро распространяющихся лесных пожаров в районах авиационной охраны лесов, а также пожаров, действующих на участках лесного фонда, загрязненных радионуклидами, применяют самолеты - танкеры, взлетающие с сухопутных аэродромов, и гидросамолеты (амфибии), оборудованные специальными емкостями для забора, перевозки и слива воды и огнетушащих составов ОС-А1 и ОС-А2 на кромку пожара или создания перед фронтом пожара заградительной полосы, а также вертолеты с выливными устройствами.</w:t>
      </w:r>
    </w:p>
    <w:p>
      <w:pPr>
        <w:pStyle w:val="Normal"/>
        <w:ind w:firstLine="540"/>
        <w:jc w:val="both"/>
        <w:rPr>
          <w:rFonts w:ascii="Courier New" w:hAnsi="Courier New" w:cs="Courier New"/>
          <w:sz w:val="20"/>
        </w:rPr>
      </w:pPr>
      <w:r>
        <w:rPr>
          <w:rFonts w:cs="Courier New" w:ascii="Courier New" w:hAnsi="Courier New"/>
          <w:sz w:val="20"/>
        </w:rPr>
        <w:t>С помощью применяемых для тушения с воздуха самолетов и вертолетов решаются задачи:</w:t>
      </w:r>
    </w:p>
    <w:p>
      <w:pPr>
        <w:pStyle w:val="Normal"/>
        <w:ind w:firstLine="540"/>
        <w:jc w:val="both"/>
        <w:rPr>
          <w:rFonts w:ascii="Courier New" w:hAnsi="Courier New" w:cs="Courier New"/>
          <w:sz w:val="20"/>
        </w:rPr>
      </w:pPr>
      <w:r>
        <w:rPr>
          <w:rFonts w:cs="Courier New" w:ascii="Courier New" w:hAnsi="Courier New"/>
          <w:sz w:val="20"/>
        </w:rPr>
        <w:t>тушение кромки горения на отдельных участках пожаров;</w:t>
      </w:r>
    </w:p>
    <w:p>
      <w:pPr>
        <w:pStyle w:val="Normal"/>
        <w:ind w:firstLine="540"/>
        <w:jc w:val="both"/>
        <w:rPr>
          <w:rFonts w:ascii="Courier New" w:hAnsi="Courier New" w:cs="Courier New"/>
          <w:sz w:val="20"/>
        </w:rPr>
      </w:pPr>
      <w:r>
        <w:rPr>
          <w:rFonts w:cs="Courier New" w:ascii="Courier New" w:hAnsi="Courier New"/>
          <w:sz w:val="20"/>
        </w:rPr>
        <w:t>задержка распространения пожара;</w:t>
      </w:r>
    </w:p>
    <w:p>
      <w:pPr>
        <w:pStyle w:val="Normal"/>
        <w:ind w:firstLine="540"/>
        <w:jc w:val="both"/>
        <w:rPr>
          <w:rFonts w:ascii="Courier New" w:hAnsi="Courier New" w:cs="Courier New"/>
          <w:sz w:val="20"/>
        </w:rPr>
      </w:pPr>
      <w:r>
        <w:rPr>
          <w:rFonts w:cs="Courier New" w:ascii="Courier New" w:hAnsi="Courier New"/>
          <w:sz w:val="20"/>
        </w:rPr>
        <w:t>оказание помощи пожарным в тушении очагов сильного горения;</w:t>
      </w:r>
    </w:p>
    <w:p>
      <w:pPr>
        <w:pStyle w:val="Normal"/>
        <w:ind w:firstLine="540"/>
        <w:jc w:val="both"/>
        <w:rPr>
          <w:rFonts w:ascii="Courier New" w:hAnsi="Courier New" w:cs="Courier New"/>
          <w:sz w:val="20"/>
        </w:rPr>
      </w:pPr>
      <w:r>
        <w:rPr>
          <w:rFonts w:cs="Courier New" w:ascii="Courier New" w:hAnsi="Courier New"/>
          <w:sz w:val="20"/>
        </w:rPr>
        <w:t>предупреждение перехода низового пожара в верховой;</w:t>
      </w:r>
    </w:p>
    <w:p>
      <w:pPr>
        <w:pStyle w:val="Normal"/>
        <w:ind w:firstLine="540"/>
        <w:jc w:val="both"/>
        <w:rPr>
          <w:rFonts w:ascii="Courier New" w:hAnsi="Courier New" w:cs="Courier New"/>
          <w:sz w:val="20"/>
        </w:rPr>
      </w:pPr>
      <w:r>
        <w:rPr>
          <w:rFonts w:cs="Courier New" w:ascii="Courier New" w:hAnsi="Courier New"/>
          <w:sz w:val="20"/>
        </w:rPr>
        <w:t>придание огнестойкости смежным с пожаром насаждениям;</w:t>
      </w:r>
    </w:p>
    <w:p>
      <w:pPr>
        <w:pStyle w:val="Normal"/>
        <w:ind w:firstLine="540"/>
        <w:jc w:val="both"/>
        <w:rPr>
          <w:rFonts w:ascii="Courier New" w:hAnsi="Courier New" w:cs="Courier New"/>
          <w:sz w:val="20"/>
        </w:rPr>
      </w:pPr>
      <w:r>
        <w:rPr>
          <w:rFonts w:cs="Courier New" w:ascii="Courier New" w:hAnsi="Courier New"/>
          <w:sz w:val="20"/>
        </w:rPr>
        <w:t>помощь наземным силам в повышении надежности создаваемых противопожарных барьеров;</w:t>
      </w:r>
    </w:p>
    <w:p>
      <w:pPr>
        <w:pStyle w:val="Normal"/>
        <w:ind w:firstLine="540"/>
        <w:jc w:val="both"/>
        <w:rPr>
          <w:rFonts w:ascii="Courier New" w:hAnsi="Courier New" w:cs="Courier New"/>
          <w:sz w:val="20"/>
        </w:rPr>
      </w:pPr>
      <w:r>
        <w:rPr>
          <w:rFonts w:cs="Courier New" w:ascii="Courier New" w:hAnsi="Courier New"/>
          <w:sz w:val="20"/>
        </w:rPr>
        <w:t>тушение начавшихся (точечных) лесных пожаров в недоступной горной местности.</w:t>
      </w:r>
    </w:p>
    <w:p>
      <w:pPr>
        <w:pStyle w:val="Normal"/>
        <w:ind w:firstLine="540"/>
        <w:jc w:val="both"/>
        <w:rPr>
          <w:rFonts w:ascii="Courier New" w:hAnsi="Courier New" w:cs="Courier New"/>
          <w:sz w:val="20"/>
        </w:rPr>
      </w:pPr>
      <w:r>
        <w:rPr>
          <w:rFonts w:cs="Courier New" w:ascii="Courier New" w:hAnsi="Courier New"/>
          <w:sz w:val="20"/>
        </w:rPr>
        <w:t>Применяется также искусственное вызывание осадков из облаков.</w:t>
      </w:r>
    </w:p>
    <w:p>
      <w:pPr>
        <w:pStyle w:val="Normal"/>
        <w:ind w:firstLine="540"/>
        <w:jc w:val="both"/>
        <w:rPr>
          <w:rFonts w:ascii="Courier New" w:hAnsi="Courier New" w:cs="Courier New"/>
          <w:sz w:val="20"/>
        </w:rPr>
      </w:pPr>
      <w:r>
        <w:rPr>
          <w:rFonts w:cs="Courier New" w:ascii="Courier New" w:hAnsi="Courier New"/>
          <w:sz w:val="20"/>
        </w:rPr>
        <w:t>Этот способ применяют для тушения крупных пожаров, борьба с которыми обычными средствами невозможна или малоэффективна, а также для тушения в отдаленных лесхозах (или районах) одновременно действующих мелких очагов, в случаях массового их возникновения.</w:t>
      </w:r>
    </w:p>
    <w:p>
      <w:pPr>
        <w:pStyle w:val="Normal"/>
        <w:ind w:firstLine="540"/>
        <w:jc w:val="both"/>
        <w:rPr>
          <w:rFonts w:ascii="Courier New" w:hAnsi="Courier New" w:cs="Courier New"/>
          <w:sz w:val="20"/>
        </w:rPr>
      </w:pPr>
      <w:r>
        <w:rPr>
          <w:rFonts w:cs="Courier New" w:ascii="Courier New" w:hAnsi="Courier New"/>
          <w:sz w:val="20"/>
        </w:rPr>
        <w:t>Применение указанного способа возможно лишь при наличии в районе действующих пожаров мощных переохлажденных кучевых облаков. В вершины таких облаков с самолета вводятся специальные реагенты (в настоящее время применяют йодистый свинец или сернистую медь), мельчайшие частицы которых становятся ядрами кристаллизации переохлажденной воды. Реагенты вводят из расчета 10...14 г йодистого свинца или 100...120 г сернистой меди на 8...10 куб. км облачной массы.</w:t>
      </w:r>
    </w:p>
    <w:p>
      <w:pPr>
        <w:pStyle w:val="Normal"/>
        <w:ind w:firstLine="540"/>
        <w:jc w:val="both"/>
        <w:rPr>
          <w:rFonts w:ascii="Courier New" w:hAnsi="Courier New" w:cs="Courier New"/>
          <w:sz w:val="20"/>
        </w:rPr>
      </w:pPr>
      <w:r>
        <w:rPr>
          <w:rFonts w:cs="Courier New" w:ascii="Courier New" w:hAnsi="Courier New"/>
          <w:sz w:val="20"/>
        </w:rPr>
        <w:t>Реагенты, вызывающие осадки, могут вводиться в облака и с помощью ракет, запускаемых с Земли.</w:t>
      </w:r>
    </w:p>
    <w:p>
      <w:pPr>
        <w:pStyle w:val="Normal"/>
        <w:ind w:firstLine="540"/>
        <w:jc w:val="both"/>
        <w:rPr>
          <w:rFonts w:ascii="Courier New" w:hAnsi="Courier New" w:cs="Courier New"/>
          <w:sz w:val="20"/>
        </w:rPr>
      </w:pPr>
      <w:r>
        <w:rPr>
          <w:rFonts w:cs="Courier New" w:ascii="Courier New" w:hAnsi="Courier New"/>
          <w:sz w:val="20"/>
        </w:rPr>
        <w:t>Возможность и целесообразность применения авиационных методов тушения в каждом отдельном случае решается руководителями соответствующих органов управления лесным хозяйством в субъектах Российской Федерации и обслуживающих баз авиационной охраны лес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8. Определение необходимого количества сил</w:t>
      </w:r>
    </w:p>
    <w:p>
      <w:pPr>
        <w:pStyle w:val="Normal"/>
        <w:jc w:val="center"/>
        <w:rPr>
          <w:rFonts w:ascii="Courier New" w:hAnsi="Courier New" w:cs="Courier New"/>
          <w:sz w:val="20"/>
        </w:rPr>
      </w:pPr>
      <w:r>
        <w:rPr>
          <w:rFonts w:cs="Courier New" w:ascii="Courier New" w:hAnsi="Courier New"/>
          <w:sz w:val="20"/>
        </w:rPr>
        <w:t>и технических средств для туш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определения необходимого количества сил и средств для тушения пожара необходимо знать: вид, интенсивность и площадь пожара, скорость его распространения, протяженность периметра и среднесуточную или среднечасовую скорость его возрастания. Определив параметры этих характеристик по таблицам (Приложения 4 и 5), намечают скорость и сроки локализации пожара, а также тактические приемы и способы его тушения. Скорость тушения рассчитывают делением объема работ на сроки их выполнения. Количество необходимых сил и средств борьбы определяют исходя из объема работ и средней их производительности, которая изменяется в зависимости от интенсивности пожара, степени пожарной опасности по условиям погоды, скорости ветра, лесорастительных условий и рельефа (Приложение 6).</w:t>
      </w:r>
    </w:p>
    <w:p>
      <w:pPr>
        <w:pStyle w:val="Normal"/>
        <w:ind w:firstLine="540"/>
        <w:jc w:val="both"/>
        <w:rPr>
          <w:rFonts w:ascii="Courier New" w:hAnsi="Courier New" w:cs="Courier New"/>
          <w:sz w:val="20"/>
        </w:rPr>
      </w:pPr>
      <w:r>
        <w:rPr>
          <w:rFonts w:cs="Courier New" w:ascii="Courier New" w:hAnsi="Courier New"/>
          <w:sz w:val="20"/>
        </w:rPr>
        <w:t>Производительность труда при использовании различного противопожарного оборудования и инвентаря при непосредственном тушении кромки пожара зависит от вида пожара и его интенсивности.</w:t>
      </w:r>
    </w:p>
    <w:p>
      <w:pPr>
        <w:pStyle w:val="Normal"/>
        <w:ind w:firstLine="540"/>
        <w:jc w:val="both"/>
        <w:rPr>
          <w:rFonts w:ascii="Courier New" w:hAnsi="Courier New" w:cs="Courier New"/>
          <w:sz w:val="20"/>
        </w:rPr>
      </w:pPr>
      <w:r>
        <w:rPr>
          <w:rFonts w:cs="Courier New" w:ascii="Courier New" w:hAnsi="Courier New"/>
          <w:sz w:val="20"/>
        </w:rPr>
        <w:t>Производительность средств локализации при создании заградительных или опорных минерализованных полос перед кромкой пожара определяется захламленностью участка, механическим составом почвы и ее мощностью, особенностью рельефа, полнотой древостоя и средним его диаметром (Приложение 6).</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актика тушения лес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Тактика - это выбор методов, способов и средств тушения пожара в зависимости от характеристики участков, охваченных пожаром, и условий, существующих в момент тушения.</w:t>
      </w:r>
    </w:p>
    <w:p>
      <w:pPr>
        <w:pStyle w:val="Normal"/>
        <w:ind w:firstLine="540"/>
        <w:jc w:val="both"/>
        <w:rPr>
          <w:rFonts w:ascii="Courier New" w:hAnsi="Courier New" w:cs="Courier New"/>
          <w:sz w:val="20"/>
        </w:rPr>
      </w:pPr>
      <w:r>
        <w:rPr>
          <w:rFonts w:cs="Courier New" w:ascii="Courier New" w:hAnsi="Courier New"/>
          <w:sz w:val="20"/>
        </w:rPr>
        <w:t>Различают два метода тушения - прямой и косвенный (упреждающий). Прямой метод применяется в том случае, когда есть возможность непосредственно потушить кромку пожара или создать у кромки заградительную полосу.</w:t>
      </w:r>
    </w:p>
    <w:p>
      <w:pPr>
        <w:pStyle w:val="Normal"/>
        <w:ind w:firstLine="540"/>
        <w:jc w:val="both"/>
        <w:rPr>
          <w:rFonts w:ascii="Courier New" w:hAnsi="Courier New" w:cs="Courier New"/>
          <w:sz w:val="20"/>
        </w:rPr>
      </w:pPr>
      <w:r>
        <w:rPr>
          <w:rFonts w:cs="Courier New" w:ascii="Courier New" w:hAnsi="Courier New"/>
          <w:sz w:val="20"/>
        </w:rPr>
        <w:t>Метод упреждения (косвенный метод) применяется, когда линия остановки огня выбирается на некотором расстоянии от кромки пожара. Применение этого метода обусловлено рядом причин: необходимостью отдалить пожарных от кромки пожара из-за его интенсивности; выбором лучшего места для создания заградительной или опорной полосы; возможностью сокращения длины полосы и уменьшения времени на ее создание; использование имеющихся естественных и искусственных преград и т.п.</w:t>
      </w:r>
    </w:p>
    <w:p>
      <w:pPr>
        <w:pStyle w:val="Normal"/>
        <w:ind w:firstLine="540"/>
        <w:jc w:val="both"/>
        <w:rPr>
          <w:rFonts w:ascii="Courier New" w:hAnsi="Courier New" w:cs="Courier New"/>
          <w:sz w:val="20"/>
        </w:rPr>
      </w:pPr>
      <w:r>
        <w:rPr>
          <w:rFonts w:cs="Courier New" w:ascii="Courier New" w:hAnsi="Courier New"/>
          <w:sz w:val="20"/>
        </w:rPr>
        <w:t>Тушение лесного пожара разделяется на следующие последовательно осуществляемые стадии:</w:t>
      </w:r>
    </w:p>
    <w:p>
      <w:pPr>
        <w:pStyle w:val="Normal"/>
        <w:ind w:firstLine="540"/>
        <w:jc w:val="both"/>
        <w:rPr>
          <w:rFonts w:ascii="Courier New" w:hAnsi="Courier New" w:cs="Courier New"/>
          <w:sz w:val="20"/>
        </w:rPr>
      </w:pPr>
      <w:r>
        <w:rPr>
          <w:rFonts w:cs="Courier New" w:ascii="Courier New" w:hAnsi="Courier New"/>
          <w:sz w:val="20"/>
        </w:rPr>
        <w:t>остановку распространения кромки пожара;</w:t>
      </w:r>
    </w:p>
    <w:p>
      <w:pPr>
        <w:pStyle w:val="Normal"/>
        <w:ind w:firstLine="540"/>
        <w:jc w:val="both"/>
        <w:rPr>
          <w:rFonts w:ascii="Courier New" w:hAnsi="Courier New" w:cs="Courier New"/>
          <w:sz w:val="20"/>
        </w:rPr>
      </w:pPr>
      <w:r>
        <w:rPr>
          <w:rFonts w:cs="Courier New" w:ascii="Courier New" w:hAnsi="Courier New"/>
          <w:sz w:val="20"/>
        </w:rPr>
        <w:t>локализацию пожара;</w:t>
      </w:r>
    </w:p>
    <w:p>
      <w:pPr>
        <w:pStyle w:val="Normal"/>
        <w:ind w:firstLine="540"/>
        <w:jc w:val="both"/>
        <w:rPr>
          <w:rFonts w:ascii="Courier New" w:hAnsi="Courier New" w:cs="Courier New"/>
          <w:sz w:val="20"/>
        </w:rPr>
      </w:pPr>
      <w:r>
        <w:rPr>
          <w:rFonts w:cs="Courier New" w:ascii="Courier New" w:hAnsi="Courier New"/>
          <w:sz w:val="20"/>
        </w:rPr>
        <w:t>дотушивание очагов горения, оставшихся внутри пожарища;</w:t>
      </w:r>
    </w:p>
    <w:p>
      <w:pPr>
        <w:pStyle w:val="Normal"/>
        <w:ind w:firstLine="540"/>
        <w:jc w:val="both"/>
        <w:rPr>
          <w:rFonts w:ascii="Courier New" w:hAnsi="Courier New" w:cs="Courier New"/>
          <w:sz w:val="20"/>
        </w:rPr>
      </w:pPr>
      <w:r>
        <w:rPr>
          <w:rFonts w:cs="Courier New" w:ascii="Courier New" w:hAnsi="Courier New"/>
          <w:sz w:val="20"/>
        </w:rPr>
        <w:t>окарауливание.</w:t>
      </w:r>
    </w:p>
    <w:p>
      <w:pPr>
        <w:pStyle w:val="Normal"/>
        <w:ind w:firstLine="540"/>
        <w:jc w:val="both"/>
        <w:rPr>
          <w:rFonts w:ascii="Courier New" w:hAnsi="Courier New" w:cs="Courier New"/>
          <w:sz w:val="20"/>
        </w:rPr>
      </w:pPr>
      <w:r>
        <w:rPr>
          <w:rFonts w:cs="Courier New" w:ascii="Courier New" w:hAnsi="Courier New"/>
          <w:sz w:val="20"/>
        </w:rPr>
        <w:t>Наиболее сложными и трудоемкими являются остановка и локализация пожара. Надежная локализация пожара представляет собой решающую фазу работ по его тушению.</w:t>
      </w:r>
    </w:p>
    <w:p>
      <w:pPr>
        <w:pStyle w:val="Normal"/>
        <w:ind w:firstLine="540"/>
        <w:jc w:val="both"/>
        <w:rPr>
          <w:rFonts w:ascii="Courier New" w:hAnsi="Courier New" w:cs="Courier New"/>
          <w:sz w:val="20"/>
        </w:rPr>
      </w:pPr>
      <w:r>
        <w:rPr>
          <w:rFonts w:cs="Courier New" w:ascii="Courier New" w:hAnsi="Courier New"/>
          <w:sz w:val="20"/>
        </w:rPr>
        <w:t>Остановка распространения пожара осуществляется непосредственным воздействием на его горящую кромку. Это дает возможность выиграть время и затем сосредоточить силы и средства на более трудоемких работах по его локализации - прокладке заградительных полос и канав и на необходимой дополнительной обработке периферии пожара с тем, чтобы исключить возможность возобновления его распространения.</w:t>
      </w:r>
    </w:p>
    <w:p>
      <w:pPr>
        <w:pStyle w:val="Normal"/>
        <w:ind w:firstLine="540"/>
        <w:jc w:val="both"/>
        <w:rPr>
          <w:rFonts w:ascii="Courier New" w:hAnsi="Courier New" w:cs="Courier New"/>
          <w:sz w:val="20"/>
        </w:rPr>
      </w:pPr>
      <w:r>
        <w:rPr>
          <w:rFonts w:cs="Courier New" w:ascii="Courier New" w:hAnsi="Courier New"/>
          <w:sz w:val="20"/>
        </w:rPr>
        <w:t>Захлестывание, засыпка грунтом или заливка (особенно с помощью лесных огнетушителей) кромки пожара водой или растворами химикатов в большинстве случаев обеспечивает лишь временную остановку распространения кромки пожара, причем горение кромки часто через некоторое время возобновляется и пожар продолжает распространяться. Поэтому локализованными следует считать только те пожары, вокруг которых проложены заградительные минерализованные полосы или канавы, надежно преграждающие пути дальнейшего распространения горения, либо когда у руководителя тушения имеется полная уверенность, что применявшиеся другие способы локализации пожаров также надежно исключают возможность их возобновления.</w:t>
      </w:r>
    </w:p>
    <w:p>
      <w:pPr>
        <w:pStyle w:val="Normal"/>
        <w:ind w:firstLine="540"/>
        <w:jc w:val="both"/>
        <w:rPr>
          <w:rFonts w:ascii="Courier New" w:hAnsi="Courier New" w:cs="Courier New"/>
          <w:sz w:val="20"/>
        </w:rPr>
      </w:pPr>
      <w:r>
        <w:rPr>
          <w:rFonts w:cs="Courier New" w:ascii="Courier New" w:hAnsi="Courier New"/>
          <w:sz w:val="20"/>
        </w:rPr>
        <w:t>Дотушивание пожара заключается в ликвидации очагов горения, оставшихся на пройденной пожаром площади после его локализации. Окарауливание пожара состоит в непрерывном или периодическом осмотре пройденной пожаром площади с целью предотвратить возобновление пожара от скрытых очагов, не выявленных при дотушивании.</w:t>
      </w:r>
    </w:p>
    <w:p>
      <w:pPr>
        <w:pStyle w:val="Normal"/>
        <w:ind w:firstLine="540"/>
        <w:jc w:val="both"/>
        <w:rPr>
          <w:rFonts w:ascii="Courier New" w:hAnsi="Courier New" w:cs="Courier New"/>
          <w:sz w:val="20"/>
        </w:rPr>
      </w:pPr>
      <w:r>
        <w:rPr>
          <w:rFonts w:cs="Courier New" w:ascii="Courier New" w:hAnsi="Courier New"/>
          <w:sz w:val="20"/>
        </w:rPr>
        <w:t>При выборе тактических приемов и способов тушения лесных пожаров руководитель тушения должен учитывать особенности лесной растительности, рельеф местности (горный, равнинный), категорию земель (лесная, покрытая или не покрытая лесной растительностью), мерзлотность и скелетность почв, вид пожара, его интенсивность и размер, текущие и прогнозируемые погодные условия, наличие сил и средств борьбы, а также особенности тушения пожаров на участках лесного фонда, загрязненных радионуклидами. Его усилия должны быть направлены на обеспечение наиболее быстрой остановки и локализации пожара находящимися в его распоряжении силами и средствами. При этом должны быть учтены максимальное использование имеющихся на местности препятствий для распространения пожара и возможности применения наиболее эффективных тактических приемов и технических способов туш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 Особенности тушения низовых пожаров</w:t>
      </w:r>
    </w:p>
    <w:p>
      <w:pPr>
        <w:pStyle w:val="Normal"/>
        <w:jc w:val="center"/>
        <w:rPr>
          <w:rFonts w:ascii="Courier New" w:hAnsi="Courier New" w:cs="Courier New"/>
          <w:sz w:val="20"/>
        </w:rPr>
      </w:pPr>
      <w:r>
        <w:rPr>
          <w:rFonts w:cs="Courier New" w:ascii="Courier New" w:hAnsi="Courier New"/>
          <w:sz w:val="20"/>
        </w:rPr>
        <w:t>под пологом лес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тушении слабых весенних низовых пожаров, если имеется достаточное количество рабочих, пожар оцепляется кругом, а при недостаточном - одна бригада сдерживает и тушит фронт пожара, а две другие, начиная с тыла, охватывают пожар с флангов, продвигаясь по мере тушения к фронту. Остановка распространения пожара может производиться захлестыванием огня на кромке ветвями, или засыпкой его грунтом, либо обработкой кромки химикатами из лесных огнетушителей.</w:t>
      </w:r>
    </w:p>
    <w:p>
      <w:pPr>
        <w:pStyle w:val="Normal"/>
        <w:ind w:firstLine="540"/>
        <w:jc w:val="both"/>
        <w:rPr>
          <w:rFonts w:ascii="Courier New" w:hAnsi="Courier New" w:cs="Courier New"/>
          <w:sz w:val="20"/>
        </w:rPr>
      </w:pPr>
      <w:r>
        <w:rPr>
          <w:rFonts w:cs="Courier New" w:ascii="Courier New" w:hAnsi="Courier New"/>
          <w:sz w:val="20"/>
        </w:rPr>
        <w:t>Иногда работы ведутся двумя бригадами, которые движутся с тыла по флангам к фронту пожара, постепенно сжимая его с боков и сводя на "клин". При этом движение рабочих в каждой бригаде осуществляется в следующем порядке: задний рабочий, окончив работу на своем участке, становится впереди бригады, следующий - на расстоянии 15...20 м от первого и т.д.</w:t>
      </w:r>
    </w:p>
    <w:p>
      <w:pPr>
        <w:pStyle w:val="Normal"/>
        <w:ind w:firstLine="540"/>
        <w:jc w:val="both"/>
        <w:rPr>
          <w:rFonts w:ascii="Courier New" w:hAnsi="Courier New" w:cs="Courier New"/>
          <w:sz w:val="20"/>
        </w:rPr>
      </w:pPr>
      <w:r>
        <w:rPr>
          <w:rFonts w:cs="Courier New" w:ascii="Courier New" w:hAnsi="Courier New"/>
          <w:sz w:val="20"/>
        </w:rPr>
        <w:t>Для надежной локализации пожара (если это будет необходимо) одновременно с работой по остановке его распространения (а при недостатке рабочих - после остановки) вдоль кромки расчищают ручными инструментами (мотыгой, лопатой и т.д.) до минерального слоя максимально спрямленную полосу либо прокладывают в таком же порядке узкую канаву. При возможности минерализованную полосу прокладывают с помощью взрывчатых материалов либо почвообрабатывающими орудиями.</w:t>
      </w:r>
    </w:p>
    <w:p>
      <w:pPr>
        <w:pStyle w:val="Normal"/>
        <w:ind w:firstLine="540"/>
        <w:jc w:val="both"/>
        <w:rPr>
          <w:rFonts w:ascii="Courier New" w:hAnsi="Courier New" w:cs="Courier New"/>
          <w:sz w:val="20"/>
        </w:rPr>
      </w:pPr>
      <w:r>
        <w:rPr>
          <w:rFonts w:cs="Courier New" w:ascii="Courier New" w:hAnsi="Courier New"/>
          <w:sz w:val="20"/>
        </w:rPr>
        <w:t>При тушении пожаров средней интенсивности, распространяющихся по напочвенному покрову со скоростью 1...3 м/мин., рекомендуется сначала произвести остановку кромки пожара захлестыванием или засыпкой грунтом либо опрыскиванием растворами химикатов из лесных огнетушителей.</w:t>
      </w:r>
    </w:p>
    <w:p>
      <w:pPr>
        <w:pStyle w:val="Normal"/>
        <w:ind w:firstLine="540"/>
        <w:jc w:val="both"/>
        <w:rPr>
          <w:rFonts w:ascii="Courier New" w:hAnsi="Courier New" w:cs="Courier New"/>
          <w:sz w:val="20"/>
        </w:rPr>
      </w:pPr>
      <w:r>
        <w:rPr>
          <w:rFonts w:cs="Courier New" w:ascii="Courier New" w:hAnsi="Courier New"/>
          <w:sz w:val="20"/>
        </w:rPr>
        <w:t>Остановку распространения огня следует начинать охватом с фронта, что дает возможность уменьшить площадь, поврежденную огнем, и сократить затраты труда на тушение. Такие пожары обычно возникают в засушливые периоды весной и летом и сопровождаются частичным выгоранием подстилки и валежника. Поэтому работы по обеспечению надежной локализации их после остановки созданием заградительных минерализованных полос являются обязательными.</w:t>
      </w:r>
    </w:p>
    <w:p>
      <w:pPr>
        <w:pStyle w:val="Normal"/>
        <w:ind w:firstLine="540"/>
        <w:jc w:val="both"/>
        <w:rPr>
          <w:rFonts w:ascii="Courier New" w:hAnsi="Courier New" w:cs="Courier New"/>
          <w:sz w:val="20"/>
        </w:rPr>
      </w:pPr>
      <w:r>
        <w:rPr>
          <w:rFonts w:cs="Courier New" w:ascii="Courier New" w:hAnsi="Courier New"/>
          <w:sz w:val="20"/>
        </w:rPr>
        <w:t>В случае низового пожара высокой интенсивности, распространяющегося со скоростью более 3 м/мин., с высоким пламенем на фронте, следует принять меры к остановке его распространения пуском отжига против фронта от опорной полосы. На флангах и в тылу остановка производится обработкой кромки водой из лесных огнетушителей либо грунтом путем охвата с тыла.</w:t>
      </w:r>
    </w:p>
    <w:p>
      <w:pPr>
        <w:pStyle w:val="Normal"/>
        <w:ind w:firstLine="540"/>
        <w:jc w:val="both"/>
        <w:rPr>
          <w:rFonts w:ascii="Courier New" w:hAnsi="Courier New" w:cs="Courier New"/>
          <w:sz w:val="20"/>
        </w:rPr>
      </w:pPr>
      <w:r>
        <w:rPr>
          <w:rFonts w:cs="Courier New" w:ascii="Courier New" w:hAnsi="Courier New"/>
          <w:sz w:val="20"/>
        </w:rPr>
        <w:t>Окружение таких пожаров после их остановки заградительной минерализованной полосой является обязательным, причем полосу прокладывают ручными орудиями либо механизированным способом.</w:t>
      </w:r>
    </w:p>
    <w:p>
      <w:pPr>
        <w:pStyle w:val="Normal"/>
        <w:ind w:firstLine="540"/>
        <w:jc w:val="both"/>
        <w:rPr>
          <w:rFonts w:ascii="Courier New" w:hAnsi="Courier New" w:cs="Courier New"/>
          <w:sz w:val="20"/>
        </w:rPr>
      </w:pPr>
      <w:r>
        <w:rPr>
          <w:rFonts w:cs="Courier New" w:ascii="Courier New" w:hAnsi="Courier New"/>
          <w:sz w:val="20"/>
        </w:rPr>
        <w:t>При сильных низовых пожарах, действующих под пологом леса на участках со скоплениями хвойного подроста или горючего подлеска, а также на захламленных участках, т.е. в условиях, когда имеется большая опасность перехода низового огня в верховой, способы остановки распространения горения ручными орудиями и ранцевой аппаратурой, описанные выше, неприемлемы вследствие большой высоты пламени. Для тушения таких пожаров следует применять воду из баков автоцистерн, либо других агрегатов водного пожаротушения, или из имеющихся вблизи пожара водоисточников, а также производить отжиг от опорной полосы, проложенной не ближе 80...100 м от фронта и охватывающей затем фланги и тыл. При этом, в случаях пожаров на участках с хвойным подростом и подлеском, должна быть применена мелко распыленная вода, а при горении древесного хлама - мощные сосредоточенные струи.</w:t>
      </w:r>
    </w:p>
    <w:p>
      <w:pPr>
        <w:pStyle w:val="Normal"/>
        <w:ind w:firstLine="540"/>
        <w:jc w:val="both"/>
        <w:rPr>
          <w:rFonts w:ascii="Courier New" w:hAnsi="Courier New" w:cs="Courier New"/>
          <w:sz w:val="20"/>
        </w:rPr>
      </w:pPr>
      <w:r>
        <w:rPr>
          <w:rFonts w:cs="Courier New" w:ascii="Courier New" w:hAnsi="Courier New"/>
          <w:sz w:val="20"/>
        </w:rPr>
        <w:t>Прокладка заградительной минерализованной полосы вокруг пожара после его остановки обязательна, за исключением случаев, когда подачей воды из имеющихся вблизи водоисточников обеспечивалось полное тушение пожара или когда опорная линия для пуска отжига состояла из надежных преград распространению горе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2. Особенности тушения пожаров</w:t>
      </w:r>
    </w:p>
    <w:p>
      <w:pPr>
        <w:pStyle w:val="Normal"/>
        <w:jc w:val="center"/>
        <w:rPr>
          <w:rFonts w:ascii="Courier New" w:hAnsi="Courier New" w:cs="Courier New"/>
          <w:sz w:val="20"/>
        </w:rPr>
      </w:pPr>
      <w:r>
        <w:rPr>
          <w:rFonts w:cs="Courier New" w:ascii="Courier New" w:hAnsi="Courier New"/>
          <w:sz w:val="20"/>
        </w:rPr>
        <w:t>на не покрытых лесной растительностью земля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участках с несомкнувшимися хвойными молодняками или с зарослями высокогоримых кустарников, на вырубках, особенно захламленных, на участках с погибшими насаждениями (гари, шелкопрядники, ветровальники и т.п.) пожары могут распространяться с большой скоростью, причем вследствие разбрасывания ветром горящих частиц впереди фронта пожара нередко возникают пятнистые загорания, что резко ускоряет распространение горения по площади.</w:t>
      </w:r>
    </w:p>
    <w:p>
      <w:pPr>
        <w:pStyle w:val="Normal"/>
        <w:ind w:firstLine="540"/>
        <w:jc w:val="both"/>
        <w:rPr>
          <w:rFonts w:ascii="Courier New" w:hAnsi="Courier New" w:cs="Courier New"/>
          <w:sz w:val="20"/>
        </w:rPr>
      </w:pPr>
      <w:r>
        <w:rPr>
          <w:rFonts w:cs="Courier New" w:ascii="Courier New" w:hAnsi="Courier New"/>
          <w:sz w:val="20"/>
        </w:rPr>
        <w:t>Останавливать такие пожары следует пуском отжига, причем, учитывая большую скорость их распространения, следует отступить перед фронтом пожара для пуска отжига возможно дальше с таким расчетом, чтобы успеть выжечь полосу шириной не менее 100 м. В качестве опорных полос рекомендуется использовать уже имеющиеся барьеры (дорога различного назначения, волоки, усы, реки и т.д.), а где их нет - необходимо прокладывать минерализованные полосы землеройной или почвообрабатывающей техникой.</w:t>
      </w:r>
    </w:p>
    <w:p>
      <w:pPr>
        <w:pStyle w:val="Normal"/>
        <w:ind w:firstLine="540"/>
        <w:jc w:val="both"/>
        <w:rPr>
          <w:rFonts w:ascii="Courier New" w:hAnsi="Courier New" w:cs="Courier New"/>
          <w:sz w:val="20"/>
        </w:rPr>
      </w:pPr>
      <w:r>
        <w:rPr>
          <w:rFonts w:cs="Courier New" w:ascii="Courier New" w:hAnsi="Courier New"/>
          <w:sz w:val="20"/>
        </w:rPr>
        <w:t>Большое внимание при тушении таких пожаров следует уделять организации наблюдения за территорией позади отжига в целях своевременного обнаружения и ликвидации возникающих очагов загорания от перелетающих искр, горящих углей, веточек и т.п. Отжиг рекомендуется проводить в вечерние часы, с последующим обязательным окарауливанием локализованной кромки пожара в течение всей ночи и далее.</w:t>
      </w:r>
    </w:p>
    <w:p>
      <w:pPr>
        <w:pStyle w:val="Normal"/>
        <w:ind w:firstLine="540"/>
        <w:jc w:val="both"/>
        <w:rPr>
          <w:rFonts w:ascii="Courier New" w:hAnsi="Courier New" w:cs="Courier New"/>
          <w:sz w:val="20"/>
        </w:rPr>
      </w:pPr>
      <w:r>
        <w:rPr>
          <w:rFonts w:cs="Courier New" w:ascii="Courier New" w:hAnsi="Courier New"/>
          <w:sz w:val="20"/>
        </w:rPr>
        <w:t>На лугах, пастбищах и степных участках весной и осенью обычно возникают беглые низовые пожары, которые при ветреной погоде могут распространяться со скоростью более 5...8 км/ч. Лесопожарные вездеходы являются наиболее эффективным средством тушения таких пожаров. Весьма высокий эффект при тушении кромки огня таких пожаров достигается также при использовании воздуходувок, созданных на базе бензопилы "Урал", особенно на участках с травяным напочвенным покровом.</w:t>
      </w:r>
    </w:p>
    <w:p>
      <w:pPr>
        <w:pStyle w:val="Normal"/>
        <w:ind w:firstLine="540"/>
        <w:jc w:val="both"/>
        <w:rPr>
          <w:rFonts w:ascii="Courier New" w:hAnsi="Courier New" w:cs="Courier New"/>
          <w:sz w:val="20"/>
        </w:rPr>
      </w:pPr>
      <w:r>
        <w:rPr>
          <w:rFonts w:cs="Courier New" w:ascii="Courier New" w:hAnsi="Courier New"/>
          <w:sz w:val="20"/>
        </w:rPr>
        <w:t>Для остановки быстро распространяющейся кромки огня следует также применять отжиг, используя в качестве рубежей дороги, тропы, речки или искусственно созданные с помощью почвообрабатывающих орудий преграды. В безветренную погоду, а также в вечерние и утренние часы кромку огня можно тушить захлестыванием или заливкой водой из лесных огнетушителей.</w:t>
      </w:r>
    </w:p>
    <w:p>
      <w:pPr>
        <w:pStyle w:val="Normal"/>
        <w:ind w:firstLine="540"/>
        <w:jc w:val="both"/>
        <w:rPr>
          <w:rFonts w:ascii="Courier New" w:hAnsi="Courier New" w:cs="Courier New"/>
          <w:sz w:val="20"/>
        </w:rPr>
      </w:pPr>
      <w:r>
        <w:rPr>
          <w:rFonts w:cs="Courier New" w:ascii="Courier New" w:hAnsi="Courier New"/>
          <w:sz w:val="20"/>
        </w:rPr>
        <w:t>Пожары на моховых болотах и в притундровых лесах следует тушить захлестыванием кромки, заливкой ее водой из лесных огнетушителей и с помощью мотопомп.</w:t>
      </w:r>
    </w:p>
    <w:p>
      <w:pPr>
        <w:pStyle w:val="Normal"/>
        <w:ind w:firstLine="540"/>
        <w:jc w:val="both"/>
        <w:rPr>
          <w:rFonts w:ascii="Courier New" w:hAnsi="Courier New" w:cs="Courier New"/>
          <w:sz w:val="20"/>
        </w:rPr>
      </w:pPr>
      <w:r>
        <w:rPr>
          <w:rFonts w:cs="Courier New" w:ascii="Courier New" w:hAnsi="Courier New"/>
          <w:sz w:val="20"/>
        </w:rPr>
        <w:t>На участках с зарослями кустарников рекомендуется применять частичный отжиг, а в местах интенсивного развития мохового покрова - взрывчатые материал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3. Тушение верхов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ерховые пожары слабой интенсивности, возникающие в хвойных насаждениях с неравномерной сомкнутостью и мозаичной структурой, где верховой огонь распространяется только на участках с групповым расположением хвойного молодняка и, в основном, за счет поддержки низового, могут быть потушены у заградительных рубежей мощными струями распыленной воды из пожарных авто- и тракторных цистерн.</w:t>
      </w:r>
    </w:p>
    <w:p>
      <w:pPr>
        <w:pStyle w:val="Normal"/>
        <w:ind w:firstLine="540"/>
        <w:jc w:val="both"/>
        <w:rPr>
          <w:rFonts w:ascii="Courier New" w:hAnsi="Courier New" w:cs="Courier New"/>
          <w:sz w:val="20"/>
        </w:rPr>
      </w:pPr>
      <w:r>
        <w:rPr>
          <w:rFonts w:cs="Courier New" w:ascii="Courier New" w:hAnsi="Courier New"/>
          <w:sz w:val="20"/>
        </w:rPr>
        <w:t>Верховые пожары средней и высокой интенсивности тушат отжигом. Опорные полосы для отжига прокладывают вдоль фронта и флангов пожара в местах с наименьшим запасом горючего материала, на участках с преобладанием лиственных пород, свободных от хвойного подроста, валежника и хлама. При наличии последних - их убирают на полосе шириной 10...15 м вдоль опорной линии. В качестве опорных полос можно использовать дороги, противопожарные разрывы и другие заградительные барьеры.</w:t>
      </w:r>
    </w:p>
    <w:p>
      <w:pPr>
        <w:pStyle w:val="Normal"/>
        <w:ind w:firstLine="540"/>
        <w:jc w:val="both"/>
        <w:rPr>
          <w:rFonts w:ascii="Courier New" w:hAnsi="Courier New" w:cs="Courier New"/>
          <w:sz w:val="20"/>
        </w:rPr>
      </w:pPr>
      <w:r>
        <w:rPr>
          <w:rFonts w:cs="Courier New" w:ascii="Courier New" w:hAnsi="Courier New"/>
          <w:sz w:val="20"/>
        </w:rPr>
        <w:t>Опорные полосы прокладываются с таким расчетом, чтобы до подхода фронта пожара можно было успеть отжечь полосу шириной не менее максимальной дальности разлета искр, т.е. от 100 до 200 м. В целях ускорения выжигания полосы требуемой ширины целесообразно использовать способ ступенчатого отжига.</w:t>
      </w:r>
    </w:p>
    <w:p>
      <w:pPr>
        <w:pStyle w:val="Normal"/>
        <w:ind w:firstLine="540"/>
        <w:jc w:val="both"/>
        <w:rPr>
          <w:rFonts w:ascii="Courier New" w:hAnsi="Courier New" w:cs="Courier New"/>
          <w:sz w:val="20"/>
        </w:rPr>
      </w:pPr>
      <w:r>
        <w:rPr>
          <w:rFonts w:cs="Courier New" w:ascii="Courier New" w:hAnsi="Courier New"/>
          <w:sz w:val="20"/>
        </w:rPr>
        <w:t>Особое внимание при тушении верховых пожаров должно быть обращено на организацию своевременного обнаружения и ликвидацию очагов загорания, возникающих на расстоянии 100...200, а иногда и более метров за опорной полосой от перелетающих горящих частиц при подходе фронта.</w:t>
      </w:r>
    </w:p>
    <w:p>
      <w:pPr>
        <w:pStyle w:val="Normal"/>
        <w:ind w:firstLine="540"/>
        <w:jc w:val="both"/>
        <w:rPr>
          <w:rFonts w:ascii="Courier New" w:hAnsi="Courier New" w:cs="Courier New"/>
          <w:sz w:val="20"/>
        </w:rPr>
      </w:pPr>
      <w:r>
        <w:rPr>
          <w:rFonts w:cs="Courier New" w:ascii="Courier New" w:hAnsi="Courier New"/>
          <w:sz w:val="20"/>
        </w:rPr>
        <w:t>Наиболее оптимальным временем применения отжига является вечер и раннее утро, когда снижается интенсивность горения и такие пожары в большинстве случаев полностью или частично переходят в низовые. В этих условиях пожар может быть остановлен выжженной полосой значительно меньшей ширины и пуск отжига может быть произведен на более близком расстоянии от пожара.</w:t>
      </w:r>
    </w:p>
    <w:p>
      <w:pPr>
        <w:pStyle w:val="Normal"/>
        <w:ind w:firstLine="540"/>
        <w:jc w:val="both"/>
        <w:rPr>
          <w:rFonts w:ascii="Courier New" w:hAnsi="Courier New" w:cs="Courier New"/>
          <w:sz w:val="20"/>
        </w:rPr>
      </w:pPr>
      <w:r>
        <w:rPr>
          <w:rFonts w:cs="Courier New" w:ascii="Courier New" w:hAnsi="Courier New"/>
          <w:sz w:val="20"/>
        </w:rPr>
        <w:t>После остановки пожара необходимо усилить его локализацию опашкой, особенно у тех частей кромки, где для пуска отжига создавались опорные линии.</w:t>
      </w:r>
    </w:p>
    <w:p>
      <w:pPr>
        <w:pStyle w:val="Normal"/>
        <w:ind w:firstLine="540"/>
        <w:jc w:val="both"/>
        <w:rPr>
          <w:rFonts w:ascii="Courier New" w:hAnsi="Courier New" w:cs="Courier New"/>
          <w:sz w:val="20"/>
        </w:rPr>
      </w:pPr>
      <w:r>
        <w:rPr>
          <w:rFonts w:cs="Courier New" w:ascii="Courier New" w:hAnsi="Courier New"/>
          <w:sz w:val="20"/>
        </w:rPr>
        <w:t>В связи с быстрым скачкообразным распространением беглых верховых пожаров руководитель тушения должен особое внимание уделять безопасности рабочих, занятых на тушении. Протяженность скачков при ветре более 5 м/с может достигать 120 м, а иногда и более. Поэтому рабочие не должны находиться ближе чем за 250 м от фронта пожара (т.е. на расстоянии не менее двойной длины возможных скач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4. Тушение пятнист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ятнистые пожары обычно образуются из основного верхового (а нередко и сильного низового) пожара вследствие разлета горящих частиц от его фронта.</w:t>
      </w:r>
    </w:p>
    <w:p>
      <w:pPr>
        <w:pStyle w:val="Normal"/>
        <w:ind w:firstLine="540"/>
        <w:jc w:val="both"/>
        <w:rPr>
          <w:rFonts w:ascii="Courier New" w:hAnsi="Courier New" w:cs="Courier New"/>
          <w:sz w:val="20"/>
        </w:rPr>
      </w:pPr>
      <w:r>
        <w:rPr>
          <w:rFonts w:cs="Courier New" w:ascii="Courier New" w:hAnsi="Courier New"/>
          <w:sz w:val="20"/>
        </w:rPr>
        <w:t>Поэтому при сильных низовых и слабых верховых пожарах ширину выжигаемой полосы при локализации пожара отжигом следует увеличивать примерно на 100 м, а при верховых пожарах средней силы - на 200 м против обычно рекомендуемой.</w:t>
      </w:r>
    </w:p>
    <w:p>
      <w:pPr>
        <w:pStyle w:val="Normal"/>
        <w:ind w:firstLine="540"/>
        <w:jc w:val="both"/>
        <w:rPr>
          <w:rFonts w:ascii="Courier New" w:hAnsi="Courier New" w:cs="Courier New"/>
          <w:sz w:val="20"/>
        </w:rPr>
      </w:pPr>
      <w:r>
        <w:rPr>
          <w:rFonts w:cs="Courier New" w:ascii="Courier New" w:hAnsi="Courier New"/>
          <w:sz w:val="20"/>
        </w:rPr>
        <w:t>При штормовом ветре (более 15 м/с) скорость распространения пятнистых пожаров может достигать даже нескольких десятков км/ч, главным образом, за счет возникновения (нередко на расстоянии до 1 км от действующих пожаров) многочисленных новых загораний. В результате создается большая опасность попадания в кольцо огня групп рабочих, занятых тушением, а также расположенных в лесу населенных пунктов, промышленных объектов, строений и т.п.</w:t>
      </w:r>
    </w:p>
    <w:p>
      <w:pPr>
        <w:pStyle w:val="Normal"/>
        <w:ind w:firstLine="540"/>
        <w:jc w:val="both"/>
        <w:rPr>
          <w:rFonts w:ascii="Courier New" w:hAnsi="Courier New" w:cs="Courier New"/>
          <w:sz w:val="20"/>
        </w:rPr>
      </w:pPr>
      <w:r>
        <w:rPr>
          <w:rFonts w:cs="Courier New" w:ascii="Courier New" w:hAnsi="Courier New"/>
          <w:sz w:val="20"/>
        </w:rPr>
        <w:t>Практически борьба с пятнистыми пожарами днем может заключаться лишь в сдерживании его флангов с помощью средств водного пожаротушения и отжигов. Остановка фронта днем, как правило, невозможна, причем эта работа будет сопряжена с большой опасностью для жизни рабочих.</w:t>
      </w:r>
    </w:p>
    <w:p>
      <w:pPr>
        <w:pStyle w:val="Normal"/>
        <w:ind w:firstLine="540"/>
        <w:jc w:val="both"/>
        <w:rPr>
          <w:rFonts w:ascii="Courier New" w:hAnsi="Courier New" w:cs="Courier New"/>
          <w:sz w:val="20"/>
        </w:rPr>
      </w:pPr>
      <w:r>
        <w:rPr>
          <w:rFonts w:cs="Courier New" w:ascii="Courier New" w:hAnsi="Courier New"/>
          <w:sz w:val="20"/>
        </w:rPr>
        <w:t>Руководитель тушения должен заблаговременно сообщить местной администрации о необходимости эвакуации людей, животных и материальных ценностей из лесных поселков и других объектов, расположенных перед надвигающимся фронтом такого пожара. Вместе с тем должен быть разработан план и намечено несколько рубежей для остановки развившегося пятнистого пожара в ночные и утренние часы, т.е. когда утихнет ветер, снизится температура воздуха и пожар ослабеет, в значительной части перейдя в низовой. Остановку пожара в это время следует производить отжигом в том же порядке, как и верхового.</w:t>
      </w:r>
    </w:p>
    <w:p>
      <w:pPr>
        <w:pStyle w:val="Normal"/>
        <w:ind w:firstLine="540"/>
        <w:jc w:val="both"/>
        <w:rPr>
          <w:rFonts w:ascii="Courier New" w:hAnsi="Courier New" w:cs="Courier New"/>
          <w:sz w:val="20"/>
        </w:rPr>
      </w:pPr>
      <w:r>
        <w:rPr>
          <w:rFonts w:cs="Courier New" w:ascii="Courier New" w:hAnsi="Courier New"/>
          <w:sz w:val="20"/>
        </w:rPr>
        <w:t>Остановить распространение развившегося пятнистого пожара днем можно в случае, если пожар подойдет к обширным площадям малогоримых насаждений и ослабеет. Кроме того, тушить такой пожар днем можно также искусственно вызванными осадками, однако для этого необходимы соответствующие условия (наличие кучевых облаков, подготовленного персонала и оборудо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5. Тушение почвен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ля тушения почвенно - торфяных пожаров следует проводить их опашку или окапывание, а также действуя мощными струями воды с помощью насосных установок.</w:t>
      </w:r>
    </w:p>
    <w:p>
      <w:pPr>
        <w:pStyle w:val="Normal"/>
        <w:ind w:firstLine="540"/>
        <w:jc w:val="both"/>
        <w:rPr>
          <w:rFonts w:ascii="Courier New" w:hAnsi="Courier New" w:cs="Courier New"/>
          <w:sz w:val="20"/>
        </w:rPr>
      </w:pPr>
      <w:r>
        <w:rPr>
          <w:rFonts w:cs="Courier New" w:ascii="Courier New" w:hAnsi="Courier New"/>
          <w:sz w:val="20"/>
        </w:rPr>
        <w:t>В связи с медленным распространением пожара последовательность обработки его тактических частей (фронт, фланги, тыл) значения не имеет.</w:t>
      </w:r>
    </w:p>
    <w:p>
      <w:pPr>
        <w:pStyle w:val="Normal"/>
        <w:ind w:firstLine="540"/>
        <w:jc w:val="both"/>
        <w:rPr>
          <w:rFonts w:ascii="Courier New" w:hAnsi="Courier New" w:cs="Courier New"/>
          <w:sz w:val="20"/>
        </w:rPr>
      </w:pPr>
      <w:r>
        <w:rPr>
          <w:rFonts w:cs="Courier New" w:ascii="Courier New" w:hAnsi="Courier New"/>
          <w:sz w:val="20"/>
        </w:rPr>
        <w:t>Очаг только что возникшего торфяного пожара может быть быстро потушен отделением слоев горящего торфа от краев образующейся воронки и складыванием их на выгоревшей площади. Так как в верхних слоях торфа много корней деревьев и кустарников, указанную работу следует выполнять топорами или очень острыми лопатами. Если имеется возможность, то края воронки следует обработать водой со смачивателем или химикатами из лесных огнетушителей.</w:t>
      </w:r>
    </w:p>
    <w:p>
      <w:pPr>
        <w:pStyle w:val="Normal"/>
        <w:ind w:firstLine="540"/>
        <w:jc w:val="both"/>
        <w:rPr>
          <w:rFonts w:ascii="Courier New" w:hAnsi="Courier New" w:cs="Courier New"/>
          <w:sz w:val="20"/>
        </w:rPr>
      </w:pPr>
      <w:r>
        <w:rPr>
          <w:rFonts w:cs="Courier New" w:ascii="Courier New" w:hAnsi="Courier New"/>
          <w:sz w:val="20"/>
        </w:rPr>
        <w:t>Кромку очага пожара можно потушить с помощью насосных установок струями воды со смачивателем без удаления горящего торфа.</w:t>
      </w:r>
    </w:p>
    <w:p>
      <w:pPr>
        <w:pStyle w:val="Normal"/>
        <w:ind w:firstLine="540"/>
        <w:jc w:val="both"/>
        <w:rPr>
          <w:rFonts w:ascii="Courier New" w:hAnsi="Courier New" w:cs="Courier New"/>
          <w:sz w:val="20"/>
        </w:rPr>
      </w:pPr>
      <w:r>
        <w:rPr>
          <w:rFonts w:cs="Courier New" w:ascii="Courier New" w:hAnsi="Courier New"/>
          <w:sz w:val="20"/>
        </w:rPr>
        <w:t>При заглубившемся горении торфа образующуюся корку разбивают мощными струями воды. В связи с большим расходом воды этот способ требует наличия вблизи пожара водоисточников с достаточным дебетом.</w:t>
      </w:r>
    </w:p>
    <w:p>
      <w:pPr>
        <w:pStyle w:val="Normal"/>
        <w:ind w:firstLine="540"/>
        <w:jc w:val="both"/>
        <w:rPr>
          <w:rFonts w:ascii="Courier New" w:hAnsi="Courier New" w:cs="Courier New"/>
          <w:sz w:val="20"/>
        </w:rPr>
      </w:pPr>
      <w:r>
        <w:rPr>
          <w:rFonts w:cs="Courier New" w:ascii="Courier New" w:hAnsi="Courier New"/>
          <w:sz w:val="20"/>
        </w:rPr>
        <w:t>При применении торфяных стволов ТС-1 и ТС-2 для полной ликвидации очага пожара необходимо обработать полосу шириной 0.7...0.8 м, прилегающую к кромке очага. Для создания такой полосы скважины следует располагать в два ряда. Первый ряд прокладывают на расстоянии 0.1...0.2 м от видимой кромки, а второй - на 0.3...0.4 м от первого. Скважины в каждом ряду создают на расстоянии 0.3...0.4 м друг от друга. При нагнетании в стволы воды под давлением 3...4 атм. (30...40 м вод. ст.) расход воды со смачивателем составляет от 35...42 л/мин. В зависимости от глубины прогорания торфа необходимое время для подачи воды состави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Глубина прогорания торфа, м:  0.2...0.4;  0.4...0.7;    0.7...1.2;</w:t>
      </w:r>
    </w:p>
    <w:p>
      <w:pPr>
        <w:pStyle w:val="Normal"/>
        <w:rPr>
          <w:rFonts w:ascii="Courier New" w:hAnsi="Courier New" w:cs="Courier New"/>
          <w:sz w:val="20"/>
        </w:rPr>
      </w:pPr>
      <w:r>
        <w:rPr>
          <w:rFonts w:cs="Courier New" w:ascii="Courier New" w:hAnsi="Courier New"/>
          <w:sz w:val="20"/>
        </w:rPr>
        <w:t>Время подачи жидкости, с:       5...6;      7...9;       10...1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Глубина прогорания торфа, м:  1.2...2.0</w:t>
      </w:r>
    </w:p>
    <w:p>
      <w:pPr>
        <w:pStyle w:val="Normal"/>
        <w:rPr>
          <w:rFonts w:ascii="Courier New" w:hAnsi="Courier New" w:cs="Courier New"/>
          <w:sz w:val="20"/>
        </w:rPr>
      </w:pPr>
      <w:r>
        <w:rPr>
          <w:rFonts w:cs="Courier New" w:ascii="Courier New" w:hAnsi="Courier New"/>
          <w:sz w:val="20"/>
        </w:rPr>
        <w:t>Время подачи жидкости, с:      14...16</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отсутствии водного источника вблизи очага пожара его можно локализовать канавой.</w:t>
      </w:r>
    </w:p>
    <w:p>
      <w:pPr>
        <w:pStyle w:val="Normal"/>
        <w:ind w:firstLine="540"/>
        <w:jc w:val="both"/>
        <w:rPr>
          <w:rFonts w:ascii="Courier New" w:hAnsi="Courier New" w:cs="Courier New"/>
          <w:sz w:val="20"/>
        </w:rPr>
      </w:pPr>
      <w:r>
        <w:rPr>
          <w:rFonts w:cs="Courier New" w:ascii="Courier New" w:hAnsi="Courier New"/>
          <w:sz w:val="20"/>
        </w:rPr>
        <w:t>В случаях многоочаговых торфяных пожаров, обычно возникающих на торфянистых почвах в результате низового пожара, тушение возможно лишь путем локализации всей площади, на которой находятся очаги. Такую локализацию следует производить с помощью канавокопателей или взрывчатых материалов с подачей затем в проложенную канаву воды из местных водных источников. При наличии достаточного количества средств водного пожаротушения одновременно следует обрабатывать водой поверхность горящего торфа.</w:t>
      </w:r>
    </w:p>
    <w:p>
      <w:pPr>
        <w:pStyle w:val="Normal"/>
        <w:ind w:firstLine="540"/>
        <w:jc w:val="both"/>
        <w:rPr>
          <w:rFonts w:ascii="Courier New" w:hAnsi="Courier New" w:cs="Courier New"/>
          <w:sz w:val="20"/>
        </w:rPr>
      </w:pPr>
      <w:r>
        <w:rPr>
          <w:rFonts w:cs="Courier New" w:ascii="Courier New" w:hAnsi="Courier New"/>
          <w:sz w:val="20"/>
        </w:rPr>
        <w:t>Большую помощь в тушении торфяных пожаров могут оказать пожарные команды, имеющие на вооружении пожарные насосные станции. Так, например, пожарная насосная станция ПНС-110(131) (ТУ 22.10987-73) может подавать воду из открытых источников по магистральным рукавным линиям диаметром 150 мм на большие расстояния. Станция может непосредственно питать 4 пожарных автомобиля с насосными установками производительностью около 40 л/с на расстоянии 4...5 км, заполнять искусственные водоемы или канавы, прорытые вокруг торфяных пожаров.</w:t>
      </w:r>
    </w:p>
    <w:p>
      <w:pPr>
        <w:pStyle w:val="Normal"/>
        <w:ind w:firstLine="540"/>
        <w:jc w:val="both"/>
        <w:rPr>
          <w:rFonts w:ascii="Courier New" w:hAnsi="Courier New" w:cs="Courier New"/>
          <w:sz w:val="20"/>
        </w:rPr>
      </w:pPr>
      <w:r>
        <w:rPr>
          <w:rFonts w:cs="Courier New" w:ascii="Courier New" w:hAnsi="Courier New"/>
          <w:sz w:val="20"/>
        </w:rPr>
        <w:t>Кроме того, следует иметь в виду возможность привлечения, в установленном порядке, на тушение развившихся торфяных пожаров поливомоечных машин, насосных станций сельскохозяйственного типа и другой техники с обслуживающим ее персоналом, а также специальных трубопроводных подразделений гражданской обороны.</w:t>
      </w:r>
    </w:p>
    <w:p>
      <w:pPr>
        <w:pStyle w:val="Normal"/>
        <w:ind w:firstLine="540"/>
        <w:jc w:val="both"/>
        <w:rPr>
          <w:rFonts w:ascii="Courier New" w:hAnsi="Courier New" w:cs="Courier New"/>
          <w:sz w:val="20"/>
        </w:rPr>
      </w:pPr>
      <w:r>
        <w:rPr>
          <w:rFonts w:cs="Courier New" w:ascii="Courier New" w:hAnsi="Courier New"/>
          <w:sz w:val="20"/>
        </w:rPr>
        <w:t>После ликвидации пожара площадь, пройденную огнем, необходимо периодически осматривать до выпадения интенсивных осад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6. Особенности тушения пожаров на</w:t>
      </w:r>
    </w:p>
    <w:p>
      <w:pPr>
        <w:pStyle w:val="Normal"/>
        <w:jc w:val="center"/>
        <w:rPr>
          <w:rFonts w:ascii="Courier New" w:hAnsi="Courier New" w:cs="Courier New"/>
          <w:sz w:val="20"/>
        </w:rPr>
      </w:pPr>
      <w:r>
        <w:rPr>
          <w:rFonts w:cs="Courier New" w:ascii="Courier New" w:hAnsi="Courier New"/>
          <w:sz w:val="20"/>
        </w:rPr>
        <w:t>каменистых и скелетных почв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 участках с каменистыми и скелетными почвами тушение пожаров во многих случаях связано с ликвидацией горения среди валунов, трещин и каменистых россыпей, пространства и пустоты которых обычно заполнены органической массой растительности.</w:t>
      </w:r>
    </w:p>
    <w:p>
      <w:pPr>
        <w:pStyle w:val="Normal"/>
        <w:ind w:firstLine="540"/>
        <w:jc w:val="both"/>
        <w:rPr>
          <w:rFonts w:ascii="Courier New" w:hAnsi="Courier New" w:cs="Courier New"/>
          <w:sz w:val="20"/>
        </w:rPr>
      </w:pPr>
      <w:r>
        <w:rPr>
          <w:rFonts w:cs="Courier New" w:ascii="Courier New" w:hAnsi="Courier New"/>
          <w:sz w:val="20"/>
        </w:rPr>
        <w:t>Основным техническим приемом тушения здесь является обработка кромки водой со смачивателями из лесных огнетушителей. Более эффективное тушение обеспечивается сильной струей с помощью мотопомп. Вода к кромке пожара подается из местных водоисточников по рукавным линиям с помощью промежуточной емкости или доставляется вертолетом на внешней подвеске в мягких емкостя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7. Особенности тушения пожаров в зоне</w:t>
      </w:r>
    </w:p>
    <w:p>
      <w:pPr>
        <w:pStyle w:val="Normal"/>
        <w:jc w:val="center"/>
        <w:rPr>
          <w:rFonts w:ascii="Courier New" w:hAnsi="Courier New" w:cs="Courier New"/>
          <w:sz w:val="20"/>
        </w:rPr>
      </w:pPr>
      <w:r>
        <w:rPr>
          <w:rFonts w:cs="Courier New" w:ascii="Courier New" w:hAnsi="Courier New"/>
          <w:sz w:val="20"/>
        </w:rPr>
        <w:t>мерзлотных почв и в притундровых лес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зонах мерзлотных почв весной, когда обычно возникают низовые беглые пожары слабой и средней интенсивности, их можно эффективно тушить водой из лесных огнетушителей, захлестыванием, а также из пожарных машин.</w:t>
      </w:r>
    </w:p>
    <w:p>
      <w:pPr>
        <w:pStyle w:val="Normal"/>
        <w:ind w:firstLine="540"/>
        <w:jc w:val="both"/>
        <w:rPr>
          <w:rFonts w:ascii="Courier New" w:hAnsi="Courier New" w:cs="Courier New"/>
          <w:sz w:val="20"/>
        </w:rPr>
      </w:pPr>
      <w:r>
        <w:rPr>
          <w:rFonts w:cs="Courier New" w:ascii="Courier New" w:hAnsi="Courier New"/>
          <w:sz w:val="20"/>
        </w:rPr>
        <w:t>Летом и осенью в период продолжительной засухи, когда мерзлота опускается ниже подстилочного горизонта и он становится, наряду с кустарниками и опадом, объектом горения, возникают низовые устойчивые пожары. При их тушении в условиях отсутствия наземных путей транспорта и большой отдаленности наиболее рационально использовать мотопомпы, взрывной метод, локальный отжиг и выливные устройства.</w:t>
      </w:r>
    </w:p>
    <w:p>
      <w:pPr>
        <w:pStyle w:val="Normal"/>
        <w:ind w:firstLine="540"/>
        <w:jc w:val="both"/>
        <w:rPr>
          <w:rFonts w:ascii="Courier New" w:hAnsi="Courier New" w:cs="Courier New"/>
          <w:sz w:val="20"/>
        </w:rPr>
      </w:pPr>
      <w:r>
        <w:rPr>
          <w:rFonts w:cs="Courier New" w:ascii="Courier New" w:hAnsi="Courier New"/>
          <w:sz w:val="20"/>
        </w:rPr>
        <w:t>Локальный отжиг здесь используется чаще всего при обходе неудобных, трудных для тушения мест (например, зарослей кедрового стланика, захламленных участков), при спрямлении резких и глубоких изгибов кромки пожара. Такой отжиг осуществляется зажиганием горючих материалов по заданному направлению с одновременным тушением внешней стороны кромки отжига. Внешнюю кромку тушат водой, захлестыванием, пока огонь не набрал силу и не углубился в подстилку.</w:t>
      </w:r>
    </w:p>
    <w:p>
      <w:pPr>
        <w:pStyle w:val="Normal"/>
        <w:ind w:firstLine="540"/>
        <w:jc w:val="both"/>
        <w:rPr>
          <w:rFonts w:ascii="Courier New" w:hAnsi="Courier New" w:cs="Courier New"/>
          <w:sz w:val="20"/>
        </w:rPr>
      </w:pPr>
      <w:r>
        <w:rPr>
          <w:rFonts w:cs="Courier New" w:ascii="Courier New" w:hAnsi="Courier New"/>
          <w:sz w:val="20"/>
        </w:rPr>
        <w:t>Извилистые ключи с пересохшими руслами, с оторфованными и заросшими берегами чаще всего не могут служить опорными линиями. Мощные прирусловые торфяники являются наиболее опасными в пожарном отношении объектами в периоды устойчивых засух.</w:t>
      </w:r>
    </w:p>
    <w:p>
      <w:pPr>
        <w:pStyle w:val="Normal"/>
        <w:ind w:firstLine="540"/>
        <w:jc w:val="both"/>
        <w:rPr>
          <w:rFonts w:ascii="Courier New" w:hAnsi="Courier New" w:cs="Courier New"/>
          <w:sz w:val="20"/>
        </w:rPr>
      </w:pPr>
      <w:r>
        <w:rPr>
          <w:rFonts w:cs="Courier New" w:ascii="Courier New" w:hAnsi="Courier New"/>
          <w:sz w:val="20"/>
        </w:rPr>
        <w:t>В зоне притундровых лесов наиболее перспективен метод тушения пожаров с помощью водосливного устройства. Малая высота полета вертолета при работе ВСУ обеспечивает точность слива и обильную смачиваемость кромки пожара или заградительной полосы. Опорными линиями для отжига в данной зоне могут служить звериные тропы, колеи вездеходов, дороги, тропы и д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8. Особенности тушения лесных пожаров в гор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нение мощной землеройной и почвообрабатывающей техники для борьбы с лесными пожарами в горах ограничено, а на каменистых почвах вообще исключается. Использование здесь автоцистерн и мотопомп малоэффективно из-за невозможности подачи воды на высоту более 90...100 м. Поэтому для тушения пожаров в горных лесах следует особенно широко применять отжиг с прокладкой опорных полос растворами химикатов из лесных огнетушителей, взрывным способом (где это возможно), а также ручными орудиями - лопатами, мотыгами, граблями. Транспортными средствами для доставки воды при тушении пожаров в горах являются, главным образом, вертолеты, снаряженные водосливными устройствами или мягкими емкостями.</w:t>
      </w:r>
    </w:p>
    <w:p>
      <w:pPr>
        <w:pStyle w:val="Normal"/>
        <w:ind w:firstLine="540"/>
        <w:jc w:val="both"/>
        <w:rPr>
          <w:rFonts w:ascii="Courier New" w:hAnsi="Courier New" w:cs="Courier New"/>
          <w:sz w:val="20"/>
        </w:rPr>
      </w:pPr>
      <w:r>
        <w:rPr>
          <w:rFonts w:cs="Courier New" w:ascii="Courier New" w:hAnsi="Courier New"/>
          <w:sz w:val="20"/>
        </w:rPr>
        <w:t>В особо ценных и опасных в пожарном отношении горных лесах следует заранее, в порядке профилактики, создавать густую сеть пожарных водоемов (в том числе в виде запруд), а также площадок для вертолетов.</w:t>
      </w:r>
    </w:p>
    <w:p>
      <w:pPr>
        <w:pStyle w:val="Normal"/>
        <w:ind w:firstLine="540"/>
        <w:jc w:val="both"/>
        <w:rPr>
          <w:rFonts w:ascii="Courier New" w:hAnsi="Courier New" w:cs="Courier New"/>
          <w:sz w:val="20"/>
        </w:rPr>
      </w:pPr>
      <w:r>
        <w:rPr>
          <w:rFonts w:cs="Courier New" w:ascii="Courier New" w:hAnsi="Courier New"/>
          <w:sz w:val="20"/>
        </w:rPr>
        <w:t>Слабые низовые пожары в горах останавливают методом захлестывания кромки, охватывая пожар с флангов и продвигаясь к фронту. При тушении кромки рекомендуется использовать также частичный отжиг и опрыскивание растворами химикатов из лесных огнетушителей.</w:t>
      </w:r>
    </w:p>
    <w:p>
      <w:pPr>
        <w:pStyle w:val="Normal"/>
        <w:ind w:firstLine="540"/>
        <w:jc w:val="both"/>
        <w:rPr>
          <w:rFonts w:ascii="Courier New" w:hAnsi="Courier New" w:cs="Courier New"/>
          <w:sz w:val="20"/>
        </w:rPr>
      </w:pPr>
      <w:r>
        <w:rPr>
          <w:rFonts w:cs="Courier New" w:ascii="Courier New" w:hAnsi="Courier New"/>
          <w:sz w:val="20"/>
        </w:rPr>
        <w:t>Низовые пожары средней и высокой интенсивности, а также верховые пожары останавливают отжигом. Намечать рубежи и прокладывать опорные полосы для пуска отжига необходимо при строгом учете рельефа, так как именно рельефом определяется в горах поведение пожара.</w:t>
      </w:r>
    </w:p>
    <w:p>
      <w:pPr>
        <w:pStyle w:val="Normal"/>
        <w:ind w:firstLine="540"/>
        <w:jc w:val="both"/>
        <w:rPr>
          <w:rFonts w:ascii="Courier New" w:hAnsi="Courier New" w:cs="Courier New"/>
          <w:sz w:val="20"/>
        </w:rPr>
      </w:pPr>
      <w:r>
        <w:rPr>
          <w:rFonts w:cs="Courier New" w:ascii="Courier New" w:hAnsi="Courier New"/>
          <w:sz w:val="20"/>
        </w:rPr>
        <w:t>При прокладке опорных полос ручным инструментом (применять который в горных лесах приходится особенно часто) важным вопросом является правильная организация работы. Наиболее рациональным является движение группы рабочих по намеченной линии в следующем порядке: впереди рабочие с топорами и пилами для разрубки и расчистки трассы, за ними рабочие с граблями для удаления покрова, затем рабочие с мотыгами и лопатами для прокладки минерализованной полосы или канавы, наконец, рабочие для пуска отжига.</w:t>
      </w:r>
    </w:p>
    <w:p>
      <w:pPr>
        <w:pStyle w:val="Normal"/>
        <w:ind w:firstLine="540"/>
        <w:jc w:val="both"/>
        <w:rPr>
          <w:rFonts w:ascii="Courier New" w:hAnsi="Courier New" w:cs="Courier New"/>
          <w:sz w:val="20"/>
        </w:rPr>
      </w:pPr>
      <w:r>
        <w:rPr>
          <w:rFonts w:cs="Courier New" w:ascii="Courier New" w:hAnsi="Courier New"/>
          <w:sz w:val="20"/>
        </w:rPr>
        <w:t>При составлении плана остановки пожара в горных лесах руководитель тушения обязан особое внимание обратить на оценку прогноза распространения и развития пожара. Для этого необходимо учитывать три следующие момента:</w:t>
      </w:r>
    </w:p>
    <w:p>
      <w:pPr>
        <w:pStyle w:val="Normal"/>
        <w:ind w:firstLine="540"/>
        <w:jc w:val="both"/>
        <w:rPr>
          <w:rFonts w:ascii="Courier New" w:hAnsi="Courier New" w:cs="Courier New"/>
          <w:sz w:val="20"/>
        </w:rPr>
      </w:pPr>
      <w:r>
        <w:rPr>
          <w:rFonts w:cs="Courier New" w:ascii="Courier New" w:hAnsi="Courier New"/>
          <w:sz w:val="20"/>
        </w:rPr>
        <w:t>характер распространения пожара по рельефу и его главное направление;</w:t>
      </w:r>
    </w:p>
    <w:p>
      <w:pPr>
        <w:pStyle w:val="Normal"/>
        <w:ind w:firstLine="540"/>
        <w:jc w:val="both"/>
        <w:rPr>
          <w:rFonts w:ascii="Courier New" w:hAnsi="Courier New" w:cs="Courier New"/>
          <w:sz w:val="20"/>
        </w:rPr>
      </w:pPr>
      <w:r>
        <w:rPr>
          <w:rFonts w:cs="Courier New" w:ascii="Courier New" w:hAnsi="Courier New"/>
          <w:sz w:val="20"/>
        </w:rPr>
        <w:t>степень пожарной опасности участков, окружающих пожар;</w:t>
      </w:r>
    </w:p>
    <w:p>
      <w:pPr>
        <w:pStyle w:val="Normal"/>
        <w:ind w:firstLine="540"/>
        <w:jc w:val="both"/>
        <w:rPr>
          <w:rFonts w:ascii="Courier New" w:hAnsi="Courier New" w:cs="Courier New"/>
          <w:sz w:val="20"/>
        </w:rPr>
      </w:pPr>
      <w:r>
        <w:rPr>
          <w:rFonts w:cs="Courier New" w:ascii="Courier New" w:hAnsi="Courier New"/>
          <w:sz w:val="20"/>
        </w:rPr>
        <w:t>скорость распространения пожара и ее колебания под влиянием изменяющихся условий.</w:t>
      </w:r>
    </w:p>
    <w:p>
      <w:pPr>
        <w:pStyle w:val="Normal"/>
        <w:ind w:firstLine="540"/>
        <w:jc w:val="both"/>
        <w:rPr>
          <w:rFonts w:ascii="Courier New" w:hAnsi="Courier New" w:cs="Courier New"/>
          <w:sz w:val="20"/>
        </w:rPr>
      </w:pPr>
      <w:r>
        <w:rPr>
          <w:rFonts w:cs="Courier New" w:ascii="Courier New" w:hAnsi="Courier New"/>
          <w:sz w:val="20"/>
        </w:rPr>
        <w:t>Для расчета скорости пожара в зависимости от изменения крутизны склона, скорости ветра, влажности воздуха рекомендуется использовать таблицу коэффициентов относительного влияния этих факторов на скорость распространения пожара.</w:t>
      </w:r>
    </w:p>
    <w:p>
      <w:pPr>
        <w:pStyle w:val="Normal"/>
        <w:ind w:firstLine="540"/>
        <w:jc w:val="both"/>
        <w:rPr>
          <w:rFonts w:ascii="Courier New" w:hAnsi="Courier New" w:cs="Courier New"/>
          <w:sz w:val="20"/>
        </w:rPr>
      </w:pPr>
      <w:r>
        <w:rPr>
          <w:rFonts w:cs="Courier New" w:ascii="Courier New" w:hAnsi="Courier New"/>
          <w:sz w:val="20"/>
        </w:rPr>
        <w:t>Скорость пожара при его переходе с горизонтальной поверхности на крутой склон может возрасти в 5...10 и более раз, в зависимости от крутизны склона. Такое увеличение скорости очень опасно для работающих на тушении. Поэтому останавливать пожар, поднимающийся в гору, рекомендуется на пологом склоне, со средним уклоном 15 град. и менее, а также на водоразделах и на границах негоримых участков.</w:t>
      </w:r>
    </w:p>
    <w:p>
      <w:pPr>
        <w:pStyle w:val="Normal"/>
        <w:ind w:firstLine="540"/>
        <w:jc w:val="both"/>
        <w:rPr>
          <w:rFonts w:ascii="Courier New" w:hAnsi="Courier New" w:cs="Courier New"/>
          <w:sz w:val="20"/>
        </w:rPr>
      </w:pPr>
      <w:r>
        <w:rPr>
          <w:rFonts w:cs="Courier New" w:ascii="Courier New" w:hAnsi="Courier New"/>
          <w:sz w:val="20"/>
        </w:rPr>
        <w:t>Руководитель тушения должен учитывать, что пожарная опасность участков в горных лесах зависит, прежде всего, от их местоположения. Быстрее всего просыхают крутые склоны южных и западных экспозиций. В высокогорье, при наличии снегового пояса, пожары весной и осенью могут распространяться только по долинам и нижним частям макросклонов. Ниже влияния снегового пояса пожары преимущественно распространяются по верхним частям южных и западных склонов, вдоль гребней и водоразделов. Они обходят на склонах сырые лощины и не переходят на крутые облесенные северные и восточные склоны. Опорная полоса для отжига при таких условиях должна прокладываться поперек водоразделов. Пуск отжига необходимо начинать с самой верхней точки, спускаясь вниз по противоположному склону.</w:t>
      </w:r>
    </w:p>
    <w:p>
      <w:pPr>
        <w:pStyle w:val="Normal"/>
        <w:ind w:firstLine="540"/>
        <w:jc w:val="both"/>
        <w:rPr>
          <w:rFonts w:ascii="Courier New" w:hAnsi="Courier New" w:cs="Courier New"/>
          <w:sz w:val="20"/>
        </w:rPr>
      </w:pPr>
      <w:r>
        <w:rPr>
          <w:rFonts w:cs="Courier New" w:ascii="Courier New" w:hAnsi="Courier New"/>
          <w:sz w:val="20"/>
        </w:rPr>
        <w:t>Летом и в начале осени, особенно при засушливой погоде, пожары уже не носят локального характера и могут распространяться как поперек водоразделов, так и переходить через долины. При таком распространении пожара опорные полосы для пуска отжига можно прокладывать или по водоразделам, или по дну долин. По водоразделам опорные полосы следует создавать лишь в том случае, если пожар в силу каких-либо причин (небольшая крутизна склона, повышенная влажность воздуха, малогоримые насаждения) поднимается по склону медленно. При этом пуск отжига должен производиться с таким расчетом, чтобы перед кромкой пожара была выжжена полоса шириной не менее 100 м. Самое удобное место для прокладки опорной полосы с целью быстрого выжигания - за гребнем или в долине ручья.</w:t>
      </w:r>
    </w:p>
    <w:p>
      <w:pPr>
        <w:pStyle w:val="Normal"/>
        <w:ind w:firstLine="540"/>
        <w:jc w:val="both"/>
        <w:rPr>
          <w:rFonts w:ascii="Courier New" w:hAnsi="Courier New" w:cs="Courier New"/>
          <w:sz w:val="20"/>
        </w:rPr>
      </w:pPr>
      <w:r>
        <w:rPr>
          <w:rFonts w:cs="Courier New" w:ascii="Courier New" w:hAnsi="Courier New"/>
          <w:sz w:val="20"/>
        </w:rPr>
        <w:t>На склонах круче 20 град. появляется опасность возникновения очагов горения за опорной полосой от скатывающихся горящих шишек и т.п. В таких случаях опорную полосу следует прокладывать в виде канавы или в местах, где склон пологий.</w:t>
      </w:r>
    </w:p>
    <w:p>
      <w:pPr>
        <w:pStyle w:val="Normal"/>
        <w:ind w:firstLine="540"/>
        <w:jc w:val="both"/>
        <w:rPr>
          <w:rFonts w:ascii="Courier New" w:hAnsi="Courier New" w:cs="Courier New"/>
          <w:sz w:val="20"/>
        </w:rPr>
      </w:pPr>
      <w:r>
        <w:rPr>
          <w:rFonts w:cs="Courier New" w:ascii="Courier New" w:hAnsi="Courier New"/>
          <w:sz w:val="20"/>
        </w:rPr>
        <w:t>При быстром распространении пожара вверх по склону его останавливают лишь после того, как он перевалит через гребень и спустится по противоположному склону к долине. Отжиг пускают навстречу пожару из долины, используя в качестве опорных полос ручьи, реки, участки сырой почвы на дне долин и распадков.</w:t>
      </w:r>
    </w:p>
    <w:p>
      <w:pPr>
        <w:pStyle w:val="Normal"/>
        <w:ind w:firstLine="540"/>
        <w:jc w:val="both"/>
        <w:rPr>
          <w:rFonts w:ascii="Courier New" w:hAnsi="Courier New" w:cs="Courier New"/>
          <w:sz w:val="20"/>
        </w:rPr>
      </w:pPr>
      <w:r>
        <w:rPr>
          <w:rFonts w:cs="Courier New" w:ascii="Courier New" w:hAnsi="Courier New"/>
          <w:sz w:val="20"/>
        </w:rPr>
        <w:t>Если пожар распространяется вдоль по долине, для прокладки опорных полос следует использовать боковые распадки долины.</w:t>
      </w:r>
    </w:p>
    <w:p>
      <w:pPr>
        <w:pStyle w:val="Normal"/>
        <w:ind w:firstLine="540"/>
        <w:jc w:val="both"/>
        <w:rPr>
          <w:rFonts w:ascii="Courier New" w:hAnsi="Courier New" w:cs="Courier New"/>
          <w:sz w:val="20"/>
        </w:rPr>
      </w:pPr>
      <w:r>
        <w:rPr>
          <w:rFonts w:cs="Courier New" w:ascii="Courier New" w:hAnsi="Courier New"/>
          <w:sz w:val="20"/>
        </w:rPr>
        <w:t>При тушении пожаров в горных лесах особенно важным является соблюдение некоторых специальных правил техники безопасности. Необходимо, например, иметь в виду, что весьма опасной является лощина между двумя грядами или отрогами, по которым быстро поднимаются "головы" пожара. Нельзя также находиться выше кромки пожара на крутом (более 20 град.) негоревшем склоне, особенно если склон покрыт хвойным молодняком, кустарником и скоплениями других горючих материалов. Наиболее же опасными местами являются лощины, ложбины и распадки с крутым подъемом в тот момент, когда пожар распространяется по ним ввер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9. Особенности тушения крупных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рупными пожарами считаются пожары, распространившиеся на значительных площадях, для тушения которых сил и средств самих лесхозов и авиаотделений недостаточно, в связи с чем в помощь им привлекают население, силы и средства местных предприятий, организаций и учреждений, а при необходимости - невоенизированные формирования гражданской обороны и воинские подразделения.</w:t>
      </w:r>
    </w:p>
    <w:p>
      <w:pPr>
        <w:pStyle w:val="Normal"/>
        <w:ind w:firstLine="540"/>
        <w:jc w:val="both"/>
        <w:rPr>
          <w:rFonts w:ascii="Courier New" w:hAnsi="Courier New" w:cs="Courier New"/>
          <w:sz w:val="20"/>
        </w:rPr>
      </w:pPr>
      <w:r>
        <w:rPr>
          <w:rFonts w:cs="Courier New" w:ascii="Courier New" w:hAnsi="Courier New"/>
          <w:sz w:val="20"/>
        </w:rPr>
        <w:t>Крупные пожары в большинстве случаев бывают в засушливые периоды и ветреную погоду. В разных частях периметра, вследствие большого разнообразия горючих материалов, развиваются пожары разных видов и интенсивности, формируется ряд самостоятельных фронтов с высокой изрезанностью и извилистостью кромки огня. Это обусловливает необходимость использования при ликвидации таких пожаров разных технических средств и тактических приемов. При этом при их выборе следует также учитывать наличие сил и средств борьбы, текущие и прогнозируемые погодные условия.</w:t>
      </w:r>
    </w:p>
    <w:p>
      <w:pPr>
        <w:pStyle w:val="Normal"/>
        <w:ind w:firstLine="540"/>
        <w:jc w:val="both"/>
        <w:rPr>
          <w:rFonts w:ascii="Courier New" w:hAnsi="Courier New" w:cs="Courier New"/>
          <w:sz w:val="20"/>
        </w:rPr>
      </w:pPr>
      <w:r>
        <w:rPr>
          <w:rFonts w:cs="Courier New" w:ascii="Courier New" w:hAnsi="Courier New"/>
          <w:sz w:val="20"/>
        </w:rPr>
        <w:t>При тушении крупных пожаров прежде всего должны быть правильно организованы управление и руководство значительным числом людей, действием отрядов, команд (бригад), обеспечены согласованность и связь между отрядами.</w:t>
      </w:r>
    </w:p>
    <w:p>
      <w:pPr>
        <w:pStyle w:val="Normal"/>
        <w:ind w:firstLine="540"/>
        <w:jc w:val="both"/>
        <w:rPr>
          <w:rFonts w:ascii="Courier New" w:hAnsi="Courier New" w:cs="Courier New"/>
          <w:sz w:val="20"/>
        </w:rPr>
      </w:pPr>
      <w:r>
        <w:rPr>
          <w:rFonts w:cs="Courier New" w:ascii="Courier New" w:hAnsi="Courier New"/>
          <w:sz w:val="20"/>
        </w:rPr>
        <w:t>В этих целях на каждом крупном пожаре рекомендуется организовывать штаб (под руководством опытного специалиста - работника лесной охраны), в составе которого должны быть работники, обеспечивающие наземную разведку пожара, связь с отдельными отрядами и командами, снабжение работающих продуктами, организацию отдыха, снабжение средствами пожаротушения, связи и транспорта, горючим и смазочными материалами, а также оказание первой помощи и эвакуацию пострадавших.</w:t>
      </w:r>
    </w:p>
    <w:p>
      <w:pPr>
        <w:pStyle w:val="Normal"/>
        <w:ind w:firstLine="540"/>
        <w:jc w:val="both"/>
        <w:rPr>
          <w:rFonts w:ascii="Courier New" w:hAnsi="Courier New" w:cs="Courier New"/>
          <w:sz w:val="20"/>
        </w:rPr>
      </w:pPr>
      <w:r>
        <w:rPr>
          <w:rFonts w:cs="Courier New" w:ascii="Courier New" w:hAnsi="Courier New"/>
          <w:sz w:val="20"/>
        </w:rPr>
        <w:t>Периметр крупного пожара рекомендуется разделять по имеющимся на местности рубежам (ручьи, реки, болота, широкие дороги) на отдельные сектора и участки с таким расчетом, чтобы прорыв пожара на одном из участков не вызвал необходимости изменения плана тушения и перегруппировки сил и средств на соседних участках.</w:t>
      </w:r>
    </w:p>
    <w:p>
      <w:pPr>
        <w:pStyle w:val="Normal"/>
        <w:ind w:firstLine="540"/>
        <w:jc w:val="both"/>
        <w:rPr>
          <w:rFonts w:ascii="Courier New" w:hAnsi="Courier New" w:cs="Courier New"/>
          <w:sz w:val="20"/>
        </w:rPr>
      </w:pPr>
      <w:r>
        <w:rPr>
          <w:rFonts w:cs="Courier New" w:ascii="Courier New" w:hAnsi="Courier New"/>
          <w:sz w:val="20"/>
        </w:rPr>
        <w:t>При тушении крупных пожаров необходимо максимально использовать уже имеющиеся в лесу рубежи и преграды, а также учитывать различную горимость окружающих пожар участков, оперативно маневрировать силами и средствами, сосредоточивая их в первую очередь на умело выбранных "ключевых позициях", отрезая огню путь к наиболее опасным в пожарном отношении участкам и ценным насаждениям.</w:t>
      </w:r>
    </w:p>
    <w:p>
      <w:pPr>
        <w:pStyle w:val="Normal"/>
        <w:ind w:firstLine="540"/>
        <w:jc w:val="both"/>
        <w:rPr>
          <w:rFonts w:ascii="Courier New" w:hAnsi="Courier New" w:cs="Courier New"/>
          <w:sz w:val="20"/>
        </w:rPr>
      </w:pPr>
      <w:r>
        <w:rPr>
          <w:rFonts w:cs="Courier New" w:ascii="Courier New" w:hAnsi="Courier New"/>
          <w:sz w:val="20"/>
        </w:rPr>
        <w:t>Если пожар действует днем в благоприятных для его распространения метеорологических условиях, а рабочих и средств пожаротушения недостаточно, следует перенести тушение на вечер. Попытки остановить распространение пожара днем в таких условиях, как правило, не имеют успеха и приводят к изматыванию людей, тогда как вечером появляется реальная возможность вести успешную борьбу с пожаром имеющимися силами и средствами. Дневное время лучше использовать на подготовительные работы: рекогносцировку, составление плана борьбы, подвоз средств пожаротушения, питьевой воды и т.п.</w:t>
      </w:r>
    </w:p>
    <w:p>
      <w:pPr>
        <w:pStyle w:val="Normal"/>
        <w:ind w:firstLine="540"/>
        <w:jc w:val="both"/>
        <w:rPr>
          <w:rFonts w:ascii="Courier New" w:hAnsi="Courier New" w:cs="Courier New"/>
          <w:sz w:val="20"/>
        </w:rPr>
      </w:pPr>
      <w:r>
        <w:rPr>
          <w:rFonts w:cs="Courier New" w:ascii="Courier New" w:hAnsi="Courier New"/>
          <w:sz w:val="20"/>
        </w:rPr>
        <w:t>Днем при неблагоприятных для работы условиях вести борьбу с пожаром необходимо только на тех участках, где огонь может нанести большой ущерб (хвойные молодняки, лесные культуры и др.).</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0. Особенности тушения пожаров в лесах,</w:t>
      </w:r>
    </w:p>
    <w:p>
      <w:pPr>
        <w:pStyle w:val="Normal"/>
        <w:jc w:val="center"/>
        <w:rPr>
          <w:rFonts w:ascii="Courier New" w:hAnsi="Courier New" w:cs="Courier New"/>
          <w:sz w:val="20"/>
        </w:rPr>
      </w:pPr>
      <w:r>
        <w:rPr>
          <w:rFonts w:cs="Courier New" w:ascii="Courier New" w:hAnsi="Courier New"/>
          <w:sz w:val="20"/>
        </w:rPr>
        <w:t>подвергшихся радиоактивному загрязнению</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лесах с плотностью радиоактивного загрязнения почвы цезием-137 от 1 до 5 Ки/кв. км, а также стронцием-90 от 0.15 до 3 Ки/кв. км тушение пожаров осуществляется обычными тактическими приемами и способами, применяемыми в соответствии с биологическими, региональными и природно - климатическими особенностями насаждений, наземными и авиационными силами и средствами. При этом принимаются дополнительные меры по защите работающих в соответствии с правилами по охране труда в условиях радиоактивного загрязнения.</w:t>
      </w:r>
    </w:p>
    <w:p>
      <w:pPr>
        <w:pStyle w:val="Normal"/>
        <w:ind w:firstLine="540"/>
        <w:jc w:val="both"/>
        <w:rPr>
          <w:rFonts w:ascii="Courier New" w:hAnsi="Courier New" w:cs="Courier New"/>
          <w:sz w:val="20"/>
        </w:rPr>
      </w:pPr>
      <w:r>
        <w:rPr>
          <w:rFonts w:cs="Courier New" w:ascii="Courier New" w:hAnsi="Courier New"/>
          <w:sz w:val="20"/>
        </w:rPr>
        <w:t>В лесах с плотностью загрязнения почвы цезием-137 от 5 до 15 Ки/кв. км для остановки распространения кромки пожара и его тушения применяют косвенные методы - создание заградительных и опорных полос, использование химических растворов огнетушащих веществ типа ОС-5 наземными или ОС-А1 авиационными способами. Ширина заградительных полос от 15 м при слабых до 9 м при сильных лесных пожарах.</w:t>
      </w:r>
    </w:p>
    <w:p>
      <w:pPr>
        <w:pStyle w:val="Normal"/>
        <w:ind w:firstLine="540"/>
        <w:jc w:val="both"/>
        <w:rPr>
          <w:rFonts w:ascii="Courier New" w:hAnsi="Courier New" w:cs="Courier New"/>
          <w:sz w:val="20"/>
        </w:rPr>
      </w:pPr>
      <w:r>
        <w:rPr>
          <w:rFonts w:cs="Courier New" w:ascii="Courier New" w:hAnsi="Courier New"/>
          <w:sz w:val="20"/>
        </w:rPr>
        <w:t>В лесах с плотностью загрязнения почвы более 15 Ки/кв. км (третья и четвертая зоны) тушение лесных пожаров осуществляется с помощью водосливных устройств с вертолетов и лесопожарных самолетов, а также искусственно вызываемыми осадками при наличии в районе пожара ресурсной облачности.</w:t>
      </w:r>
    </w:p>
    <w:p>
      <w:pPr>
        <w:pStyle w:val="Normal"/>
        <w:ind w:firstLine="540"/>
        <w:jc w:val="both"/>
        <w:rPr>
          <w:rFonts w:ascii="Courier New" w:hAnsi="Courier New" w:cs="Courier New"/>
          <w:sz w:val="20"/>
        </w:rPr>
      </w:pPr>
      <w:r>
        <w:rPr>
          <w:rFonts w:cs="Courier New" w:ascii="Courier New" w:hAnsi="Courier New"/>
          <w:sz w:val="20"/>
        </w:rPr>
        <w:t>Для лесов с плотностью загрязнения почвы цезием-137 более 15 Ки/кв. км и стронцием-90 от 10 до 25 Ки/кв. км органы управления лесным хозяйством разрабатывают специальные проекты по противопожарной профилактике, предусматривающие комплекс лесоводственных и организационно - технических мер по поддержанию противопожарной устойчивости насаждений, тушению лесных пожаров и охране труда работников лесного хозяйства, а также лиц, участвующих в работах по охране лесов. Проект согласовывают с соответствующими органами исполнительной власти.</w:t>
      </w:r>
    </w:p>
    <w:p>
      <w:pPr>
        <w:pStyle w:val="Normal"/>
        <w:ind w:firstLine="540"/>
        <w:jc w:val="both"/>
        <w:rPr>
          <w:rFonts w:ascii="Courier New" w:hAnsi="Courier New" w:cs="Courier New"/>
          <w:sz w:val="20"/>
        </w:rPr>
      </w:pPr>
      <w:r>
        <w:rPr>
          <w:rFonts w:cs="Courier New" w:ascii="Courier New" w:hAnsi="Courier New"/>
          <w:sz w:val="20"/>
        </w:rPr>
        <w:t>В лесном фонде с плотностью загрязнения почвы стронцием-90 свыше 25 Ки/кв. км охрана лесов от пожаров осуществляется органами управления лесным хозяйством по специальным программам и техническим проектам, утвержденным органами исполнительной власти, управления лесным хозяйством, санитарно - эпидемиологического надзора и охраны окружающей среды.</w:t>
      </w:r>
    </w:p>
    <w:p>
      <w:pPr>
        <w:pStyle w:val="Normal"/>
        <w:ind w:firstLine="540"/>
        <w:jc w:val="both"/>
        <w:rPr>
          <w:rFonts w:ascii="Courier New" w:hAnsi="Courier New" w:cs="Courier New"/>
          <w:sz w:val="20"/>
        </w:rPr>
      </w:pPr>
      <w:r>
        <w:rPr>
          <w:rFonts w:cs="Courier New" w:ascii="Courier New" w:hAnsi="Courier New"/>
          <w:sz w:val="20"/>
        </w:rPr>
        <w:t>Тушение лесных пожаров требует тщательной радиационной защиты органов дыхания. При тушении пожаров в загрязненных лесах могут работать лица, прошедшие специальную подготовку, медицинский отбор и давшие согласие быть отнесенными к критической группе профессий с предоставлением соответствующих льгот, прав и обязанностей. Персонал, направляемый на тушение, обеспечивается несколькими комплектами спецодежды и сцецобуви, приборами для защиты дыхательных путей и индивидуальными дозиметрами - накопителями дозы. При накоплении дозы 0.5 бэр (5 мЗв) работник, участвующий в тушении лесных пожаров, выводится из зоны радиоактивного загрязнения сроком на один го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Дотушивание пожаров и их окарауливани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1. Дотушивание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сле локализации пожара руководитель тушения обязан лично осмотреть границы пройденной пожаром площади с тем, чтобы убедиться в надежности локализации. При большой площади, пройденной пожаром, для осмотра границ должны быть привлечены другие работники, имеющие подготовку и опыт в тушении лесных пожаров, при этом каждому назначается для осмотра соответствующий участок периметра пожара.</w:t>
      </w:r>
    </w:p>
    <w:p>
      <w:pPr>
        <w:pStyle w:val="Normal"/>
        <w:ind w:firstLine="540"/>
        <w:jc w:val="both"/>
        <w:rPr>
          <w:rFonts w:ascii="Courier New" w:hAnsi="Courier New" w:cs="Courier New"/>
          <w:sz w:val="20"/>
        </w:rPr>
      </w:pPr>
      <w:r>
        <w:rPr>
          <w:rFonts w:cs="Courier New" w:ascii="Courier New" w:hAnsi="Courier New"/>
          <w:sz w:val="20"/>
        </w:rPr>
        <w:t>Особое внимание при осмотре должно быть уделено границе пожара с подветренной стороны, участкам, где локализация производилась отжигом от проложенных опорных полос.</w:t>
      </w:r>
    </w:p>
    <w:p>
      <w:pPr>
        <w:pStyle w:val="Normal"/>
        <w:ind w:firstLine="540"/>
        <w:jc w:val="both"/>
        <w:rPr>
          <w:rFonts w:ascii="Courier New" w:hAnsi="Courier New" w:cs="Courier New"/>
          <w:sz w:val="20"/>
        </w:rPr>
      </w:pPr>
      <w:r>
        <w:rPr>
          <w:rFonts w:cs="Courier New" w:ascii="Courier New" w:hAnsi="Courier New"/>
          <w:sz w:val="20"/>
        </w:rPr>
        <w:t>Там, где будет выявлена необходимость усилить локализацию, должны быть немедленно приняты соответствующие меры по прокладке дополнительных заградительных полос.</w:t>
      </w:r>
    </w:p>
    <w:p>
      <w:pPr>
        <w:pStyle w:val="Normal"/>
        <w:ind w:firstLine="540"/>
        <w:jc w:val="both"/>
        <w:rPr>
          <w:rFonts w:ascii="Courier New" w:hAnsi="Courier New" w:cs="Courier New"/>
          <w:sz w:val="20"/>
        </w:rPr>
      </w:pPr>
      <w:r>
        <w:rPr>
          <w:rFonts w:cs="Courier New" w:ascii="Courier New" w:hAnsi="Courier New"/>
          <w:sz w:val="20"/>
        </w:rPr>
        <w:t>Одновременно с осмотром границ пожара должно быть организовано дотушивание очагов горения, оставшихся на пройденной огнем площади. На сильно захламленных площадях целесообразно дать горючим материалам основательно выгореть, а затем приступать к дотушиванию.</w:t>
      </w:r>
    </w:p>
    <w:p>
      <w:pPr>
        <w:pStyle w:val="Normal"/>
        <w:ind w:firstLine="540"/>
        <w:jc w:val="both"/>
        <w:rPr>
          <w:rFonts w:ascii="Courier New" w:hAnsi="Courier New" w:cs="Courier New"/>
          <w:sz w:val="20"/>
        </w:rPr>
      </w:pPr>
      <w:r>
        <w:rPr>
          <w:rFonts w:cs="Courier New" w:ascii="Courier New" w:hAnsi="Courier New"/>
          <w:sz w:val="20"/>
        </w:rPr>
        <w:t>Дотушивание проводят засыпкой очагов горения грунтом, заливанием их водой, растворами химикатов до полного прекращения горения. Горящие дуплистые пни, валежник, порубочные остатки (колодины) распиливают, тлеющие муравьиные кучи, пласты дернины, корневые лапы деревьев вскрывают, заливают или засыпают землей. При дотушивании на площади, пройденной верховых пожаром, особое внимание следует уделять ликвидации скрытых очагов горения в дуплах сухостойных и гнилых деревьев. Сухостойные и подгнившие деревья вблизи кромки следует спиливать, чтобы исключить возобновление пожара при их падении через кромку.</w:t>
      </w:r>
    </w:p>
    <w:p>
      <w:pPr>
        <w:pStyle w:val="Normal"/>
        <w:ind w:firstLine="540"/>
        <w:jc w:val="both"/>
        <w:rPr>
          <w:rFonts w:ascii="Courier New" w:hAnsi="Courier New" w:cs="Courier New"/>
          <w:sz w:val="20"/>
        </w:rPr>
      </w:pPr>
      <w:r>
        <w:rPr>
          <w:rFonts w:cs="Courier New" w:ascii="Courier New" w:hAnsi="Courier New"/>
          <w:sz w:val="20"/>
        </w:rPr>
        <w:t>Дотушивание, в первую очередь, проводится по периметру пожара, постепенно удаляясь от периферии к центру. Первоочередное внимание уделяется подветренной части периметра, как наиболее опасной в отношении возобновления пожара.</w:t>
      </w:r>
    </w:p>
    <w:p>
      <w:pPr>
        <w:pStyle w:val="Normal"/>
        <w:ind w:firstLine="540"/>
        <w:jc w:val="both"/>
        <w:rPr>
          <w:rFonts w:ascii="Courier New" w:hAnsi="Courier New" w:cs="Courier New"/>
          <w:sz w:val="20"/>
        </w:rPr>
      </w:pPr>
      <w:r>
        <w:rPr>
          <w:rFonts w:cs="Courier New" w:ascii="Courier New" w:hAnsi="Courier New"/>
          <w:sz w:val="20"/>
        </w:rPr>
        <w:t>После крупных пожаров, когда ликвидация оставшихся очагов горения на всей площади затруднена, работы по дотушиванию проводят по периферии пожара на полосе не менее 100 м в глубь пройденной огнем площади.</w:t>
      </w:r>
    </w:p>
    <w:p>
      <w:pPr>
        <w:pStyle w:val="Normal"/>
        <w:ind w:firstLine="540"/>
        <w:jc w:val="both"/>
        <w:rPr>
          <w:rFonts w:ascii="Courier New" w:hAnsi="Courier New" w:cs="Courier New"/>
          <w:sz w:val="20"/>
        </w:rPr>
      </w:pPr>
      <w:r>
        <w:rPr>
          <w:rFonts w:cs="Courier New" w:ascii="Courier New" w:hAnsi="Courier New"/>
          <w:sz w:val="20"/>
        </w:rPr>
        <w:t>В центральной части пожара (более 100 м от кромки) можно окапывать очаги горения, оставляя их на догорание. Не пройденные огнем участки леса, оставшиеся внутри площади пожара, необходимо отжечь.</w:t>
      </w:r>
    </w:p>
    <w:p>
      <w:pPr>
        <w:pStyle w:val="Normal"/>
        <w:ind w:firstLine="540"/>
        <w:jc w:val="both"/>
        <w:rPr>
          <w:rFonts w:ascii="Courier New" w:hAnsi="Courier New" w:cs="Courier New"/>
          <w:sz w:val="20"/>
        </w:rPr>
      </w:pPr>
      <w:r>
        <w:rPr>
          <w:rFonts w:cs="Courier New" w:ascii="Courier New" w:hAnsi="Courier New"/>
          <w:sz w:val="20"/>
        </w:rPr>
        <w:t>После беглых пожаров со слабым прогоранием мохового покрова дотушивание очагов горения необходимо проводить по всей площади, во избежание повторного пожара на той же территории.</w:t>
      </w:r>
    </w:p>
    <w:p>
      <w:pPr>
        <w:pStyle w:val="Normal"/>
        <w:ind w:firstLine="540"/>
        <w:jc w:val="both"/>
        <w:rPr>
          <w:rFonts w:ascii="Courier New" w:hAnsi="Courier New" w:cs="Courier New"/>
          <w:sz w:val="20"/>
        </w:rPr>
      </w:pPr>
      <w:r>
        <w:rPr>
          <w:rFonts w:cs="Courier New" w:ascii="Courier New" w:hAnsi="Courier New"/>
          <w:sz w:val="20"/>
        </w:rPr>
        <w:t>Если рабочих и средств пожаротушения для быстрой ликвидации всех очагов горения по периферии пожара недостаточно, необходимо в местах, где есть опасность возобновления распространения пожара, проложить дополнительные заградительные минерализованные полосы.</w:t>
      </w:r>
    </w:p>
    <w:p>
      <w:pPr>
        <w:pStyle w:val="Normal"/>
        <w:ind w:firstLine="540"/>
        <w:jc w:val="both"/>
        <w:rPr>
          <w:rFonts w:ascii="Courier New" w:hAnsi="Courier New" w:cs="Courier New"/>
          <w:sz w:val="20"/>
        </w:rPr>
      </w:pPr>
      <w:r>
        <w:rPr>
          <w:rFonts w:cs="Courier New" w:ascii="Courier New" w:hAnsi="Courier New"/>
          <w:sz w:val="20"/>
        </w:rPr>
        <w:t>В горных лесах на крутых склонах для предупреждения скатывания вниз тлеющих шишек, остатков горящих стволов, сучьев и пр. необходимо проложить внизу, перед кромкой пожара, канаву шириной 0.5 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2. Окарауливание пожар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карауливание пожаров состоит в непрерывном или периодическом осмотре пройденной пожаром площади и, в особенности, кромки, с целью предотвратить возобновление распространения пожара.</w:t>
      </w:r>
    </w:p>
    <w:p>
      <w:pPr>
        <w:pStyle w:val="Normal"/>
        <w:ind w:firstLine="540"/>
        <w:jc w:val="both"/>
        <w:rPr>
          <w:rFonts w:ascii="Courier New" w:hAnsi="Courier New" w:cs="Courier New"/>
          <w:sz w:val="20"/>
        </w:rPr>
      </w:pPr>
      <w:r>
        <w:rPr>
          <w:rFonts w:cs="Courier New" w:ascii="Courier New" w:hAnsi="Courier New"/>
          <w:sz w:val="20"/>
        </w:rPr>
        <w:t>Окарауливание следует проводить группой рабочих такой численности, чтобы она могла держать под постоянным наблюдением всю периферию пожара, систематически обходя его по полосе локализации.</w:t>
      </w:r>
    </w:p>
    <w:p>
      <w:pPr>
        <w:pStyle w:val="Normal"/>
        <w:ind w:firstLine="540"/>
        <w:jc w:val="both"/>
        <w:rPr>
          <w:rFonts w:ascii="Courier New" w:hAnsi="Courier New" w:cs="Courier New"/>
          <w:sz w:val="20"/>
        </w:rPr>
      </w:pPr>
      <w:r>
        <w:rPr>
          <w:rFonts w:cs="Courier New" w:ascii="Courier New" w:hAnsi="Courier New"/>
          <w:sz w:val="20"/>
        </w:rPr>
        <w:t>Окарауливание обычно организуется еще в процессе остановки пожара, когда рабочие - тушильщики, по мере продвижения вдоль кромки (или по трассе отжига), оставляют позади себя караульных, которые ликвидируют загорания за опорной полосой и дотушивают очаги по периферии пожара.</w:t>
      </w:r>
    </w:p>
    <w:p>
      <w:pPr>
        <w:pStyle w:val="Normal"/>
        <w:ind w:firstLine="540"/>
        <w:jc w:val="both"/>
        <w:rPr>
          <w:rFonts w:ascii="Courier New" w:hAnsi="Courier New" w:cs="Courier New"/>
          <w:sz w:val="20"/>
        </w:rPr>
      </w:pPr>
      <w:r>
        <w:rPr>
          <w:rFonts w:cs="Courier New" w:ascii="Courier New" w:hAnsi="Courier New"/>
          <w:sz w:val="20"/>
        </w:rPr>
        <w:t>Для каждого караульного отводят определенный участок кромки пожара, протяженность которого зависит от степени опасности возобновления горения (наличие мощного слоя подстилки, валежника, сильный ветер и т.д.). Протяженность участка вдоль минерализованной полосы, который может удержать от переброса огня один пожарный с лесным огнетушителем при разных классах пожарной опасности по условиям погоды и скорости ветра, приведена в табл.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Таблица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тяженность участка вдоль минерализованной полосы</w:t>
      </w:r>
    </w:p>
    <w:p>
      <w:pPr>
        <w:pStyle w:val="Normal"/>
        <w:jc w:val="center"/>
        <w:rPr>
          <w:rFonts w:ascii="Courier New" w:hAnsi="Courier New" w:cs="Courier New"/>
          <w:sz w:val="20"/>
        </w:rPr>
      </w:pPr>
      <w:r>
        <w:rPr>
          <w:rFonts w:cs="Courier New" w:ascii="Courier New" w:hAnsi="Courier New"/>
          <w:sz w:val="20"/>
        </w:rPr>
        <w:t>шириной 2...4 м, который может удержать от перебросов</w:t>
      </w:r>
    </w:p>
    <w:p>
      <w:pPr>
        <w:pStyle w:val="Normal"/>
        <w:jc w:val="center"/>
        <w:rPr>
          <w:rFonts w:ascii="Courier New" w:hAnsi="Courier New" w:cs="Courier New"/>
          <w:sz w:val="20"/>
        </w:rPr>
      </w:pPr>
      <w:r>
        <w:rPr>
          <w:rFonts w:cs="Courier New" w:ascii="Courier New" w:hAnsi="Courier New"/>
          <w:sz w:val="20"/>
        </w:rPr>
        <w:t>огня один пожарный с лесным огнетушителем, 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 пожарной опасности│        Скорость ветра, м/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условиям пого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6    │    6...12    │  12...18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    300     │     200      │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    150     │     100      │     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100     │      50      │     2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100     │      30      │     2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карауливание пожаров в районах наземной охраны во всех случаях организуют силами лесхозов под руководством работника наземной охраны лесов, а в районах авиационной охраны, если пожар был потушен авиационными командами, окарауливание осуществляется авиационными силами под руководством работника авиалесоохраны или доставленными на их замену работниками лесной охраны лесхозов.</w:t>
      </w:r>
    </w:p>
    <w:p>
      <w:pPr>
        <w:pStyle w:val="Normal"/>
        <w:ind w:firstLine="540"/>
        <w:jc w:val="both"/>
        <w:rPr>
          <w:rFonts w:ascii="Courier New" w:hAnsi="Courier New" w:cs="Courier New"/>
          <w:sz w:val="20"/>
        </w:rPr>
      </w:pPr>
      <w:r>
        <w:rPr>
          <w:rFonts w:cs="Courier New" w:ascii="Courier New" w:hAnsi="Courier New"/>
          <w:sz w:val="20"/>
        </w:rPr>
        <w:t>На территориях, где проводят авиационное патрулирование лесов, наблюдение за пожарами и их окарауливанием осуществляется с воздуха.</w:t>
      </w:r>
    </w:p>
    <w:p>
      <w:pPr>
        <w:pStyle w:val="Normal"/>
        <w:ind w:firstLine="540"/>
        <w:jc w:val="both"/>
        <w:rPr>
          <w:rFonts w:ascii="Courier New" w:hAnsi="Courier New" w:cs="Courier New"/>
          <w:sz w:val="20"/>
        </w:rPr>
      </w:pPr>
      <w:r>
        <w:rPr>
          <w:rFonts w:cs="Courier New" w:ascii="Courier New" w:hAnsi="Courier New"/>
          <w:sz w:val="20"/>
        </w:rPr>
        <w:t>Продолжительность окарауливания определяется в зависимости от условий погоды. В районах наземной охраны лесов оно может быть прекращено лишь по распоряжению лесничего или вышестоящего по должности работника лесхоза, а в районах авиационной охраны - начальника авиаотделения.</w:t>
      </w:r>
    </w:p>
    <w:p>
      <w:pPr>
        <w:pStyle w:val="Normal"/>
        <w:ind w:firstLine="540"/>
        <w:jc w:val="both"/>
        <w:rPr>
          <w:rFonts w:ascii="Courier New" w:hAnsi="Courier New" w:cs="Courier New"/>
          <w:sz w:val="20"/>
        </w:rPr>
      </w:pPr>
      <w:r>
        <w:rPr>
          <w:rFonts w:cs="Courier New" w:ascii="Courier New" w:hAnsi="Courier New"/>
          <w:sz w:val="20"/>
        </w:rPr>
        <w:t>После прекращения окарауливания периодический осмотр места пожара осуществляется наземными или авиационными средствами, вплоть до выпадения осадков в количестве не менее 3...5 м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Протокол о лесном пожар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 каждом лесном пожаре составляется протокол по установленной форме. Протокол о лесном пожаре должен быть составлен в течение 5 дней после ликвидации лесного пожара. К протоколу прилагается схематичный план пожара.</w:t>
      </w:r>
    </w:p>
    <w:p>
      <w:pPr>
        <w:pStyle w:val="Normal"/>
        <w:ind w:firstLine="540"/>
        <w:jc w:val="both"/>
        <w:rPr>
          <w:rFonts w:ascii="Courier New" w:hAnsi="Courier New" w:cs="Courier New"/>
          <w:sz w:val="20"/>
        </w:rPr>
      </w:pPr>
      <w:r>
        <w:rPr>
          <w:rFonts w:cs="Courier New" w:ascii="Courier New" w:hAnsi="Courier New"/>
          <w:sz w:val="20"/>
        </w:rPr>
        <w:t>Съемка контура пожара и участков внутри его, пройденных пожарами разного вида (верховым, низовым, почвенным) с привязкой их к ориентирам, проводится:</w:t>
      </w:r>
    </w:p>
    <w:p>
      <w:pPr>
        <w:pStyle w:val="Normal"/>
        <w:ind w:firstLine="540"/>
        <w:jc w:val="both"/>
        <w:rPr>
          <w:rFonts w:ascii="Courier New" w:hAnsi="Courier New" w:cs="Courier New"/>
          <w:sz w:val="20"/>
        </w:rPr>
      </w:pPr>
      <w:r>
        <w:rPr>
          <w:rFonts w:cs="Courier New" w:ascii="Courier New" w:hAnsi="Courier New"/>
          <w:sz w:val="20"/>
        </w:rPr>
        <w:t>в районах наземной охраны лесов - инструментально в порядке, установленном в лесоустройстве в соответствии с разрядом лесоустройства;</w:t>
      </w:r>
    </w:p>
    <w:p>
      <w:pPr>
        <w:pStyle w:val="Normal"/>
        <w:ind w:firstLine="540"/>
        <w:jc w:val="both"/>
        <w:rPr>
          <w:rFonts w:ascii="Courier New" w:hAnsi="Courier New" w:cs="Courier New"/>
          <w:sz w:val="20"/>
        </w:rPr>
      </w:pPr>
      <w:r>
        <w:rPr>
          <w:rFonts w:cs="Courier New" w:ascii="Courier New" w:hAnsi="Courier New"/>
          <w:sz w:val="20"/>
        </w:rPr>
        <w:t>в районах авиационной охраны лесов - аэровизуально с использованием лесопожарной или патрульной карты в порядке, установленном Инструкцией по авиационной охране лесов.</w:t>
      </w:r>
    </w:p>
    <w:p>
      <w:pPr>
        <w:pStyle w:val="Normal"/>
        <w:ind w:firstLine="540"/>
        <w:jc w:val="both"/>
        <w:rPr>
          <w:rFonts w:ascii="Courier New" w:hAnsi="Courier New" w:cs="Courier New"/>
          <w:sz w:val="20"/>
        </w:rPr>
      </w:pPr>
      <w:r>
        <w:rPr>
          <w:rFonts w:cs="Courier New" w:ascii="Courier New" w:hAnsi="Courier New"/>
          <w:sz w:val="20"/>
        </w:rPr>
        <w:t>На схему также наносят границы кварталов, в которых действовал пожар и их номера, номера смежных кварталов, общая граница пожара и границы участков, пройденных пожарами разных видов. Внутри каждого участка указывается вид пожара и общая площадь участка, исчисленная по лесопожарной карте или плану лесонасаждений.</w:t>
      </w:r>
    </w:p>
    <w:p>
      <w:pPr>
        <w:pStyle w:val="Normal"/>
        <w:ind w:firstLine="540"/>
        <w:jc w:val="both"/>
        <w:rPr>
          <w:rFonts w:ascii="Courier New" w:hAnsi="Courier New" w:cs="Courier New"/>
          <w:sz w:val="20"/>
        </w:rPr>
      </w:pPr>
      <w:r>
        <w:rPr>
          <w:rFonts w:cs="Courier New" w:ascii="Courier New" w:hAnsi="Courier New"/>
          <w:sz w:val="20"/>
        </w:rPr>
        <w:t>Границы пожара и границы участков, пройденных пожарами разных видов, со схемы переносят на планшет, план лесонасаждений соответствующего лесничества. Уточняются номера выделов, по каждому выделу определяют площади, пройденные пожарами разного вида, и степень повреждения насаждений. По таксационным описаниям устанавливают характеристику выделов (преобладающая порода, ее средний диаметр) и определяют общую площадь, пройденную пожаром каждого вида, по категориям земель (в том числе и на нелесных землях лесного фонда).</w:t>
      </w:r>
    </w:p>
    <w:p>
      <w:pPr>
        <w:pStyle w:val="Normal"/>
        <w:ind w:firstLine="540"/>
        <w:jc w:val="both"/>
        <w:rPr>
          <w:rFonts w:ascii="Courier New" w:hAnsi="Courier New" w:cs="Courier New"/>
          <w:sz w:val="20"/>
        </w:rPr>
      </w:pPr>
      <w:r>
        <w:rPr>
          <w:rFonts w:cs="Courier New" w:ascii="Courier New" w:hAnsi="Courier New"/>
          <w:sz w:val="20"/>
        </w:rPr>
        <w:t>На основании этих данных лесхоз производит расчет потерь и всего ущерба, причиненного пожаром, в порядке, установленном Инструкцией о порядке привлечения к ответственности за лесонарушения и Инструкцией по определению экономического и экологического ущерба.</w:t>
      </w:r>
    </w:p>
    <w:p>
      <w:pPr>
        <w:pStyle w:val="Normal"/>
        <w:ind w:firstLine="540"/>
        <w:jc w:val="both"/>
        <w:rPr>
          <w:rFonts w:ascii="Courier New" w:hAnsi="Courier New" w:cs="Courier New"/>
          <w:sz w:val="20"/>
        </w:rPr>
      </w:pPr>
      <w:r>
        <w:rPr>
          <w:rFonts w:cs="Courier New" w:ascii="Courier New" w:hAnsi="Courier New"/>
          <w:sz w:val="20"/>
        </w:rPr>
        <w:t>Ущерб от лесного пожара включает:</w:t>
      </w:r>
    </w:p>
    <w:p>
      <w:pPr>
        <w:pStyle w:val="Normal"/>
        <w:ind w:firstLine="540"/>
        <w:jc w:val="both"/>
        <w:rPr>
          <w:rFonts w:ascii="Courier New" w:hAnsi="Courier New" w:cs="Courier New"/>
          <w:sz w:val="20"/>
        </w:rPr>
      </w:pPr>
      <w:r>
        <w:rPr>
          <w:rFonts w:cs="Courier New" w:ascii="Courier New" w:hAnsi="Courier New"/>
          <w:sz w:val="20"/>
        </w:rPr>
        <w:t>стоимость сгоревшей и поврежденной на корню древесины;</w:t>
      </w:r>
    </w:p>
    <w:p>
      <w:pPr>
        <w:pStyle w:val="Normal"/>
        <w:ind w:firstLine="540"/>
        <w:jc w:val="both"/>
        <w:rPr>
          <w:rFonts w:ascii="Courier New" w:hAnsi="Courier New" w:cs="Courier New"/>
          <w:sz w:val="20"/>
        </w:rPr>
      </w:pPr>
      <w:r>
        <w:rPr>
          <w:rFonts w:cs="Courier New" w:ascii="Courier New" w:hAnsi="Courier New"/>
          <w:sz w:val="20"/>
        </w:rPr>
        <w:t>стоимость погибших молодняков естественного и искусственного происхождения;</w:t>
      </w:r>
    </w:p>
    <w:p>
      <w:pPr>
        <w:pStyle w:val="Normal"/>
        <w:ind w:firstLine="540"/>
        <w:jc w:val="both"/>
        <w:rPr>
          <w:rFonts w:ascii="Courier New" w:hAnsi="Courier New" w:cs="Courier New"/>
          <w:sz w:val="20"/>
        </w:rPr>
      </w:pPr>
      <w:r>
        <w:rPr>
          <w:rFonts w:cs="Courier New" w:ascii="Courier New" w:hAnsi="Courier New"/>
          <w:sz w:val="20"/>
        </w:rPr>
        <w:t>сгоревшей заготовленной древесины, сена и др. лесной продукции;</w:t>
      </w:r>
    </w:p>
    <w:p>
      <w:pPr>
        <w:pStyle w:val="Normal"/>
        <w:ind w:firstLine="540"/>
        <w:jc w:val="both"/>
        <w:rPr>
          <w:rFonts w:ascii="Courier New" w:hAnsi="Courier New" w:cs="Courier New"/>
          <w:sz w:val="20"/>
        </w:rPr>
      </w:pPr>
      <w:r>
        <w:rPr>
          <w:rFonts w:cs="Courier New" w:ascii="Courier New" w:hAnsi="Courier New"/>
          <w:sz w:val="20"/>
        </w:rPr>
        <w:t>сгоревших и поврежденных жилых и производственных зданий и сооружений;</w:t>
      </w:r>
    </w:p>
    <w:p>
      <w:pPr>
        <w:pStyle w:val="Normal"/>
        <w:ind w:firstLine="540"/>
        <w:jc w:val="both"/>
        <w:rPr>
          <w:rFonts w:ascii="Courier New" w:hAnsi="Courier New" w:cs="Courier New"/>
          <w:sz w:val="20"/>
        </w:rPr>
      </w:pPr>
      <w:r>
        <w:rPr>
          <w:rFonts w:cs="Courier New" w:ascii="Courier New" w:hAnsi="Courier New"/>
          <w:sz w:val="20"/>
        </w:rPr>
        <w:t>затрат на тушение, включая затраты собственных средств, оплату привлеченных сил и средств, расходы авиационной охраны лесов на обнаружение и тушение конкретного пожара и др. затраты;</w:t>
      </w:r>
    </w:p>
    <w:p>
      <w:pPr>
        <w:pStyle w:val="Normal"/>
        <w:ind w:firstLine="540"/>
        <w:jc w:val="both"/>
        <w:rPr>
          <w:rFonts w:ascii="Courier New" w:hAnsi="Courier New" w:cs="Courier New"/>
          <w:sz w:val="20"/>
        </w:rPr>
      </w:pPr>
      <w:r>
        <w:rPr>
          <w:rFonts w:cs="Courier New" w:ascii="Courier New" w:hAnsi="Courier New"/>
          <w:sz w:val="20"/>
        </w:rPr>
        <w:t>стоимость работ по очистке площади, пройденной огнем, и лесовосстановлению;</w:t>
      </w:r>
    </w:p>
    <w:p>
      <w:pPr>
        <w:pStyle w:val="Normal"/>
        <w:ind w:firstLine="540"/>
        <w:jc w:val="both"/>
        <w:rPr>
          <w:rFonts w:ascii="Courier New" w:hAnsi="Courier New" w:cs="Courier New"/>
          <w:sz w:val="20"/>
        </w:rPr>
      </w:pPr>
      <w:r>
        <w:rPr>
          <w:rFonts w:cs="Courier New" w:ascii="Courier New" w:hAnsi="Courier New"/>
          <w:sz w:val="20"/>
        </w:rPr>
        <w:t>дополнительные затраты на ведение лесного хозяйства (рубки ухода, санитарные рубки, уборка захламленности и др. мероприятия) на площадях, пройденных огнем;</w:t>
      </w:r>
    </w:p>
    <w:p>
      <w:pPr>
        <w:pStyle w:val="Normal"/>
        <w:ind w:firstLine="540"/>
        <w:jc w:val="both"/>
        <w:rPr>
          <w:rFonts w:ascii="Courier New" w:hAnsi="Courier New" w:cs="Courier New"/>
          <w:sz w:val="20"/>
        </w:rPr>
      </w:pPr>
      <w:r>
        <w:rPr>
          <w:rFonts w:cs="Courier New" w:ascii="Courier New" w:hAnsi="Courier New"/>
          <w:sz w:val="20"/>
        </w:rPr>
        <w:t>потери от снижения возможности побочного пользования;</w:t>
      </w:r>
    </w:p>
    <w:p>
      <w:pPr>
        <w:pStyle w:val="Normal"/>
        <w:ind w:firstLine="540"/>
        <w:jc w:val="both"/>
        <w:rPr>
          <w:rFonts w:ascii="Courier New" w:hAnsi="Courier New" w:cs="Courier New"/>
          <w:sz w:val="20"/>
        </w:rPr>
      </w:pPr>
      <w:r>
        <w:rPr>
          <w:rFonts w:cs="Courier New" w:ascii="Courier New" w:hAnsi="Courier New"/>
          <w:sz w:val="20"/>
        </w:rPr>
        <w:t>экологический ущерб (при наличии методики его определения);</w:t>
      </w:r>
    </w:p>
    <w:p>
      <w:pPr>
        <w:pStyle w:val="Normal"/>
        <w:ind w:firstLine="540"/>
        <w:jc w:val="both"/>
        <w:rPr>
          <w:rFonts w:ascii="Courier New" w:hAnsi="Courier New" w:cs="Courier New"/>
          <w:sz w:val="20"/>
        </w:rPr>
      </w:pPr>
      <w:r>
        <w:rPr>
          <w:rFonts w:cs="Courier New" w:ascii="Courier New" w:hAnsi="Courier New"/>
          <w:sz w:val="20"/>
        </w:rPr>
        <w:t>другие потери лесного хозяйства.</w:t>
      </w:r>
    </w:p>
    <w:p>
      <w:pPr>
        <w:pStyle w:val="Normal"/>
        <w:ind w:firstLine="540"/>
        <w:jc w:val="both"/>
        <w:rPr>
          <w:rFonts w:ascii="Courier New" w:hAnsi="Courier New" w:cs="Courier New"/>
          <w:sz w:val="20"/>
        </w:rPr>
      </w:pPr>
      <w:r>
        <w:rPr>
          <w:rFonts w:cs="Courier New" w:ascii="Courier New" w:hAnsi="Courier New"/>
          <w:sz w:val="20"/>
        </w:rPr>
        <w:t>В практике работ органов управления лесным хозяйством имеют место случаи, когда протокол о лесном пожаре не составляется и незначительные по площади лесные пожары (в начальной стадии развития), не причинившие ущерба, учитываются в книге учета лесных пожаров по донесениям лесной охраны (без составления протокола). В донесении указывают место пожара, его площадь, время возникновения и тушения, предполагаемую причину, кто обнаружил и потушил.</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спользованные в рекомендациях</w:t>
      </w:r>
    </w:p>
    <w:p>
      <w:pPr>
        <w:pStyle w:val="Normal"/>
        <w:jc w:val="center"/>
        <w:rPr>
          <w:rFonts w:ascii="Courier New" w:hAnsi="Courier New" w:cs="Courier New"/>
          <w:sz w:val="20"/>
        </w:rPr>
      </w:pPr>
      <w:r>
        <w:rPr>
          <w:rFonts w:cs="Courier New" w:ascii="Courier New" w:hAnsi="Courier New"/>
          <w:sz w:val="20"/>
        </w:rPr>
        <w:t>по обнаружению и тушению лесных пожаров</w:t>
      </w:r>
    </w:p>
    <w:p>
      <w:pPr>
        <w:pStyle w:val="Normal"/>
        <w:jc w:val="center"/>
        <w:rPr>
          <w:rFonts w:ascii="Courier New" w:hAnsi="Courier New" w:cs="Courier New"/>
          <w:sz w:val="20"/>
        </w:rPr>
      </w:pPr>
      <w:r>
        <w:rPr>
          <w:rFonts w:cs="Courier New" w:ascii="Courier New" w:hAnsi="Courier New"/>
          <w:sz w:val="20"/>
        </w:rPr>
        <w:t>термины и выражаемые ими понят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ермины     │              Выражаемые понят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Лесная площадь│Площадь лесного фонда, на которой произрастае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может произрастать лес (распределяется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крытую и не покрытую лесной растительностью)│</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Нелесная пло- │Площадь лесного фонда,  не предназначенная ил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адь             │непригодная для произрастания лес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Лесной пожар  │Неуправляемое      (стихийное)        горен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пространяющееся по лесной площад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Виды лесных   │Лесные пожары,  характеризующиеся  по  объекту│</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ов          │горения и характеру их распростран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Низовой пожар │Лесной пожар,  распространяющийся  по   нижни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ярусам   лесной    растительности,      лес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стилке, опад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Беглый низовой│Низовой  пожар,    быстро   распространяющеес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            │пламенное    горение,    при   котором   част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сходит  только   поверхностное   обгоран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почвенного покр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Устойчивый ни-│Низовой  пожар,    пламенное  и   беспламенно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овой пожар      │горение (тление) подстилки,  отпада,   валеж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лес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Слабый низовой│Низовой пожар с высотой пламени на фронтальн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            │кромке до 0.5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Средней силы  │Низовой пожар с высотой пламени на фронтальн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зовой пожар    │кромке от 0.6 до 1.5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0. Сильный низо-│Низовой пожар с высотой пламени на фронтальн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й пожар        │кромке более 1.5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1. Верховой по- │Лесной пожар, охватывающий полог лес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а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2. Беглый верхо-│Верховой пожар,  распространяющийся по  пологу│</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й пожар        │леса   со  скоростью, значительно  опережающ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ение нижних  ярусов лесной  растительно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беглом   верховом   пожаре сгорают  хвоя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лкие ветви.  Более  крупные ветви и кора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олах деревьев обугливаютс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3. Устойчивый   │Верховой пожар,  охватывающий  все  компоненты│</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ли повальный    │лесного  биоценоза.  При  устойчивом  верхово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рховой пожар   │пожаре    происходит    сгорание    подстил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леска,  подроста,  полное  сгорание   хво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упных веток, нередко и стволов деревье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4. Почвенный    │Пожар, при  котором горение распространяется 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ной пожар     │органической части почвы лесного биогеоценоз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5. Подстилочный │Почвенный   пожар,    при   котором    горен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            │распространяется в лесной подстилк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6. Валежный     │Низовой пожар,  при  котором  основным горючим│</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            │материалом является древесина,  находящаяся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ерхности почв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7. Торфяной     │Почвенный   пожар,    при   котором    горен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            │распространяется  по  торфянистому   горизонт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чв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8. Торфяной мно-│Торфяной   пожар,     при   котором    горен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очаговый пожар │заглубляется   в   торфянистый   горизонт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ерхности почвы двумя и более очага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9. Торфяной од- │Торфяной   пожар,     при   котором    горен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очаговый пожар │заглубляется  в  торфянистый  горизонт   одни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чаг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0. Ландшафтный  │Пожар,   охватывающий   различные   компоненты│</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            │географического ландшаф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1. Скрытый очаг │Очаг горения,  который не может быть обнаружен│</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ения леса     │визуальн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2. Фронт лесного│Часть       кромки       лесного       пожар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а           │распространяющаяся с наибольшей скорость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3. Тыл пожара   │Часть  кромки   пожара,    наиболее   медлен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пространяющаяся в сторону,  противоположную│</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ижению фрон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4. Фланги пожара│Части движущейся кромки между фронтом и  тыл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5. Контур лесно-│Внешняя  граница  лесной  площади,  пройденна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 пожара        │огн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6. Площадь лес- │Площадь в пределах контура лесного пожара,  н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го пожара      │которой  имеются  признаки воздействия огня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тительность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7. Кромка лесно-│Полоса горения,  окаймляющая  внешний   контур│</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 пожара        │лесного пожара и непосредственно примыкающая 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часткам, не пройденным огне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8. Пожарная     │Возможность возникновения  и  (или)   развити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ность в лесу │лесного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9. Горимость ле-│Величина, определяемая  количеством и площадью│</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в              │лесных пожаров объек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0. Относительная│Величина, определяемая  отношением   суммарн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имость лесов  │площади лесных пожаров ко всей лесной площад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1. Плотность    │Величина, определяемая отношением числа лесны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ных пожаров   │пожаров   к   единице   лесной   площади    з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оопасный сезо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2. Класс пожар- │Оценка степени   пожарной   опасности   лесны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й опасности    │участков  по  условиям  возникновения  в   ни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ных участков  │пожар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3. Пожароопасный│Часть календарного  года,  в  течение  котор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зон в лесу     │возможно возникновение лесных пожар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4.  Противопо-  │Препятствие   для   распространения    лесного│</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арный барьер    │пожара, создающее условия для его туш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5. Естественный │Противопожарный барьер,  представляющий  соб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тивопожарный  │природный компонент ландшафт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рье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6. Искусственный│Противопожарный барьер,  специально  созданны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тивопожарный  │на лесной площад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рье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7.  Противопо-  │Искусственный противопожарный  барьер  в  вид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арный разрыв    │просе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8.  Минерализо- │Искусственный     противопожарный      барьер,│</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ная полоса    │созданный  путем  обнажения минерального  сло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нта лесной площад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9. Пожароустой- │Способность деревьев и их сообществ  сохранять│</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вость древесных│жизнедеятельность  после теплового воздействи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род            │при лесном пожа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 Пожароустой- │Опушка из пожароустойчивых древесных  и  (ил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ивая опушка     │кустарниковых пор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1. Обнаружение  │Установление  факта   и  места   возникновени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ного пожара   │лесного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2. Охрана лесов │Охрана,   направленная   на    предотвращени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 пожара        │своевременное     обнаружение   и   ликвидацию│</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ного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3. Наземная ох- │Охрана лесов от пожаров, действующая на основ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на лесов от    │использования наземных сил и средст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 Авиационная  │Охрана лесов от пожаров, действующая на основ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храна лесов от  │использования авиационных сил и средст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о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5.   Противопо- │Проведение комплекса мероприятий, направленны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арное обустрой- │на       предотвращение    возникновения     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во лесной тер- │распространения лесного пожар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тори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6. Тушение лес- │Действия лесопожарных  служб  и  формировани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х пожаров      │направленные  на  остановку   распростран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кализацию и тушение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7. Выжигание    │Применение      управляемого      огня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хозяйственных целя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8. Отжиг        │Выжигание напочвенных горючих материалов пере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мкой лесного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9. Опорная поло-│Естественная   или   искусственно    созданна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 отжига        │преграда (полоса), от которой начинается отжиг│</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0. Гарь         │Лесная  площадь  с  древостоем  (насаждение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ибшим в результате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1. Горельник    │Лесная площадь  с  древостоем   (насаждение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астично погибшим в результате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2. Крупный лес- │Лесной пожар,  распространившийся  на  площадь│</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й пожар        │более 25 га в районах наземной охраны лесов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е   200  га  в  районах авиационной охран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в от пожаров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сновные диагностические признаки для определения</w:t>
      </w:r>
    </w:p>
    <w:p>
      <w:pPr>
        <w:pStyle w:val="Normal"/>
        <w:jc w:val="center"/>
        <w:rPr>
          <w:rFonts w:ascii="Courier New" w:hAnsi="Courier New" w:cs="Courier New"/>
          <w:sz w:val="20"/>
        </w:rPr>
      </w:pPr>
      <w:r>
        <w:rPr>
          <w:rFonts w:cs="Courier New" w:ascii="Courier New" w:hAnsi="Courier New"/>
          <w:sz w:val="20"/>
        </w:rPr>
        <w:t>вида лесного пожара и его интенсивност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ид и    │ Классы  │    Основные виды горючих материало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тенсивность│пожарной │      особенности пожара и характ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жара    │опасности│     повреждения лесного фитоценоз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годы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зовой бег-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ы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абая       │  1...2  │Возникают на   участках    с    травян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сной,  осенью)  и  лишайниковым (вес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зон) покровом,  а также  в  листвен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аждениях (весной и осенью),  где опа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формирован из опавшей листвы деревьев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старников.  В основном сгорает усохш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ва,   опад   листвы   или   кустист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шайники. Высота нагара на  стволах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м,  скорость   распространения  -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м/мин., высота пламени  -  до  0.5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нсивность     горения      (мощн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пловыделения    с  1  пог.  м   кром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а) - до 100 кВт/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няя      │    3    │Высота нагара  на  стволах  -  1...2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рость распространения - 1...3 м/ми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сота   пламени    -    0.5...1.5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нсивность горения - 101...750 кВт/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кая      │    4    │Высота нагара  на  стволах  - более 2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рость    распространения   -    свыш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 м/мин., высота пламени  - более 1.5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нтенсивность горения - более 750 кВт/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зово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ойчивы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стилоч-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абая       │    2    │Кроме неразложившегося   опада  (ветош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иства  и  т.д.)  дополнительно  сгорае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вой  напочвенный покров,  кустарнич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рост  и  верхний   слаборазложивший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ой подстилки (А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няя      │    3    │Дополнительно        сгорает     сред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ложившийся   слой   подстилки  (А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вокруг комлевой части стволов и валеж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на прогорает до минеральной части почв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кая      │  4...5  │Подстилка сгорает сплошь до  минера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ризонтов    почвы.    На    маломощ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елетных   почвах   наблюдается   выва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ревье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рфяно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земны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абая       │    3    │Сфагнум сгорает  на  глубину  до  7  с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жду корневыми лапами торф прогорает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см;   остаются   отдельные  участ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сгоревшего сфагнума и багульни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няя      │    4    │Кроме сфагнума сгорает очес  и  торф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лубину до 25 см.  У большинства ствол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круг комлевой части  торф  сгорает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ьных   слоев   почвы,   некотор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рневые  лапы   перегорают.   Отдель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ревья  вываливаются.  Древостой силь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реждается.  Пожар имеет многоочаговы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аракт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кая      │  4...5  │Торфяной слой    сгорает    сплошь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ьной  части  почвы.   Наблюдае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овый   вывал   деревьев.   Древост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гибает полностью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рховой: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лабая       │    3    │Возникают в   хвойных   насаждениях   с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абой сомкнутостью полога или в  соста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торых  входят лиственница и листвен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роды с долей участия до 3...4  единиц.│</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ом повреждаются участки с группов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положением хвойных  пород.  Огонь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нам  распространяется снизу вверх и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новном  за  счет  поддержки   низово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няя      │    4    │Верховой огонь   по   кронам   древосто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пространяется также и  горизонталь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асто  опережая  кромку низового пожа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ьшая   часть   (до   60%)   древосто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вреждается верховым пожаро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сокая      │  4...5  │Полог древостоя   сгорает   сплошь   ил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ается несгоревшим  только  пятнами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дельных местах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Дополнительным признаком интенсивности пожара может служить также величина невыгоревших участков в % от общей площади пожарища. Для пожаров всех видов она составляет: при слабой интенсивности - более 15%, при средней - от 6 до 15 и при высокой - менее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иповые средства радиосвязи</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N │Наименование,│      Назначение       │Основные тактико - технические данные │</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п/п│шифр радио-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танций      │                       │  диапазон   │ кол-во │мощность│масса,│</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частот,   │рабочих │передат-│  кг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МГц     │ частот │чика, Вт│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1 │      2      │           3           │      4      │   5    │    6   │  7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 │"Каштан-3НХ" │Организация  радиосвязи│2.0 - 11.999 │Многока-│До  100 │ 8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 направлениях "Авиаба-│             │нальная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за, управление лесами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иаотделения, лесхозы"│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а   расстояние   более│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300...500 км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2. │"Кристалл-Н" │Организация  радиосвязи│2.0 - 11.999 │То же   │ 30; 50 │ 3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 направлениях "Авиаба-│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за, управление лесами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иаотделения, лесхозы"│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а расстояние    300...│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500 км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3. │"Ангара-1-2" │Организация  радиосвязи│  1.6 - 8.0  │ 1 - 10 │   10   │ 1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  направлениях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Лесхоз -  лесничеств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лесхоз - управление ле-│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ами" на расстояние  д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200...300 км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4. │"Ангара-1-1" │Организация  радиосвязи│  1.6 - 8.0  │Многока-│   10   │ 1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 направлениях "пожар -│             │нальная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иаотделение,  лесхоз;│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иаотделение - лесхоз"│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5. │"Яшма-С"     │Организация  радиосвязи│  1.6 - 8.0  │ 1 - 6  │    2   │  3.3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25РЗО-С)    │в  направлениях "лесн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чество  -  лесхоз"   на│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асстояние до 200 км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6. │"Яшма-Н"     │Организация  радиосвязи│  1.6 - 8.0  │ 1...6  │    2   │  5.0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25РЗО-Н)    │в направлениях "пожар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иаотделение,  лесхоз;│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ожар - пожар"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7. │"Лен-В"      │Организация  радиосвязи│  33 - 48.5  │   1    │ 8 - 15 │ 18.5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Р21С-5      │в направлениях "лесхоз,│  57 - 57.5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иаотделение -  лесн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чество"  на  расстояние│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о 20 - 50 км, "лесхоз,│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иаотделение  - назем-│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ый транспорт, пожарная│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тотехника" на расст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яние до  10  -  20  км.│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озволяет коммутировать│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любого  абонента  своей│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адиосети  с любым аб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ентом городской, сель-│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кой телефонной сети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8. │"Лен-В"      │Организация  радиосвязи│  33 - 48.5  │  1; 3  │ 8 - 15 │ 14.5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Р21С-4      │в  направлениях по п. 7│  57 - 57.5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без коммутации на мест-│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ую телефонную сеть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9. │"Лен-В"      │Организация  радиосвязи│  33 - 48.5  │  1; 3  │ 8 - 15 │  4.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Р21В-3      │в  направлениях "назем-│  57 - 57.5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ый транспорт, пожарная│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тотехника  -  стаци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арные объекты",  осна-│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щенные 1Р21С-5,4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0.│ВЭБР-40/4    │Носимая    радиостанция│   33 - 48   │   1    │    1   │  0.5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ля организации  ради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вязи с  радиостанциям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Р21С-5,4;  1Р21В-3  на│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расстояние до 5...10 км│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1.│"Полет-1"    │Организация  радиосвязи│100 - 149.975│  2000  │    5   │ 11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Ж.101,028-09│в направлениях "авиаот-│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еление, лесхоз, лесн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чество  - воздушные су-│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а"  на  расстояние  д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70... 150 км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2.│"Ромашка"    │Носимая    радиостанция│118.8 - 119.0│   3    │   0.5  │  1.2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ля организации  ради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вязи на пожарах с воз-│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ушными судами на  рас-│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тояние 10...15 км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3.│"Маяк"       │Организация  радиосвязи│     160     │ 1...8  │   12   │  7.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6Р22С-1     │в направлениях "лесхоз,│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иаотделение -  лесн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чества,  наземный  под-│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вижной объект" на  рас-│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тояние до 20...50 км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4.│"Маяк"       │Организация  радиосвязи│     160     │ 1...8  │   12   │ 13.6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6Р22С-2     │аналогично п. 13, пульт│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управления может  нах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ться на расстоянии д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0 км от  радиостанци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управление радиостанц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ей по 2-проводной лини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5.│"Маяк"       │Ретрансляция радиотеле-│     160     │ 2...8  │   12   │ 13.5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6Р22С-3     │фонной  связи между ра-│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иостанциями     "Маяк"│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п.  п.  13,  14,  16),│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имеющими разнос  частот│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е менее 5 МГц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6.│"Маяк"       │Организация  радиосвязи│     160     │ 1...8  │   12   │  4.4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6Р22В-1     │в  направлениях "назем-│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ый транспорт, пожарная│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автотехника  -  стаци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нарные объекты", обору-│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дованные радиостанциям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6Р22С-1; 16Р22С-2     │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jc w:val="both"/>
        <w:rPr>
          <w:rFonts w:ascii="Courier New" w:hAnsi="Courier New" w:cs="Courier New"/>
          <w:sz w:val="20"/>
          <w:szCs w:val="18"/>
        </w:rPr>
      </w:pPr>
      <w:r>
        <w:rPr>
          <w:rFonts w:cs="Courier New" w:ascii="Courier New" w:hAnsi="Courier New"/>
          <w:sz w:val="20"/>
          <w:szCs w:val="18"/>
        </w:rPr>
        <w:t>│</w:t>
      </w:r>
      <w:r>
        <w:rPr>
          <w:rFonts w:cs="Courier New" w:ascii="Courier New" w:hAnsi="Courier New"/>
          <w:sz w:val="20"/>
          <w:szCs w:val="18"/>
        </w:rPr>
        <w:t>17.│"Радий-М"    │Носимая    радиостанция│  146 - 174  │ 1...16 │  До 1  │  0.6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1Р33Н        │для организации  радио-│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вязи с  радиостанциями│             │        │        │      │</w:t>
      </w:r>
    </w:p>
    <w:p>
      <w:pPr>
        <w:pStyle w:val="Normal"/>
        <w:jc w:val="both"/>
        <w:rPr>
          <w:rFonts w:ascii="Courier New" w:hAnsi="Courier New" w:cs="Courier New"/>
          <w:sz w:val="20"/>
          <w:szCs w:val="18"/>
        </w:rPr>
      </w:pP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eastAsia="Courier New" w:cs="Courier New" w:ascii="Courier New" w:hAnsi="Courier New"/>
          <w:sz w:val="20"/>
          <w:szCs w:val="18"/>
        </w:rPr>
        <w:t xml:space="preserve">             </w:t>
      </w:r>
      <w:r>
        <w:rPr>
          <w:rFonts w:cs="Courier New" w:ascii="Courier New" w:hAnsi="Courier New"/>
          <w:sz w:val="20"/>
          <w:szCs w:val="18"/>
        </w:rPr>
        <w:t>│</w:t>
      </w:r>
      <w:r>
        <w:rPr>
          <w:rFonts w:cs="Courier New" w:ascii="Courier New" w:hAnsi="Courier New"/>
          <w:sz w:val="20"/>
          <w:szCs w:val="18"/>
        </w:rPr>
        <w:t>системы "Маяк"         │             │        │        │      │</w:t>
      </w:r>
    </w:p>
    <w:p>
      <w:pPr>
        <w:pStyle w:val="Normal"/>
        <w:jc w:val="both"/>
        <w:rPr>
          <w:rFonts w:ascii="Courier New" w:hAnsi="Courier New" w:cs="Courier New"/>
          <w:sz w:val="20"/>
          <w:szCs w:val="18"/>
        </w:rPr>
      </w:pP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ные показатели развития и распространения</w:t>
      </w:r>
    </w:p>
    <w:p>
      <w:pPr>
        <w:pStyle w:val="Normal"/>
        <w:jc w:val="center"/>
        <w:rPr>
          <w:rFonts w:ascii="Courier New" w:hAnsi="Courier New" w:cs="Courier New"/>
          <w:sz w:val="20"/>
        </w:rPr>
      </w:pPr>
      <w:r>
        <w:rPr>
          <w:rFonts w:cs="Courier New" w:ascii="Courier New" w:hAnsi="Courier New"/>
          <w:sz w:val="20"/>
        </w:rPr>
        <w:t>лесны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4.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ные показатели</w:t>
      </w:r>
    </w:p>
    <w:p>
      <w:pPr>
        <w:pStyle w:val="Normal"/>
        <w:jc w:val="center"/>
        <w:rPr>
          <w:rFonts w:ascii="Courier New" w:hAnsi="Courier New" w:cs="Courier New"/>
          <w:sz w:val="20"/>
        </w:rPr>
      </w:pPr>
      <w:r>
        <w:rPr>
          <w:rFonts w:cs="Courier New" w:ascii="Courier New" w:hAnsi="Courier New"/>
          <w:sz w:val="20"/>
        </w:rPr>
        <w:t>развития и скорости распространения лесных пожаров</w:t>
      </w:r>
    </w:p>
    <w:p>
      <w:pPr>
        <w:pStyle w:val="Normal"/>
        <w:jc w:val="center"/>
        <w:rPr>
          <w:rFonts w:ascii="Courier New" w:hAnsi="Courier New" w:cs="Courier New"/>
          <w:sz w:val="20"/>
        </w:rPr>
      </w:pPr>
      <w:r>
        <w:rPr>
          <w:rFonts w:cs="Courier New" w:ascii="Courier New" w:hAnsi="Courier New"/>
          <w:sz w:val="20"/>
        </w:rPr>
        <w:t>в насаждениях различных типов леса в зависимости</w:t>
      </w:r>
    </w:p>
    <w:p>
      <w:pPr>
        <w:pStyle w:val="Normal"/>
        <w:jc w:val="center"/>
        <w:rPr>
          <w:rFonts w:ascii="Courier New" w:hAnsi="Courier New" w:cs="Courier New"/>
          <w:sz w:val="20"/>
        </w:rPr>
      </w:pPr>
      <w:r>
        <w:rPr>
          <w:rFonts w:cs="Courier New" w:ascii="Courier New" w:hAnsi="Courier New"/>
          <w:sz w:val="20"/>
        </w:rPr>
        <w:t>от классов пожарной опасности по условиям погоды</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Клас- │  Типы леса  │Вид пожара│Классы│    Скорость распространения    │     Примечание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сы по-│             │          │пожар-│     тактических элементов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жарной│             │          │ной   │     (в числителе - пределы,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опас- │             │          │опас- │    в знаменателе - средняя),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ности │             │          │ности │               м/ч              │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типов │             │          │погоды├────────────┬─────────┬─────────┤                   │</w:t>
      </w:r>
    </w:p>
    <w:p>
      <w:pPr>
        <w:pStyle w:val="Normal"/>
        <w:jc w:val="both"/>
        <w:rPr>
          <w:rFonts w:ascii="Courier New" w:hAnsi="Courier New" w:cs="Courier New"/>
          <w:sz w:val="20"/>
          <w:szCs w:val="16"/>
        </w:rPr>
      </w:pPr>
      <w:r>
        <w:rPr>
          <w:rFonts w:cs="Courier New" w:ascii="Courier New" w:hAnsi="Courier New"/>
          <w:sz w:val="20"/>
          <w:szCs w:val="16"/>
        </w:rPr>
        <w:t>│</w:t>
      </w:r>
      <w:r>
        <w:rPr>
          <w:rFonts w:cs="Courier New" w:ascii="Courier New" w:hAnsi="Courier New"/>
          <w:sz w:val="20"/>
          <w:szCs w:val="16"/>
        </w:rPr>
        <w:t>леса  │             │          │      │   фронт    │ фланги  │  тыл    │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1  │      2      │    3     │   4  │     5      │    6    │    7    │         8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1   │Сосняки      │Низовой   │      │10 - 140    │10 - 25  │5 - 10   │Минимальные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есковые   │          │2     │────────    │───────  │──────   │скорост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75       │  20     │  10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изовых пожаров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30 - 300    │         │         │ветре  до  1   м/с,│</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3, 4  │────────    │  -      │  -      │максимальные  -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130       │         │         │ветре от  6  м/с  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олее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150 - 4000  │         │         │Верховой устойчивый│</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устойчивый│3, 4  │──────────  │  -      │  -      │пожар возникает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800      │         │         │ветре до 4 м/с,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тре более  4  м/с│</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4000 - 18000│         │         │возникают  верховые│</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еглый    │2 - 4 │────────────│  -      │  -      │беглые пожары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6000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Сосняки      │Низовой   │      │10 - 100    │10 - 25  │5 - 10   │Зависимость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лишайниковые │          │2     │────────    │───────  │──────   │скорост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и лишайнико- │          │      │   55       │   20    │  10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о - мшистые │          │      │            │         │         │низовых пожаров  от│</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25 - 140    │20 - 30  │5 - 10   │скорости  ветра  та│</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3 - 4 │────────    │──────── │──────   │же,   что    и    в│</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80       │   25    │  10     │сосняках вересковых│</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150 - 4000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устойчивый│3, 4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800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4000 - 18000│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еглый    │3, 4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6000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2   │Сосняки -    │Низовой   │      │20 - 60     │         │         │Зависимость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русничники  │          │2     │───────     │10       │ 5       │скорост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40        │         │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изовых пожаров  от│</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20 - 140    │10 - 30  │10 - 20  │скорости  ветра  та│</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3, 4  │────────    │───────  │───────  │же,   что    и    в│</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80       │   20    │   15    │сосняках вересковых│</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150 - 4000  │         │         │Услов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устойчивый│3, 4  │──────────  │  -      │ -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800      │         │         │верховых устойчивых│</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и  верховых  беглых│</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4000 - 18000│         │         │пожаров те же,  что│</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еглый    │3, 4  │────────────│  -      │ -       │и   для    сосняков│</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6000    │         │         │вересковых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3   │Сосняки -    │Низовой   │      │20  - 30    │         │         │Минимальные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черничники   │          │2     │────────    │10       │5        │скорост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асаждения  │          │      │   25       │         │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чистые и с   │          │      │            │         │         │низовых пожаров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примесью ели │          │      │20 - 90     │10 - 25  │10 - 20  │ветре  до  2   м/с,│</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и лиственных │          │3, 4  │───────     │───────  │───────  │максимальные  -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пород)       │          │      │   55       │   20    │  15     │ветре от  6  м/с  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олее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80 - 4000   │         │         │Верховой устойчивый│</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устойчивый│3, 4  │─────────   │  -      │ -       │пожар возникает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1000     │         │         │ветре  до 6 м/с,  а│</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при ветре  свыше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4000 - 8000 │         │         │6 м/с     возникает│</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еглый    │3, 4  │─────────── │  -      │ -       │верховой     беглый│</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5000     │         │         │пожар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Подстилоч-│      │0.1 - 5.0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ый       │3, 4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1.0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4   │Ельники -    │Низовой   │      │20 - 90     │10 - 25  │10 - 20  │Зависимость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черничники   │          │3, 4  │───────     │───────  │───────  │скорост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дренированные│          │      │   55       │   20    │   15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с примесью   │          │      │            │         │         │низовых пожаров  от│</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сосны        │Верховой  │      │50 - 4000   │         │         │скорости  ветра  та│</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устойчивый│4     │─────────   │  -      │ -       │же,   что    и    в│</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1000     │         │         │сосняках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черничниках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рховой  │      │4000 - 8000 │         │         │Верховой устойчивый│</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еглый    │4     │─────────── │  -      │ -       │пожар возникает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5000     │         │         │ветре до 8 м/с.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тре свыше  8  м/с│</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озникает  верховой│</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еглый пожар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5   │Ельники -    │Подстилоч-│      │0.1 - 2.0   │0.1 - 2.0│0.1 - 2.0│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черничники   │ный       │3, 4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дренирован-  │          │      │   0.5      │   0.5   │   0.5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ые, чистые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и с примесью │Низовой   │      │20 - 140    │10 - 30  │10 - 20  │Зависимость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лиственных   │          │3, 4  │────────    │───────  │───────  │скорост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пород.       │          │      │   80       │   20    │   15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Сосняки по   │          │      │            │         │         │низовых пожаров  от│</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болоту       │Торфяной  │3, 4  │1.0         │1.0      │1.0      │скорости  ветра  та│</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же,   что    и    в│</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сорняках вересковых│</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Для условий Дальнего Востока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1   │Старые гари, │Низовой   │      │30 - 100    │15 - 25  │10 - 15  │Низовые      беглые│</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редины,      │беглый    │2     │────────    │───────  │───────  │пожары   характерны│</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ырубки      │          │      │   65       │   20    │   15    │для весны и  осен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йниковые, │          │      │            │         │         │Минимальные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осоковые     │          │      │50 - 200    │20 - 50  │15 - 25  │скорост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и разнотрав- │          │3, 4  │────────    │───────  │───────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о - злако-  │          │      │  125       │   35    │   20    │пожаров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ые) и мари  │          │      │            │         │         │безветрии,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осоковые     │          │      │            │         │         │максимальные -  пр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ветре 6 м/с и более│</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Подстилоч-│      │0.5 - 3.0   │0.5 - 2.0│0.5 - 2.0│Низовые  устойчивые│</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ый       │4, 5  │─────────   │─────────│─────────│и      подстилочные│</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2       │    1    │    1    │возникают  летом  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осенью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2   │Лиственни-   │Низовой   │      │15 - 20     │10 - 15  │5 - 10   │Низовые      беглые│</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чники вей-   │беглый    │2     │───────     │───────  │──────   │возможны  весной  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иковые,     │          │      │   25       │   15    │  10     │осенью.     Пределы│</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разнотравные │          │      │            │         │         │скоростей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и осоковые   │          │      │30 - 120    │20 - 40  │10 - 15  │распространения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3, 4  │────────    │───────  │───────  │соответствуют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75       │   30    │   15    │безветрию         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скорости   ветра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6 м/с и более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Подстилоч-│      │0.5 - 3.0   │0.5 - 2.0│0.5 - 2.0│Возникают летом   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ый       │4, 5  │─────────   │─────────│─────────│осенью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2       │    1    │    1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3   │Дубняки      │Низовой   │      │15 - 30     │15 - 20  │10 - 15  │Низовые      беглые│</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и кедровни-  │беглый    │2     │───────     │───────  │───────  │характерны      для│</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ки всех      │          │      │   20       │   15    │   10    │весны    и   осен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типов        │          │      │            │         │         │устойчивые  -   для│</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леса         │          │      │            │         │         │лета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30 - 120    │20 - 40  │15 - 20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3, 4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75       │   30    │   20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Подстилоч-│3 - 5 │0.3 - 3.0   │  -      │ -       │Возникают летом   и│</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ый       │      │─────────   │         │         │осенью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2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4   │Ельники      │Подстилоч-│4, 5  │0.5 - 2.0   │0.5 - 2.0│0.5 - 2.0│Пожары     возможны│</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свежие       │ный       │      │─────────   │─────────│─────────│летом и осенью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зеленомош-  │          │      │    1       │    1    │    1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ные, мелко-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травно - зе- │          │      │            │         │         │                   │</w:t>
      </w:r>
    </w:p>
    <w:p>
      <w:pPr>
        <w:pStyle w:val="Normal"/>
        <w:jc w:val="both"/>
        <w:rPr>
          <w:rFonts w:ascii="Courier New" w:hAnsi="Courier New" w:cs="Courier New"/>
          <w:sz w:val="20"/>
          <w:szCs w:val="16"/>
        </w:rPr>
      </w:pPr>
      <w:r>
        <w:rPr>
          <w:rFonts w:cs="Courier New" w:ascii="Courier New" w:hAnsi="Courier New"/>
          <w:sz w:val="20"/>
          <w:szCs w:val="16"/>
        </w:rPr>
        <w:t>│</w:t>
      </w:r>
      <w:r>
        <w:rPr>
          <w:rFonts w:eastAsia="Courier New" w:cs="Courier New" w:ascii="Courier New" w:hAnsi="Courier New"/>
          <w:sz w:val="20"/>
          <w:szCs w:val="16"/>
        </w:rPr>
        <w:t xml:space="preserve">      </w:t>
      </w:r>
      <w:r>
        <w:rPr>
          <w:rFonts w:cs="Courier New" w:ascii="Courier New" w:hAnsi="Courier New"/>
          <w:sz w:val="20"/>
          <w:szCs w:val="16"/>
        </w:rPr>
        <w:t>│</w:t>
      </w:r>
      <w:r>
        <w:rPr>
          <w:rFonts w:cs="Courier New" w:ascii="Courier New" w:hAnsi="Courier New"/>
          <w:sz w:val="20"/>
          <w:szCs w:val="16"/>
        </w:rPr>
        <w:t>леномошные)  │          │      │            │         │         │                   │</w:t>
      </w:r>
    </w:p>
    <w:p>
      <w:pPr>
        <w:pStyle w:val="Normal"/>
        <w:jc w:val="both"/>
        <w:rPr>
          <w:rFonts w:ascii="Courier New" w:hAnsi="Courier New" w:cs="Courier New"/>
          <w:sz w:val="20"/>
          <w:szCs w:val="16"/>
        </w:rPr>
      </w:pPr>
      <w:r>
        <w:rPr>
          <w:rFonts w:cs="Courier New" w:ascii="Courier New" w:hAnsi="Courier New"/>
          <w:sz w:val="20"/>
          <w:szCs w:val="16"/>
        </w:rPr>
        <w:t>└──────┴─────────────┴──────────┴──────┴────────────┴─────────┴─────────┴───────────────────┘</w:t>
      </w:r>
    </w:p>
    <w:p>
      <w:pPr>
        <w:pStyle w:val="Normal"/>
        <w:rPr>
          <w:rFonts w:ascii="Courier New" w:hAnsi="Courier New" w:cs="Courier New"/>
          <w:sz w:val="20"/>
          <w:szCs w:val="16"/>
        </w:rPr>
      </w:pPr>
      <w:r>
        <w:rPr>
          <w:rFonts w:cs="Courier New" w:ascii="Courier New" w:hAnsi="Courier New"/>
          <w:sz w:val="20"/>
          <w:szCs w:val="16"/>
        </w:rPr>
      </w:r>
    </w:p>
    <w:p>
      <w:pPr>
        <w:pStyle w:val="Normal"/>
        <w:ind w:firstLine="540"/>
        <w:jc w:val="both"/>
        <w:rPr>
          <w:rFonts w:ascii="Courier New" w:hAnsi="Courier New" w:cs="Courier New"/>
          <w:sz w:val="20"/>
        </w:rPr>
      </w:pPr>
      <w:r>
        <w:rPr>
          <w:rFonts w:cs="Courier New" w:ascii="Courier New" w:hAnsi="Courier New"/>
          <w:sz w:val="20"/>
        </w:rPr>
        <w:t>Примечания. 1. Верховые пожары возникают в дневные часы. Они распространяются в хвойных (сосновых, еловых, пихтовых, реже в кедровых) молодняках, а также в насаждениях более старших возрастов при наличии вертикальной сомкнутости полога.</w:t>
      </w:r>
    </w:p>
    <w:p>
      <w:pPr>
        <w:pStyle w:val="Normal"/>
        <w:ind w:firstLine="540"/>
        <w:jc w:val="both"/>
        <w:rPr>
          <w:rFonts w:ascii="Courier New" w:hAnsi="Courier New" w:cs="Courier New"/>
          <w:sz w:val="20"/>
        </w:rPr>
      </w:pPr>
      <w:r>
        <w:rPr>
          <w:rFonts w:cs="Courier New" w:ascii="Courier New" w:hAnsi="Courier New"/>
          <w:sz w:val="20"/>
        </w:rPr>
        <w:t>2. На вырубках и других открытых участках (особенно на захламленных или с имеющимися куртинами хвойных молодняков либо горючих кустарников) опасность возникновения пожаров наступает раньше, и пожары распространяются быстрее (в 2...3 раза), чем под пологом древостоя.</w:t>
      </w:r>
    </w:p>
    <w:p>
      <w:pPr>
        <w:pStyle w:val="Normal"/>
        <w:ind w:firstLine="540"/>
        <w:jc w:val="both"/>
        <w:rPr>
          <w:rFonts w:ascii="Courier New" w:hAnsi="Courier New" w:cs="Courier New"/>
          <w:sz w:val="20"/>
        </w:rPr>
      </w:pPr>
      <w:r>
        <w:rPr>
          <w:rFonts w:cs="Courier New" w:ascii="Courier New" w:hAnsi="Courier New"/>
          <w:sz w:val="20"/>
        </w:rPr>
        <w:t>3. Опасность появления верховых, сильных низовых и почвенных пожаров особенно усиливается при комплексных показателях более 5000. При этом резко возрастает опасность появления массовых вспышек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4.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Коэффициенты</w:t>
      </w:r>
    </w:p>
    <w:p>
      <w:pPr>
        <w:pStyle w:val="Normal"/>
        <w:jc w:val="center"/>
        <w:rPr>
          <w:rFonts w:ascii="Courier New" w:hAnsi="Courier New" w:cs="Courier New"/>
          <w:sz w:val="20"/>
        </w:rPr>
      </w:pPr>
      <w:r>
        <w:rPr>
          <w:rFonts w:cs="Courier New" w:ascii="Courier New" w:hAnsi="Courier New"/>
          <w:sz w:val="20"/>
        </w:rPr>
        <w:t>относительного влияния главных факторов на скорость</w:t>
      </w:r>
    </w:p>
    <w:p>
      <w:pPr>
        <w:pStyle w:val="Normal"/>
        <w:jc w:val="center"/>
        <w:rPr>
          <w:rFonts w:ascii="Courier New" w:hAnsi="Courier New" w:cs="Courier New"/>
          <w:sz w:val="20"/>
        </w:rPr>
      </w:pPr>
      <w:r>
        <w:rPr>
          <w:rFonts w:cs="Courier New" w:ascii="Courier New" w:hAnsi="Courier New"/>
          <w:sz w:val="20"/>
        </w:rPr>
        <w:t>распространения горения при низовых пожарах</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лияние ветра       │ Влияние влажности │ Влияние крутизн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здуха      │      склон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  │ коэффициенты при │влаж-│коэффи-│кру- │ коэффициенты пр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сть │ распространении  │ность│циенты │тизна│ распространен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тра,│     горения      │воз- │       │скло-│      гор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с   ├─────┬──────┬─────┤духа,│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против│попе-│%    │       │град.│вверх │вниз │поп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тру│ветра │рек  │     │       │     │  по  │по   │ре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тра│     │       │     │склону│скло-│скл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у   │н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   │ 1.0 │ 1.0  │ 1.0 │ 20  │ 3.80  │  0  │  1.0 │ 1.0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 │ 1.2 │ 0.9  │ 1.1 │ 25  │ 3.40  │ 10  │  1.2 │ 1.0 │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4 │ 1.4 │ 0.8  │ 1.2 │ 30  │ 2.90  │ 15  │  1.5 │ 1.0 │ 1.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6 │ 1.8 │ 0.7  │ 1.3 │ 35  │ 2.60  │ 20  │  2.0 │ 1.0 │ 1.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8 │ 2.1 │ 0.6  │ 1.4 │ 40  │ 2.20  │ 25  │  2.9 │ 1.0 │ 1.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 2.6 │ 0.6  │ 1.5 │ 45  │ 1.90  │ 30  │  4.9 │ 1.0 │ 1.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2 │ 3.3 │ 0.6  │ 1.7 │ 50  │ 1.70  │ 35  │  9.5 │ 1.0 │ 2.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4 │ 4.0 │ 0.6  │ 1.9 │ 55  │ 1.60  │ 40  │ 28.0 │ 1.0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 │ 4.9 │ 0.6  │ 2.2 │ 60  │ 1.40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8 │ 5.9 │ 0.6  │ 2.5 │ 65  │ 1.3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0 │ 7.0 │ 0.7  │ 2.8 │ 70  │ 1.2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5 │10.0 │ 0.7  │ 3.7 │ 80  │ 1.1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0 │13.0 │ 0.7  │ 4.7 │ 90  │ 1.00  │     │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 помощью этой таблицы можно рассчитать изменение скорости кромки низового пожара (приведенные в табл. 5.1), если известно, как будут изменяться главные определяющие факторы (скорость ветра, влажность воздуха, крутизна склона). Для этого необходимо величину скорости пожара разделить на коэффициенты, соответствующие величинам факторов в данный момент, и затем умножить на коэффициенты, соответствующие предполагаемым величинам факторов.</w:t>
      </w:r>
    </w:p>
    <w:p>
      <w:pPr>
        <w:pStyle w:val="Normal"/>
        <w:ind w:firstLine="540"/>
        <w:jc w:val="both"/>
        <w:rPr>
          <w:rFonts w:ascii="Courier New" w:hAnsi="Courier New" w:cs="Courier New"/>
          <w:sz w:val="20"/>
        </w:rPr>
      </w:pPr>
      <w:r>
        <w:rPr>
          <w:rFonts w:cs="Courier New" w:ascii="Courier New" w:hAnsi="Courier New"/>
          <w:sz w:val="20"/>
        </w:rPr>
        <w:t>Пример. Скорость фронтальной кромки низового пожара в данный момент равна 5 м/мин. (300 м/ч), причем скорость ветра под пологом у кромки 1 м/с, влажность воздуха 20%. Ожидается, что к вечеру ветер стихнет, а влажность воздуха повысится до 60%. Какая будет скорость пожар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скорость фронтальной кромки)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00 м/ч : (2.6 x 3.8)] x (1.0 x 1.4) = 42 м/ч</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озрастание площадей и периметров пожаров</w:t>
      </w:r>
    </w:p>
    <w:p>
      <w:pPr>
        <w:pStyle w:val="Normal"/>
        <w:jc w:val="center"/>
        <w:rPr>
          <w:rFonts w:ascii="Courier New" w:hAnsi="Courier New" w:cs="Courier New"/>
          <w:sz w:val="20"/>
        </w:rPr>
      </w:pPr>
      <w:r>
        <w:rPr>
          <w:rFonts w:cs="Courier New" w:ascii="Courier New" w:hAnsi="Courier New"/>
          <w:sz w:val="20"/>
        </w:rPr>
        <w:t>при разных сроках их действия и условиях</w:t>
      </w:r>
    </w:p>
    <w:p>
      <w:pPr>
        <w:pStyle w:val="Normal"/>
        <w:jc w:val="center"/>
        <w:rPr>
          <w:rFonts w:ascii="Courier New" w:hAnsi="Courier New" w:cs="Courier New"/>
          <w:sz w:val="20"/>
        </w:rPr>
      </w:pPr>
      <w:r>
        <w:rPr>
          <w:rFonts w:cs="Courier New" w:ascii="Courier New" w:hAnsi="Courier New"/>
          <w:sz w:val="20"/>
        </w:rPr>
        <w:t>внешней сре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5.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лощади (га) и периметры (км) лесных пожаров</w:t>
      </w:r>
    </w:p>
    <w:p>
      <w:pPr>
        <w:pStyle w:val="Normal"/>
        <w:jc w:val="center"/>
        <w:rPr>
          <w:rFonts w:ascii="Courier New" w:hAnsi="Courier New" w:cs="Courier New"/>
          <w:sz w:val="20"/>
        </w:rPr>
      </w:pPr>
      <w:r>
        <w:rPr>
          <w:rFonts w:cs="Courier New" w:ascii="Courier New" w:hAnsi="Courier New"/>
          <w:sz w:val="20"/>
        </w:rPr>
        <w:t>при разной продолжительности их действия и различных</w:t>
      </w:r>
    </w:p>
    <w:p>
      <w:pPr>
        <w:pStyle w:val="Normal"/>
        <w:jc w:val="center"/>
        <w:rPr>
          <w:rFonts w:ascii="Courier New" w:hAnsi="Courier New" w:cs="Courier New"/>
          <w:sz w:val="20"/>
        </w:rPr>
      </w:pPr>
      <w:r>
        <w:rPr>
          <w:rFonts w:cs="Courier New" w:ascii="Courier New" w:hAnsi="Courier New"/>
          <w:sz w:val="20"/>
        </w:rPr>
        <w:t>среднесуточных скоростях распространения огня по фронту</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рость│Показа- │       Время с момента возникновения пожара, ч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прос-│тел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анени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я по │        │    │    │    │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ронту, │        │ 1  │  2 │  3 │  4 │  5 │  6 │  7  │  8  │  9  │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мин.  │        │    │    │    │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0   │Площадь │2.5 │10.0│22.0│40.0│62.0│90.0│120.0│160.0│200.0│25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метр│0.8 │ 1.2│ 2.3│ 3.2│ 3.9│ 4.7│  5.5│  6.3│  7.1│  7.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5   │Площадь │1.8 │ 7.0│16.0│28.0│42.0│63.0│ 86.0│112.0│142.0│17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метр│0.7 │ 1.3│ 2.0│ 2.6│ 3.2│ 4.0│  4.6│  5.3│  6.0│  6.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0   │Площадь │1.2 │ 4.7│11.0│10.0│30.0│43.0│ 58.0│ 76.0│ 95.0│118.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метр│0.5 │ 1.1│ 1.6│ 2.2│ 2.7│ 3.3│  3.8│  4.4│  4.9│  5.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5   │Площадь │0.7 │ 2.9│ 6.6│12.0│18.0│26.0│ 36.0│ 47.0│ 60.0│ 73.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метр│0.4 │ 0.8│ 1.3│ 1.7│ 2.1│ 2.5│  3.0│  3.4│  3.4│  4.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   │Площадь │0.4 │ 1.5│ 3.4│ 6.0│10.0│14.0│ 19.0│ 24.0│ 31.0│ 38.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метр│0.3 │ 0.6│ 0.9│ 1.2│ 1.6│ 1.9│  2.2│  2.4│  2.8│  3.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5   │Площадь │0.1 │ 0.6│ 1.8│ 2.4│ 3.7│ 5.3│  7.3│  9.5│ 12.0│ 14.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метр│0.2 │ 0.4│ 0.7│ 0.8│ 1.0│ 1.2│  1.4│  1.5│  1.7│  1.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0.25  │Площадь │0.07│ 0.3│ 0.6│ 1.1│ 1.7│ 2.4│  3.3│  4.3│  5.4│  6.7│</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иметр│0.1 │ 0.2│ 0.4│ 0.5│ 0.7│ 0.8│  0.9│  1.0│  1.2│  1.3│</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5.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иметр лесного пожара в зависимости</w:t>
      </w:r>
    </w:p>
    <w:p>
      <w:pPr>
        <w:pStyle w:val="Normal"/>
        <w:jc w:val="center"/>
        <w:rPr>
          <w:rFonts w:ascii="Courier New" w:hAnsi="Courier New" w:cs="Courier New"/>
          <w:sz w:val="20"/>
        </w:rPr>
      </w:pPr>
      <w:r>
        <w:rPr>
          <w:rFonts w:cs="Courier New" w:ascii="Courier New" w:hAnsi="Courier New"/>
          <w:sz w:val="20"/>
        </w:rPr>
        <w:t>от погодных условий и времени, прошедшего с момента</w:t>
      </w:r>
    </w:p>
    <w:p>
      <w:pPr>
        <w:pStyle w:val="Normal"/>
        <w:jc w:val="center"/>
        <w:rPr>
          <w:rFonts w:ascii="Courier New" w:hAnsi="Courier New" w:cs="Courier New"/>
          <w:sz w:val="20"/>
        </w:rPr>
      </w:pPr>
      <w:r>
        <w:rPr>
          <w:rFonts w:cs="Courier New" w:ascii="Courier New" w:hAnsi="Courier New"/>
          <w:sz w:val="20"/>
        </w:rPr>
        <w:t>обнаружения до начала тушения, км</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Ско-  │Средняя│Время, │ Площадь пожара при обнаружении, г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рость │ско-   │проше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ар- │вет-  │рость  │шее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й  │ра,   │расп-  │момента│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м/с   │ростра-│обнару-│ 0.1 │ 0.5 │ 1.0 │ 2.0 │ 3.0 │ 4.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сти│      │нения  │жения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го-│      │фронта │до на-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ы   │      │пожара,│чала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мин. │туш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ч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  7  │  8  │  9  │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0.25   │ 0     │ 0.15│ 0.35│ 0.5 │ 0.7 │ 0.85│ 1.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а- │       │ 1     │ 0.24│ 0.44│ 0.59│ 0.79│ 0.94│ 1.0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ый)  │       │ 2     │ 0.33│ 0.53│ 0.68│ 0.88│ 1.03│ 1.1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 0.42│ 0.62│ 0.77│ 0.97│ 1.12│ 1.27│</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      │       │ 4     │ 0.51│ 0.71│ 0.86│ 1.06│ 1.21│ 1.37│</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0.60│ 0.80│ 0.95│ 1.15│ 1.30│ 1.4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12│0.75   │ 1     │ 0.33│ 0.53│ 0.68│ 0.88│ 1.03│ 1.1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ме- │       │ 2     │ 0.51│ 0.71│ 0.86│ 1.06│ 1.21│ 1.3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н-  │       │ 3     │ 0.69│ 0.89│ 1.04│ 1.24│ 1.39│ 1.5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       │ 4     │ 0.87│ 1.07│ 1.22│ 1.42│ 1.57│ 1.7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1.05│ 1.25│ 1.40│ 1.60│ 1.75│ 1.9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е │1.5    │ 1     │ 0.46│ 0.66│ 0.81│ 1.01│ 1.16│ 1.3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       │ 2     │ 0.77│ 0.97│ 1.12│ 1.32│ 1.47│ 1.6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ль-│       │ 3     │ 1.08│ 1.28│ 1.43│ 1.63│ 1.78│ 1.9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       │ 4     │ 1.39│ 1.59│ 1.74│ 1.94│ 2.09│ 2.2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1.70│ 1.90│ 2.05│ 2.25│ 2.40│ 2.5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0.5    │ 1     │ 0.29│ 0.49│ 0.64│ 0.84│ 0.99│ 1.1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а- │       │ 2     │ 0.43│ 0.63│ 0.78│ 0.98│ 1.13│ 1.2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ый)  │       │ 3     │ 0.57│ 0.77│ 0.92│ 1.12│ 1.27│ 1.4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0.71│ 0.91│ 1.06│ 1.26│ 1.41│ 1.5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0.86│ 1.05│ 1.20│ 1.40│ 1.55│ 1.7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12│1.5    │ 1     │ 0.46│ 0.66│ 0.81│ 1.01│ 1.16│ 1.3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ме- │       │ 2     │ 0.77│ 0.97│ 1.12│ 1.32│ 1.47│ 1.6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н-  │       │ 3     │ 1.08│ 1.28│ 1.43│ 1.63│ 1.78│ 1.9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       │ 4     │ 1.39│ 1.59│ 1.74│ 1.94│ 2.09│ 2.2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1.70│ 1.90│ 2.05│ 2.25│ 2.40│ 2.5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более │2.7    │ 1     │ 0.68│ 0.88│ 1.03│ 1.23│ 1.38│ 1.53│</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12    │       │ 2     │ 1.21│ 1.41│ 1.56│ 1.76│ 1.91│ 2.0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ль-│       │ 3     │ 1.74│ 1.94│ 2.09│ 2.29│ 2.44│ 2.5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       │ 4     │ 2.27│ 2.47│ 2.62│ 2.82│ 2.97│ 3.1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2.80│ 3.00│ 3.15│ 3.35│ 3.50│ 3.65│</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Ско-  │Средняя│Время, │ Площадь пожара при обнаружении, г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рость │ско-   │проше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ар- │вет-  │рость  │шее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й  │ра,   │расп-  │момента│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пас-│м/с   │ростра-│обнару-│ 5.0 │ 6.0 │ 7.0 │ 8.0 │ 9.0 │ 10.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сти│      │нения  │жения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го-│      │фронта │до на- │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ы   │      │пожара,│чала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мин. │туше-  │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ч │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11 │  12 │  13 │  14 │ 15  │  1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0.25   │ 0     │ 1.10│ 1.20│ 1.30│ 1.40│ 1.50│ 1.6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а- │       │ 1     │ 1.19│ 1.29│ 1.39│ 1.49│ 1.59│ 1.6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ый)  │       │ 2     │ 1.28│ 1.38│ 1.48│ 1.58│ 1.68│ 1.7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 1.37│ 1.47│ 1.57│ 1.67│ 1.77│ 1.87│</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      │       │ 4     │ 1.46│ 1.56│ 1.66│ 1.76│ 1.86│ 1.9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1.55│ 1.65│ 1.75│ 1.85│ 1.95│ 2.0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12│0.75   │ 1     │ 1.28│ 1.38│ 1.48│ 1.58│ 1.68│ 1.7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ме- │       │ 2     │ 1.46│ 1.56│ 1.66│ 1.76│ 1.86│ 1.9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н-  │       │ 3     │ 1.64│ 1.74│ 1.84│ 1.94│ 2.04│ 2.1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       │ 4     │ 1.82│ 1.92│ 2.02│ 2.12│ 2.22│ 2.3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2.00│ 2.10│ 2.20│ 2.30│ 2.40│ 2.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лее │1.5    │ 1     │ 1.41│ 1.51│ 1.61│ 1.71│ 1.81│ 1.9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       │ 2     │ 1.72│ 1.82│ 1.92│ 2.02│ 2.12│ 2.2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ль-│       │ 3     │ 2.03│ 2.13│ 2.23│ 2.33│ 2.43│ 2.5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       │ 4     │ 2.34│ 2.44│ 2.54│ 2.64│ 2.74│ 2.8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2.65│ 2.75│ 2.85│ 2.95│ 3.05│ 3.1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5 │0.5    │ 1     │ 1.24│ 1.34│ 1.44│ 1.54│ 1.64│ 1.7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ла- │       │ 2     │ 1.38│ 1.48│ 1.58│ 1.68│ 1.78│ 1.88│</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ый)  │       │ 3     │ 1.52│ 1.62│ 1.72│ 1.82│ 1.92│ 2.0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 1.66│ 1.76│ 1.86│ 1.96│ 2.06│ 2.1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1.80│ 1.90│ 2.00│ 2.10│ 2.20│ 2.3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12│1.5    │ 1     │ 1.41│ 1.51│ 1.61│ 1.71│ 1.81│ 1.9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ме- │       │ 2     │ 1.72│ 1.82│ 1.92│ 2.02│ 2.12│ 2.2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н-  │       │ 3     │ 2.03│ 2.13│ 2.23│ 2.33│ 2.43│ 2.53│</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       │ 4     │ 2.32│ 2.44│ 2.54│ 2.64│ 2.74│ 2.84│</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2.65│ 2.75│ 2.85│ 2.95│ 3.05│ 3.1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более │2.7    │ 1     │ 1.63│ 1.73│ 1.83│ 1.93│ 2.03│ 2.13│</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12    │       │ 2     │ 2.16│ 2.26│ 2.36│ 2.46│ 2.56│ 2.6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иль-│       │ 3     │ 2.69│ 2.79│ 2.89│ 2.99│ 3.09│ 3.1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й)  │       │ 4     │ 3.22│ 3.32│ 3.42│ 3.52│ 3.62│ 3.72│</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 3.75│ 3.85│ 3.95│ 4.05│ 4.15│ 4.25│</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реднестатистические данные о производительности</w:t>
      </w:r>
    </w:p>
    <w:p>
      <w:pPr>
        <w:pStyle w:val="Normal"/>
        <w:jc w:val="center"/>
        <w:rPr>
          <w:rFonts w:ascii="Courier New" w:hAnsi="Courier New" w:cs="Courier New"/>
          <w:sz w:val="20"/>
        </w:rPr>
      </w:pPr>
      <w:r>
        <w:rPr>
          <w:rFonts w:cs="Courier New" w:ascii="Courier New" w:hAnsi="Courier New"/>
          <w:sz w:val="20"/>
        </w:rPr>
        <w:t>средств тушения и локализации лесных пожар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6.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корость тушения кромки пожара различными средствами</w:t>
      </w:r>
    </w:p>
    <w:p>
      <w:pPr>
        <w:pStyle w:val="Normal"/>
        <w:jc w:val="center"/>
        <w:rPr>
          <w:rFonts w:ascii="Courier New" w:hAnsi="Courier New" w:cs="Courier New"/>
          <w:sz w:val="20"/>
        </w:rPr>
      </w:pPr>
      <w:r>
        <w:rPr>
          <w:rFonts w:cs="Courier New" w:ascii="Courier New" w:hAnsi="Courier New"/>
          <w:sz w:val="20"/>
        </w:rPr>
        <w:t>пожаротушения (на одну машину или одного рабочего</w:t>
      </w:r>
    </w:p>
    <w:p>
      <w:pPr>
        <w:pStyle w:val="Normal"/>
        <w:jc w:val="center"/>
        <w:rPr>
          <w:rFonts w:ascii="Courier New" w:hAnsi="Courier New" w:cs="Courier New"/>
          <w:sz w:val="20"/>
        </w:rPr>
      </w:pPr>
      <w:r>
        <w:rPr>
          <w:rFonts w:cs="Courier New" w:ascii="Courier New" w:hAnsi="Courier New"/>
          <w:sz w:val="20"/>
        </w:rPr>
        <w:t>при ручных работах), м/ч</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  Наименование работ  │   Интенсивность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едст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ушения    │                      │высокая│ средняя│ низка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Тушение  кромки пожар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здеход      │водой  при  расстояни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т  водоисточника   до│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 к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ПЛ-149,      │                      │ 1200  │  2000  │  40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ПЛ-149А,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ПЛ-6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ая  │То же                 │200 -  │400 -   │600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втоцистерна  │                      │400    │600     │10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Ц-30(66)-146,│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Ц-30(66-11)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д. 184А,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ЛП-10(88)-221│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топомпы: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ЛП-0,2;      │Тушение  водой        │  300  │   500  │   7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В-2/1,2,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ЛН-2,5/0,2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ной        │Тушение кромки  пожара│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ь  │водой при подноск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ЛО-6М        │воды на расстояние д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0 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 при низово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стойчивом пожаре  │20 - 40│40 - 80 │80 - 15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при беглом низово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жаре             │30 - 50│50 - 100│100 - 2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паты        │Засыпка кромки  пожа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унтом из прикопок   │15 - 30│20 - 40 │40 - 7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ручные     │Захлестывание пламен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едства      │на кромке пожар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учки вет-   │а) при низовом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й и др.)    │   устойчивом пожаре  │10 - 20│20 - 50 │50 - 12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 при низовом беглом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жаре             │15 - 30│30 - 60 │60 - 220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Различия в производительности труда при одной и той же интенсивности пожара могут быть обусловлены неодинаковыми условиями (трудностью) тушения (захламленностью участка, запасом и видом горючего материала, рельефом и т.п.).</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6.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корость тушения кромки пожара одним рабочим</w:t>
      </w:r>
    </w:p>
    <w:p>
      <w:pPr>
        <w:pStyle w:val="Normal"/>
        <w:jc w:val="center"/>
        <w:rPr>
          <w:rFonts w:ascii="Courier New" w:hAnsi="Courier New" w:cs="Courier New"/>
          <w:sz w:val="20"/>
        </w:rPr>
      </w:pPr>
      <w:r>
        <w:rPr>
          <w:rFonts w:cs="Courier New" w:ascii="Courier New" w:hAnsi="Courier New"/>
          <w:sz w:val="20"/>
        </w:rPr>
        <w:t>в зависимости от лесорастительных условий, м/мин.</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пособ тушения   │       Группа типов леса       │   Высот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ламени,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еле- │лишай-│травя-│багульн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   │нико- │ная   │ков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шная│вая   │      │(куста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чкова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тодом непосредственного туше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хлестывание      │ 2.0  │ 6.5  │ 4.0  │    1.0   │   До 0.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ой из лесных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ей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ЛО-М, ОР          │ 3.4  │ 4.5  │ 6.2  │    2.3   │   До 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творами хим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тов из лесных ог-│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тушителей        │ 4.1  │ 5.2  │ 7.5  │    3.1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сыпка грунтом    │ 0.3  │ 0.8  │ 1.5  │     -    │   До 0.5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свенным методо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здание заград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ьной полосы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зрывчатыми мат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алам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Ш-13-20,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Ш-1П)             │ 4.0  │ 5.2  │ 6.0  │    2.5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жиг захламлен-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х участков       │  -   │ 1.2  │ 2.5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здание опорной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осы шириной д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0.75 м вручную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патой, граблям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тыгой)           │ 0.8  │ 1.2  │ 1.5  │    0.5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6.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изводительность</w:t>
      </w:r>
    </w:p>
    <w:p>
      <w:pPr>
        <w:pStyle w:val="Normal"/>
        <w:jc w:val="center"/>
        <w:rPr>
          <w:rFonts w:ascii="Courier New" w:hAnsi="Courier New" w:cs="Courier New"/>
          <w:sz w:val="20"/>
        </w:rPr>
      </w:pPr>
      <w:r>
        <w:rPr>
          <w:rFonts w:cs="Courier New" w:ascii="Courier New" w:hAnsi="Courier New"/>
          <w:sz w:val="20"/>
        </w:rPr>
        <w:t>при создании заградительных и опорных полос различными</w:t>
      </w:r>
    </w:p>
    <w:p>
      <w:pPr>
        <w:pStyle w:val="Normal"/>
        <w:jc w:val="center"/>
        <w:rPr>
          <w:rFonts w:ascii="Courier New" w:hAnsi="Courier New" w:cs="Courier New"/>
          <w:sz w:val="20"/>
        </w:rPr>
      </w:pPr>
      <w:r>
        <w:rPr>
          <w:rFonts w:cs="Courier New" w:ascii="Courier New" w:hAnsi="Courier New"/>
          <w:sz w:val="20"/>
        </w:rPr>
        <w:t>средствами пожаротушения (м/ч на одну машину</w:t>
      </w:r>
    </w:p>
    <w:p>
      <w:pPr>
        <w:pStyle w:val="Normal"/>
        <w:jc w:val="center"/>
        <w:rPr>
          <w:rFonts w:ascii="Courier New" w:hAnsi="Courier New" w:cs="Courier New"/>
          <w:sz w:val="20"/>
        </w:rPr>
      </w:pPr>
      <w:r>
        <w:rPr>
          <w:rFonts w:cs="Courier New" w:ascii="Courier New" w:hAnsi="Courier New"/>
          <w:sz w:val="20"/>
        </w:rPr>
        <w:t>или одного рабочего при ручных работах)</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именование   │   Наименование работ    │  Уклон мест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редств      │                         │        гра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тушени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о 12   │ 13 - 2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ульдозер при    │Устройство заградительной│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щности  дви-   │минерализованной   полосы│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теля, л.с.:    │на ширину захвата рабоч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00          │го органа                │300 - 500 │150 - 3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60          │                         │500 - 1000│250 - 5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резерный п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сопрокладыв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ь (ПФ-1 и др.)│      То же              │  2100    │  12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ые машин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агрегат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ЛП-5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ЛП-4, ВПЛ-14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ЦЛ-147, АЛП-1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д. 177 и др.   │      То же              │800 - 1200│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уги            │Устройство заградительной│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КЛ-70-4,       │минерализованной   полосы│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1 и др.)      │на ширину плуга          │800 - 1500│300 - 8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зрывчатые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териал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накладные     │Устройство заградительно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шланговые     │минерализованной полосы  │120 - 150 │ 80 - 12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ряды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 шнуровые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заряды        │      То же              │ 30 - 50  │ 20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паты,          │Устройство  канавки  (ши-│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тыга           │риной 0.3 - 0.4 м, глуб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0.1 - 0.3 м) для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держания кромки пожар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ли пуска отжига         │ 30 - 50  │ 15 - 3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абли           │Устройство минерализован-│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полосы шириной 0.75 м│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утем  сгребания листв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стилки или  лишайника)│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удержания кромки  п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ара или пуска отжига    │ 90 - 150 │ 60 - 9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жигательный    │Производство   отжига  от│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ппарат (АЗ)     │опорной полосы           │900 - 1200│600 - 900│</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Различия в производительности труда при создании минерализованных полос, наряду с крутизной склона, обусловлены разным механическим составом почвы, степенью захламленности участка и т.д.</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и краткая характеристика основных технических средств,</w:t>
      </w:r>
    </w:p>
    <w:p>
      <w:pPr>
        <w:pStyle w:val="Normal"/>
        <w:jc w:val="center"/>
        <w:rPr>
          <w:rFonts w:ascii="Courier New" w:hAnsi="Courier New" w:cs="Courier New"/>
          <w:sz w:val="20"/>
        </w:rPr>
      </w:pPr>
      <w:r>
        <w:rPr>
          <w:rFonts w:cs="Courier New" w:ascii="Courier New" w:hAnsi="Courier New"/>
          <w:sz w:val="20"/>
        </w:rPr>
        <w:t>применяемых при обнаружении и тушении лесных пожаров</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ашины,      │Марка  │         Краткая техническ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рудия,      │машин, │          и технологическ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орудование    │орудия,│            характеристи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ван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Основные технические средст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ля обнаружения лесных пожар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о - наблюда- │ПНВ-35 │Пирамидальная или  прямоугольная (н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ьные вышки (ПНВ)│       │растяжках) металлическая конструкц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ысотой  35   м,    с   лестницей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вильоном для наблюдател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о - наблюда- │ПНМ-1  │Секционная    на    растяжках,     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ьные мачты (ПНМ)│       │подъемником  на  противовесе, высот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7...30     м.     Может       име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способление     для     установ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екамер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о - наблюда- │ПНП    │Пожарно  -  наблюдательный  пункт  в│</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ьные пункты     │       │виде павильона,  устанавливаемого н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НП)              │       │доступных господствующих высот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трульные само-   │Ан-2,  │Используются при патрулировании л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ты, вертолеты,   │Ан-24, │сов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втомашины         │Ми-2,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8,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ЛП-221│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боры, устроенные│Тайга-2│Приборы  для   обнаружения  скрытого│</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принципе инфра- │Кром-  │горения  (скрытый  источник  высоких│</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асного теплового │ка-1   │температур).   Первый  применяется 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лучения          │       │воздушных  судов,   второй   -   п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земном   обследовании   потушен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мки лесного пожар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тивопожарная    │ПТУ-59 │Устанавливается  на  ПНВ,  ПНМ   ил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евизионная      │и др.  │других   господствующих на местност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ановка          │       │объектах.    Обеспечивает  обзор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усе 10...12 к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кусственные      │"Ме-   │Анализ   фотоснимков,  полученных  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утники Земли     │теор", │ИЗС, позволяет выявлять лесные пож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З)              │"Ре-   │ры, давать оценку динамики их разв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рс", │тия на неохраняемых  и слабоохраня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NOAA,  │мых территория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Landsat│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 др.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2. Почвообрабатывающие орудия с пассивными рабочи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рганами для прокладки минерализованных поло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анав, противопожарных дорог и разрыв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орудование для   │ОРП-2,6│Агрегатируется с тракторами   ЛХТ-4,│</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чистки полос    │       │ЛХТ-4М,   ТЛП-4. Масса  -  1200  кг.│</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метр  корчуемых пней  -  40   с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резаемых деревьев - 18 см.   Усил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раскол    пня   -    150   к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   0.9    км/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уется в различных условия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уг дисковый      │ПДП -  │Агрегатируется с             МТЗ-80,│</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тивопожарный    │1,2-0,1│АПЛ-3(66)-147-01(АЦЛ-147),  ВПЛ-14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ие органы -  сферические дис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 до 8 км/ч. Ма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  295 кг.  Глубина  обработки  5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2 см. Ширина полосы - 1.2 м. Прим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яется при локализации пожаров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филактических      работах    д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здания         и       подновл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изованных  полос   на   люб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чв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уг лесной        │ПКШ-1,2│Агрегатируется с ТДТ-55 и ТТ-4. Им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рокозахватный    │       │ет  двухотвальный  корпус  и  щито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а плуга - 830 кг. Ширина прокл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ываемой минерализованной  полос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2   м.   Производительность  -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3 км/ч. Используется на любых по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уг комбинирован- │ПКЛ -  │Навесной       одно-, двухотвальны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й лесной         │70-4   │Агрегатируется  с   ЛХТ-55,   ДТ-7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рина   захвата  0.7   (эффективн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оса    с      отвалом   - 1.4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до   2.5   км/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ользуется    на   слабозадернел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чв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уг лесной        │ПЛП-135│Агрегатируется     с      Т-130БГ-3,│</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осной           │       │навешивается   впереди     тракто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меняется    при         прокладк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изованных  полос   в    люб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чвенных  условиях. Ширина  захват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35 м (эффективная полоса с отвал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2.7  м).  Глубина  борозды  15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с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луг - канавокопа- │ПКЛН - │Агрегатируется     с      Т-130БГ-3.│</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ь лесной навес- │500А   │Применяется     при       устройств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й                │       │минерализованной полосы  с  канав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рина  полосы  - 2.3  м.    Глуби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навы -   0.5 м, ширина  по  дн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3 м, коэффициент заложения  откос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0.      Производительность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25 км/ч. Используется  преимущес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нно на торфяных почва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ульдозерное       │ОБ-4   │Монтируется на   тракторах    ТЛП-4,│</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орудование       │       │ЛХТ-4.  Масса  800 кг. Основной уго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ания - 50 +/-1 град. Гидравличе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е управление. Отвал неповоротны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ульдозер          │Д-533  │Бульдозер  с  поворотным  отвалом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идроуправлением на тракторе Т-130Г.│</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рина отвала 3.94 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3. Почвообрабатывающие орудия и машины с активным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бочими органами для прокладки минерализован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лос и непосредственного тушения кромки огн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осопрокла-      │ПФ-1   │Полосопрокладыватель      фрезерны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ыватель           │       │навесной,       агрегатируется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кторами  ЛХТ-55,     ДТ-75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доуменьшителем), Т-74,  Т-4.   П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ижении агрегата фрезерные  голов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жут   и выбрасывают грунт влево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право от линии  движения, создае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розда, а по  сторонам ее полосы из│</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ыпного грунта. Глубина  борозд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20 см,  ширина - до 120 см, общ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рина                заградитель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изованной полосы - 8 - 10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 1.5 - 2.4 км/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оса  задерживает   низовой  пожа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юбой интенсивн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ГТ-3   │Предназначен   для   тушения  кромк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нтомет          │       │лесных        пожаров       грунт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грегатируется  с  трактором Т-150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ффективная      ширина   образуем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изованной  полосы 19 - 25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 1.6 - 2.0 км/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ПЛ-3   │Специально предназначен для проклад-│</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лосопрокла-      │       │ки минерализованных  полос.  Базова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ыватель           │       │машина    ЛХТ-4,    ТЛП-4.   Рабоч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рость   1.9 - 3.1  км/ч.   Шири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здаваемой  заградительной полос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0 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4. Самоходные машины и специаль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лесопожарные агрегат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атрульный     │АЛП -  │Базовый    автомобиль        ГАЗ-66.│</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втомобиль         │10(66)-│Вместимость   цистерны  0.9  куб.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21    │Численность   команды    7      че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     мотопомпой    МП-60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ромкоговорящей установкой - СГУ-6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станцией. Используется в зоне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звитой сетью доро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ая       │АЦЛ -  │Лесная пожарная  автоцистерна, кром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втоцистерна       │147    │доставки    рабочих,       воды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я,     используется   д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кладки             заградительн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изованных   полос при  помощ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весного дискового плуга. Мест  д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экипажа - 8. Емкость цистерны -  98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 Производительность - 300 л/мин. 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мплект   входит  мотопомпа ПМП-Л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гнетушители, зажигательный аппара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станция  и другое оборудован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ксимальная   скорость     движе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комплектованной цистерны   80 км/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лесным   дорогам - 20 - 30 км/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одолевает  подъемы  крутизной  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0 гра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ВПЛ-149│Выполняет  те  же  работы,   что   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здеход           │       │автоцистерна АЦЛ-147. Создан на баз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усеничного   транспортера   ГАЗ-7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назначен для районов, где проез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тотранспорта   затруднен.  Емк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аков с водой 450 л. Экипаж - 6 че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рость  по  улучшенной дороге - 5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м/ч, по грунтовой лесной - 35,   п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болоченной местности -  15   км/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жет преодолевать  водные  прегра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  скоростью  5 км/ч,   подъемы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уски крутизной до 35 гра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ВПЛ-6  │Базовой машиной   является  вездеход│</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здеход           │       │ГТС-М  со   смонтированным  пожарн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орудованием,            комплект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ереносных средств  пожаротушения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цепной цистерной  для  воды.  Е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сть   баков  огнегасящей  жидко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00 л, емкость   прицепной  цистерн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447 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АЛП-15 │Лесопожарный агрегат на базе тракто-│</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грегат            │(Т-150К│ра Т-150К; имеет бульдозерный  отва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77)  │шириной  2.6  м, плуг  для проклад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изованных  полос,   прицепную│</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стерну для  воды,  пожарный насо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а пеногенератора, лафетный  ство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угое   пожарное      оборудован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мкость   цистерны  для   воды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акторе  1200  л, емкость  пенобак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50 л, емкость бака для смачив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90 л. Производительность   лафетно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ола - 2 - 3 л/с, дальность подач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 20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ое       │ЛМО    │Монтируется на гусеничный  транспор-│</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дульное          │       │тер   ГАЗ-71,  на   колесный трактор│</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орудование       │       │Т-150К и на    автомашину    ГАЗ-66.│</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насос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40 л/мин.   Дальность струи - 20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а -  600 кг.  Емкость   бак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00 л. Экипаж - 4 ч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акторный         │ТЛП-55 │Состоит  из   трактора  ЛХТ-55,   н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       │котором     смонтированы    насосна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грегат            │       │установка,    емкость    для   во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льдозерный  отвал,  плуг,  сидень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экипажа.   Снабжен  комплект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сопожарного           оборудовани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нзопила,    мотопомпа,   торфя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олы,       лесные   огнетушител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жигательный   аппарат,      ручн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жарный   инвентарь).  Максимальн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рость        -       10     км/ч,│</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насосной устан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 - 600 л/мин. Экипаж - 4 че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актор            │ТЛП-4  │Базовая машина   -  трактор ЛХТ-4  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       │ЛХТ-4М.    Насос  для   подачи  во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естеренчатый            (НШН-600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 600 л/мин.  Е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сть баков - 4 куб. м, транспортн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рость  - 9.7 - 10.2  км/ч,  запа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ода - 150 км. Ширина прокладываем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м полосы  не    менее     2,5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проклад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инерализованных           поло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4.0 км/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атрульный     │ЛФ-22П │Катер укомплектован       мотопомпой│</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тер              │       │МЛН-0.25/2.5   (ПМП-Л1),   пожарным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кавами,       канистрами       д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ульфанола,  лесными огнетушителям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измещение   катера   - 2.61   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щность  двигателя -  118  кВт (160│</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с.),  проходимая глубина - 0.28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орость  хода  - 44 км/ч, дальност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авания  -  100  км,   габарит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6 x 2.3 x 2.0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й катер │КС-100Д│Оборудован мотопомпами       М-600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Н-0.25/2.5,   напорными   рукавам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иной 500 и 1000 м, стволом - пико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С-1,    лесными     огнетушителям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жигательным     аппаратом      АЗ,│</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опатами,  бензопилой, емкостями д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имикатов,     радиостанцией    тип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лмаз",     "Карат",    переносным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диостанциями,      громкоговорящ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становкой   ГУ-20.    Водоизмещени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атера  -  7.2  т,  скорость  х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6 - 28 км/ч, дальность плавания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ой заправке  -   350 км,  команд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8 человек.   Двигатель     дизельны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щностью  - 124 кВт (170 л.с.)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5. Прицепные и переносные мотопомп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ля тушения пожаров водо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ные мотопомпы │МП-1600│Прицепная  пожарная   мотопомпа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оосном прицепе  предназначена д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ачи       воды     из    открыты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источников  и   ее    перекач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ача    воды   -    1600    л/ми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ксируется   любым  автомобилем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уксирным  устройством. Время работ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 одной заправке топлива - 2.5 ч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тор- │Мотопомпа перевозится на автомашина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950 │и   других   транспортных  средствах│</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а  580  кг), мощность двигате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вухцилиндровый          воздушно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хлаждения)      -   13.5       кВ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ительность  -    95  л/ми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е давлен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П-0.2│Мотопомпа     легкая    лесопожарн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авающего      типа      (плавающ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опомпа). Может работать на  люб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еме  с  размером  зеркала   вод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0.9 x 0.9 м и более  и  глубиной  н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нее  15  см.   Масса  мотопомп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0 кг; производительность при работ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насадкой -   60 л/мин., на сли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30 л/мин., производительность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ы на одной заправке - 60  мин. Ди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етр  напорной   рукавной   лин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6 мм, длина 160 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В -  │Мотопомпа    лесопожарная   высоко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1.2  │давления  предназначена  для  подач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и другой  огнегасящей  жидко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 напорным  пожарным  рукавам    о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оисточника к месту лесного  пож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 Двигатель  мотопомпы  - лодочны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тор      "Ветерок-83"    мощностью│</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88 кВ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ЛВ-1  │Высоконапорная переносная мотопомп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ача   воды    осуществляется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сстояние 1  км и  более на  высот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  м. Укомплектована  напорными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сасывающими рукавами  из  синтетик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метром 26  мм, ручным  стволом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садками.   Двигатель     мотопомп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ал-2"     мощностью  3.67    кВ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должительность непрерывной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ы - 45 мин.  Масса  без  комплект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и - 17.5 кг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6. Ранцевая аппаратура для тушения пожар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дой и ручные инструмент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ные             │РЛО-М  │Модернизация   огнетушителя   РЛО-6.│</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и       │       │Усилие  на   гидропульте  снижено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Р     │5 до 2 кг. Длина компактной стру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  м, распыленной - 2 м. Состоит  из│</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ервуара,      гидропульта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единительного шланга. Резервуар из│</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алаточной  ткани. Емкость  -  20 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а огнетушителя - 1.5 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т   ручных  │ЛК-3   │Предназначен   для   тушения  кромк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струментов  для  │       │пожара,   создания   опорных  полос,│</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шютистов и де- │       │расчистки завалов, разделки и уборк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нтников          │       │деревьев.    Комплект   инструменто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ключает в  себя:  топор,    лопат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пор - мотыгу,  грабли  раздвижны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устарниковый нож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7. Оборудование для тушения торфяных пожар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производства отжигов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рфяные стволы    │ТС-1   │Состоит из полой  латунной трубки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нутренним    диаметром   16     м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конечника и крана - ручки с наки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гайкой.  В нижней части  имее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0 отверстий диаметром до 3 мм. Вод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 смачивателем поступает  от  мот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мпы  в  ствол  под  давлением  3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 атм. через отверстия в почву. Ма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а  ТС-1 -  2.2 кг,  общая  дли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3  м.      Расход     жидкос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35...42 л/ми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С-2   │Для  тушения торфяных  пожаров   п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лубине  прогорания до  2  м.  Обща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ина  ствола  -  2.10  м.  В нижне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асти  имеется  80  отверстий. Масс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вола - 3.2 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жигательные      │АЗ     │Ранцевый фитильно - капельный  апп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ппараты           │       │рат, состоит из резервуара  для  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ючей смеси, шланга для подачи горю-│</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й смеси  в  пенал. Масса - 1.7 кг.│</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ъем   горючего  -  4 л.  Горюч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месь бензина и нефтемасел  в  соо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шении 2:1. Продолжительность раб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ы на одной заправке - 1 ч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8. Лесопожарные устройства и емкости для достав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ды на пожар и тушения с воздух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е       │П-1.00 │Мягкий резервуар  в  виде усеченного│</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ягкие резервуары  │       │конуса.  Предназначен  для  доставки│</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емкости)          │       │воды     на     внешней     подвеск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толета  Ми-8.  Объем  -  1000  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а - 38 кг.  Габариты   в  запол-│</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нном состоянии: 1300 x 1180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В-100│Резервуар в  виде усеченного конус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ъем - 100 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В-30 │Предназначены для подноски  воды   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В-12 │кромке    лесного   пожара.    Объе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ответственно 30 и 12 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ДВ -  │Предназначен  для  доставки воды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1500   │автомобилях. Объем - 1500 л. Масс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42   кг.     Габариты   в  свернут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стоянии: 2080 x 1800 x 790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осливное        │ВСУ    │Водосливное устройство для вертолета│</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ройство         │       │Ми-8Т.   В   комплект  ВСУ   входя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юралюминиевая   емкость   цилинд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ой  формы,  объемом  2  куб.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устройством для  дозировки забор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оды (1.5, 1.75, 2.0 куб. м),  внеш-│</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яя тросовая подвеска со специальны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тлюгом; система дистанционного, 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рта  вертолета,  управления сливо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идкости   с   замком  "рвушкой" дл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варийного сброса ВС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сопожарные       │Ан-2П  │Бак огнегасящей жидкости  в фюзеляже│</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молеты - танкеры │       │объемом  -  1200 л,   высота  полет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сливе - 25 м над  пологом  лес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емя слива - 3 с. Заправка с пожа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машины на аэродром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26П │2 подвесных бака по  2000 л  кажды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правка со специального аэродром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 модуля или пожарных машин. Высот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ета  при  сливе -  около 40 м на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огом леса, время слива - до 3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32П │4 подвесных бака по 2000  л  каждый.│</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правка со специального аэродромн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 модуля или пожарных машин. Высот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ета  при  сливе  - около 50 м на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логом   леса.   Слив  производится│</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начала  с  передних  двух   баков 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рез 1.5 сек. с  двух  задних   ил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новременно со  всех бако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е-12П │Гидросамолет с  баком на  6 т внутр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юзеляжа.        Забор    воды    н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лессировании,  слив  с высоты 50  м│</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д пологом леса                    │</w:t>
      </w:r>
    </w:p>
    <w:p>
      <w:pPr>
        <w:pStyle w:val="Normal"/>
        <w:jc w:val="both"/>
        <w:rPr>
          <w:rFonts w:ascii="Courier New" w:hAnsi="Courier New" w:cs="Courier New"/>
          <w:sz w:val="20"/>
        </w:rPr>
      </w:pPr>
      <w:r>
        <w:rPr>
          <w:rFonts w:cs="Courier New" w:ascii="Courier New" w:hAnsi="Courier New"/>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56:00Z</dcterms:created>
  <dc:creator/>
  <dc:description/>
  <dc:language>en-US</dc:language>
  <cp:lastModifiedBy/>
  <dcterms:modified xsi:type="dcterms:W3CDTF">2011-05-19T15:17:25Z</dcterms:modified>
  <cp:revision>3</cp:revision>
  <dc:subject/>
  <dc:title/>
</cp:coreProperties>
</file>