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истерство Российской Федер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делам гражданской обороны, чрезвычайным ситуациям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ликвидации последствий стихийных бедствий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аз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9 августа 2005 г. N 656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 утверждении положения о функциональной подсистеме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упреждения и тушения пожаров единой государственной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истемы предупреждения и ликвидации чрезвычайных ситуац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оответствии с Постановлениями Правительства Российской Федерации от 30 декабря 2003 г. N 794 "О единой государственной системе предупреждения и ликвидации чрезвычайных ситуаций" (Собрание законодательства Российской Федерации, 2004, N 2, ст. 121) и от 27 мая 2005 г. N 335 "О внесении изменений в Постановление Правительства Российской Федерации от 30 декабря 2003 г. N 794 "О единой государственной системе предупреждения и ликвидации чрезвычайных ситуаций" (Собрание законодательства Российской Федерации, 2005, N 23, ст. 2269) приказываю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дить прилагаемое Положение о функциональной подсистеме предупреждения и тушения пожаров единой государственной системы предупреждения и ликвидации чрезвычайных ситуац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истр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.Шойгу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Приказу МЧС Росс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9 августа 2005 г. N 656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ложение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функциональной подсистеме предупреждени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тушения пожаров единой государственной системы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упреждения и ликвидации чрезвычайных ситуац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. Общие полож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Настоящее Положение определяет назначение, основные задачи, организацию, состав сил и средств функциональной подсистемы предупреждения и тушения пожаров единой государственной системы предупреждения и ликвидации чрезвычайных ситуаций (далее - функциональная подсистема), а также порядок их деятель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Функциональная подсистема предназначена для организации работ в области предупреждения и тушения пожаров, проведения аварийно-спасательных работ, спасения людей и имущества (далее -предупреждение и тушение пожаров) на объектах, критически важных для национальной безопасности страны, других особо важных пожароопасных объектах, особо ценных объектах культурного наследия России (далее - КВО), при проведении мероприятий федерального уровня с массовым сосредоточением людей, в закрытых административно-территориальных образованиях, а также в особо важных режимных организациях и объединяет органы управления, силы и средства региональных центров по делам гражданской обороны, чрезвычайным ситуациям и ликвидации последствий стихийных бедствий (далее - региональные центры МЧС России), органы, специально уполномоченные решать задачи гражданской обороны и задачи по предупреждению и ликвидации чрезвычайных ситуаций по субъектам Российской Федерации (далее - главные управления МЧС России по субъектам Российской Федерации), объектовые, специальные и воинские подразделения Федеральной противопожарной службы (далее -подразделения ФПС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3. Основными задачами функциональной подсистемы являю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уществление в пределах своей компетенции мероприятий по предупреждению и тушению пожаров на КВО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ализация правовых норм при выполнении задач по предупреждению и тушению пожаров на КВО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еспечение готовности к действиям органов управления, сил и средств, предназначенных для предупреждения и тушения пожаров на КВО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полнение целевых и научно-технических программ по предупреждению и организации тушения пожаров на КВО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бор, обработка, анализ и учет информации для предупреждения и тушения пожаров на КВО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уществление оперативного контроля за ходом работы по предупреждению и тушению пожаров на КВО с целью прогнозирования и оценки последствий возможных чрезвычайных ситуац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ценка достаточности и эффективности мероприятий, проводимых организациями, эксплуатирующими КВО, по предупреждению и тушению пожаров в районах их нахожд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здание в установленном порядке резервов финансовых и материальных ресурсов для предупреждения и тушения пожаров на КВО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упреждение и тушение пожаров на КВО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. Организация, состав сил и средств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ункциональной подсистем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Функциональная подсистема действует на федеральном, межрегиональном и региональном уровня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каждом уровне функциональной подсистемы создаются постоянно действующие органы управления, органы повседневного управления, силы и средства подразделений ФПС, предназначенные для предупреждения и тушения пожаров на КВО, резервы финансовых и материальных ресурсов, системы связи, оповещения и информационного обеспеч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Постоянно действующие органы управления, силы и средства подразделений ФПС функциональной подсистемы предназначены для непосредственного решения задач в области предупреждения и тушения пожаров на КВО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оянно действующими органами управления функциональной подсистемы являю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федеральном уровне - Министерство Российской Федерации по делам гражданской обороны, чрезвычайным ситуациям и ликвидации последствий стихийных бедствий (далее - МЧС России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межрегиональном уровне - региональные центры МЧС Росс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региональном уровне - главные управления МЧС России по субъектам Российской Феде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новные задачи постоянно действующих органов управления функциональной подсистемы и подразделений ФПС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работка (переработка) и уточнение планов привлечения сил и средств ФПС (далее - планы) в области предупреждения пожаров на территории Российской Федерации и организации тушения пожаров на КВО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астие в установленном порядке в подготовке проектов соответствующих нормативных правовых и иных актов по вопросам организации и осуществления мероприятий в области предупреждения и тушения пожаров на КВО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я связи и оповещения населения при угрозе возникновения крупных пожар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держание взаимодействия с органами управления других функциональных подсистем единой государственной системы предупреждения и ликвидации чрезвычайных ситуац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уществление контроля за деятельностью нижестоящих органов управления, подразделений ФПС по вопросам планирования и осуществления мероприятий по предупреждению и организации тушения пожаров на КВО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я сбора, обработки, анализа и учета информации в области предупреждения и тушения пожаров на КВО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работка предложений по привлечению сил и средств, предназначенных для предупреждения и тушения пожаров на КВО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едение учета пожар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оянно действующие органы управления функциональной подсистемы, подразделения ФПС осуществляют свою деятельность в порядке, установленном законодательными и иными нормативными правовыми актами Российской Феде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мпетенция и полномочия постоянно действующих органов управления функциональной подсистемы подразделений ФПС определяются соответствующими положениями о ни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 К органам повседневного управления функциональной подсистемы относя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федеральном уровне - 151 центр управления в кризисных ситуациях МЧС Росс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межрегиональном уровне - центры управления в кризисных ситуациях региональных центр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региональном уровне - центры управления в кризисных ситуациях главных управлений МЧС России по субъектам Российской Федер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журно-диспетчерские службы подразделений ФП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новными задачами органов повседневного управления, подразделений ФПС являю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бор, анализ и обобщение данных обстановки в зоне возникших на КВО пожар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готовка и представление докладов об угрозе и фактах возникновения пожаров на КВО, о развитии обстановки в зоне пожар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мен информацией о пожарах на КВО с заинтересованными органами управления, подразделениями ФПС, а также с оперативными и дежурными службами органов управления других функциональных подсистем единой государственной системы предупреждения и ликвидации чрезвычайных ситуац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овещение оперативных штабов и оперативных групп, создаваемых на период ликвидации крупных пожаров на КВО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дачи и порядок действий органов повседневного управления при угрозе и возникновении крупных пожаров на КВО определяются соответствующими нормативными правовыми акт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 К силам и средствам функциональной подсистемы относятся специально подготовленные силы и средств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федеральном уровне - силы и средства МЧС Росс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межрегиональном уровне - силы и средства региональных центров МЧС Росс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региональном уровне - силы и средства главных управлений МЧС России по субъектам Российской Феде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влечение сил и средств функциональной подсистемы к ликвидации пожаров на КВО осуществляется исходя из возложенных на них задач по предупреждению и тушению пожар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 Для ликвидации крупных пожаров на КВО создаются в установленном порядке и использую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ервы материальных ресурсов для обеспечения неотложных работ по ликвидации последствий крупных пожаров на КВО, находящихся в составе государственного материального резерв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диный резерв материальных ресурсов МЧС России на предупреждение и организацию тушения крупных пожаров на КВО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ерв материальных ресурсов организаций, эксплуатирующих КВО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 Управление функциональной подсистемой организуется с повседневных пунктов управления, а также с подвижных пунктов управления, развертываемых в районах тушения пожаров на КВО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правление осуществляется с использованием действующих, а при необходимости, дополнительно развертываемых систем связи и оповещ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формационное обеспечение функциональной подсистемы осуществляется с использованием автоматизированной информационно-управляющей системы единой государственной системы предупреждения и ликвидации чрезвычайных ситуац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I. Порядок деятельности функциональной подсистем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Проведение мероприятий по предупреждению и организации тушения крупных пожаров на КВО в рамках функциональной подсистемы осуществляется на основе законодательных и иных нормативных правовых актов Российской Федерации, нормативных правовых актов МЧС России, а также соответствующих планов действий по предупреждению и тушению пожаров на КВО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При отсутствии угрозы крупных пожаров на КВО органы управления, подразделения ФПС функциональной подсистемы функционируют в режиме повседневной деятель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 При угрозе возникновения крупного пожара на КВО органы управления, подразделения ФПС функциональной подсистемы могут быть переведены на усиленный вариант несения служб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 При введении для соответствующих органов управления, подразделений ФПС функциональной подсистемы усиленного варианта несения службы определяю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стоятельства, послужившие основанием для введения усиленного варианта несения служб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раницы территорий, на которых может возникнуть крупный пожар на КВО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илы и средства, привлекаемые к проведению мероприятий по предупреждению и организации тушения пожаров на КВО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 мер по обеспечению защиты населения и территорий от возникновения крупных пожаров на КВО или организация работ по их ликвид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лжностные лица (руководители работ), ответственные за осуществление мероприятий по предупреждению и организации тушения пожаров на КВО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 Основными мероприятиями, проводимыми органами управления, подразделениями ФПС функциональной подсистемы, являю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в режиме повседневной деятельност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работка документов предварительного планирования действий по тушению пожаров на КВО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я связи и взаимодействия между подразделениями ФПС, службами жизнеобеспечения, иными специальными службами городов, поселений и объектов, привлекаемых к тушению пожаров на КВО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учение противопожарного состояния КВО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бор, обработка и обмен в установленном порядке информацией о противопожарном состоянии КВО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едение в установленном порядке реестра КВО и статистической отчетности о происшедших на них пожара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в режиме повышенной готовност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иление контроля за противопожарным состоянием КВО и прогнозирование возникновения пожаров и их последств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ведение при необходимости круглосуточного дежурства должностных лиц органов управления, подразделений ФПС функциональной подсистем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бор, обработка и передача соответствующим органам управления, подразделениям ФПС функциональной подсистемы данных о возникновении пожаров на КВО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нятие оперативных мер по предупреждению крупных пожаров на КВО, их развития, снижения размеров ущерба и потерь в случае их возникнов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ведение, при необходимости, органов управления, подразделений ФПС функциональной подсистемы в готовность к реагированию на крупные пожары на КВО, формирование оперативных групп и организация выдвижения их в районы возникновения крупных пожаров на КВО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дение, при необходимости, эвакуационных мероприят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в режиме возникновения пожара на КВО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прерывный контроль за сбором сил и средств пожарной охраны согласно ранее разработанным плана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правление, при необходимости, дополнительных подразделений пожарной охраны к месту возникновения пожар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овещение руководства МЧС России, заинтересованных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, эксплуатирующих КВО, о крупных пожара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дение мероприятий по защите населения при возникновении крупных пожаров на КВО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 Финансирование функциональной подсистемы осуществляется в установленном порядке на каждом уровне за счет соответствующих бюдже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V. Организация взаимодействи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области предупреждения и тушения пожар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 Взаимодействие в области предупреждения и тушения пожаров на КВО организуется и осуществляе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жду функциональной подсистемой и другими функциональными подсистемами единой государственной системы предупреждения и ликвидации чрезвычайных ситуац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жду органами управления функциональной подсистемы всех уровней и подразделениями ФПС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жду подразделениями пожарной охраны в соответствии с установленным порядком привлечения сил и средств на тушение пожаров на КВО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 Основными направлениями взаимодействия по предупреждению и организации тушения пожаров на КВО являю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мен информацией об угрозе и о возникновении крупного пожара на КВО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ординация и согласование действий при выполнении задач по предупреждению и тушению пожаров на КВО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ализация требований по обеспечению защиты населения (территорий) от крупных пожаров на КВО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мен опытом, участие в работе комиссий, конференций, семинаров по вопросам предупреждения и организации тушения пожаров на КВО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6:13:04Z</dcterms:created>
  <dc:creator/>
  <dc:description/>
  <dc:language>en-US</dc:language>
  <cp:lastModifiedBy/>
  <dcterms:modified xsi:type="dcterms:W3CDTF">2011-05-30T16:14:23Z</dcterms:modified>
  <cp:revision>2</cp:revision>
  <dc:subject/>
  <dc:title/>
</cp:coreProperties>
</file>