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ВД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6 декабря 2001 г. N 8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 апреля 2002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пожарной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газового пожаротушения автоматическ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одули и батареи. Общие технические треб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ы испытан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Automatic gas fire extinguishing systems.</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Cylinders and cylinder banks. General technical</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requirements. Test methods</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ПБ 54-20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ы Федеральным государственным учреждением "Всероссийский ордена "Знак Почета" научно-исследовательский институт противопожарной обороны" Министерства внутренних дел Российской Федерации (ФГУ ВНИИПО МВД России) (С.Г. Цариченко, Н.В. Смирнов, В.М. Никола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сены и подготовлены к утверждению нормативно-техническим отделом Главного управления Государственной противопожарной службы Министерства внутренних дел Российской Федерации (ГУГПС МВД России) (А.В. Мартынов, Е.П. Шаститко, В.А. Дубин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ы с Госгортехнадзором России (письмо от 25.09.2001 N 02-35/3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 Приказом ГУГПС МВД России от 26 декабря 2001 г. N 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в действие - 1 апреля 2002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ятся взамен НПБ 54-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нормы распространяются на модули и батареи газового пожаротушения (далее по тексту - модули и батареи), которые применяются в автоматических установках газового пожаротушения (АУГП) для хранения и выпуска газового огнетушащего вещества (ГОТВ), и устанавливают общие технические требования к модулям и батареям, а также методы и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ормы не распространяются на модули и батареи, предназначенные для противопожарной защиты транспортных средств, а также изотермические резервуары для хранения и выпуска Г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ормы могут быть использованы при сертификации продукции в области пожарной безопасности, разработке новых и модернизации существующих модулей и бата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их нормах применяют следующие термины с соответствующими опреде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Модуль газового пожаротушения - баллон с запорно-пусковым устройством для хранения и выпуска газовых огнетушащ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Батарея газового пожаротушения - группа модулей, объединенных трубопроводным коллектором и устройством ручного пуска, выпускаемая как изделие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Рабочее давление - наибольшее избыточное давление, при котором обеспечивается заданный режим эксплуатации модуля или батар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обное давление - избыточное давление, при котором проводится гидравлическое испытание модуля, батареи или их элементов на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усковой импульс - ограниченное во времени воздействие технического средства (электрическим током, давлением рабочей среды, механической силой) на модуль (батарею) в целях его (ее) срабат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Запорно-пусковое устройство - запорное устройство, установленное на баллоне и предназначенное для выпуска газового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Инерционность (время срабатывания) модуля (батареи) - время с момента подачи на модуль (батарею) пускового импульса до момента начала истечения газового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Огнетушащее вещество - вещество, обладающее физико-химическими свойствами, позволяющими создать условия для прекращения горения (ГОСТ 12.1.0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Ручной пуск (включение) - пуск модуля (батареи) посредством воздействия руки оператора на пусковой элемент, без задержки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Климатические факторы внешней среды - температура, влажность воздуха, давление воздуха или газа (высота над уровнем моря), солнечное излучение, дождь, ветер, пыль (в том числе снежная), смена температур, содержание в воздухе коррозионно-активных агентов (ГОСТ 151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Номинальные значения климатических факторов внешней среды - нормируемые в технических заданиях, стандартах или технических условиях значения климатических факторов, в пределах которых обеспечивается нормальная эксплуатация конкретных видов изделий (ГОСТ 151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араметры гидравлических потерь модуля (батареи) - эквивалентная длина модуля (батареи) или коэффициент гидравлического сопроти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ГОТВ-сжатый газ - газовое огнетушащее вещество, которое находится в газовой фазе в условиях эксплуатации модуля (батар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ГОТВ-сжиженный газ - газовое огнетушащее вещество, которое не является ГОТВ-сжатым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Пусковой баллон - баллон со сжатым газом для включения модулей газового пожаротушения в составе батар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Модули и батареи должны соответствовать требованиям настоящих норм, ПБ 10-115, ПБ 03-221, ГОСТ 14249, ГОСТ 15150, другой действующей нормативной документации в области пожарной безопасности, а также технической документации (ТД) на модули и батареи, утвержденной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Условное обозначение модулей в технической документации должно иметь следующую структур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ХХХ(XXX-XXX-XXX)XX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   4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1 - наименование модуля, принятое изготовителем; 2 - рабочее давление, кгс/кв. см; 3 - вместимость баллона, л; 4 - диаметр условного прохода запорно-пускового устройства (ЗПУ), мм; 5 - обозначение техническ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условного обозначения: МП(125-50-16)ТУ... - модуль газового пожаротушения МП, рабочее давление которого составляет 125 кгс/кв. см; вместимость 50 л; диаметр условного прохода ЗПУ равен 16 мм;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Условное обозначение батареи в технической документации должно иметь следующую структур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Х-ХХХХ XX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1 - наименование батареи, принятое изготовителем, и количество модулей в батарее; 2 - условное обозначение модулей (без указания ТУ); 3 - обозначение технических условий на батаре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условного обозначения: Б5-МП(125-50-16)ТУ... - батарея газового пожаротушения, содержащая 5 модулей МП(125-50-16);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Условное обозначение модулей и батарей может содержать дополнительную информацию 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Моду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Модуль должен быть герметичным. Протечка газа не должна превышать значений, соответствующих потере массы ГОТВ-сжиженного газа или давления ГОТВ-сжатого газа 1% в течение года, а также потере давления газа-вытеснителя (при его наличии) 2% в течение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Модуль должен срабатывать от пускового импульса, вид и значение которого указаны в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Инерционность модуля при включении от пускового импульса должна быть не более 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Продолжительность (время) выпуска при температуре атмосферы 18 - 22 °С и давлении 84,0 - 106,7 кПа (630 - 800 мм рт. ст.) не менее 95% массы (количества) ГОТВ-сжиженного газа (кроме двуокиси углерода) из модуля не должна превышать 10 с, ГОТВ-сжатого газа и двуокиси углерода - 6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Количество ГОТВ-сжиженного газа, которое хранится под давлением газа-вытеснителя и остается в модуле после его срабатывания, не должно превышать значений, указанных в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Параметры гидравлических потерь модуля не должны превышать значений, указанных в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Назначенный ресурс срабатываний модуля до капитального ремонта должен соответствовать требованиям ТД на модуль и составлять не менее пяти срабаты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Модуль должен быть работоспособным в условиях воздействия климатических факторов внешней среды при эксплуатации, при этом минимальный диапазон температур должен составлять от минус 10 до 5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9. Модули, предназначенные для хранения ГОТВ-сжиженных газов, применяемых без газа-вытеснителя, должны содержать в своем составе устройства контроля массы или уровня жидкой фазы ГОТВ, срабатывающие при уменьшении массы указанных ГОТВ на 5% и более от количества ГОТВ, заправленного в модуль согласно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контроля сохранности других ГОТВ и газа-вытеснителя в модулях должен обеспечивать контроль протечки ГОТВ, не превышающей 5%, а также протечки газа-вытеснителя, не превышающей 10% от количества, заправленного в модуль согласно ТД. При этом метод контроля, периодичность контроля и технические средства для его осуществления определяются изготовителем модуля и должны быть указаны в ТД на моду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0. Вместимость баллона модуля не должна отличаться от номинального значения, указанного в ТД изготовителя, более чем на +/-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1. Установка запорных устройств между баллонами и ЗПУ модуле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2. Модуль должен быть стойким к коррозионному воздействию. Детали модуля, подвергающиеся коррозии и изготовленные из некоррозионно-стойких материалов, должны иметь защитные и защитно-декоративные покрытия в соответствии с требованиями ГОСТ 9.032 и ГОСТ 9.3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3. Габаритные, присоединительные размеры и масса модуля должны соответствовать значениям, указанным в ТД на моду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4. Вероятность безотказной работы модуля между очередными проверками, при их периодичности не реже одного раза в три года, должна соответствовать значениям, указанным в ТД, и составлять не менее 0,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Данный показатель определяется при проведении периодических испытаний с учетом статистических данных, полученных при эксплуатации моду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5. Срок службы модуля в составе установки должен составлять не менее 10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Батар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Модули в составе батареи должны соответствовать требованиям настоящих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е батареи должны применяться моду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го типоразмера с одинаковым наполнением ГОТВ и давлением газа-вытеснителя, если в качестве ГОТВ применяется сжиженный г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одинаковым давлением ГОТВ, если в качестве ГОТВ применяется сжатый г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Батарея должна срабатывать от пускового импульса, значение которого указано в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Инерционность батареи при включении от пускового импульса должна быть не более 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Продолжительность (время) выпуска при температуре атмосферы 18 - 22 °С и давлении 84,0 - 106,7 кПа (630 - 800 мм рт. ст.) не менее 95% массы (количества) ГОТВ-сжиженного газа (кроме двуокиси углерода) из батареи не должна превышать 10 с, ГОТВ-сжатого газа и двуокиси углерода - 6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Параметры гидравлических потерь батареи не должны превышать значений, указанных в ТД на батаре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Пусковой баллон (при его наличии) должен соответствовать требованиям п. п. 3.1, 3.4.1, 3.4.2, 3.4.7, 3.4.8, 3.4.10 - 3.4.15, 3.7.2 - 3.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7. Пусковой баллон должен быть оборудован устройством, которое обеспечивает непрерывный контроль давления в нем и вырабатывает сигнал (замыкание, размыкание электрических контактов или др.) при уменьшении давления до минимального значения, указанного в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8. Модули должны быть подключены к коллектору через обратный клапан или аналогичное устро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не устанавливать обратные клапаны, если в ТД на батарею не предусмотрена последовательная подача ГОТВ из отдельных модулей или групп модулей батареи. При этом для герметизации коллектора при отключении модулей следует предусмотреть заглу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9. Элементы батареи должны быть стойкими к коррозионному воздействию. Указанные элементы, подвергающиеся коррозии и изготовленные из некоррозионно-стойких материалов, должны иметь наружные защитные и защитно-декоративные покрытия в соответствии с требованиями ГОСТ 9.032 и ГОСТ 9.3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0. Габаритные, присоединительные размеры и масса батареи должны соответствовать значениям, указанным в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1. Срок службы батареи в составе установки должен составлять не менее 10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Комплектность, маркировка и упак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В комплект поставки должны вхо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дуль или батаре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техническое описание и руководство по эксплуатации (могут быть объединены в одном докуме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баллона, работающего под давлением, выполненный по требованиям ПБ 10-115 (для баллонов, подлежащих регистрации в органах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асные части, специальный инструмент и принадлежности (ЗИП), при необходимости. Состав и количество ЗИП на партию модулей или батарей определяются договором на поставку. При этом следует предусмотреть комплект ЗИП, обеспечивающий восстановление работоспособности модулей и батарей для второго срабатывания, или заключить договор о поставке в течение трех суток указанного комплекта ЗИ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В технической документации модуля или батареи должны быть ука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ГОТВ, разрешенных к приме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е и пробное д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условного прохода (для модуля - ЗПУ и сифонной трубки (при ее наличии), для батареи - коллек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баритные, присоединительные размеры и ма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пускового импульса: максимальные и минимальные значения или диапазон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 и количество примененных пиропатронов (при их налич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время) выпуска Г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службы в составе установк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сурс срабатываний (если ресурс срабатываний менее 10, в ТД должен быть раздел для учета количества срабаты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пазон температур и относительная влажность воздуха при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категориям размещения по ГОСТ 151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взрыво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 транспортирования и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узлов и деталей, заменяемых после срабат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варный знак или фирменное наименование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в ТД указ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моду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имость баллона моду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е давление в модуле, при котором сохраняется его работоспособ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ая масса ГОТВ (или максимальное значение коэффициента заполнения модуля ГОТВ) при максимальной температуре эксплуатации (кроме ГОТВ-сжат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ГОТВ-сжиженного газа, который хранится под давлением газа-вытеснителя и остается в модуле после его срабат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вивалентная длина или коэффициент гидравлического сопроти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 контроля количества ГОТВ и газа-вытеснителя, периодичность контроля, применяем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пазон давлений срабатывания мембранного предохранительного устройства (МП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одской номер моду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е ГОТВ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са ГОТВ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в модуле при температуре (20 +/- 2) °С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заправки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начения параметров указываются в ТД после заправки модуля Г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 батаре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техническое описание и руководство по эксплуатации на моду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авлическая (при необходимости и электрическая) схема батар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модулей в батар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лгоритм работы батареи (т.е. предусмотрен пуск всех модулей батареи; как всех модулей, так и отдельных групп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условного прохода, длина, рабочее давление коллектора и выпускного трубопровода (рукава высокого давлени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условного прохода, рабочее и пробное давление обратного клапана (при его налич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вивалентная длина модуля с подключенным выпускным трубопроводом и обратным клапаном (при наличии последн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имость, рабочее и пробное давление пускового баллона, максимальное и минимальное давление газа в баллоне при эксплуатации батареи, электрические параметры для получения тревожного сигнала от ЭКМ или другого устройства (при наличии пускового балл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 Маркировка модуля должна быть нанесена на боковую поверхность баллона и содерж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к соответствия пожарной безопасности (для сертифицированн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варный знак или фирменное наименование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одской номер модуля и год его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су моду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на боковой поверхности баллона модуля должны быть указаны следующие технические характеристики (заполняются при запра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е газового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са газового огнетушащего вещества (кроме ГОТВ-сжат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в модуле при температуре (20 +/- 2) °С (кроме ГОТВ-сжиженного газа без газа-вытесн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запра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кировка батареи должна соответствовать ТД. Маркировка каждого модуля в батарее должна быть расположена со стороны зоны технического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кировка модуля и батареи, а также другие сведения на поверхности модуля должны быть четкими и сохраняться в течение всего срока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 Упаковка модулей и батарей - по ГОСТ 23170. Для модулей и батарей, поступающих в таре, на каждый ящик должна быть нанесена транспортная маркировка по ГОСТ 14192 и знаки опасности по ГОСТ 19433. Допускается транспортировка модулей и батарей без тары в крытых транспортных средствах при обеспечении их защиты от механических повреждений, атмосферных осадков и прямых солнечных лу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 При эксплуатации, техническом обслуживании, испытаниях и ремонте необходимо соблюдать требования безопасности, которые указаны в ТД на модули (батареи) и ГОТВ, разрешенные к применению с ним, ПУЭ, ПБ 10-115, а также в "Единых правилах безопасности при взрывных работах" (при наличии пиропатронов в составе модулей или батар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7.2.  Модуль должен быть прочным  при пробном давлении  Р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ом в ТД на модуль, но не менее Р   = 1,25Р ,  и  экспози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 10 мин., где Р  - рабочее давление  модуля,  указанное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Д. Изменение формы баллона модуля  или его частей после испыт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3. Если в ТД на модуль предусмотрен его ручной пуск, то усилие ручного пуска не должно превышать при приведении в дей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льцем руки - 100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истью руки - 150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4. В состав модуля должно входить устройство блокировки (чека, колпачок и т.п.), предохраняющее модуль от случайного пуска при транспортировании, хранении, монтаже и обслуживании. Снятие блокировки с ЗПУ модуля, который находится под давлением ГОТВ, не должно приводить к срабатыванию ЗП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7.5.  МПУ модуля должно быть установлено  со стороны газов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азы  баллона  модуля.  Срабатывание  МПУ  не  должно  приводить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абатыванию ЗПУ.  Срабатывание МПУ должно происходить в диапазо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й Р  &lt; Р    &lt;= Р  , где Р    - давление срабатывания МП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МПУ     пр       МП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6. Модули должны содержать устройства контроля давления (манометр или индикатор давления), установленные со стороны газовой фазы баллона и имеющие класс точности не более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модуля должна обеспечивать удаление устройства контроля давления для их периодической поверки один раз в год в соответствии с ПБ 10-1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модулей, содержащих ГОТВ-сжиженные газы без газа-вытеснителя, устройства контроля давления допускается не устанавл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7. На выпускном штуцере ЗПУ должна быть установлена заглушка или другое устройство, которые входят в состав модуля и предохраняют его и обслуживающий персонал от воздействия реактивной силы струи газа при несанкционированном срабатывании ЗПУ в период хранения, транспортировки и монтажа моду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7.8.  Коллектор батареи,  выпускные и пусковые трубопров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ратные клапаны,  дренажные клапаны  или  дренажные устройства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усковом трубопроводе  (далее по тексту - элементы батареи) долж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ыть прочными  при  пробном  давлении   Р   = 1,5Р   и  экспози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 3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9. Батарея должна срабатывать от пускового элемента устройства ручного пуска. Усилие ручного пуска не должно превышать при приведении в дей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льцем руки - 100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истью руки - 150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ТД на батарею предусмотрен также пуск группы модулей, то для включения каждой группы должен быть предусмотрен индивидуальный пусковой эле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0. На пусковом трубопроводе батареи с пневмопуском должен быть установлен дренажный клапан или дренажное устро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1. Баллоны модулей и пусковой баллон должны соответствовать ГОСТ 949, ГОСТ 9731, ГОСТ 12247 или ПБ 10-115. МПУ должны соответствовать ПБ 03-2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2. В испытаниях с применением сжатого газа должны быть приняты меры, обеспечивающие безопасность при интенсивном выходе газа или испытательной среды из модуля (батар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луатации, техническом обслуживании, испытании, ремонте модуля (батареи) с использованием ГОТВ следует обеспечивать соблюдение требований охраны окружающей среды, изложенных в технической документации на Г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3. К работе с модулем (батареей) следует допускать персонал, прошедший специальный инструктаж и обучение безопасным методам труда (в том числе с сосудами, работающими под давлением, в соответствии с ПБ 10-115), проверку знания правил безопасности и инструкций в соответствии с занимаемой должностью применительно к выполняемой работе согласно ГОСТ 12.0.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Порядок проведения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Сертификационные испытания модулей (в том числе модулей в составе батарей) проводят на соответствие п. п. 3.4.1 - 3.4.11, 3.6, 3.7.2 - 3.7.7. Сертификационные испытания батарей проводят на соответствие п. п. 3.5.1 - 3.5.8, 3.6, 3.7.8 - 3.7.10, пускового баллона батареи - на соответствие п. п. 3.4.1, 3.4.2, 3.4.7, 3.4.8, 3.4.10, 3.4.11, 3.7.2 - 3.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определение различных показателей в одном испыт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Образцы модулей и батарей для сертификационных испытаний отбирают по ГОСТ 18321. Количество отбираемых образцов должно быть достаточным для проведения сертификационных испытаний, но не менее двух модулей (один из модулей может быть заменен ЗПУ с сифонной трубкой) или одной батареи, содержащей максимальное количество моду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контрольного образца батареи допускается использовать один модуль батареи, выпускной трубопровод и чертеж общего вида батар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Результаты сертификационных испытаний считаются удовлетворительными, если предъявленные к испытаниям модули и батареи соответствуют требованиям настоящих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учении неудовлетворительных результатов хотя бы по одному из показателей должны быть проведены повторные испытания удвоенного количества модулей или батарей для проверки указанного показателя. При получении неудовлетворительных результатов при повторных испытаниях хотя бы по одному из показателей всю партию браку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Испытания проводят при нормальных климатических условиях по ГОСТ 15150, если в методах испытаний не оговорены особы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Испытательные среды: при гидравлических испытаниях - вода по ГОСТ 2874; при пневматических - воздух кл. 7 или 9 по ГОСТ 17433, азот по ГОСТ 92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Методы и средства измерения давления, гидравлических потерь (разности давлений), времени, усилия, расхода жидкости, массы и объема - по ГОСТ 17108. Погрешности измерений перечисленных параметров - по ГОСТ 17108, группа точности 3 (если в настоящих нормах не оговорено особ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Методы испытаний моду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Соответствие модулей требованиям п.п. 3.1, 3.2, 3.4.11, 3.6, 3.7.5 (в части подключения МПУ со стороны газовой фазы баллона модуля), 3.7.6, 3.7.7, 3.7.11 устанавливают при проведении внешнего осмотра модулей и экспертизы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Гидравлические испытания на прочность (п. 3.7.2) проводят при открытом запорном органе ЗПУ и заглушенных выходном и других штуцерах. Мембрану в МПУ заменяют заглуш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ие полости модуля при гидравлических испытаниях следует освободить от воздуха, а после испытаний - от испытательной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одуль подают испытательную жидкость под пробным давлением и выдерживают не менее (10 + 1) мин., после чего давление снижают до рабочего и проводят осмо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место гидравлических испытаний проводить пневматические испытания при размещении модуля в специальном боксе (бронекамере) и соблюдении требовани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дуль считают прочным по п. 3.7.2, если при визуальном контроле не обнаружено механических разрушений или видимых остаточных деформ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Пневматические испытания на герметичность (п. 3.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1. Подготавливают модуль: в него заправляют испытательную среду (газ) под максимальным давлением, которое обеспечивается при эксплуатации модуля при температуре 20 °С. Запорный орган ЗПУ закрывают с соблюдением моментов затяжки уплотнительных элементов и в соответствии с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2. Модуль погружают в емкость с водой, при этом его положение должно быть таким же, как и в условиях эксплуатации. Емкость должна быть изготовлена из коррозионно-стойкого материала или защищена от коррозии другим способом. Воду в емкости предварительно выдерживают в течение двух суток для удаления растворенного в ней га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дуль  накрывают  газонепроницаемым колпаком в виде конус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рхней части которого установлен кран.  После экспозиции, котор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а составлять не менее 24 ч,  скопившийся в конусе газ отводя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ерез  кран  в мерный сосуд,  предварительно  заполненный водо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меряют объем протечки газа V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ределяют  расчетное значение  протечки газа из модуля за г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V  (%)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ГОТВ-сжиженного га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4 x 365 x V      р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 х ----- х 100,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тау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начальная масса ГОТВ в модуле,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плотность паров ГОТВ при температуре 20 °С, кг/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объем протечки ГОТВ за время опыта,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экспозиция, 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ГОТВ-сжатого газа и газа-вытесн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4 x 365 x V       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 х ------- х 100,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тау         V  х 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вместимость  баллона  модуля  для  ГОТВ-сжатого газа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й  объем  газовой полости  баллона  модуля при 20 °С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а-вытеснителя,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абсолютное давление в баллоне в условиях испытания, 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атмосферное давление, 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носительная погрешность измерения протечки не должна превышать +/-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3. Модуль считают герметичным, если расчетное значение протечки не превышает значений, указанных в п. 3.4.1. Расчет производ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ОТВ-сжиженного газа - по формул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ОТВ-сжатого газа - по формул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ОТВ-сжиженного газа, хранящегося под давлением газа-вытеснителя, - по формулам (1) (протечка ГОТВ) и (2) (протечка газа-вытесн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Испытания на срабатывание от пускового импульса (п. 3.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1. Подготавливают оборудование, обеспечивающее заданные параметры пускового импульса в соответствии с ТД на модуль. Подготавливают модуль в соответствии с п. 5.4.3.1, при этом допускается в качестве испытательной среды использовать воду с газом-вытеснителем, сжатый газ или Г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2. Проверяют модуль на срабатывание при максимальных и минимальных значениях параметров пускового импуль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3. В модулях с комбинированным пуском проверяют срабатывание по п. 5.4.4.2 от всех видов пускового импульса, указанных в ТД на моду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4. Модуль считают выдержавшим испытания, если он срабатывает по п. п. 5.4.4.2 и 5.4.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Испытания на срабатывание от ручного пускового элемента (п. 3.7.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1. Подготавливают модуль по п. 5.4.4.1. Воздействуют на пусковой элемент, измеряют прикладываемое усилие (п. 5.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2. Модуль считают выдержавшим испытания, если происходит его срабатывание, а прикладываемое к пусковому элементу усилие соответствует п. 3.7.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 Испытания на инерционность (п. 3.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1. Подготавливают оборудование и модуль по п. 5.4.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2. Подают на модуль пусковой импульс с номинальными значениями параметров, соответствующим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3. Измеряют время (п. 5.3) с момента подачи пускового импульса до начала истечения испытательной среды или ГОТВ из выходного штуцера ЗПУ модуля. Момент начала истечения испытательной среды или ГОТВ определяют с помощью датчиков давления, аудио- и видеозаписи или другими объективными методами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носительная погрешность измерения времени не должна превышать +/-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дуль считают выдержавшим испытания, если его инерционность не превышает 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 Проверка продолжительности выпуска ГОТВ (п. 3.4.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1. Проверку продолжительности выпуска ГОТВ проводят при температуре воздуха 18 - 22 °С и давлении 84,0 - 106,7 кПа. В модуль заряж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ТВ-сжатый газ при давлении, соответствующем максимальному заполнению модуля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ТВ-сжиженный газ при максимальном коэффициенте за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вытеснитель (при его наличии) при минимальном да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модулей, заправляемых ГОТВ-сжиженным газом с газом-вытеснителем, допускается взамен ГОТВ использовать воду. Объем воды определяют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x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0,95 х -------,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р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объем воды, 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вместимость баллона модуля, 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заполнения модуля ГОТВ, кг/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плотность жидкой фазы ГОТВ при температуре 20 °С, кг/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2. Модуль надежно закрепляют, снимают заглушку с выпускного штуцера ЗПУ и подают пусковой импульс на ЗПУ модуля. Продолжительность выпуска ГОТВ определяют как временной интервал от начала подачи ГОТВ (воды) д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ания истечения жидкой фазы ГОТВ (воды) из ЗПУ модуля - для ГОТВ-сжиженн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меньшения давления в модуле на 95% от начального - для ГОТВ-сжат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о и окончание временного интервала фиксируют визуально или по характерному изменению звука при обработке видео- и/или аудиозаписей испытания. Для ГОТВ-сжатого газа окончание временного интервала фиксируют по показаниям манометра моду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3. Результат испытания считают положительным, если продолжительность выпуска ГОТВ или модельной жидкости из модуля не превышает значений, указанных в п. 3.4.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выпуска ГОТВ фиксируют секундомером с погрешностью измерения не более 0,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 Остаток ГОТВ-сжиженного газа (п. 3.4.5) определяют как произведение плотности жидкой фазы соответствующего ГОТВ при температуре 20 °С на объем воды, который остается в баллоне модуля после испытаний по п. 5.4.7. Объем воды измеряют с погрешностью не более +/-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ое значение остатка ГОТВ не должно превышать значений, указанных в ТД на моду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4.9. Для определения параметров гидравлических потерь моду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  3.4.6)  устанавливают  сборку  ЗПУ с  сифонной  трубкой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и последней)  на стенд для определения гидравлических потер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я, выполненный в соответствии с п. 5.3. При этом использу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ПУ  после срабатывания  от пускового импульса  (п. 5.4.4)  или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чного  пускового элемента  (п. 5.4.5).  Сборку  ЗПУ  соединяют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водящим  и отводящим  трубопроводами,  которые содержат штуце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дключения манометров на расстоянии не менее 10D  от сбор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ют воду в подводящий трубопровод, устанавливают ее расход q, куб. м/с, который вычисляют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и x D 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скорость воды,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диаметр условного прохода ЗПУ,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орость воды вычисля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принимаемый равным 0,175 кв.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расчета скорости воды округляют до 0,1 м/с. Измеряют потери напора в сборке - разность давлений воды (п. 5.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 гидравлического сопротивления устройства z вычисляют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g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 = ---,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ускорение силы тяжести, м/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потери  напора,  м вод. ст.  (без  учета  потерь  напор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водящем к сборке и отводящем от нее трубопровод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вивалентную длину устройства L (м) вычисля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                         (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11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диаметр   трубопровода   (принимается   равным  диаметр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ого прохода устро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эквивалентная   абсолютная  шероховатость  труб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ая принимается равной 2 x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носительная погрешность измерения потери напора не должна превышать +/-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считаются положительными, если параметры гидравлических потерь модуля не превышают значений, указанных в ТД на моду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0. В испытаниях на ресурс (п. 3.4.7) проводят проверку срабатываний модуля по п. 5.4.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овторяют необходимое количество раз. Допускается учитывать срабатывания модуля от пускового импульса в других испытаниях. После испытаний на ресурс проводят испытания модуля на герметичность по п. 5.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дуль считают выдержавшим испытания, если общее количество срабатываний соответствует п. 3.4.7 и после испытаний на ресурс модуль герметичен по п. 5.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1. Проверку работоспособности модуля при воздействии климатических факторов внешней среды во время эксплуатации (п. 3.4.8) проводят при крайних значениях диапазона температур, указанных в ТД. В модуль заправляют максимальное количество ГОТВ при максимальном давлении газа-вытеснителя с учетом температуры эксплуатации. Допускается замена ГОТВ на газовую испытательную среду, давление которой соответствует: рабочему давлению модуля - для максимальной температуры испытания; минимальному давлению в модуле, при котором в соответствии с ТД сохраняется его работоспособность, - для минимальной температуры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дуль выдерживают не менее 3 ч при воздействии каждого климатического фактора, затем проводят его срабатывание по п. 5.4.4 от пускового импульса по п. 5.4.6.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2. Проверку качества защитных и защитно-декоративных покрытий деталей модуля (п. 3.4.12) проводят в соответствии с ГОСТ 9.3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3. Проверку срабатывания устройства контроля количества ГОТВ-сжиженного газа, который применяется без газа-вытеснителя (п. 3.4.9), проводят следующим образом. На модуль, который заправлен ГОТВ согласно ТД или водой в соответствующем количестве, устанавливают емкость с водой и капельным устройством для ее слива. Включают устройства контроля количества ГОТВ, после чего осуществляют слив воды со скоростью не более одного килограмма в минуту. При срабатывании устройства контроля прекращают слив воды и измеряют потерю воды (уменьшение массы модуля) из ем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абатывание устройства контроля должно происходить при уменьшении массы модуля на величину, не превышающую 5% от массы ГОТВ в мод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контроля сохранности других ГОТВ и газа-вытеснителя производится с применением технических средств и методов, указанных в ТД на модуль. При этом должен быть обеспечен контроль протечки ГОТВ и газа-вытеснителя в соответствии с п. 3.4.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4. Проверку блокировки (п. 3.7.4) проводят на модуле, который предварительно подготовлен по п. 5.4.4.1. Затем снимают блокировку с ЗПУ модуля, при этом не должно происходить срабатывания ЗП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5. Срабатывание МПУ в составе модуля (п. 3.7.5) осуществляют пневматическим или гидравлическим методом при увеличении давления со скоростью не более 0,5 МПа/мин. Допускается проводить испытание на ЗПУ модуля, установленном на стен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абатывание МПУ не должно приводить к срабатыванию ЗПУ. Диапазон давления срабатывания МПУ должен соответствовать п. 3.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6. Проверка вместимости баллона модуля (п. 3.4.10) производится измерением объема воды для его заполнения. Допускается применение весового мет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7. Габаритные и присоединительные размеры (п. 3.4.13) модуля определяют с помощью измерительных инструментов, обеспечивающих погрешность измерения в соответствии с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су модуля определяют по п. 5.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8. Испытания на вероятность безотказной работы (п. 3.4.14) проводят в соответствии с ГОСТ 27.410 при следующих исходных да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приемочный   уровень   вероятности   безотказной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P      = 0,99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льф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браковочный   уровень   вероятности   безотказной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Р     = 0,9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иск изготовителя и потребителя альфа = бета = 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не менее 32 срабатываний модулей по п. п. 5.4.4, 5.4.5, приемочное число отказов должно быть равно нулю. Критерием отказа считают несоответствие модулей одному из п. п. 5.4.3 - 5.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испытаниях по п. 5.4.4 пусковой импульс подают с номинальными значениями параметров, соответствующими ТД на моду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9. Контроль назначенного срока службы (п. 3.4.15) проводят в соответствии с РД 50-690-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Методы испытаний бата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Соответствие батарей требованиям п. п. 3.1, 3.3, 3.5.1, 3.5.8, 3.6, 3.7.10 устанавливают при проведении внешнего осмотра батарей и экспертизы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Гидравлические испытания на прочность элементов батареи (п. 3.7.8) проводят путем подачи испытательной среды в указанные элементы. Элементы батареи выдерживают под пробным давлением не менее 3 мин., давление уменьшают до рабочего, затем производят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место гидравлических испытаний на прочность проводить пневматические испытания при размещении элементов батареи в специальном боксе (бронекамере) и соблюдении требовани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ие полости элементов батареи при гидравлических испытаниях следует освободить от воздуха, а после испытаний - от испытательной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ы батареи считают прочными, если при визуальном контроле не обнаружено механических разрушений или видимых остаточных деформ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Испытания на срабатывание от пускового импульса (п. 3.5.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1. Подготавливают оборудование, обеспечивающее заданные параметры пускового импульса в соответствии с ТД. Подготавливают модули в составе батареи в соответствии с п. 5.4.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 ТД на батарею предусмотрено срабатывание групп модулей, то подключение к оборудованию должно обеспечивать срабатывание как всех модулей в батарее, так и отдельной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2. Проверяют батарею на срабатывание всех модулей в ее составе при максимальных и минимальных значениях параметров пускового импуль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яют испытание на срабатывание группы модулей в составе батареи (если предусмотрено по ТД), при этом контролируют срабатывание модулей в группе и отсутствие срабатывания остальных модулей батар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3. В батареях с комбинированным пуском проверяют срабатывание по п. 5.5.3.2 от всех видов пускового импульса, указанных в ТД на батаре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4. Батарею считают выдержавшей испытания, если происходит ее срабатывание по п. п. 5.5.3.2 и 5.5.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 Испытания на срабатывание от ручного пускового элемента (п. 3.7.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1. Подготавливают батарею по п. 5.5.3.1. Если по ТД на батарею предусмотрено срабатывание групп модулей, то батарею оборудуют пусковыми элементами, которые обеспечивают срабатывание всех модулей в батарее и отдельной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ействуют на пусковой элемент для пуска всех модулей в батарее, измеряют прикладываемое усилие (п. 5.3). Контролируют срабатывание всех модулей в батар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яют испытание на срабатывание группы модулей в составе батареи (если предусмотрено по ТД) от пускового элемента, при этом контролируют срабатывание модулей в группе и отсутствие срабатывания остальных модулей батар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2. Батарею считают выдержавшей испытания, если она срабатывает в соответствии с ТД, а прикладываемое к пусковому элементу усилие соответствует п. 3.7.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 Испытания на инерционность (п. 3.5.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1. Подготавливают оборудование и батарею для включения максимального количества моду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2. Подают на батарею пусковой импульс с номинальными значениями параметров, соответствующим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3. Измеряют время (п. 5.3) с момента подачи пускового импульса до момента начала истечения испытательной среды или ГОТВ из выходного штуцера коллектора батареи. Момент начала истечения испытательной среды определяют с помощью датчиков давления, аудио- и видеозаписи или другими объективными методами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носительная погрешность измерения времени не должна превышать +/-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 Проверка продолжительности выпуска ГОТВ (п. 3.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продолжительности выпуска ГОТВ из батареи проводят при температуре атмосферы 18 - 22 °С и давлении 84,0 - 106,7 кПа. Подготавливают модули батареи в соответствии с п. 5.4.7. Подают пусковой импульс на включение батареи. Продолжительность выпуска ГОТВ определяют по п. 5.4.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одолжительность выпуска ГОТВ из батареи принять равной продолжительности выпуска ГОТВ из одного модуля батареи с подключенным выпускным трубопроводом и обратным клапаном (при наличии последнего), если выполняются следующ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должительность выпуска ГОТВ из одного модуля, к которому подключен выпускной трубопровод и обратный клапан (при его наличии), не превышает 9 с для ГОТВ-сжиженного газа (кроме двуокиси углерода), 54 с - для ГОТВ-сжатого газа и двуокиси угле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D  &lt;= ----,                     (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      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диаметр условного прохода коллектора батаре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количество модулей в батар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проверки считают положительным, если продолжительность выпуска ГОТВ или модельной жидкости из батареи не превышает значений, указанных в п. 3.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7. К параметрам гидравлических потерь батареи (п. 3.5.5) относ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вивалентную длину или коэффициент гидравлического сопротивления одного модуля в составе батареи с подключенным выпускным трубопроводом и обратным клапаном (при наличии последнего). Параметр определяется расчетом по формуле (6) или (7). Эксперимент для получения исходных данных для расчета проводят по п. 5.4.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вивалентную длину коллектора, приведенную к диаметру его условного про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расчетов считаются положительными, если параметры гидравлических потерь батареи не превышают значений, указанных в ТД на батаре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8. Проверку качества защитных и защитно-декоративных покрытий элементов батареи (п. 3.5.9) проводят в соответствии с ГОСТ 9.3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9. Габаритные и присоединительные размеры (п. 3.5.10) батареи определяют с помощью измерительных инструментов, обеспечивающих погрешность измерения в соответствии с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су батареи (п. 3.5.10) определяют по п. 5.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0. Проверку подачи сигнала устройством контроля давления на пусковом баллоне батареи (п. 3.5.7) проводят путем уменьшения давления в баллоне от максимального значения, указанного в ТД. При подаче тревожного сигнала измеряют давление в пусковом баллоне по манометру класса точности не более 2,5, которое должно быть не менее величины, указанной в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1. Контроль назначенного срока службы (п. 3.5.11) проводят в соответствии с РД 50-690-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Нормативные ссы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их нормах использованы ссылки на следующие нормативны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032-74. ЕСЗКС. Покрытия лакокрасочные. Группы, технические требования и обо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302-88. ЕСЗКС. Покрытия металлические и неметаллические неорганические. Методы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0.004-90. ССБТ. Организация обучения безопасности труда.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1.033-81. ССБТ. Пожарная безопасность.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2.003-91. ССБТ. Оборудование производственное.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7.410-87. Надежность в технике. Методы контроля показателей надежности и планы контрольных испытаний на наде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949-73. Баллоны стальные  малого  и среднего  объема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в на Р  &lt;= 20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874-82. Вода питьевая. Гигиенические требования и контроль за каче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293-74. Азот газообразный и жидки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731-79. Баллоны стальные бесшовные большого объема для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247-80. Баллоны стальные бесшовные большого объема для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4192-96. Маркировка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4249-80. Сосуды и аппараты. Нормы и методы расчета на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7108-86. Гидропривод объемный и смазочные системы. Методы измерения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7433-80. Промышленная чистота. Сжатый воздух. Классы загрязн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8321-73. Статистический контроль качества. Методы случайного отбора выборок штучн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9433-88. Грузы опасные. Классификация и маркир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3170-78Е. Упаковка для изделий машиностроения.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Э. Правила устройства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Б 03-221-98. Правила разработки, изготовления и применения мембранных предохранительных устройств/Госгортехнадзор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Б 10-115-96. Правила устройства и безопасной эксплуатации сосудов, работающих под давлением/Госгортехнадзор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диные правила безопасности при взрывных работах/Госгортехнадзор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Д 50-690-89. Надежность в технике. Методы оценки показателей надежности по экспериментальным данным. Методические ука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4:26:15Z</dcterms:created>
  <dc:creator/>
  <dc:description/>
  <dc:language>en-US</dc:language>
  <cp:lastModifiedBy/>
  <dcterms:modified xsi:type="dcterms:W3CDTF">2011-05-31T14:28:22Z</dcterms:modified>
  <cp:revision>2</cp:revision>
  <dc:subject/>
  <dc:title/>
</cp:coreProperties>
</file>