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ом Федерального</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агентства по техническому</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гулированию и метролог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28 февраля 2005 г. N 33-с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Дата введения -</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1 января 2006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циональный стандарт Российской Федера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ика пожарна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лапаны термозапорные</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щие технические требования. Методы испытаний</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Fire equipment. Thermal equipment trips.</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General technical requirements. Test methods</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52316-200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едислов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дачи, основные принципы и правила проведения работ по государственной стандартизации в Российской Федерации установлены ГОСТ Р 1.0-92 "Государственная система стандартизации Российской Федерации. Основные положения" и ГОСТ Р 1.2-92 "Государственная система стандартизации Российской Федерации. Порядок разработки государственных стандар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 стандар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Разработан и внесен Техническим комитетом по стандартизации ТК 274 "Пожарная безопас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Утвержден и введен в действие Приказом Федерального агентства по техническому регулированию и метрологии от 28 февраля 2005 г. N 33-с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веден вперв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формация об изменениях к настоящему стандарту публикуется в указателе "Национальные стандарты", а текст этих изменений - в информационных указателях "Национальные стандарты". В случае пересмотра или отмены настоящего стандарта соответствующая информация будет опубликована в информационном указателе "Национальные стандар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ласть приме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ий стандарт распространяется на вновь разрабатываемые и выпускаемые термозапорные клапаны для автоматического перекрытия газопроводов при их нагревании во время пожара (далее - КТ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ндарт устанавливает общие технические требования и методы испытаний КТЗ, предназначенных для автоматического перекрытия бытовых и производственных газопроводов, находящихся в зоне внутренних пож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Нормативные ссыл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стоящем стандарте использованы нормативные ссылки на следующие стандар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2.601-95. Единая система конструкторской документации. Эксплуатационные докум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2.2.003-91. Система стандартов безопасности труда. Оборудование производственное. Общие требования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2.2.007.0-75. Система стандартов безопасности труда. Изделия электротехнические. Общие требования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2.2.063-81. Система стандартов безопасности труда. Арматура промышленная трубопроводная. Общие требования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356-80. Арматура и детали трубопроводов. Давления условные, пробные и рабочие. Ря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4666-75. Арматура трубопроводная. Маркировка и отличительная окрас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6357-81. Основные нормы взаимозаменяемости. Резьба трубная цилиндрическа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6527-68. Концы муфтовые с трубной цилиндрической резьбой. Разме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9697-87. Клапаны запорные. Основные параметр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СТ 12815-80.  Фланцы   арматуры,   соединительных  частей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рубопроводов на Р   от 0,1 до 20,0 МПа  (от 1 до 200 кгс/кв. с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ипы.   Присоединительные   размеры   и   размеры   уплотнитель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верхност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СТ 12816-80.   Фланцы   арматуры,  соединительных  частей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рубопроводов на Р   от 0,1 до 20,0 МПа  (от 1 до 200 кгс/кв. с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щие техническ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3955-74. Резьбовая часть арматуры для соединений трубопроводов по наружному конусу. Конструкция и разме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4192-96. Маркировка гру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4254-96 (МЭК 529-89). Степени защиты, обеспечиваемые оболочками (Код IP)</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6039-70. Резьбовая часть арматуры для соединений трубопроводов по внутреннему конусу. Конструкция и разме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6504-81. Система государственных испытаний продукции. Испытания и контроль качества продукции. Основные термины и опре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7433-80. Промышленная чистота. Сжатый воздух. Классы загрязне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21130-75. Изделия электротехнические. Зажимы заземляющие и знаки заземления. Конструкция и разме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21752-76. Система "человек - машина". Маховики управления и штурвалы. Общие эргономическ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21753-76. Система "человек - машина". Рычаги управления. Общие эргономическ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24193-80. Хомуты накидные. Конструк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24194-80. Хомуты охватывающие. Конструк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24705-2004. Основные нормы взаимозаменяемости. Резьба метрическая. Основные разме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26349-84. Соединения трубопроводов и арматура. Давления номинальные (условные). Ря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26350-84. Соединения трубопроводов и арматура. Резьбы присоединительные. Ря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28338-89 (ИСО 6708-80). Соединения трубопроводов и арматура. Проходы условные (размеры номинальные). Ря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12.4.026-2001. Система стандартов безопасности труда. Цвета сигнальные, знаки безопасности и разметка сигнальная. Назначение и правила применения. Общие технические требования и характеристики. Методы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50460-92. Знак соответствия при обязательной сертификации. Форма, размеры и техническ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51330.1-99 (МЭК 60079-1-98). Электрооборудование взрывозащищенное. Часть 1. Взрывозащита вида "Взрывонепроницаемая оболоч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При пользовании настоящим стандартом целесообразно проверить действие ссылочных стандартов по указателю "Национальные стандарты", составленному по состоянию на 1 января текущего года, и по соответствующим информационным указателям, опубликованным в текущем году. Если ссылочный документ заменен (изменен), то при пользовании настоящим стандартом следует руководствоваться замененным (измененным) стандартом. Если ссылочный документ отменен без замены, то положение, в котором дана ссылка на него, применяется в части, не затрагивающей эту ссыл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Термины и опре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стоящем стандарте применены следующие термины с соответствующими определе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Термозапорный клапан (КТЗ): трубопроводная запорная арматура, обеспечивающая автоматическое перекрытие газового потока при возникновении пожара в зоне ее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Термозапорный клапан обычного исполнения: КТЗ без дополнительного встроенного запорного 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Термозапорный клапан комбинированного исполнения (термозапорный клапан комбинированный): КТЗ с дополнительным встроенным запорным устройством, имеющим ручное управление или срабатывающим при подаче внешнего управляющего воздействия (электрического, гидравлического, пневматического, пиротехническо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Тепловой замок: устройство, состоящее из механизма, удерживающего запорный орган КТЗ в открытом положении, и термочувствительного элемента, срабатывающего при достижении им температуры, равной номинальной температуре срабатывания термочувствительного элемента, после чего запорный орган КТЗ должен находиться в закрытом полож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Термочувствительный элемент: устройство, разрушающееся или меняющее свою первоначальную форму при заданной температу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Термочувствительный сменный элемент: термочувствительный элемент, позволяющий замену при срабатывании с сохранением последующей работоспособности КТ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Номинальная температура срабатывания термозапорного клапана (теплового замка, термочувствительного элемента): значение температуры срабатывания КТЗ (теплового замка, термочувствительного элемента), соответствующее данному стандарту и указанное в техническ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Условное время срабатывания термозапорного клапана (теплового замка) (далее - время срабатывания): время с момента помещения КТЗ (теплового замка, термочувствительного элемента) с термоизолированными входом и выходом в термостат температурой 650 °С до срабатывания КТЗ (теплового замка, термочувствительного элеме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Конструкционный объем КТЗ: объем, численно равный объему жидкости, вытесняемой данным КТ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 Побудительный привод: совокупность тепловых замков и/или натяжного троса и трубопровода, заполненного водой, водным раствором и/или сжатым воздухом, предназначенная для обеспечения автоматического и дистанционного срабатывания КТ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Классифика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КТЗ подразделяют на следующие тип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 По конструктивному исполнению 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ычного исполнения (КТ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мбинированного исполнения (КТЗ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 По условному диаметру прохода - согласно ГОСТ 2833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 По условному давлению - согласно ГОСТ 356 и ГОСТ 2634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4. По номинальной температуре срабатывания КТЗ (теплового замка): 57, 68, 72, 74, 79 и 93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5. По виду дополнительного привода комбинированных КТЗ 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идравлические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невматические (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электрические (Э),</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ханические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учной (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6. По рабочему положению на трубопроводе относительно горизонтальной плоскости 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ертикальные (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оризонтальные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ниверсальные (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Универсальные КТЗ - в рабочем положении на трубопроводе - могут занимать не менее двух пространственных поло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7. По типу соединения с газопроводом и/или арматурой 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фланцевые резьбовые (ФМ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уфтовые резьбовые (МвМ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фланцевые (Ф),</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зьбовые (Мв, Мн, GB, G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хомутовые (X),</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уфтовые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арные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При двухзначном обозначении Ф, Мв, Мн, Gн, X или С первая прописная буква означает входное соединение, вторая - выходное соединение, например ФМн - фланцевое резьбовое, МвМн - муфтовое резьбовое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8. По степени защиты оболочки - согласно ГОСТ 1425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9. По виду взрывозащиты - согласно ГОСТ Р 51330.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Обозначение КТЗ должно иметь следующую структу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Х Х - Х (X) Х - Х - Х - Х   Х . Х   X</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   │   │   │   │   │   │</w:t>
      </w:r>
      <w:r>
        <w:rPr>
          <w:rFonts w:eastAsia="Courier New" w:cs="Courier New" w:ascii="Courier New" w:hAnsi="Courier New"/>
          <w:lang w:val="ru-RU" w:eastAsia="ru-RU" w:bidi="ru-RU"/>
        </w:rPr>
        <w:t>Категор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ид           │ │   │  │  │   │   │   │   │   │   │размещен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ТЗ или КТЗк)│ │   │  │  │   │   │   │   │   │   │по ГОСТ 1515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ловный диаметр│   │  │  │   │   │   │   │   │Климатическо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хода DN, мм  │   │  │  │   │   │   │   │   │исполнен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w:t>
      </w:r>
      <w:r>
        <w:rPr>
          <w:rFonts w:eastAsia="Courier New" w:cs="Courier New" w:ascii="Courier New" w:hAnsi="Courier New"/>
          <w:lang w:val="ru-RU" w:eastAsia="ru-RU" w:bidi="ru-RU"/>
        </w:rPr>
        <w:t>по ГОСТ 1515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ловное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вление PN, МПа    │  │  │   │   │   │   │Вид взрывозащит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по ГОСТ Р 51330.1</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ип соединения с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азопроводом или       │  │   │   │   │Степень защиты оболочк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рматурой (Ф, Мв, Мн,  │  │   │   │   │по ГОСТ 14254</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Gв, Gн, X, М, С)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Вид дополнительного привод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омбинированных КТЗ (Г, П, Э,</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 Р)</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чее положение на      │   │Номинальная температур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азопроводе (В, Г, У)     │   │срабатывания, °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Для резьбового соединения после букв "Мв" или "Мн" проставляют диаметр и шаг резьбы в миллиметрах, а после букв "Gв" или "Gн" - диаметр резьбы в дюймах (строчные буквы "в" и "н" означают соответственно внутреннюю или наружную резьб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и отсутствии защитного или декоративного покрытия корпуса обозначение покрытия корпуса допускается не проставля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 обозначении рабочего положения на газопроводе универсального КТЗ букву "У" допускается не указы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В комбинированном КТЗ после буквы, означающей вид дополнительного привода, указыва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электрического привода и его различной комбинации - значение номинального напряжения питания в вольтах, например, (Э24), (Э22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пневматического и гидравлического - минимальное рабочее давление в мегапаскалях, например, (Г 0,0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Примеры условных обознач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рмозапорного клапана обычного исполнения с условным диаметром прохода 25 мм, условным давлением 0,6 МПа, резьбовым типом соединения с газопроводом (вход - внутренняя трубная цилиндрическая резьба G1, выход - наружная трубная цилиндрическая резьба G1), с универсальным рабочим положением на газопроводе, внутренним плавким термочувствительным элементом температурой срабатывания 72 °С, климатического исполнения У, категорий размещения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ТЗ 25-0,6 (Gв 1 - Gн 1) У-72.У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рмозапорного клапана комбинированного исполнения с условным диаметром прохода 80 мм, условным давлением 1 МПа, фланцевым типом соединения с газопроводом, с вертикальным рабочим положением на газопроводе, с внешним разрывным термочувствительным элементом температурой срабатывания 68 °С, напряжением питания дополнительного привода 220 В, уровнем взрывозащиты (взрывозащита вида "Взрывонепроницаемая оболочка") "2ExdIICT3X", климатического исполнения УХЛ, категорий размещения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ТЗк 80-1 (Ф)В-68-Э220 - 2ExdIICT3X.УХЛ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Техническ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КТЗ следует изготовлять в соответствии с требованиями настоящего стандарта и нормативных документов (НД) на данное изделие, утвержденных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Характерист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 Показатели на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1. Условное давление PN - по ГОСТ 356 и ГОСТ 2634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2. Условный диаметр прохода DN КТЗ должен соответствовать ГОСТ 2833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3. Номинальная температура срабатывания теплового замка запорного устройства КТЗ, предельное отклонение номинальной температуры срабатывания, цвет маркировочной полосы на корпусе КТЗ, окраска жидкости в термоколбе или дужек плавкого внешнего теплового замка должны соответствовать значениям, приведенным в таблице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минальная температура  │Цвет маркировочной полосы на корпус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рабатывания, °С +/- 3 °С │  КТЗ, плавкого внешнего теплов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замка или жидкости в термоколб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7                        │Оранжев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8                        │Не наноси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3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4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9                        │Желт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3                        │Зеле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меч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Ширина маркировочной цветной полосы на корпусе КТЗ долж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ыть не менее 10 м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Маркировку наносят кольцевой полосой  по внешнему контур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рпуса ТКЗ.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4. Условное время срабатывания - по технической документации (ТД) на изделие конкретно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2. Требования стойкости к внешним воздейств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2.1. Предельно допустимая температура эксплуатации КТЗ должна быть не менее указанной в таблице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градусах Цельс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минальная температура │     Предельно допустимая рабоч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рабатывания      │       температура эксплуатац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7            │                  3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8 - 74         │                  5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9            │                  5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93            │                  7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2.2. Допустимая протечка воздуха через КТЗ при сработанном запорном устройстве должна быть при температуре 650 °С не более 0,5 л/мин. (приведенная к температуре 20 °С) и давлении PN, указанном в ТД на изделие конкретного ви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2.3. По устойчивости к климатическим воздействиям КТЗ должны соответствовать требованиям ГОСТ 1515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2.4. Условия транспортирования и хранения КТЗ - по ГОСТ 1515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2.2.5. КТЗ   в   упаковке   для   транспортирования   долж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держивать  без  повреждения  воздействия  транспортной  тряски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скорением 30 м/с  при частоте от 80 до 120 ударов в мину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3. Конструктивны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3.1. Потери давления КТЗ не должны превышать значений, приведенных в таблице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835"/>
        <w:gridCol w:w="3510"/>
        <w:gridCol w:w="2430"/>
      </w:tblGrid>
      <w:tr>
        <w:trPr>
          <w:trHeight w:val="48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минальный диаметр </w:t>
              <w:br/>
              <w:t xml:space="preserve">DN, мм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ход воздуха, куб. м/ч </w:t>
              <w:br/>
              <w:t xml:space="preserve">(приведенный к      </w:t>
              <w:br/>
              <w:t xml:space="preserve">температуре 20 °С)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теря давления, </w:t>
              <w:br/>
              <w:t xml:space="preserve">Па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1                      </w:t>
            </w:r>
          </w:p>
        </w:tc>
        <w:tc>
          <w:tcPr>
            <w:tcW w:w="243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1                      </w:t>
            </w:r>
          </w:p>
        </w:tc>
        <w:tc>
          <w:tcPr>
            <w:tcW w:w="243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3                     </w:t>
            </w:r>
          </w:p>
        </w:tc>
        <w:tc>
          <w:tcPr>
            <w:tcW w:w="243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2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1                     </w:t>
            </w:r>
          </w:p>
        </w:tc>
        <w:tc>
          <w:tcPr>
            <w:tcW w:w="243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8,3                     </w:t>
            </w:r>
          </w:p>
        </w:tc>
        <w:tc>
          <w:tcPr>
            <w:tcW w:w="243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6,0                     </w:t>
            </w:r>
          </w:p>
        </w:tc>
        <w:tc>
          <w:tcPr>
            <w:tcW w:w="243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5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0                     </w:t>
            </w:r>
          </w:p>
        </w:tc>
        <w:tc>
          <w:tcPr>
            <w:tcW w:w="243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1,0                     </w:t>
            </w:r>
          </w:p>
        </w:tc>
        <w:tc>
          <w:tcPr>
            <w:tcW w:w="243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2,0                     </w:t>
            </w:r>
          </w:p>
        </w:tc>
        <w:tc>
          <w:tcPr>
            <w:tcW w:w="243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5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2,0                    </w:t>
            </w:r>
          </w:p>
        </w:tc>
        <w:tc>
          <w:tcPr>
            <w:tcW w:w="243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0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9,0                    </w:t>
            </w:r>
          </w:p>
        </w:tc>
        <w:tc>
          <w:tcPr>
            <w:tcW w:w="243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1,0                    </w:t>
            </w:r>
          </w:p>
        </w:tc>
        <w:tc>
          <w:tcPr>
            <w:tcW w:w="243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3.2. Корпус, места соединений и уплотнений КТЗ должны быть герметичны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2.3.3. КТЗ   должны   обеспечивать   прочность  при  пробн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авлении Р   по ГОСТ 35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3.4. Присоединительные размеры КТЗ - по ГОСТ 6527, ГОСТ 9697, ГОСТ 12815, ГОСТ 12816, ГОСТ 13955, ГОСТ 16039, ГОСТ 24193, ГОСТ 24194 и ГОСТ 2635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3.5. Габаритные размеры КТЗ - по ТД на изделие конкретного типа. Габаритные, присоединительные размеры, тип резьбы, окраска корпуса, внешнего теплового замка должны позволять проводить его опломбир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3.6. Метрические резьбы, используемые в КТЗ, должны соответствовать ГОСТ 24705, трубные цилиндрические резьбы - ГОСТ 635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3.7. Корпус КТЗ должен быть окрашен по ГОСТ Р 12.4.026 в красный цвет. Допускается по требованию заказчика иная окрас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3.8. Конструкция сменного внешнего теплового замка должна позволять проводить его опломбирование в рабочем полож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3.9. Усилие приведения в действие вручную комбинированных КТЗ - по ГОСТ 21752 и 2175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3.10. В комбинированном КТЗ должна быть обеспечена возможность визуального контроля состояния запорного органа: в открытом или закрытом положении устройства ручного дополнительного привода должны быть снабжены указателями (стрелками) и/или надписями: "Открыто", "Закрыт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3.11. При использовании в комбинированном КТЗ электропривода напряжение питания должно быть 220 или 380 В переменного тока либо 24 В постоянного тока; колебания напряжения - от плюс 10% до минус 1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3.12. Электрическое сопротивление изоляции токоведущих цепей комбинированного КТЗ с электроприводом при напряжении питания 220 В должно быть не менее 20 М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3.13. Комбинированный КТЗ с электрическим приводом и напряжением питания 220 В и более должен иметь клемму и знак заземления. Клемма, знак и место заземления должны соответствовать ГОСТ 12.2.007.0 и ГОСТ 2113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3.14. Требования к дополнительному приводу комбинированного КТЗ - по ТД на изделие конкретно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3.15. Масса КТЗ - по ТД на изделие конкретно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3.16. Назначенный срок службы КТЗ - не менее 10 л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Комплект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 В комплект поставки совместно с КТЗ должны вход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хническое описание, инструкция по монтажу и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аспорт (или паспорт, совмещенный с техническим описанием и инструкцией по эксплуатации) по ГОСТ 2.60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мплект специального инструмента и принадлежностей, необходимых для монтажа и обслуживания (по заявке потреб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мплект сменных термочувствительных элементов (по заявке потреб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2. В эксплуатационной документации должны быть представлены сведения по 4.2, 5.2.1, 5.2.2.1 - 5.2.2.4, 5.2.3.1, 5.2.3.4, 5.2.3.5, 5.2.3.7, 5.2.3.8, 5.2.3.11 - 5.2.3.13, 5.2.3.15, 5.2.3.16, 5.3, 5.4, 5.5.4, 6.2 и Приложению 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Маркиров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 На КТЗ или табличке, прикрепленной к корпусу КТЗ, должна быть нанесена маркировка по ГОСТ 4666, содержащая следующие дан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оварный знак или наименование, либо знак предприятия-изготов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ловное обозначение: диаметр условного прохода, условное давление, тип соединения с газопроводом, номинальная температура срабаты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трелку - указатель направления потока (или слова: "Вход", "Вых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нак рабочего положения в пространстве (если оно ограниче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инимальное рабочее побудительное гидравлическое или пневматическое давление (для комбинированного КТ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пряжение питания и уровень взрывозащиты (для комбинированного КТ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лемму и знак заземления (для комбинированного КТЗ, если к нему подводится напряжение более 24 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нак соответствия по ГОСТ Р 5046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од выпус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2. Маркировка КТЗ условным диаметром прохода DN 50 и менее может содержать ограниченные све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оварный знак или наименование, либо знак предприятия-изготов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ловное обозначение: условное давление, номинальная температура срабатывания (при использовании в качестве теплового замка спринклерного оросителя номинальную температуру срабатывания на корпусе не проставля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трелку, указывающую направление пото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лемму и знак заземления (если к КТЗ подводится напряжение 220 или 380 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3. Для комбинированного КТЗ должна быть нанесена дополнительная маркировка условного гидравлического или пневматического давления дополнительного побудительного привода. Маркировку проставляют в доступном месте на дополнительном побудительном приводе либо на корпусе КТЗ в месте присоединения дополнительного побудительного привода, или на табличке, прикрепленной к корпусу КТЗ около дополнительного побудительного при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4. Маркировку проставляют в любом доступном месте на корпусе либо фланце КТЗ или на табличке, прикрепленной к корпусу КТ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5. Маркировку следует производить по ГОСТ 4666 любым способом, обеспечивающим ее четкость и сохранность в течение всего срока службы КТ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6. Пример маркировки термозапорного клапана диаметром условного прохода DN 80 мм, на условное давление PN 0,6 МПа, соединением с газопроводом - наружная цилиндрическая резьба G2, с плавким термочувствительным элементом П, номинальной температурой срабатывания 79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ТЗ 80-0,6 Gн 2 П79.</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д выпуска проставляют двумя цифрами, например, "0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Упаков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1. Способ упаковки, подготовка к упаковке, транспортная тара и материалы, применяемые при упаковке, порядок размещения КТЗ в транспортной таре должны соответствовать ТД на изделие конкретно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2. Упаковка должна исключать свободное перемещение КТЗ как в общей, так и в индивидуальной т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3. Транспортная тара должна иметь маркировку по ГОСТ 14192. Обязательно нанесение знака "Ограничение температуры" с указанием конкретной температуры хра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4. В каждую тару должны быть вложены паспорт на КТЗ (или паспорт, совмещенный с техническим описанием и инструкцией по эксплуатации) и упаковочный лист, содержащ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именование и обозначение КТ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личество КТЗ в т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омер парт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ту упак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штамп и подпись ответственного за упаков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штамп ОТ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Требования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Требования безопасности КТЗ - по ГОСТ 12.2.003, ГОСТ 12.2.007.0, ГОСТ 12.2.063 и Правилам промышленной безопасности в газовом хозяйстве [1], а КТЗк с электроприводом - также по Правилам устройства электроустановок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Требования безопасности при проведении испытаний на утечку воздуха через КТЗ при сработавшем запорном устройстве в процессе температурного воздействия на КТЗ - в соответствии с Приложением 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 Правила прием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КТЗ следует подвергать испытаниям: приемосдаточным, периодическим, типовым по ГОСТ 16504 и на надежность по РД 50-690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 Номенклатура параметров КТЗ, которую проверяют в процессе приемосдаточных испытаний, приведена в таблице 4. Приемосдаточным испытаниям подвергают всю партию КТЗ. Последовательность испытаний не регламентиру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810"/>
        <w:gridCol w:w="2835"/>
        <w:gridCol w:w="1620"/>
        <w:gridCol w:w="1215"/>
        <w:gridCol w:w="1080"/>
        <w:gridCol w:w="1215"/>
      </w:tblGrid>
      <w:tr>
        <w:trPr>
          <w:trHeight w:val="480" w:hRule="atLeast"/>
        </w:trPr>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омер</w:t>
              <w:br/>
              <w:t>испы-</w:t>
              <w:br/>
              <w:t>тания</w:t>
            </w:r>
          </w:p>
        </w:tc>
        <w:tc>
          <w:tcPr>
            <w:tcW w:w="283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д испытания и  </w:t>
              <w:br/>
              <w:t xml:space="preserve">проверки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ункт настоящего  </w:t>
              <w:br/>
              <w:t xml:space="preserve">стандарта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обходимость </w:t>
              <w:br/>
              <w:t xml:space="preserve">проведения   </w:t>
              <w:br/>
              <w:t xml:space="preserve">испытаний   </w:t>
            </w:r>
          </w:p>
        </w:tc>
      </w:tr>
      <w:tr>
        <w:trPr>
          <w:trHeight w:val="480" w:hRule="atLeast"/>
        </w:trPr>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83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их</w:t>
              <w:br/>
              <w:t xml:space="preserve">требований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тодов </w:t>
              <w:br/>
              <w:t xml:space="preserve">испыта- </w:t>
              <w:br/>
              <w:t xml:space="preserve">ний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иемо-</w:t>
              <w:br/>
              <w:t>сдаточ-</w:t>
              <w:br/>
              <w:t xml:space="preserve">ных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ериоди-</w:t>
              <w:br/>
              <w:t xml:space="preserve">ческих  </w:t>
            </w:r>
          </w:p>
        </w:tc>
      </w:tr>
      <w:tr>
        <w:trPr>
          <w:trHeight w:val="60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спытание корпуса   </w:t>
              <w:br/>
              <w:t xml:space="preserve">КТЗ на прочность    </w:t>
              <w:br/>
              <w:t xml:space="preserve">гидравлическим      </w:t>
              <w:br/>
              <w:t xml:space="preserve">давлением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2.3.3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1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8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зуальный осмотр   </w:t>
              <w:br/>
              <w:t xml:space="preserve">КТЗ на наличие оче- </w:t>
              <w:br/>
              <w:t xml:space="preserve">видных дефектов,    </w:t>
              <w:br/>
              <w:t xml:space="preserve">проверка комплект-  </w:t>
              <w:br/>
              <w:t xml:space="preserve">ности поставки и    </w:t>
              <w:br/>
              <w:t xml:space="preserve">маркировки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2.3.6,   </w:t>
              <w:br/>
              <w:t xml:space="preserve">5.3.1, 5.4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60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верка наличия    </w:t>
              <w:br/>
              <w:t xml:space="preserve">пломбы на сменном   </w:t>
              <w:br/>
              <w:t xml:space="preserve">внешнем тепловом    </w:t>
              <w:br/>
              <w:t xml:space="preserve">замке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2.3.8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3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верка наличия    </w:t>
              <w:br/>
              <w:t xml:space="preserve">клеммы и знака      </w:t>
              <w:br/>
              <w:t xml:space="preserve">заземления &lt;*&gt;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2.3.13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4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120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верка возможнос- </w:t>
              <w:br/>
              <w:t>ти визуального конт-</w:t>
              <w:br/>
              <w:t xml:space="preserve">роля состояния до-  </w:t>
              <w:br/>
              <w:t>полнительного запор-</w:t>
              <w:br/>
              <w:t>ного органа комбини-</w:t>
              <w:br/>
              <w:t>рованных КТЗ "Откры-</w:t>
              <w:br/>
              <w:t xml:space="preserve">то" - "Закрыто" и   </w:t>
              <w:br/>
              <w:t>надписей "Открыто" -</w:t>
              <w:br/>
              <w:t xml:space="preserve">"Закрыто" &lt;*&gt;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2.3.1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108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верка соответст- </w:t>
              <w:br/>
              <w:t xml:space="preserve">вия параметров КТЗ, </w:t>
              <w:br/>
              <w:t xml:space="preserve">представленных в    </w:t>
              <w:br/>
              <w:t xml:space="preserve">эксплуатационной    </w:t>
              <w:br/>
              <w:t>документации на дан-</w:t>
              <w:br/>
              <w:t xml:space="preserve">ное изделие, требо- </w:t>
              <w:br/>
              <w:t xml:space="preserve">ваниям настоящего   </w:t>
              <w:br/>
              <w:t xml:space="preserve">стандарта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3.2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6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верка габаритных </w:t>
              <w:br/>
              <w:t xml:space="preserve">и присоединительных </w:t>
              <w:br/>
              <w:t xml:space="preserve">размеров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2.3.4,   </w:t>
              <w:br/>
              <w:t xml:space="preserve">5.2.3.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7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верка массы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2.3.1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8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72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спытание КТЗ в     </w:t>
              <w:br/>
              <w:t xml:space="preserve">упаковке для транс- </w:t>
              <w:br/>
              <w:t xml:space="preserve">портирования на     </w:t>
              <w:br/>
              <w:t>влияние транспортной</w:t>
              <w:br/>
              <w:t xml:space="preserve">тряски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2.2.4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9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спытание на устой- </w:t>
              <w:br/>
              <w:t xml:space="preserve">чивость к климати-  </w:t>
              <w:br/>
              <w:t xml:space="preserve">ческим воздействиям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2.2.3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1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60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спытание на герме- </w:t>
              <w:br/>
              <w:t xml:space="preserve">тичность корпуса,   </w:t>
              <w:br/>
              <w:t xml:space="preserve">мест соединений и   </w:t>
              <w:br/>
              <w:t xml:space="preserve">уплотнений КТЗ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2.3.2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11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9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спытание комбини-  </w:t>
              <w:br/>
              <w:t xml:space="preserve">рованных КТЗ на     </w:t>
              <w:br/>
              <w:t xml:space="preserve">приведение в дейст- </w:t>
              <w:br/>
              <w:t xml:space="preserve">вие дополнительного </w:t>
              <w:br/>
              <w:t xml:space="preserve">запорного органа    </w:t>
              <w:br/>
              <w:t xml:space="preserve">от напряжения пита- </w:t>
              <w:br/>
              <w:t xml:space="preserve">ния &lt;*&gt;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2.3.11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1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72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верка электри-   </w:t>
              <w:br/>
              <w:t xml:space="preserve">ческого сопротивле- </w:t>
              <w:br/>
              <w:t>ния изоляции токове-</w:t>
              <w:br/>
              <w:t>дущих цепей комбини-</w:t>
              <w:br/>
              <w:t xml:space="preserve">рованных КТЗ &lt;*&gt;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2.3.12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13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8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спытание комбини-  </w:t>
              <w:br/>
              <w:t xml:space="preserve">рованных КТЗ на     </w:t>
              <w:br/>
              <w:t xml:space="preserve">усилие приведения   </w:t>
              <w:br/>
              <w:t xml:space="preserve">вручную в действие  </w:t>
              <w:br/>
              <w:t xml:space="preserve">дополнительного     </w:t>
              <w:br/>
              <w:t>запорного органа &lt;*&gt;</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2.3.9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14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108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спытания дополни-  </w:t>
              <w:br/>
              <w:t xml:space="preserve">тельного привода    </w:t>
              <w:br/>
              <w:t xml:space="preserve">комбинированного    </w:t>
              <w:br/>
              <w:t xml:space="preserve">КТЗ по номенклатуре </w:t>
              <w:br/>
              <w:t>технических парамет-</w:t>
              <w:br/>
              <w:t xml:space="preserve">ров дополнительного </w:t>
              <w:br/>
              <w:t xml:space="preserve">привода комбиниро-  </w:t>
              <w:br/>
              <w:t xml:space="preserve">ванных КТЗ &lt;*&gt;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2.3.14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1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верка темпера-   </w:t>
              <w:br/>
              <w:t xml:space="preserve">туры срабатывания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2.1.3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16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верка времени    </w:t>
              <w:br/>
              <w:t xml:space="preserve">срабатывания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2.1.4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17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60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спытание на про-   </w:t>
              <w:br/>
              <w:t xml:space="preserve">течку воздуха через </w:t>
              <w:br/>
              <w:t xml:space="preserve">КТЗ при сработанном </w:t>
              <w:br/>
              <w:t xml:space="preserve">запорном устройстве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2.2.2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8.18.1 -</w:t>
              <w:br/>
              <w:t xml:space="preserve">8.18.1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верка потерь     </w:t>
              <w:br/>
              <w:t xml:space="preserve">давления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2.3.1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19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600" w:hRule="atLeast"/>
        </w:trPr>
        <w:tc>
          <w:tcPr>
            <w:tcW w:w="8775" w:type="dxa"/>
            <w:gridSpan w:val="6"/>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lt;*&gt; Данные  испытания  проводят  только  для комбинированных</w:t>
              <w:br/>
              <w:t xml:space="preserve">КТЗ.                                                            </w:t>
              <w:br/>
              <w:br/>
              <w:t xml:space="preserve">Примечание. Знак "+" означает, что испытание проводят.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 Номенклатура параметров, которую проверяют в процессе периодических испытаний, приведена в таблице 4. Последовательность проведения испытаний КТЗ - согласно нумерации пунктов таблицы 4 (см. рисунок 1); очередность испытаний 16 - 18 не регламентируют. Периодические испытания проводят не реже одного раза в год из числа КТЗ, прошедших приемосдаточные испытания 1 - 7 таблицы 4. При сохранении неизменными конструкций КТЗ испытания по определению потерь давления допускается проводить не реже одного раза в пять л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3│  ┌───┐ │N/3┌───┐</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gt;│16 ├─┼──&gt;│19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N┌───┐  N┌───┐  N┌───┐    N┌───┐ ┌───┐ ┌───┐ ┌───┐  N │ N/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gt;│ 8 ├──&gt;│ 9 ├──&gt;│15 ├──&gt;│11 ├──&gt;│ │12 │ │13 │ │14 │ │15 │ ├──┼────┼─&gt;│17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 - - - - - - - - - - ─┘  │ N/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gt;│18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словные обозначен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 номер испытания (по таблице 4);</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gt; - количество КТЗ, подвергаемых испытанию по 7.5;</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испытания, проводимые только для комбинированных КТЗ.</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 ┘</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исунок 1. Алгоритм проведения периодических испытаний КТ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 Типовые испытания КТЗ проводят при изменении технологии, конструкции, замене материалов и других изменениях в полном объеме периодических испытаний. Программу испытаний планируют в зависимости от характера изме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 Отбор образцов для периодических и типовых испытаний проводят по ГОСТ 18321; объем выборки для КТЗ с DN до 100 мм (включительно) - не менее 6 шт., для КТЗ с DN свыше 100 мм - не менее 3 ш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 При определении параметров используют аппаратуру соответствующего класса точ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анометрические приборы класса точности не ниже 0,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сходомеры или счетчики расхода газа с погрешностью не более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екундомеры и хронометры с ценой деления шкалы не более 0,2 с при измерении времени до 60 с и не более 1 с при измерении времени от 60 с и бол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рмоэлектрические приборы или термометры с ценой деления не более 0,5 °С при измерении температуры до 200 °С и с ценой деления не более 2 °С при измерении температуры 200 °С и бол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штангенциркули с ценой деления не менее 0,1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есы с погрешностью не более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гомметры, вольтметры, амперметры и ваттметры с погрешностью измерения не более 1,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 Допуск на начальные значения физических и электрических величин, если это не оговорено особо, принимают равным не более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8. Все испытания следует проводить в нормальных климатических условиях по ГОСТ 1515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8. Методы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8.1. Испытания на прочность корпусов КТЗ (5.2.3.3) проводят д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борки  внутренних деталей,  не связанных с наружной  поверхность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рпуса.  Прочность  корпуса КТЗ проверяют  пробным гидравлически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авлением  Р   по  ГОСТ 356  в  течение  не менее 5 мин.  Скоро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растания  давления  от  нуля  до  пробного гидравлического P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вномерная, продолжительность - не менее 15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таточные деформации, признаки разрушения корпуса, протечки воды через металл, а также через прокладочные и другие виды соединения и уплотнения не допуск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 Все КТЗ предварительно осматривают для выявления очевидных дефектов (5.2.3.6), контролируют комплектность поставки (5.3.1) и маркировку (5.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 Наличие пломбы на сменном внешнем тепловом замке (5.2.3.8) проверяют визуальным осмот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 Наличие клеммы и знака заземления на комбинированном КТЗ с электрическим приводом (5.2.3.13) проверяют визуальным осмот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 Возможность визуального контроля состояния дополнительного запорного органа комбинированных КТЗ "Открыто" - "Закрыто" и надписей "Открыто" - "Закрыто" (5.2.3.10) проверяют визуаль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ы ручного управления в открытом положении должны располагаться вдоль продольной оси корпуса КТЗ, в закрытом положении - поперек продольной ос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 Соответствие параметров КТЗ, представленных в ТД на данное изделие, требованиям настоящего стандарта (5.3.2) проверяют сличением параметров КТЗ, представленных в ТД, с качественными и количественными показателями, приведенными в 4.2, 5.2.1, 5.2.2.1 - 5.2.2.4, 5.2.3.1, 5.2.3.4, 5.2.3.5, 5.2.3.7, 5.2.3.8, 5.2.3.11 - 5.2.3.13, 5.2.3.15, 5.2.3.16, 5.3, 5.4, 5.5.4, 6.2 и Приложении А: условное наименование (тип) КТЗ, тип соединения с газопроводом, рабочее положение на газопроводе, вид дополнительного привода комбинированных КТЗ, максимальное рабочее давление PN, условный диаметр прохода DN, вид теплового замка, номинальная температура срабатывания, предельное отклонение номинальной температуры срабатывания, цвет маркировочный полосы на корпусе КТЗ, окраска жидкости в термоколбе или дужек плавкого внешнего теплового замка, условное время срабатывания, предельно допустимая температура эксплуатации, допустимая протечка воздуха, климатическое исполнение, условия транспортирования и хранения, потери давления КТЗ, габаритные и присоединительные размеры, тип резьбы, окраска корпуса, возможность опломбирования внешнего теплового замка, напряжение питания, электрическое сопротивление изоляции токоведущих цепей комбинированного КТЗ, наличие клеммы и знака зазем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7. Габаритные и присоединительные размеры (5.2.3.4, 5.2.3.5) проверяют соответствующим мерительным инструмен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8. Массу (5.2.3.15) проверяют взвешивани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8.9. Испытание КТЗ в упаковке для транспортирования на влия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ранспортной  тряски  (5.2.2.4)  проводят  на  вибростенде.  КТЗ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паковке  (таре)  крепят  на  платформе  испытательного стенда бе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полнительной   наружной   амортизации.   Испытания   проводят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скорением  (30 +/- 3) м/с   при  частоте  от  80  до 120 ударов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инуту в течение не менее 2 ч.  После  испытания  проводят внеш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смотр КТ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знаки разрушения тары и механических повреждений находящегося в ней КТЗ, а также остаточные деформации КТЗ не допуск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0. Испытания на устойчивость к климатическим воздействиям (5.2.2.3) проводят по ГОСТ 15150 (теплоустойчивость - не ниже 50 °С). КТЗ выдерживают при соответствующих температурах не менее 3 ч. Между испытаниями на холодоустойчивость и теплоустойчивость и после испытаний КТЗ выдерживают в нормальных климатических условиях не менее 3 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знаки механического повреждения не допуск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 Испытание на герметичность корпуса, мест соединений и уплотнений КТЗ (5.2.3.2) проводят в открытом положении запорных органов пневматическим условным давлением PN по ГОСТ 356 в течение не менее 5 мин. Скорость нарастания давления от нуля до максимального - не более 0,1 МПа/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течка воздуха через корпус, монтажные, прокладочные и другие виды соединения и уплотнения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 Испытание комбинированных КТЗ на приведение в действие дополнительного запорного органа от напряжения питания (5.2.3.11) осуществляют путем изменения напряжения питания в пределах от плюс 10% до минус 15% от номинального значения. При крайних значениях напряжения питания срабатывание КТЗ проверяют при рабочих гидравлических параметрах, приведенных в 5.2.1.1. Количество испытаний при каждом значении напряжения - не менее тре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итерием положительной оценки является срабатывание испытуемого 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3. Электрическое сопротивление изоляции токоведущих цепей комбинированных КТЗ (5.2.3.12) определяют мегомметром номинальным напряжением 500 В. Сопротивление измеряют между каждой клеммой электрического проводника и наружной оболочкой проводника, а также между каждой клеммой электрического проводника и корпусом данного электромеханического оборудования или клеммой зазем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ическое сопротивление изоляции токоведущих цепей должно быть не менее 20 М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4. Испытание комбинированных КТЗ на усилие приведения в действие вручную дополнительного запорного органа (5.2.3.9) осуществляют при отсутствии давления и давлении на входе PN на всех предназначенных для этих целей органах управления. Динамометр крепят на рукоятке или маховике органа управления в центре места приложения усилия руки. Ось приложения усилия должна быть перпендикулярна рукоятке. Рукоятку или маховик поворачивают из одного крайнего положения в другое и обратно. Количество циклов испытаний на каждом значении давления - не менее тре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 результат принимают максимальное значение усилия приведения в действие органа управления (усилие трогания органа управления во внимание не принимают), которое должно быть не более указанного в ГОСТ 21752 или ГОСТ 2175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5. Испытания, которые должны быть проведены по номенклатуре технических параметров дополнительного привода комбинированных КТЗ, не указанных в настоящем стандарте (5.2.3.14), осуществляют по методам, изложенным в ТД на изделие конкретно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6. Температуру срабатывания (5.2.1.3) проверяют путем нагрева КТЗ, погруженного в ванну с жидкостью, от температуры (20 +/- 5) °С до температуры на (20 +/- 2) °С ниже номинальной температуры срабатывания со скоростью не более 20 °С/мин. КТЗ при этой температуре выдерживают не менее 10 мин., а затем температуру повышают с постоянной скоростью не более 1 °С/мин. до тех пор, пока тепловой замок не разруши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у измеряют у корпуса КТЗ около теплового замка. Соотношение размеров ванны, заполненной жидкостью ("длина х ширина х высота") - 1 +/- 20%:1 +/- 20%:1 +/- 20% (или "диаметр х высота" - 1 +/- 20%:1 +/- 20%). В качестве рабочей следует использовать жидкость, имеющую температуру кипения, большую номинальной температуры срабатывания теплового замка КТЗ (например, вода, глицерин, минеральные или синтетические масла). Объем жидкости должен не менее чем в пять раз превышать объем жидкости, вытесняемой КТ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а срабатывания не должна превышать указанной в таблице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Если тепловой замок находится снаружи и допускается его демонтаж из корпуса КТЗ, то можно испытывать только тепловой замок или (спринклерный оросит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7. Время срабатывания КТЗ (5.2.1.4) проверяют путем помещения КТЗ температурой (20 +/- 2) °С в термостат температурой (650 +/- 15) °С. Вместимость термостата должна не менее чем в шесть раз превышать конструктивный объем КТЗ. Вход и выход КТЗ должны быть герметично изолированы металлической фольгой толщиной более 0,2 мм или фланцами. Вентилирование воздуха внутри термостата должно быть исключено. Температуру измеряют на внешней стороне корпуса КТЗ около теплового зам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ремя срабатывания КТЗ с момента помещения его в термостат не должно превышать значений, указанных в ТД на изделие конкретно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8. Испытание на протечку воздуха через КТЗ при сработанном запорном устройстве (5.2.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8.1. Испытание проводят на стендовом оборудовании, включающем в себ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ытательную электронагревательную камеру (далее - камеру) или испытательную печь с системой подачи и сжигания топлива (далее - печ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способление для установки КТЗ в камеру или печ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истему подачи воздуха через КТ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истему регулирования температуры внутри камеры или печ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истему измерения температуры в камере или печи, давления подачи и расхода воздуха (или регистрации предельных протечек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8.2. КТЗ монтируют в геометрическом центре камеры или печи. Входной и выходной трубопроводы системы подачи воздуха через КТЗ должны находиться за пределами камеры или печи. Входной и выходной трубопроводы должны иметь такую длину, чтобы на входе входного и выходе выходного трубопроводов температура окружающей среды в процессе испытаний не превышала 30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8.3. Если для измерения протечек используют расходомер (или счетчик расхода газа), то его устанавливают на входе входного трубопровода, если используют индикаторное устройство, то его устанавливают на выходе выходного труб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8.4. Температуру в камере или печи доводят в течение не менее 10 мин. до (650 +/- 15) °С, при этом равномерность прогрева внутреннего пространства камеры или печи не регламентиру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8.5. Температуру поддерживают в пределах (650 +/- 15) °С в течение не менее 35 мин., если до этого КТЗ уже сработал. Если до момента достижения температуры (650 +/- 15) °С КТЗ еще не сработал, то такую температуру поддерживают до срабатывания КТЗ еще не менее 35 мин. после срабатывания КТ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8.6. В момент достижения температуры (650 +/- 15) °С, если КТЗ уже сработал, обеспечивают подачу воздуха в КТЗ под давлением, равным условному давлению PN, и в течение не менее 3 мин. измеряют расход воздуха или регистрируют протечки через КТЗ. Если до момента достижения температуры (650 +/- 15) °С КТЗ еще не сработал, то измерение расхода воздуха или регистрацию протечки через КТЗ начинают с момента срабатывания КТЗ. Спустя 30 мин. аналогичные испытания повторяют. Расход воздуха или протечки через КТЗ не должен превышать 0,5 л/мин. (приведенный к температуре 20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8.7. Температуру в камере или печи измеряют при испытании КТЗ с DN до 100 мм около теплового замка, а при испытании КТЗ с DN 100 мм и более - около теплового замка и у концов КТЗ. Расстояние от спаянного конца термопары до наружной поверхности корпуса КТЗ, измеренное по любой координате, должно быть не более 1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8.8. Температуру в камере или печи измеряют термопарами с электродами диаметром 0,75 - 3,20 мм. Спаянный конец термопары должен быть свободным. Защитный кожух термопары должен быть удален (отрезан и снят) на длине (25 +/- 10) мм от ее спаянного конц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8.9. Пламя горелок не должно касаться испытуемого КТЗ и термопа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8.10. Линейные размеры внутренней полости камеры или печи должны превышать линейные размеры КТЗ не менее чем в 1,5 р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8.11. Воздух, применяемый для испытаний, должен соответствовать ГОСТ 1743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8.12. Протечка воздуха через КТЗ при сработавшем запорном устройстве не должна превышать 0,5 л/мин. (приведенная к температуре 20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9. Потери давления КТЗ (5.2.3.1) определяют при открытом КТЗ по схеме, представленной на рисунке 2 (не приводится), на образцах, прошедших испытания по 8.16. Длина трубопровода до и после КТЗ должна составлять 10 диаметров DN. Заданное значение расхода воздуха (приведенного к температуре 20 °С) устанавливают согласно таблице 3 (в зависимости от номинального диаметра DN).</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 регулятор расхода; 2 - термометр; 3 - расходомер ил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четчик расхода газа; 4 - манометр; 5 - дифманометр;</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 испытуемый КТЗ</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исунок 2. Схема измерения потерь давления КТЗ</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е приводи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веденный расход воздуха определяют по форму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Q    [2892 (P  + P) / (273 + t)]   ,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0    изм         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расход  воздуха,  приведенный  к   температуре  20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уб. м/ч;</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измеренный  расход  воздуха  при температуре окружающ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з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реды, куб. м/ч;</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 барометрическое давление, МП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 давление в трубопроводе перед КТЗ, МП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температура окружающей среды,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тери давления не должны превышать значения, приведенного в таблице 3 для номинального диаметра DN, соответствующего испытуемому КТ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0. Назначенный срок службы (5.2.3.16) контролируют путем обработки статистических данных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9. Транспортирование и хран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 Транспортирование КТЗ в упаковке должно производиться в крытых транспортных средствах любого вида в соответствии с правилами, действующими на транспорте данного ви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 При погрузке и выгрузке следует избегать ударов и других неосторожных механических воздействий на та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 Условия транспортирования и хранения КТЗ - по ГОСТ 1515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н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техники безопасности при проведении испытан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утечку воздуха через КТ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1. Среди персонала, обслуживающего испытательное оборудование, должно быть лицо, ответственное за технику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2. При выполнении испытаний необходимо наличие ручного или переносного порошкового огнетуш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3. При проведении испытаний необходимо определить зону вокруг камеры или печи шириной не менее 1,5 м, в которую посторонним во время испытаний входить запреще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4. В рабочей зоне помещения должна быть естественная или принудительная вентиляция, обеспечивающая лицам, проводящим испытания, достаточную видимость и условия безопасной работы без дыхательного аппарата и теплозащитной одежды в течение всего испы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5. В системе подачи топлива должны быть предусмотрены средства световой и/или звуковой сигнал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иблиограф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Б 12-368-00 Промышленная безопасность в газовом хозяйст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УЭ-98 Правила устройства электро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РД 50-690-89 Методические указания. Надежность в технике. Методы оценки показателей надежности по экспериментальным данны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3:38:32Z</dcterms:created>
  <dc:creator/>
  <dc:description/>
  <dc:language>en-US</dc:language>
  <cp:lastModifiedBy/>
  <dcterms:modified xsi:type="dcterms:W3CDTF">2011-05-31T14:03:09Z</dcterms:modified>
  <cp:revision>2</cp:revision>
  <dc:subject/>
  <dc:title/>
</cp:coreProperties>
</file>