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ентства по техн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ю и метролог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 февраля 2009 г. N 66-с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января 2010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правом досрочно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циональ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пожарна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передвиж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 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engineering. Wheeled fire extinguishers. General</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technical requirements. 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17-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Федерального агентства по техническому регулированию и метрологии от 18 февраля 2009 г. N 66-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замен ГОСТ Р 51017-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передвижные огнетушители с полной массой не менее 20 кг и не более 400 кг (далее - огнетушители), предназначенные для тушения пожаров классов A, B, C, E. Настоящий стандарт устанавливает основные показатели и методы испытаний передвиж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не распространяется на огнетушители специального назначения (для тушения лесных пожаров, для тушения пожаров класса D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тандартом целесообразно проверить действие ссылочных стандартов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14-95. Единая система конструкторской документаци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2006. Единая система конструкторской документации.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32-74. Единая система защиты от коррозии и старения. Покрытия лакокрасочные. Группы, технические требования и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2-88. Единая система защиты от коррозии и старения. Покрытия металлические и неметаллические неорганическ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3-84. Единая система защиты от коррозии и старения. Покрытия металлические и неметаллические неорганические. Общие требования к выб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8-85. Единая система защиты от коррозии и старения. Покрытия металлические и неметаллические неорганические. Методы ускоренных коррозио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407-84. Единая система защиты от коррозии и старения. Покрытия лакокрасочные. Метод оценки внешне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37-78. Система стандартов безопасности труда. Техника пожарная.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05-88. Манометры, вакуумметры, мановакуумметры, напоромеры, тягомеры и тягонапоромеры.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234-77. Калий хлорист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050-85. Двуокись углерода газообразная и жидк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486-86. Пиломатериалы хвойных пород.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510-86. Уголки стальные горячекатаные неравнополочные.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293-74 (ИСО 2435-73). Азот газообразный и жид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157-79. Аргон газообразный и жид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177-82. Основные нормы взаимозаменяемости. Резьба упорная. Профиль и основные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837-79. Динамометры общего назначени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96. Маркиров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588-91 (ИСО 4470-81). Пилопродукция и деревянные детали. Методы определения вла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321-73. Статистический контроль качества. Метод случайного отбора выборок штуч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170-78. Упаковка для изделий машиностроения.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054-80. Изделия машиностроения и приборостроения. Методы испытаний на герметич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331-87. Пожарная техника. Классификац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198-89 (МЭК 68-1-88). Основные методы испытаний на воздействие внешних факторов. Часть 1. Общие положения и руко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17-97. Техника пожарная. Огнетушители передвиж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105-97. Топлива для двигателей внутреннего сгорания. Неэтилированный бензи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68-99. Методы испытаний на стойкость к климатическим внешним воздействующим факторам машин, приборов и других технических изделий. Испытания на устойчивость к воздействию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69-99. Методы испытаний на стойкость к климатическим внешним воздействующим факторам машин, приборов и других технических изделий. Испытания на воздействие вла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70-99. Методы испытаний на стойкость к климатическим внешним воздействующим факторам машин, приборов и других технических изделий. Испытания на воздействие солнечн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яются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одный огнетушитель: огнетушитель с зарядом воды или воды с добавками, расширяющими область эксплуатации и применения огнетушителя (концентрация добавок поверхностно-активных веществ не более 1%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оздушно-пенный огнетушитель: огнетушитель, заряд и конструкция которого обеспечивают получение и применение воздушно-механической пены низкой или средней кратности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оздушно-эмульсионный огнетушитель: разновидность воздушно-пенного огнетушителя, в заряд которого входят большое количество поверхностно-активных веществ (концентрация более 1% об.), антифриз и неорганические добавки, расширяющие область применения огнетушителя и позволяющие получение водной эмульсии (кратность менее 4)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ытесняющий газ: негорючий газ, создающий избыточное давление в корпусе заряженного огнетушителя для вытеснения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азогенерирующее устройство: устройство, предназначенное для создания избыточного давления вытесняющего газа, которое состоит из корпуса, газогенерирующего элемента, штуцера для крепления и системы подачи образующихся газов в корпус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азогенерирующий элемент: составная часть газогенерирующего устройства, предназначенная для образования вытесняющего газа в ходе химической реакции между компонентами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оловка огнетушителя: устройство, устанавливаемое при помощи резьбового, фланцевого или другого вида соединения в горловину корпуса огнетушителя и служащее для размещения органов контроля, запускающего и (или) запорно-пускового устройств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лина струи огнетушащего вещества: расстояние по горизонтали от насадка огнетушителя до дальней границы распространения основной массы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Закачной огнетушитель: огнетушитель, заряд и корпус которого постоянно находятся под давлением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Запорно-пусковое устройство огнетушителя: устройство, служащее для прерывания и возобновления подач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Запускающее устройство: устройство, предназначенное для приведения огнетушителя в действие путем вскрытия газового баллона или инициирования работы газогенериру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Заряд огнетушителя: огнетушащее вещество, находящееся в корпусе огнетушителя, количество которого выражено в единицах массы или объема (для жидкого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Заряженный огнетушитель: готовый к применению огнетушитель с опломбированным запускающим или запорно-пусковым устройством, содержащий требуемые по технической документации заряд огнетушащего вещества, вытесняющий газ или источник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Индикатор давления: показывающее устройство, позволяющее визуально контролировать наличие давления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Источник вытесняющего газа: баллон высокого давления для хранения сжатого или сжиженного газа или газогенерирующее устройство, устанавливаемые внутри или снаружи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Корпус огнетушителя: сосуд, предназначенный для хранения огнетушащего вещества, монтажа головки и других элементов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ратность пены: безразмерная величина, равная отношению объема пены к объему водного раствора, содержащегося в п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Модельный очаг пожара: очаг пожара, предназначенный для проверки огнетушащей способности пожарной техники, форма и размеры которого установлены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Наддув заряженного огнетушителя: заполнение корпуса огнетушителя вытесняющи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Надежность огнетушителя: способность огнетушителя сохранять в установленных пределах значения параметров, заданных нормативным документом, характеризующих его работоспособность в условия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Насадок огнетушителя: устройство (сопло порошкового или газового огнетушителя, раструб углекислотного огнетушителя, распылитель водного огнетушителя или генератор пены воздушно-пенного огнетушителя), предназначенное для формирования стру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Номинальное значение параметра: значение параметра (массы, объема, давления и т.п.), заданное при нормальных атмосферных условиях, указываемое в техническом документе и служащее началом отсчета предельных отклонений значения пар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Огнетушащая способность: возможность тушения данным огнетушителем модельного очага пожара определенного р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Огнетушащее вещество (ОТВ): вещество, обладающее физико-химическими свойствами, позволяющими создать условия для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Огнетушитель: переносное или передвижное устройство, предназначенное для тушения очага пожара человек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Огнетушитель с газовым баллоном: огнетушитель, избыточное давление в корпусе которого создается сжатым или сжиженным газом, содержащимся в баллоне. Баллон может быть расположен как внутри, так и снаружи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Огнетушитель с газогенерирующим устройством: огнетушитель, избыточное давление в корпусе которого создается в результате выделения газа в ходе химической реакции между компонентами заряда газогенерирующе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Огнетушитель комбинированный: огнетушитель, представляющий собой комбинацию 2 или более огнетушителей с различными видами ОТВ (порошок + пена, газ + пена и т.д.), которые смонтированы на одной ра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ерезаряжаемый огнетушитель: огнетушитель, после применения которого возможно восстановление его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Передвижной огнетушитель: огнетушитель с полной массой не менее 20 кг, но не более 400 кг, смонтированный на колесах или на тележ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орошковый огнетушитель: огнетушитель, в качестве заряда которого используется огнетушащий порош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иведение огнетушителя в действие: последовательность действий оператора, определенная техническим документом, выполнение которой необходимо для начала подачи огнетушащего вещества из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3.  Пробное  давление  P  :  давление  рабочей  среды,  при  кот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гидравлическое  или  пневматическое  испытание  огнетушител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одолжительность приведения в действие огнетушителя с источником вытесняющего газа: время от момента приведения огнетушителя из транспортного положения в рабочее до набора рабочего давления вытесняющего газа и начала истечения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родолжительность подачи огнетушащего вещества: время от начала выхода огнетушащего вещества из насадка огнетушителя при непрерывной работе и полностью открытом клапане запорно-пускового устройства до момента выхода из огнетушителя струи огнетушащего вещества, разряженной вытесняющи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одолжительность разрядки огнетушителя: время от начала выхода ОТВ через насадок огнетушителя при полностью открытом клапане запорно-пускового устройства до момента, когда прекращается выход ОТВ огнетушителя и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Работоспособность огнетушителя: с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технических доку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8.  Рабочее  давление  P   : давление вытесняющего газа в заряж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е,  необходимое  для выхода огнетушащего вещества с парамет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оторых определены нормативным докумен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9.  Максимальное  рабочее давление  P       : наибольшее  допустим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авления вытесняющего газа, которое устанавливается (перед нача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хода  огнетушащего  вещества)  в  заряженном огнетушителе, выдержанном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24  ч при максимальной температуре его эксплуатации, и указываемо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как верхнее предельное значение рабочего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40.  Минимальное  рабочее  давление  P       : наименьшее  допустим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авления   вытесняющего   газа,   достаточное   для  обеспе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сти  огнетушителя,  которое  устанавливается  (перед  нача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хода  огнетушащего  вещества)  в  заряженном огнетушителе, выдержанном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24  ч  при  минимальной  температуре  эксплуатации,  и указываемо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как нижнее предельное значение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Ранг модельного очага пожара: условное обозначение сложности модельного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Ток утечки по струе огнетушащего вещества: электрический ток, проходящий за счет разности потенциалов по струе огнетушащего вещества во время проведения специа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Заряд водного огнетушителя: водный раствор, находящийся в корпусе огнетушителя, в состав которого входят поверхностно-активное вещество, достаточное для смачивания, и необходимые доб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Заряд воздушно-пенного огнетушителя: водный раствор, предназначенный для зарядки или находящийся в корпусе огнетушителя, в состав которого входят углеводородное или фторсодержащее поверхностно-активное вещество и необходимые доб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Углекислотный огнетушитель: закачной огнетушитель высокого давления с зарядом жидкой двуокиси углерода, находящейся под давлением насыщенны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Хладоновый огнетушитель: огнетушитель с зарядом огнетушащего вещества на основе галогенпроизводных углеводо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лассификация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 передвижным огнетушителям относят огнетушители полной массой не менее 20 кг, но не более 400 кг, имеющие одну или несколько емкостей для зарядки ОТВ, которые имеют колеса или смонтированы на тележке для пере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ередвижные огнетушители в зависимости от применяемого ОТВ подразделяют на следующие в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ные (ОВ): в зависимости от вида огнетушащей струи подразделяют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с распыленной струей [ОВ(р)] - средний арифметический диаметр капель спектра распыления воды более 150 мкм (могут применяться только для тушения очагов пожара класса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с тонкораспыленной струей [ОВ(т)] - средний арифметический диаметр капель спектра распыления воды 150 мкм и менее (могут применяться для тушения очагов пожара классов A и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о-пенные (ОВП): в зависимости от кратности образуемой ими воздушно-механической пены подразделяют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с генератором пены низкой кратности - кратность пены от 20 до 200: ОВ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с генератором пены средней кратности - кратность пены свыше 20: ОВ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о-эмульсионные (ОВЭ) с фторсодержащим зарядом и с тонкораспыленной струей - средний арифметический диаметр капель спектра распыления 150 мкм и менее (могут применяться для тушения очагов пожара классов A и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ошковые (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рошком общего назначения, которым можно тушить очаги пожаров классов A, B, C,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рошком общего назначения, которым можно тушить очаги пожаров классов B, C,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вые,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екислотные (О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адоновые (О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ые (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 принципу создания избыточного давления газа для вытеснения ОТВ огнетушители подразделяют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ачные (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баллоном высокого давления для хранения сжатого или сжиженного газа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газогенерирующим устройством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 возможности и способу восстановления технического ресурса передвижные огнетушители относятся к ремонтируемым издел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 величине рабочего давления огнетушители подразделяют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изкого  давления [P    &lt;= 2,5 МПа при максимальном значении рабо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сокого  давления  [P    &gt; 2,5 МПа при температуре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зависимости от вида заряженного ОТВ огнетушители используют для тушения одного или нескольких очагов пожаров следующих кла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 горение тверд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 горение жидк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 горение газообраз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горение металлов или металлоорганических веществ (огнетушители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 пожары электрооборудования, находящего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Устанавливается следующая структура обозначения огнетушителей, состоящая из пяти обязательных и двух дополнитель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х) - Х (х) - Х - Х (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огнетушителя в зависимости от заряженн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его вещества (ОВ, ОВП, ОВЭ, ОП, ОУ, О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струи водных и водопенных ОТВ (р/т или н/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масса заряженного ОТВ, выражен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илограммах (для порошковых и газов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ей), или объем заряженного О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женный в литрах (для вод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нных огнетушителей) &lt;1&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е обозначение типа огнетушите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нципу создания давления в его корпусе (з, б, г)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пожара (A, B, C, E), для туш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предназначен огнетуши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ель огнетушителя (01, 02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е условное обо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 (при его наличии) &lt;2&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Количество ОТВ, заряжаемое в огнетушитель, устанавливаемое изготовителем как номинальное и указываемое в маркировке, должно быть выражено целым числом, кратным пя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Дополнительное сокращенное обозначение должно быть полностью расшифровано в наименован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ид огнетушителя и его дополнительное обозначение приводят прописными буквами русского алфавита, условное обозначение принципа или продолжительности создания давления в корпусе огнетушителя - строчной буквой русского алфавита, класс пожара - прописной буквой латинского алфав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воздушно-пенного передвижного огнетушителя, оснащенного генератором пены средней кратности, имеющего объем заряда ОТВ - 50 л, закачного, предназначенного для тушения пожаров твердых (пожар класса A) и жидких горючих веществ (пожар класса B), модели 01, с зарядом на основе углеводородного поверхностно-активно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ВП(с)-50(з)-AB-01(УгП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порошкового передвижного огнетушителя, заряженного 35 кг ОТВ, оснащенного баллоном высокого давления, используемым для создания избыточного давления вытесняющего газа в корпусе огнетушителя, предназначенного для тушения пожаров твердых (пожар класса A), жидких (пожар класса B) и газообразных горючих веществ (пожар класса C), а также электрооборудования, находящегося под напряжением (пожар класса E), модели 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35(б)-ABCE-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порошкового передвижного огнетушителя, заряженного 35 кг ОТВ, оснащенного газогенерирующим устройством, используемым для создания избыточного давления вытесняющего газа в корпусе огнетушителя, предназначенного для тушения пожаров жидких (пожар класса B) и газообразных горючих веществ (пожар класса C), а также электрооборудования, находящегося под напряжением (пожар класса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35(г)-BC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водного передвижного огнетушителя с тонкодисперсной струей, с объемом заряда ОТВ - 35 л, с газовым баллоном высокого давления, используемым для создания избыточного давления вытесняющего газа в корпусе огнетушителя, предназначенного для тушения пожаров твердых (пожар класса A) и жидких горючих веществ (пожар класса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В(т)-35(б)-A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углекислотного передвижного огнетушителя с массой заряда ОТВ - 15 кг, предназначенного для тушения пожаров жидких горючих веществ (пожар класса B), газообразных горючих веществ (пожар класса C) и пожаров электрооборудования, находящегося под напряжением (пожар класса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У-15-BC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Конструкция передвижного огнетушителя должна соответствовать требованиям ГОСТ 12.2.037, настоящего стандарта, правилам [1] и технической документации,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Качество компонентов, которые используют для комплектации огнетушителя, должно быть подтверждено соответствующими документами предприятий-поставщиков (паспорт, сертификат качеств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качестве вытесняющего газа для зарядки в огнетушители закачного типа и в баллоны высокого давления допускается применять: воздух, азот (ГОСТ 9293), аргон (ГОСТ 10157), жидкую двуокись углерода (ГОСТ 8050), гелий или их смеси. Азот, аргон и двуокись углерода должны быть не ниже первого сорта. Содержание водяных паров в газах (при 20 °С), используемых для зарядки газовых баллонов и закачных огнетушителей (кроме огнетушителей с зарядом на водной основе), должно быть не выше значений, указанных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водяных паров в вытесняющем г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3780"/>
        <w:gridCol w:w="3780"/>
      </w:tblGrid>
      <w:tr>
        <w:trPr>
          <w:trHeight w:val="36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тесняющий газ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е содержание  </w:t>
              <w:br/>
              <w:t xml:space="preserve">паров воды, % масс.    </w:t>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он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зот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х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лий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48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вуокись</w:t>
              <w:br/>
              <w:t>углерода</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минимальной температуре</w:t>
              <w:br/>
              <w:t xml:space="preserve">эксплуатации огнетушителя  </w:t>
              <w:br/>
              <w:t xml:space="preserve">не ниже минус 40 °С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минимальной температуре</w:t>
              <w:br/>
              <w:t xml:space="preserve">эксплуатации огнетушителя  </w:t>
              <w:br/>
              <w:t xml:space="preserve">не ниже минус 20 °С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 целью выявления утечек в газовый баллон или в заряд вытесняющего газа закачного огнетушителя добавлять индикатор, но его содержание не должно превышать 3% массы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Не рекомендуется применение двуокиси углерода в качестве вытесняющего газа в закачных огнетушителях с зарядом на вод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Баллоны высокого давления для вытесняющего газа и огнетушители высокого давления должны быть изготовлены в соответствии с требованиями действующих нормативных технических документов 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Газогенерирующее устройство, устанавливаемое в огнетушитель, должно иметь инструкцию по его установке, эксплуатации и способу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онструкция газогенерирующего устройства должна исключать возможность попадания в ОТВ фрагментов газогенерирующего устройства или твердых продуктов реакции взаимодействия его компонентов, способных нарушить штатную работу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Боек для запуска газогенерирующего устройства должен приводиться в движение пружиной с усилием, достаточным для инициирования работы газогенериру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зависимости от значений параметров климатических факторов, воздействие которых возможно на огнетушитель в процессе его хранения и применения, разработчик (изготовитель) выбирает по ГОСТ 15150 необходимый вид климатического исполнения и категорию размещения огнетушителя, которые указывает в конструкторской и эксплуатационной докумен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должны сохранять работоспособность при эксплуатации в одном из следующих диапазонов изменения температуры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5 °С до 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минус 10 °С до плюс 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0 °С    -"-  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30 °С    -"-  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40 °С    -"-  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50 °С    -"-  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60 °С    -"-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если огнетушитель предназначен для эксплуатации в холодном или жарком климате, допускается по согласованию с предприятием - изготовителем ОТВ расширить диапазон температур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едпочтительными для изготовления являются передвижные огнетушители со следующими номинальными значениями заряда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гнетушители с зарядом на водной основе (водные, воздушно-пенные, воздушно-эмульсионные): 25 л, 35 л, 50 л, 75 л, 100 л, 125 л, 150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рошковые огнетушители: 25 кг, 35 кг, 50 кг, 75 кг, 100 кг, 125 кг, 15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азовые огнетушители: 10 кг, 15 кг, 20 кг, 25 кг, 30 кг, 35 кг, 40 кг, 55 кг, 7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ускаются и другие номинальные значения заряда передвижных огнетушителей в соответствии с требованиями примечания п.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заряда огнетушителя может отличаться от установленного номин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рошковых огнетушителей - не более чем на 5%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хладоновых и углекислотных огнетушителей масса ОТВ может быть меньше номинального значения не более чем на 5%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заряда водных, воздушно-пенных, воздушно-эмульсионных огнетушителей может быть меньше номинального значения не более чем на 5%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Коэффициент заполнения ОТВ, как правило, должен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гнетушителей с зарядом на водной основе - 0,85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глекислотных огнетушителей - 0,72 [кг/куб. д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орошковых  огнетушителей  рекомендуемый  коэффициент заполнения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75  +/-  0,05) ро   ,  ро    - кажущаяся насыпная плотность уплотн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л     у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а, кг/куб.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ля расчета коэффициента заполнения используют вместимость корпуса огнетушителя за вычетом объема, занимаемого арматурой, устанавливаемой внутри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Утечка газового ОТВ или вытесняющего газа из огнетушителя и из баллона высокого давления за год их эксплуатации или хранения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10% значения установленного номинального рабочего давления для закачных огнетушителей и баллонов высокого давления с вытесняющим газом, которые оснащены манометром, обеспечивающим необходимую точность измерения, или штуцером для присоединения контрольного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качных огнетушителей, оснащенных индикатором давления, утечку вытесняющего газа допускается контролировать положением стрелки индикатора давления, которая должна находиться в зеленом секторе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углекислотных и хладоновых огнетушителей - 5% масс. первоначального значения массы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баллонов высокого давления с вытесняющим газом, не имеющих манометра, - 5% масс. первоначального значения массы вытесняющего газа, которое указано на бал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ля огнетушителей всех видов величина давления вытесняющего газа или массы не должна выходить за пределы диапазона допустимых значений, установленных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Запускающее устройство для приведения огнетушителя в действие не должно совмещать в себе функции запорно-пускового устройства огнетушителя по управлению струей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ередвижной огнетушитель должен быть спроектирован таким образом, чтобы его могли транспортировать к месту загорания и приводить в действие один-два человека (если полная масса огнетушителя не превышает 200 кг) или два-три человека (если полная масса огнетушителя более 2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Усилия для снятия блокировочного устройства, приведения огнетушителя в действие, а также для перемещения огнетушителя, общая масса которого не более 200 кг, не должны превышать значений, указанных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тобы получить максимально допустимое усилие для перемещения огнетушителя общей массой более 200 кг, следует значения, приведенные в таблице 2, увеличить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илия для приведения огнетушителя в действ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воздействия на огнетушител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 допустимое  </w:t>
              <w:br/>
              <w:t xml:space="preserve">усилие, H (кгс)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льцем руки (снятие блокировочного   </w:t>
              <w:br/>
              <w:t xml:space="preserve">устройства), H (кг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1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тью руки, H (кг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2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аром кисти руки (энергия удара), Дж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держивание ручки тележки огнетушителя</w:t>
              <w:br/>
              <w:t xml:space="preserve">на высоте (1000 +/- 300) мм, H (кг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7)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вод огнетушителя из транспортного </w:t>
              <w:br/>
              <w:t xml:space="preserve">положения в вертикальное, H (кг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30)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мещение огнетушителя по           </w:t>
              <w:br/>
              <w:t xml:space="preserve">горизонтальной поверхности с бетонным </w:t>
              <w:br/>
              <w:t xml:space="preserve">или асфальтовым покрытием, H (кг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одолжительность приведения в действие и достижения рабочего давления (огнетушители с источником вытесняющего газа) для огнетушителя с массой ОТВ до 150 кг должна составлять не более 20 с; для огнетушителя с массой ОТВ более 150 кг - не более 3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6.   Снижение  давления  через  15  мин. после  наддува  заряж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  с  газовым  баллоном  или  через  30  мин. для огнетушител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генерирующим  устройством  не  должно  превышать  10%  от  номин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иведения огнетушителя в действие и снижения давления после наддува огнетушителя величина давления должна оставаться в поле допуска, установленного в технической документации на данный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Продолжительность непрерывной подачи ОТВ, обеспечиваемая огнетушителем, не должна быть меньше значения, указанного в таблице 3, но не более 2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непрерывной подачи ОТВ в секун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2430"/>
        <w:gridCol w:w="2160"/>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огнетушителя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ОТВ, кг          </w:t>
            </w:r>
          </w:p>
        </w:tc>
      </w:tr>
      <w:tr>
        <w:trPr>
          <w:trHeight w:val="360" w:hRule="atLeast"/>
        </w:trPr>
        <w:tc>
          <w:tcPr>
            <w:tcW w:w="41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w:t>
              <w:br/>
              <w:t xml:space="preserve">включительно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5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от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адонов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шков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ный и воздушно-пен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о-эмульсион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Запорно-пусковое устройство огнетушителя должно обеспечивать возможность неоднократно прерывать и возобновлять подачу ОТВ на очаг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Длина струи ОТВ должна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глекислотного, хладонового и огнетушителя с зарядом на водной основе -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рошкового огнетушителя - не менее 6 м с цилиндрическим или коническим насадком и не менее 4 м с щелевым насад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мбинированного огнетушителя длину струи определяют отдельно для каждого вида применяемого ОТВ как для самостоятель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Остаток заряда огнетушителя после его полной разрядки должен составлять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т номинального значения, установленного изготовителем) - для порошков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т номинального значения, установленного изготовителем) - для остальных видов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ередвижной огнетушитель должен обеспечивать тушение модельных очагов пожара классов A и (или) B рангом не ниже указанного в таблиц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ранг модельных очагов пожара клас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 и B для различных видов передвиж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455"/>
        <w:gridCol w:w="1080"/>
        <w:gridCol w:w="1080"/>
        <w:gridCol w:w="1215"/>
        <w:gridCol w:w="1080"/>
        <w:gridCol w:w="1080"/>
      </w:tblGrid>
      <w:tr>
        <w:trPr>
          <w:trHeight w:val="480" w:hRule="atLeast"/>
        </w:trPr>
        <w:tc>
          <w:tcPr>
            <w:tcW w:w="44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огнетушителя         </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ранг модельного очага пожара</w:t>
              <w:br/>
              <w:t xml:space="preserve">в зависимости от массы ОТВ в      </w:t>
              <w:br/>
              <w:t xml:space="preserve">огнетушителе, кг (л)          </w:t>
            </w:r>
          </w:p>
        </w:tc>
      </w:tr>
      <w:tr>
        <w:trPr>
          <w:trHeight w:val="480" w:hRule="atLeast"/>
        </w:trPr>
        <w:tc>
          <w:tcPr>
            <w:tcW w:w="44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 </w:t>
              <w:br/>
              <w:t xml:space="preserve">вк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 </w:t>
              <w:br/>
              <w:t xml:space="preserve">до 20 </w:t>
              <w:br/>
              <w:t xml:space="preserve">вкл.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 </w:t>
              <w:br/>
              <w:t xml:space="preserve">до 50  </w:t>
              <w:br/>
              <w:t xml:space="preserve">вк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w:t>
              <w:br/>
              <w:t xml:space="preserve">до 100 </w:t>
              <w:br/>
              <w:t xml:space="preserve">вк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w:t>
              <w:br/>
              <w:t xml:space="preserve">10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ный:                         </w:t>
              <w:br/>
              <w:t xml:space="preserve">- без добавки фторсодержащего   </w:t>
              <w:br/>
              <w:t xml:space="preserve">ПА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A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A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A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A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с добавкой фторсодержащего ПА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A     </w:t>
              <w:br/>
              <w:t xml:space="preserve">89B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A      </w:t>
              <w:br/>
              <w:t xml:space="preserve">113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A    </w:t>
              <w:br/>
              <w:t xml:space="preserve">144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A    </w:t>
              <w:br/>
              <w:t xml:space="preserve">233B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о-пенны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A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A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A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A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 зарядом на основе           </w:t>
              <w:br/>
              <w:t xml:space="preserve">углеводородного ПАВ &lt;1&g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B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2 </w:t>
              <w:br/>
              <w:t xml:space="preserve">&lt;2&gt;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 зарядом на основе           </w:t>
              <w:br/>
              <w:t xml:space="preserve">фторсодержащего ПА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B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2 </w:t>
              <w:br/>
              <w:t xml:space="preserve">&lt;2&g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3 </w:t>
              <w:br/>
              <w:t xml:space="preserve">&lt;2&gt;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о-эмульсионный с         </w:t>
              <w:br/>
              <w:t xml:space="preserve">фторсодержащим зарядом и с      </w:t>
              <w:br/>
              <w:t xml:space="preserve">тонкораспыленной стру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A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A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A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A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B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2 </w:t>
              <w:br/>
              <w:t xml:space="preserve">&lt;2&g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3 </w:t>
              <w:br/>
              <w:t xml:space="preserve">&lt;2&gt;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шковы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A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A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A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A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B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2 </w:t>
              <w:br/>
              <w:t xml:space="preserve">&lt;2&g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3 </w:t>
              <w:br/>
              <w:t xml:space="preserve">&lt;2&gt;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отны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B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адоновы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A     </w:t>
              <w:br/>
              <w:t xml:space="preserve">144B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A      </w:t>
              <w:br/>
              <w:t xml:space="preserve">233B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      </w:t>
            </w:r>
          </w:p>
        </w:tc>
      </w:tr>
      <w:tr>
        <w:trPr>
          <w:trHeight w:val="132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1&gt; Ранги модельных очагов пожаров класса B приведены для воздушно-  </w:t>
              <w:br/>
              <w:t xml:space="preserve">механической пены средней кратности.                                     </w:t>
              <w:br/>
              <w:t xml:space="preserve">&lt;2&gt; Обозначение сложных модельных очагов пожаров класса B,           </w:t>
              <w:br/>
              <w:t xml:space="preserve">составленных из одного очага ранга 233B и нескольких (2 - 4) очагов      </w:t>
              <w:br/>
              <w:t xml:space="preserve">ранга 21B, определенным образом расположенных вокруг центрального        </w:t>
              <w:br/>
              <w:t xml:space="preserve">противня (см. Приложение Б).                                             </w:t>
              <w:br/>
              <w:br/>
              <w:t xml:space="preserve">Примечание - Модельные очаги пожара класса C не стандартизованы. Для </w:t>
              <w:br/>
              <w:t xml:space="preserve">тушения пожаров класса C рекомендуется использовать порошковые и газовые </w:t>
              <w:br/>
              <w:t xml:space="preserve">огнетушители, предназначенные для тушения пожара класса B.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Воздушно-пенный огнетушитель, оснащенный генератором пены средней кратности, должен обеспечивать установленное изготовителем значение кратности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Значение тока утечки по струе ОТВ для огнетушителей, которые предназначены для тушения пожаров электрооборудования, находящегося под напряжением, не должно превышать 0,5 мА в течение всего времени работы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глекислотные и порошковые огнетушители не проверять на ток утечки по струе ОТВ, если они рекомендованы изготовителем для защиты электрооборудования с рабочим напряжением, не превыша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0 В - для порошков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00 В - для углекислотных огнетуш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4.   Корпус   огнетушителя  низкого  или  высокого  давления  долж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ять   прочность   при   пробном   испытательном   давлении  (P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требованиям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Корпус огнетушителя низкого давления должен выдерживать, не разрушаясь, предельное испытатель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2,7P        &lt;*&gt;, но не менее 5,5 МПа.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       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Значение  давления  P          (максимальное  допустимое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го  давления)  должно  быть  установлено  изготовителем  и  указан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Огнетушитель низкого давления должен сохранять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ранспор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оздействии ударн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Конструкция корпуса огнетушителя высокого давления должна соответствовать требованиям прави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Канал выпуска водных и воздушно-пенных огнетушителей, как правило, должен быть оборудован фильтрующими элементами до входа в самое узкое проходное сечение канала, размер ячейки которых должен быть меньше минимального сечения канала истечения. Общая площадь проходного сечения фильтра должна более чем в пять раз превышать площадь минимального сечения канала ист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Конструкция порошкового огнетушителя с газовым баллоном или газогенерирующим устройством должна обеспечивать аэрацию порошка для его взрыхления при наддуве заряже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закачного типа должен иметь устройство, обеспечивающее предохранение индикатора давления от возможности попадания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Насадок-распылитель передвижного огнетушителя должен сохранять прочность при падении с высоты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руб углекислотного огнетушителя должен сохранять прочность после выпуска ОТВ и последующего падения с высоты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руб углекислотного огнетушителя должен выдерживать статическую нагрузку 245 H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Конструкция огнетушителя должна обеспечивать возможность безопасного сброса давления в его корпусе в случае невыхода заряда О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2.  Конструкция  запорно-пускового  устройства  должна  обеспечи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при максимальном рабочем давлении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Огнетушитель должен быть оснащен гибким шлангом (длина гибкой части шланга - не менее 1 м для огнетушителей с массой ОТВ до 20 кг и не менее 3 м для огнетушителей с массой ОТВ свыше 20 кг). Гибкий шланг в сборе с устройством, перекрывающим струю ОТВ, должен обеспечи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герметичность при давлении P        для корпуса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чность при давлении P    для корпуса огнетушителя (5.24) в те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Гибкий шланг должен обеспечивать свободный проход ОТВ через насадок, крепиться на корпусе огнетушителя без переломов и перегибов, он не должен касаться пола, земли или колес при транспортировании огнетушителя и должен сохранять гибкость во всем диапазоне рабочи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Не допускается применять неметаллические материалы для изготовления головки или корпуса огнетушителя, давление вытесняющего газа в котором создается при помощи газогенериру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Полимерные материалы, которые применяют для изготовления деталей огнетушителей, подвергающихся воздействию избыточного давления (корпус, головка, ЗПУ, насадок, пеногенератор или раструб), должны обеспечивать стойкость и прочность после старения при термическом воздействии и после воздействия ультрафиолетового излучения (последнее - для деталей, расположенных с внешней стороны огнетушителя). Свойства полимерных материалов должны быть подтверждены соответствующими документ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7.  Пластмассовые  детали  огнетушителя,  подвергающиеся воздейств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го давления (головка, корпус, ЗПУ), должны в течение 60 с выдержи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давлением P     (5.25) в диапазоне рабочих температу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Для присоединения при помощи резьбового соединения деталей огнетушителя (головка, корпус), подвергающихся воздействию избыточного давления и выполненных из полимерных материалов, следует применять резьбу усиленного профиля, обеспечивающую герметичность и прочность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Огнетушители с зарядом на водной основе и хладоновые огнетушители должны обладать стойкостью к внутренней коррозии при воздействии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0. Защитное покрытие внутренней поверхности корпуса огнетушителя с зарядом на водной основе и хладонового огнетушителя не должно иметь дефектов, нарушающих его целос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Огнетушители должны обладать стойкостью к наружн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огнетушителя, изготовленные из материалов, не стойких к коррозионному воздействию, должны иметь защитные по ГОСТ 9.303 или лакокрасочные по ГОСТ 9.032, ГОСТ 9.104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Защитные, защитно-декоративные и лакокрасочные покрытия должны обеспечивать сохранность товарного вида огнетушителя в условиях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Корпус огнетушителя должен быть окрашен в красный сигнальный цвет по ГОСТ Р 12.4.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Перезаряжаемые огнетушители закачного типа (кроме газовых) и баллонов с вытесняющим газом (азот, воздух) должны быть оснащены манометром или индикатором давления, показывающим наличие давления вытесняющего газа в огнетушителе и позволяющим оценить его велич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 или индикатор давления должен иметь сопроводительные документы, подтверждающие соответствие его параметров требованиям конструкторской документации на огнетушитель. В случае отсутствия сопроводительных документов предприятие - изготовитель огнетушителей должно само организовать проведение их испытаний на герметичность и точность показаний по ГОСТ 24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Значение максимального давления на шкале манометра должно составлять от 150% до 250% от номинального давления зарядки при температуре (20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шкалы индикатора давления, указывающий диапазон рабочего давления огнетушителя (установлен технической документацией на данный огнетушитель), должен быть окрашен в зеленый цвет, участки вне диапазона рабочего давления, обозначающие пониженное давление, - в красный цвет, а повышенное давление - в красный или иной (кроме зеленого)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 согласованию с потребителем иное цветовое ре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левое значение, номинальное значение (или минимальное и максимальное значения) рабочего давления должны быть указаны на шкале индикатора отметками с циф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Резьбы на огнетушителе должны быть выполнены в соответствии с требованиями конструкторской документации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ьбы должны быть полного профиля, чистыми, без вмятин, забоин, подрезов и сорванных ни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Передвижной огнетушитель должен сохранять устойчивое рабочее положение, исключающее возможность его падения или самопроизвольного перемещения как в режиме ожидания, так и во время работы. Огнетушитель не должен падать при отклонении его от вертикального положения (если оно является рабочим) на угол до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Рукоятка для перемещения огнетушителя в транспортном положении должна быть расположена на высоте (1000 +/-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Срок службы перезаряжаемого огнетушителя с металлическим корпусом должен составлять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0. Перезаряжаемый огнетушитель должен сохранять работоспособность после неоднократной замены его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ТВ, заряжаемое в огнетушитель, должно иметь подтверждение санитарной безопасности установлен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генерирующее устройство, устанавливаемое в огнетушитель, должно иметь соответствующее заключение, подтверждающее безопасность е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Механизм приведения огнетушителя в действие должен быть снабжен блокирующим фиксатором, исключающим срабатывание огнетушителя при его передвижении, падении, при воздействии вибрации или случайном воздействии на элементы запуска. На заряженном огнетушителе блокирующий фиксатор должен быть опломбирован таким образом, чтобы исключалась возможность применения огнетушителя без удаления блокирующего фиксатора и разрушения системы его пломб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Раструб углекислотного огнетушителя с гибким шлангом должен иметь ручку или изоляцию для защиты руки оператора от пере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Углекислотный огнетушитель, оснащенный раструбом, изготовленным из металла и не имеющим соответствующей диэлектрической защиты внешней поверхности, не допускается использовать для тушения пожаров электрооборудовани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Огнетушитель должен иметь устройство, расположенное в головке или на корпусе огнетушителя, предохраняющее от превышения давления в корпусе огнетушителя сверх допустимого значения. В качестве предохранительного устройства может применяться предохранительный клапан по [1], предохранительная мембрана [2] или другое устройство, применение которого согласовано с Ростех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срабатывания предохранительного устройства должно находиться в диапазоне д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lt; P     &lt;= P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    сраб     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максимальное  рабочее   давление  вытесняющего  газ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е,  создаваемое  при  максимальной  температуре его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срабатывания предохранительного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пробное испытательное давление (давление, при котором провод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корпуса огнетушителя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спользовать в качестве предохранительного устройства запорно-пусковое устройство огнетушителя или ослабленное сечение в головке или в корпус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Конструкция узла сброса газов предохранительного устройства от превышения давления в огнетушителе должна обеспечивать возможность выхода вытесняющего газа или ОТВ по нескольким направлениям, чтобы погасить реактивное усилие и исключить возможность самопроизвольного перемещен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Резьбовые соединения на корпусе огнетушителя низкого давления, на его головке и (или) на крышке, закрывающей отверстие для его зарядки, должны обеспечивать безопасный сброс давления не менее чем при двух полных ви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овать огнетушитель с индикатором давления, имеющим механическ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ть любые ремонтные работы при наличии давления в корпус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ть корпус закачного огнетушителя вытесняющим газом вне защитного ограждения и от источника, не имеющего регулятора давления и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лять струю ОТВ в сторону близко расположенны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и сборке, зарядке, испытании и техническом обслуживании огнетушителей должны быть обеспечены требования охраны окружающей среды, изложенные в технической документации на соответствующие ОТВ и источники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Маркировк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Маркировка огнетушителя должна быть выполнена на русском языке и содержать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е и, как правило,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ид и название огнетушителя, установленные изготовителем, а также обозначение огнетушителя по п.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значение нормативного или технического документа, которому соответствует огнетушитель (технические условия, стандарт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нги модельных очагов пожара, которые могут быть потушены данным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ип, марку и номинальное количество ОТВ (с указанием допусков), заряженного в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пособ приведения огнетушителя в действие в виде нескольких пиктограмм (схематических изображений), последовательно показывающих действия, необходимые для работы с огнетушителем, напри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огнетушителя к действию путем: выведения блокирующего фиксатора из запускающего или запорно-пускового устройства; действия, необходимые для заполнения корпуса огнетушителя вытесняющим газом, и время, которое необходимо выдержать до начала тушения (для огнетушителей с источником вытесняющего газа); наведения насадка огнетушителя на очаг пожара с учетом рекомендуемого расстояния, с которого следует начинать тушение; действие, выполнение которого необходимо для начала подачи ОТВ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едостерегающие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электрической опасности, например: "ВНИМАНИЕ: Не применять для тушения электрооборудования под напряжением" или "Огнетушитель пригоден для тушения пожаров электрооборудования под напряжением не более...В с расстояния не менее...м" (с указанием допустимого напряжения и безопасного расстояния до объекта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токсичности (для углекислотных и хладоновых огнетушителей), например: "ВНИМАНИЕ: Выделяющиеся при тушении газы опасны, особенно в замкнутых объ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озможности обморожения (для углекислот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озможности возникновения разрядов статического электричества (для углекислотных и порошков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диапазон температур эксплуатации, например: "Температура эксплуатации от... д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е: "Предохранять огнетушитель от воздействия осадков, прямых солнечных лучей и нагрева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одных и воздушно-пенных огнетушителей - указание о необходимости убирать их в холодное время года в отаплива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иктограммы, обозначающие все классы пожаров (по настоящему стандарту и по ГОСТ 27331), а также пиктограмму пожара класса E (с указанием максимального допустимого напряжения) с подстрочными надписями, раскрывающими вид горючего вещества (Приложение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ктограммы классов пожаров, для тушения которых огнетушитель не предназначен, должны быть перечеркнуты выделяющейся на фоне рисунка пиктограммы красной (или контрастной с фоном пиктограммы) диагональной полосой шириной не менее 3 мм, проведенной из верхнего левого угла в правый нижний угол (в этом случае на пиктограмме класса E предельное напряжение не указ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приводить пиктограмму пожара класса D для огнетушителей, не предназначенных для его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чее давление вытесняющего газа в огнетушителе (с указанием пределов его из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 значение давления испытания огнетушителя на прочность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массу и наименование вытесняющего газа (для огнетушителей с газовым баллоном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массу огнетушителя с указанием допустимых пределов ее изменения или минимальную и максимальную массы. Масса должна включать конструкционную массу огнетушителя (с учетом источника вытесняющего газа) и массу заряд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указание о действиях, которые необходимо предпринять после применения огнетушителя для сохранения его работоспособности, например: "Перезарядить огнетушитель после полного или частично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гнетушителя одноразового пользования: "Заменить сразу после применения", "Периодически проверять..." с указанием частоты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месяц и год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наименование и адрес предприятия-изготовителя (если они не указаны ра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образцы этикеток приведены в Приложен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а корпусе огнетушителя должен быть указан год е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гнетушителей, контроль годности которых проводят взвешиванием, необходимо указывать его конструкционную массу без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На корпусе огнетушителя высокого давления, помимо указанных выше сведений, должна быть нанесена маркировка, предусмотренная для баллонов, по [1]. Нанесенные клейма должны быть хорошо видны и читаемы после нанесения лакокрасочного или защитного покрытия. По согласованию с органами Ростехнадзора допускается маркировку по [1] наносить в другой части корпуса огнетушителя. В этом случае место нанесения указанной маркировки должно быть выделено цветной рамкой, контрастной с цветом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адписи перечислений "а" - "в"; "г" - "д"; "е" - "и"; "к" - "о"; "п" - "р" п. 7.1 рекомендуется объединять соответственно в пять отдель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Надписи основных перечислений "б"; "е" - "и" должны быть хорошо видны при установке огнетушителя на защищаем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писи перечислений "к" - "о" и перечислений "п" - "р" допускается располагать на противоположной сторон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размещения на корпусе огнетушителя данные перечислений "к" - "о" допускается указывать в паспорт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азмеры шрифта и цвет надписей перечислений "е" - "и" должны быть такими, чтобы в экстренной ситуации внимание концентрировалось на пиктограммах перечислений "е", "и" и надписях перечисления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писи перечисления "ж", пиктограммы перечисления "и" должны быть выделены цветом, отличающимся от остальных надписей и рисунков на этик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и цвет пиктограмм по приведению огнетушителя в действие (перечисление "е") должны быть такими, чтобы внимание привлекалось вначале к ним, а затем к надпис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ысота этикетки должна быть не менее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 баллонах высокого давления для вытесняющего газа должны быть нанес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 масса заряженного газа (в граммах, с указанием допустимых предельных откло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предусмотренные для баллонов, согласно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На газогенерирующем устройстве должны быть нанес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или наименование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значение газогенерирующего устройства (по нормативно-технической документации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значение НТД, по которым изготовлено газогенерирующее устройство (если не указано в обозначении газогенериру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на ГГУ необходимо указ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образующихся газов, приведенный к нормальны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яц и год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Маркировку на корпусе огнетушителя и источнике вытесняющего газа выполняют с использованием методов, обеспечивающих ее сохранность в течение всего срока их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газогенерирующего элемента или устройства, обозначение ЛТД и дата изготовления (или номер партии) должны сохраняться после его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менять бумажные этикетки без защиты от возможного воздействия ОТВ или факторов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ля моделей огнетушителя, имеющих различные по изготовлению или конструкции головки, заряженных однотипными видами ОТВ (например, порошковыми составами), но предназначенных для тушения различных классов пожаров (например, огнетушитель, который может быть заряжен как порошком типа ABCE, так и порошком типа BCE), должны применяться индивидуальные этикетки с указанием марки конкретного ОТВ, классов пожара и рангов модельных оча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отдельную этикетку, на которой указываются марка заряженного ОТВ и ранги модельных очагов пожара (если не изменяется перечень классов пожара, для тушения которых предназначен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ркировки разных моделей огнетушителя должны использоваться различные этик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Допускается информацию перечисления "д" (тип, марку и массу ОТВ) и "г" указывать при помощи отдельной этик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Запрещается наносить какие-либо пометки, выполненные нетипографским способом, на этикетку огнетушителя (кроме даты выпуска и массы заряже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осле проведения перезарядки ОТВ на огнетушитель должна быть нанесена маркировка в виде дополнительной этикетки, на которой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наименование и адрес организации, производившей перезарядку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а и масса заряженного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нги модельных очагов пожара, которые могут быть потушены данным огнетушителем (в том случае, если они изменились после перезарядки огнетушителя новым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роведения перезаря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роведения и давление гидравлического испытания (если оно проводило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равила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Для контроля соответствия параметров огнетушителя требованиям настоящего стандарта, правил устройства и безопасной эксплуатации сосудов, работающих под давлением, и конструкторской документации проводят предварительные, приемосдаточные, приемочные, квалификационные, периодические, типовые и испытания на безотказность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едварительные испытания проводит изготовитель на опытных образцах или на образцах опытной партии огнетушителей с целью определения возможности их предъявления на прием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емочные испытания при постановке огнетушителей на производство проводят в соответствии с требованиями ГОСТ Р 15.201 на образцах опытной партии. Объем испытаний определяется типовой программой или программой, составленной разработчиком (изготовителем) и согласова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параметров огнетушителей, которые требуют проведения длительных испытаний или испытаний с использованием оборудования сторонних организаций, могут быть представлены протоколами предварите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Квалификационные испытания проводят на образцах установочной серии или первой промышленной партии для определения готовности предприятия к выпуску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емосдаточные испытания проводит ОТК предприятия-изготовителя в объеме, определенном технической документацией на огнетушитель и необходимом для принятия решения о возможности его поставки потреб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артию принимают группу изделий, сопровождаемых одним документом о прием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ериодические испытания проводят для контроля стабильности технологического процесса и качества продукции не реже одного раза в три года на образцах, прошедших приемосдаточные испытания. Допускается в протоколы периодических испытаний включать положительные результаты аналогичных параметров, полученные при проведении сертификационных испытаний (если срок, прошедший после проведения сертификационных испытаний, не превышает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Типовые испытания проводят при внесении конструктивных изменений или изменений в технологию изготовления, материалы, при изменении марки заряжаемого ОТВ, марки источника вытесняющего газа и т.п., способных повлиять на основные параметры и работоспособность огнетушителя. Программу испытаний составляют в зависимости от характера изменений и согласовывают с разработчиком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Сертификационные испытания проводят для подтверждения соответствия параметров огнетушител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Объем предварительных и периодических испытаний приведен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Огнетушитель признается выдержавшим испытания, если ни по одному из параметров, указанных для данного вида испытаний в таблице 5, не было получено отрицательного результ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 случае получения отрицательных результатов по какому-либо виду испытаний (кроме сертификационных испытаний, а также испытаний на прочность, разрушение и надежность, для которых полученные положительные или отрицательные результаты испытаний являются окончательными) количество испытуемых образцов удваивают и испытания повторяют в полном объеме. При повторном получении отрицательных результатов по любому из показателей дальнейшее проведение испытаний должно быть прекращено до выявления и устранения причин обнаруженных дефектов, после чего испытания проводят повторно в пол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Количественную выборку огнетушителей для испытаний проводят методом случайного или систематического отбора по ГОСТ 18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спытаний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ируемый параметр   │    Пункты настоящего    │  Виды испыт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тандар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методов испытаний │при     │перио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х│                  │поста-  │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бо-│                  │новк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й │                  │про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дст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ие огнетушителя   │5.1,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нормативного    │5.46  │внутренне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кумента и конструкторской │      │наруж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кументации                │      │поверхност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держание водяных паров в  │5.3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тесняющем газе            │      │документаци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хнолог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цес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ие газового       │5.4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лона и огнетушителя      │      │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кого давл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ПБ 03-576-03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заключений по       │5.5   │То ж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генерирующему устройств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енности конструкции     │5.6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генерирующего устройства│      │документации, 9.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 запуска              │5.7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генерирующего устройства│      │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матическое исполнение и  │5.8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оспособность           │      │документации, 9.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в диапазо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 эксплуатац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бъем) заряда        │5.9   │9.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и коэффициент  │5.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олнения О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ечка газового ОТВ или     │5.11  │9.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тесняющего газ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утствие совмещения       │5.12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орно-пусковым устройств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кции запускающе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ил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едения огнетушителя в   │5.14  │9.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йств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вижения огнетушителя   │5.14  │9.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илия и энергия воздействия│5.14  │9.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рганы управл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риведения│5.15  │9.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в действ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нижение давления после     │5.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дува заряженного         │9.9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одачи ОТВ│5.17  │9.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можность прерывания и    │5.18  │9.10.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обновления подачи О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ТВ             │5.19  │9.1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ток заряда огнетушителя │5.20  │9.1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5.21  │9.1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начение кратности пены     │5.22  │9.1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начение тока утечки по     │5.23  │9.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е О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корпуса пр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ытан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ным давлением;          │5.24  │9.1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разрушение               │5.25  │9.1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узлов огнетушителя│5.26  │9.1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транспортирован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узлов огнетушителя│5.26  │9.1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воздействии ударной и   │5.30  │9.2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тической нагрузок        │      │9.2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аэрации при наддуве │5.29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вого огнетушите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рметичность запорно-      │5.32  │9.22.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скового устройств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ы гибкого шланга в  │5.33  │9.2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оре с запорным устройством├──────┤9.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3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 корпуса и головки  │5.35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с газогенериру-│      │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ющим устройством            │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ость и прочнос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алей из полимер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старения при          │5.36  │9.2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ом воздейств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воздействия           │5.36  │9.2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льтрафиолетового излуч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испытании давлением     │5.37  │9.2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ы резьбы для        │5.38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соединения деталей       │      │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изготовленных │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полимерных материал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ость огнетушителя к    │5.39  │9.2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енней корроз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чество внутреннего покры- │5.40  │9.2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корпуса огнетушите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ость огнетушителя к    │5.41  │9.2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ной корроз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чество защитных, защитно- │5.42  │9.3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коративных и лакокрасоч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вет корпуса огнетушителя   │5.43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ы индикатора давле- │5.44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если он предусмотрен   │5.45  │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ей огнетушителя)  │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ойчивость огнетушителя   │5.47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та расположения рукоятки│5.48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еж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 службы огнетушителя    │5.49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кументации, 9.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оспособность огнетуши- │5.50  │9.3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после неоднократ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ены его заряд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гигиенического      │6.1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лючения на ОТВ и         │      │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генерирующее устройств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прочность и способ │6.2   │Техническ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мбирования блокирующего  │      │осмотр, 9.3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ксато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ручки или изоляции  │6.3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защиты руки операто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ласть применения углекис- │6.4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тного огнетушителя для    │      │документаци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ния электрооборудования │      │технолог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цес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предохранительного  │6.5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а                  │      │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узла сброса ОТВ │6.6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охранительн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травмоопасных       │6.7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ов в конструкц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нение резьбовых        │6.8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й на головке и     │      │документаци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ышке огнетушителя низкого │      │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полнение требований       │6.10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ического документа по   │      │документаци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ране окружающей среды (при│      │технолог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орке и зарядке)           │      │процес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ировка огнетушителя и   │7     │Анализ 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точников давления         │      │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хнический 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лектация огнетушителя   │10.1  │То ж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держание конструкторских и│12    │Анал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плуатационных документов │      │конструкторско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он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кумен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се испытания (если нет специальных указаний) проводят при фактической температуре окружающей среды, соответствующей температурному диапазону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Испытательное оборудование, стенды и средства измерений, применяемые при проведении испытаний огнетушителей, должны быть аттестованы и поверены в установленном порядке. Указанные в паспорте технические характеристики оборудования и стендов должны обеспечивать режимы испытаний, установленные настоящим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Соответствие параметров огнетушителя требованиям по пунктам 5.7, 5.13, 5.28, 5.29, 5.35, 5.38, 5.43, 5.45, 5.47, 5.48, 6.2 - 6.8, 7.1 и 10.1 проверяют техническим осмотром и (или) анализом технической документации согласно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Работоспособность огнетушителей в диапазоне температур эксплуатации (5.8) проверяют в порядке, указанном в таблице 6. Испытанию по методу быстрого (205-1) или постепенного изменения температур (205-2) ГОСТ Р 51368-99 подвергают две группы огнетушителей (А и Б). В каждой группе должно быть не менее трех заряжен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считают выдержавшим испытание, если параметры двух огнетушителей из трех (в каждой группе) соответствуют требованиям 5.17, 5.19 (кроме углекислотных огнетушителей после воздействия температуры минус 40 °С и 50 °С) и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аботоспособности огнетушителей на границ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а температур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080"/>
        <w:gridCol w:w="3240"/>
        <w:gridCol w:w="3240"/>
        <w:gridCol w:w="243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этапа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воздействия                </w:t>
            </w:r>
          </w:p>
        </w:tc>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w:t>
              <w:br/>
              <w:t xml:space="preserve">воздействия, ч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Б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огнетушителей </w:t>
              <w:br/>
              <w:t xml:space="preserve">при минимальной темпе- </w:t>
              <w:br/>
              <w:t xml:space="preserve">ратуре эксплуатаци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огнетушителей </w:t>
              <w:br/>
              <w:t>при максимальной темпе-</w:t>
              <w:br/>
              <w:t xml:space="preserve">ратуре эксплуатаци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огнетушителей при температуре (20 +/- </w:t>
              <w:br/>
              <w:t xml:space="preserve">5) °С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огнетушителей </w:t>
              <w:br/>
              <w:t>при максимальной темпе-</w:t>
              <w:br/>
              <w:t xml:space="preserve">ратуре эксплуатаци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огнетушителей </w:t>
              <w:br/>
              <w:t xml:space="preserve">при минимальной темпе- </w:t>
              <w:br/>
              <w:t xml:space="preserve">ратуре эксплуатаци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стать огнетушители из камеры климатических испытаний и         </w:t>
              <w:br/>
              <w:t xml:space="preserve">полностью разрядить их (при непрерывной подаче и полностью       </w:t>
              <w:br/>
              <w:t xml:space="preserve">открытом клапане запорно-пускового устройства). При этом должны  </w:t>
              <w:br/>
              <w:t xml:space="preserve">выполняться требования по 5.17, 5.19 и 5.20 (для углекислотных   </w:t>
              <w:br/>
              <w:t xml:space="preserve">огнетушителей из группы "А" допускается снижение на 20%          </w:t>
              <w:br/>
              <w:t xml:space="preserve">параметров по п. 5.17 и п. 5.1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Массу заряда порошкового или газового огнетушителя (5.9) определяют при температуре (20 +/- 5) °С путем взвешивания огнетушителя и вычитанием значения его конструкционной массы, установленной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заряда водного, воздушно-пенного или воздушно-эмульсионного огнетушителя определяют путем переливания его из корпуса заряженного огнетушителя и измерения мерной емк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корпуса огнетушителя измеряют путем полного заполнения его водой, установкой в корпус огнетушителя головки огнетушителя со всеми комплектующими элементами, сливом излишков воды и последующим определением объема воды, оставшейся в корпусе огнетушителя. Этот объем принимают за вместимость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олнения огнетушителя (5.10) определяют отношением массы или объема ОТВ к вместимости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массы не более +/- 0,1 кг, погрешность измерения вместимости корпуса огнетушителя не более +/- 0,1 куб.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Значение утечки газового ОТВ или вытесняющего газа из огнетушителя и из баллона высокого давления (5.11) проверяют взвешиванием огнетушителя или газового баллона, вычитанием конструкционной массы, установленной производителем, и сравнением с первоначальной массой ОТВ (которую определяют путем взвешивания огнетушителя или газового баллона после выдержки в течение 12 месяцев и вычитанием значения его конструкционной массы)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х типов газовых баллонов высокого давления, не имеющих индикатор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лекислотных и хладонов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утечки в закачных огнетушителях и в баллонах высокого давления с вытесняющим газом, имеющих манометр и подпадающих под действие пункта 5.11, перечисления "а", определяют прямым измерением давления при температуре (20 +/- 5) °С, которое сравнивают с его первоначальным зна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у в закачных огнетушителях и в баллонах высокого давления с вытесняющим газом, которые оснащены индикаторами давления, контролируют положением стрелки, которая должна находиться в зеленом секторе шкалы индикатор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массы не более +/- 0,050 кг (для баллонов высокого давления) и +/- 0,100 кг (для огнетушителей); погрешность измерения давления не более +/-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Значение усилия, необходимого для приведения огнетушителя в действие (5.14) при воздействии на его органы управления, разрушения системы опломбирования и выведения блокирующего фиксатора из запускающего или запорно-пускового устройства, определяют с погрешностью не более 10% от предельной величины. Нагрузку прикладывают по направлению приложения силы, необходимой для выведения предохранительного фиксатора, приведения огнетушителя в действие или управления им; усилие к устройству рычажного типа прикладывают на расстоянии не менее одной трети его длины от конца ры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энергии удара по рабочему органу (кнопке) запускающего устройства огнетушителя проверяют при свободном падении на него с высоты (50 +/- 5) мм стального цилиндра диаметром (75 +/- 5) мм и массой (4,0 +/- 0,1)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удара стального цилиндра должно произойти вскрытие газового баллона или инициирование газогенерирующего устройства и наддув огнетушителя вытесняющи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передвижения заряженного огнетушителя (5.14) определяют путем передвижения его на колесах по горизонтальной площадке с бетонным или асфальтовым покрытием с помощью динам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передвижения огнетушителя не должно превышать значений, приведенных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Для проверки продолжительности приведения огнетушителя с газовым баллоном или газогенерирующим устройством в действие (5.15) и возможности попадания в ОТВ фрагментов от срабатывания газогенерирующего устройства (6.6) берут заряженный, предварительно взвешенный огнетушитель. Включают секундомер и одновременно переводят огнетушитель из транспортного положения в рабочее, разматывают шланг с насадком или раструбом, воздействуют на механизм запускающего устройства для вскрытия газового баллона или запуска газогенерирующего устройства, по истечении 20 с или 30 с в зависимости от массы ОТВ с момента включения секундомера открывают клапан запорно-пускового устройства и осуществляют разрядку огнетушителя. После этого определяют остаток ОТВ, который должен соответствовать требованиям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пуска ОТВ из огнетушителя с газогенерирующим устройством огнетушитель вскрывают и просеивают остаток ОТВ через сито с размером ячейки не более 3 мм, чтобы выявить возможное наличие в нем прочных спекшихся комков огнетушащего порошка, твердых продуктов реакции компонентов заряда газогенерирующего устройства или его фраг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родолжительность набора рабочего давления вытесняющего газа (5.15) в корпусе огнетушителя в процессе приведения его в действие и снижение давления при наддуве (5.16) проверяют для огнетушителей, оборудованных газовым баллоном или газогенериру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я на огнетушитель устанавливают манометр. Место установки, класс точности и марка манометра должны быть указаны в конструкторской документации на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явления мест утечки вытесняющего газа рекомендуется огнетушитель с газогенерирующим устройством на время испытания полностью погрузить в емкость с водой или обмылить все места соединения 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ят  блокирующий фиксатор из запускающего устройства и одноврем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  прибор  измерения  времени (секундомер). Вскрывают газовый бал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запускают  газогенерирующее устройство и производят наддув заряж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  вытесняющим  газом, но не выпускают заряд огнетушителя.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корпусе   огнетушителя  достигнет  рабочего  значения,  од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кундомер  останавливают.  После  прекращения роста давления фиксируют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и  включают  второй  секундомер. Через 15 мин. повторно фиксиру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авления.  Огнетушитель  считается  выдержавшим  испытание,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набора   давления   до   рабочего  значения  с  мо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я  на  блокирующий  фиксатор огнетушителя не превышает требов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15,  а  падение  давления  в  течение  15  мин. составляет  не  более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го значения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гнетушителей с газогенерирующим устройством допускается отсчет значения падения давления начинать спустя 15 мин. после приведения его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Соответствие продолжительности подачи ОТВ требованиям 5.17 определяют одним из следующих способ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0.1.   Огнетушитель   взвешивают   (М ),   устанавливают  в  рабоч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приводят  в  действие  согласно  инструкции  по  эксплуата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ят  непрерывный  выпуск  заряда  ОТВ  в  течение  времени,  котор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овано  для каждого  типоразмера огнетушителя (таблица 3). После э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чу   ОТВ   прекращают  и  огнетушитель  взвешивают  (М ).  Затем  внов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яют  выпуск  ОТВ  до  полной  разрядки  огнетушителя  и взвеши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М ). Масса ОТВ (М, %), вышедшего из огнетушителя между перв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вторым взвешиваниями, должна составлять не менее 70%, но не более 95%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ей массы ОТВ, вышедшего из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 100%.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не более +/- 0,1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2. Допускается определять продолжительность подачи по упрощенному методу. Огнетушитель приводят в действие согласно руководству по эксплуатации, начинают выпуск ОТВ и с помощью секундомера определяют время от начала выхода струи ОТВ из насадка до момента выхода из огнетушителя струи ОТВ, разреженной вытесняющи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не более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3. Возможность прерывания и возобновления подачи ОТВ (5.18) проверяют на заряженном огнетушителе, который разряжают в циклическом режиме. Огнетушитель приводят в действие, открывают клапан запорно-пускового устройства и производят выпуск ОТВ в течение 5 с. Затем клапан закрывают на 5 с, после чего вновь открывают на 5 с и так далее до окончания выхода ОТВ из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й не допускается заклинивание клапана запорно-пускового устройства или выход ОТВ в момент прекращения его 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Определение длины струи ОТВ (5.19) проводят в помещении или на открытом воздухе при скорости ветра, не превышающей 3 м/с, при отсутствии осадков, при температуре окружающего воздуха, не выходящей за границы диапазона температур эксплуатации да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у для проведения испытаний оборудуют необходимым освещением, разметкой стен и пола, обеспечивающими возможность визуального наблюдения за процессом истечения ОТВ из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1. Визуально длину струи ОТВ определяют как расстояние по горизонтали от проекции среза насадка огнетушителя до визуально наблюдаемой дальней границы распространения основной массы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устанавливают в рабочее положение, насадок располагают в горизонтальной плоскости на высоте (1,0 +/- 0,1) м от поверхности пола или земли и осуществляют полную разрядку огнетушителя. Во время работы огнетушителя фиксируют длину струи ОТВ в момент, соответствующий примерно 1/3 продолжительности подачи ОТВ, определенной ранее (9.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у струи ОТВ определяют по разметке с точностью до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2. В тех случаях, когда указанный метод не позволяет измерить длину струи ОТВ, допускается определять ее путем тушения модельных очагов пожара класса B. Для этого применяют модельные очаги 1B. Противни располагают на земле вдоль оси струи ОТВ. Первый противень (ближний к огнетушителю) устанавливают на расстоянии нормируемой минимальной длины струи ОТВ для данного огнетушителя (5.19), а остальные - на расстоянии 0,5 м друг от друга. Противни не должны перемещаться под воздействием струи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устанавливают в рабочее положение, насадок огнетушителя располагают на высоте (1,0 +/- 0,1) м от поверхности земли. Допускается во время тушения наклонять насадок огнетушителя таким образом, чтобы обеспечивать наиболее эффективное тушение как первого, так и последующих противней в одном опы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мощи факела поджигают горючее в противнях, выдерживают 10 с и производят разрядку огнетушителя согласно инструкции по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имент повторяют не менее трех раз. Допускается эксперимент разделять на дв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ушение ближнего к огнетушителю проти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ушение остальных проти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длину струи ОТВ принимают расстояние по горизонтали от проекции среза насадка огнетушителя до середины наиболее удаленного потушенного модельного очага пожара. Рекомендуется при определении длины струи ОТВ проводить видеосъем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2.  Остаток заряда огнетушителя (5.20) определяют как разность меж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й  огнетушителя  после его разрядки (М ) и массой огнетушителя без О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 отнесенную к номинальному значению массы заряда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 100%,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   М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сса заряженного огнетушителя,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сса огнетушителя после его разрядк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конструкционная масса огнетушителя,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ямое измерение массы или объема остатка ОТВ. Полученный результат относят к массе (объему) заряд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определения остатка ОТВ не более +/- 0,05 кг или +/- 0,05 куб.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Испытания по определению огнетушащей способности огнетушителей (5.21) проводят по методике, приведенной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гнетушитель согласно техническим условиям предполагается заряжать однотипными видами ОТВ, но предназначенными для тушения различных классов пожаров, то испытания проводят для каждого типа ОТВ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а тушения из трех в каждой группе огнетушителей должны быть успеш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Значение кратности пены (5.22) проверяют путем заполнения ею емкости объемом не менее 200 куб. дм. Масса пустой емкости должна быть известна. Заряженный огнетушитель приводят в действие согласно инструкции по эксплуатации и через 6 с при полностью открытом клапане запорного устройства производят заполнение мерной емкости при помощи штатного генератора пены средней кратности, входящего в комплект огнетушителя. Слой пены должен быть равномерным, без воздушных пустот. Полностью заполняют мерную емкость, снимают излишки пены и определяют ее мас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ратности пены К опреде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пены, куб. д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раствора, содержащегося в пене, куб. д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V   принимают  численно  равную  ей  разность (в килограммах) меж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й заполненной и массой пустой мерной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ратности пены должно быть не ниже значения, установленного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объема и массы не более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Испытания по определению значения тока утечки по струе ОТВ заряда огнетушителя (5.23) проводят на стенде (рисунок 1 -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испытания основан на измерении величины электрического тока, протекающего между насадком огнетушителя и заземленным проводником, который возникает в результате взаимодействия струи ОТВ с имитатором электроустановки. В качестве имитатора используют мишень, представляющую собой стальную пластину размером (1000 +/- 25) х (1000 +/- 25) мм, которую устанавливают на опорах-изоляторах и соединяют со вторичной обмоткой трансформатора, обеспечивающего создание между пластиной и землей переменного напряжения (36 +/- 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безопасности при проведении испытаний стенд заключают в короб из изоляционного материала. Насадок огнетушителя располагают горизонтально, перпендикулярно к мишени, на расстоянии (1000 +/- 100) мм от нее и направляют на центр мишени. Закрепляют на срезе насадка огнетушителя (если он изготовлен из полимерного материала) элемент из электропроводящего материала, заземляют его через измеритель тока утечки. Подают напряжение на мишень и регулятором источника высокого напряжения выставляют его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мощи устройства дистанционного запуска приводят огнетушитель в действие и измеряют силу тока в цепи между насадком огнетушителя и землей во время полной разрядк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величину тока утечки по струе ОТВ принимают его максимальное значение за время полной разрядк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Корпус огнетушителя испытывают пробным испытательным давлением на прочность основного материала и плотность сварных швов (5.24) по правилам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место гидравлического испытания на прочность корпуса огнетушителя проводить пневматическое испытание на специальном стенде, обеспечивающем безопасност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Корпус огнетушителя низкого давления испытывают на разрушение (5.25) на гидравлическом стенде заполнением жидкостью (водой или маслом) корпуса огнетушителя и плавным повышением давления со скоростью не более 2 МПа/мин. до значения, рассчитанного по 5.25. Корпус огнетушителя должен выдержать это давление в течение 60 с без разрушения. По истечении 60 с, если корпус огнетушителя не разрушился, давление продолжают повышать до его раз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ытания считают положительным, если разрушение корпуса произошло в продольной плоскости при давлении, равном (по истечении 60 с) или превышающем давление, указанное в 5.25, без разрушения корпуса на отдельные фрагменты, разрыва по сварному шву или наличия дефектов металла в месте разрыва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Проверку прочности при транспортировании и воздействии ударных нагрузок (5.26) производят следующим образом. Заряженный передвижной огнетушитель подвергают серии испытаний (по 5.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ксировке огнетушителя на расстояние 8 км со скоростью 8 - 13 км/ч по дороге с твердым покрытием из щебня, гравия или 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хкратному падению огнетушителя на бетонную поверхность с высоты 300 мм с приземлением на кол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ру огнетушителя одним колесом о препятствие из бетона, стали или кирпича во время его транспортирования со скоростью 8 к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дению огнетушителя после толчка с приземлением на ра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серии испытаний огнетушитель должен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еса, оси и рама огнетушителя не должны иметь повреждений, не позволяющих перемещать его одним-двумя опер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швы не должны иметь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фонная трубка не должна сместиться со сво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85% массы заряда ОТВ огнетушителя должно выходить из него в обычном рабочем режиме разря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Параметры канала истечения и фильтра в водных, воздушно-пенных и воздушно-эмульсионных огнетушителях (5.28) определяют путем измерения диаметра канала и размеров ячеек фильтра с последующим вычислением и сравнением площади поперечного сечения канала истечения и общей площади филь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не более +/- 0,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Насадок-распылитель передвижного огнетушителя, подсоединенный к шлангу, подвергают испытанию на воздействие ударной нагрузки (5.30). Он три раза свободно падает на бетонную поверхность с высоты (1000 +/- 10) мм. Весь узел сбрасывают произвольно так, чтобы не прикладывались преднамеренные усилия, приводящие к падению насадка-распылителя какой-либо определенной частью (соплом, руч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испытаний насадок-распылитель не должен иметь дефектов и должен сохранять свою работоспособ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1.  Испытание  раструба  углекислотного  огнетушителя на статическ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у  (5.30) проводят путем предварительного нагрева его до темпе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0 +/- 2) °С,  дальнейшим захолаживанием раструба путем выброса заряда C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ностью  открытом  клапане  и  последующим  прикладыванием  к нем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чение  5 минут  радиальной  нагрузки (25,0 +/- 0,1) кгс на выходном срез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ру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руб должен выдерживать нагрузку без получения каких-либо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Испытания гибкого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1. Длину шланга определяют (5.33) при помощи металлического метра или рулетки, измеряя его гибкую часть (от места крепления на огнетушителе (штуцера) до другого штуцера или места крепления насадка или ЗПУ). Погрешность измерения должна составлять не более +/- 0,0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2. Гибкость шланга в диапазоне температур эксплуатации (5.34) определяют после выдержки его в течение 24 ч при минимальной температуре эксплуатации. После извлечения из камеры холода гибкий шланг сгибают поочередно в начальной, средней и конечной частях на 180° вокруг цилиндра диаметром 100 мм, после чего шланг каждый раз выпрямляют в исход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данной проверки считают положительным, если не произошло разрывов шланга, отсутствуют трещины и нет изломов, уменьшающих проходное сечение шлан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2.3. Испытание запорно-пускового устройства и гибкого шланга в сбо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запорным  устройством  на  герметичность  (5.32 и 5.33) проводят по ГО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4054  после  испытания  по  п.  9.22.2  пневматическим  давлением,  р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P         для корпуса огнетушителя, в  течение  времени,  необходимого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а, но не менее 1 мин. Давление контролируют по  показанию  маноме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течек воздуха проверяют  погружением испытываемого узла в ванну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ю или обмыливанием контролируемых ме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3.  Испытание  на  прочность  гибкого  шланга  в  сборе  с  запор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м или с установленной на нем заглушкой  (если запорное устрой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ет)   на   прочность  (5.33)  проводят  на  гидравлическом  стен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м,  равным  P     для  корпуса огнетушителя, в течение 60 с.  За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ое  давление  снижают  до  рабочего  и  проводят осмотр шланг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е трещин или пропусков жидкост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необходимо соблюдать повышенные ме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Испытание деталей, изготовленных из полимерных материалов, на стойкость и прочность после старения при термическом воздействии (5.36) проводят не менее чем на трех не использовавшихся ранее деталях, которые выдерживают в печи при температуре (100 +/- 5) °С в течение 180 сут., а затем при температуре (20 +/- 5) °С в течение 5 ч. После этого проводят визуальный осмотр деталей, их сравнивают с чертежами на соответствие размеров и массы. Коробление, наличие отклонений по размерам и массе, появление трещин не допуск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сравнения  с  чертежами  детали  устанавливают  на огнетуш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й  испытывают на прочность давлением P    (9.16). Огнетушитель вме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испытуемыми деталями должен соответствовать требованиям п. 5.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Испытанию на стойкость и прочность после воздействия ультрафиолетового излучения (5.36) подвергают не менее шести не использовавшихся ранее деталей, изготовленных из полимерных материалов. Испытания проводят по методу циклического воздействия солнечного излучения (метод 211-2) по ГОСТ Р 51370. Общее время облучения - 500 ч. После чего детали выдерживают в течение 5 ч при температуре (20 +/- 5) °С, затем проверяют размеры, массу и цвет деталей. Отклонения от значений, установленных в конструкторской документаци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рки детали устанавливают на огнетушитель, который подвергают испытанию давлением на прочность (9.16). При этом огнетушитель должен отвечать требованиям п. 5.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6.  Испытания  деталей  огнетушителя,  изготовленных  из  полиме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на  прочность  давлением P     (5.37) проводят на трех групп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ей  (не  менее  трех  штук  в  каждой  группе).  Каждая группа 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  должна  быть выдержана не менее 24 ч при одной из след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е (20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минимальной температуре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максимальной температуре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огнетушителя, изготовленный из полимерных материалов, или испытуемую деталь, установленную на корпус огнетушителя, испытывают на разрушение по 9.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разрушения  деталей  должно  быть не менее величины P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а огнетушителя, определяемого по 5.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Испытание на стойкость к внутренней коррозии (5.39) проводят на огнетушителях с зарядом на водной основе и хладоновых огнетуш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женные огнетушители (не менее трех) помещают в камеру тепла и подвергают воздействию максимальной температуры эксплуатации в течение 480 ч, после чего проверяют параметры огнетушителей по 5.17, 5.19 и 5.20 путем их полной разрядки. Корпуса огнетушителей промывают, разрезают на две части и проводят осмотр их внутренне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блюдаемое визуально изменение цвета покрытия, металла деталей огнетушителя или источника вытесняющего газа, наличие видимых следов коррозии, вспучивание или разрушение внутреннего покрытия. Отделение защитного слоя в области разреза не является браковочным призн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Для проверки качества внутреннего неэлектропроводного покрытия (5.40) корпус огнетушителя заполняют 5%-ным раствором хлористого калия по ГОСТ 42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ь огнетушителя вставляют медный электрод, который соединяют с корпусом огнетушителя через электрическую цепь (рисунок 2), образованную стабилизированным источником с напряжением 3,7 В, миллиамперметром с пределом измерения до 200 мА (класс точности не ниже 1,5), выключателем, зажимом (для присоединения электрического провода к корпусу огнетушителя) и 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проводят при температуре (20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внутреннего покрытия считают удовлетворительным, если через 30 с после включения ток, проходящий по электрической цепи, не превысил значения 100 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Испытания стойкости огнетушителя к наружной коррозии (5.41), стойкости его маркировки (7.10) проводят в течение 480 ч при повышенных значениях относительной влажности (93 +/- 3)% и температуры воздуха, равной максимальной температуре эксплуатации огнетушителя, по методу 207-2 ГОСТ Р 513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считают выдержавшим испытание,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ь сохранил свою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изуальном осмотре не отмечено изменение цвета защитных покрытий, нарушение механического взаимодействия рабочих частей огнетушителя, появление видимых признаков коррозии металлически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изуальном осмотре состояния лакокрасочных покрытий не наблюдается появление трещин, размягчение и другие недопустимые изменения внешнего вида. Допускаются отдельные мелкие вздутия лакокрасочных покрытий, исчезающие после выдержки их в течение 12 - 24 ч при нормальных климатических условиях по ГОСТ 281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катор давления сохранил свою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испытания не должно быть отмечено ухудшение четкости маркировки, не допускается появление трещин, коробление, отклеивание или скручивание краев этикетки (если маркировка огнетушителя нанесена с ее помощ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0. Контроль качества защитных и защитно-декоративных покрытий деталей огнетушителя (5.42) проводят в соответствии с требованиями ГОСТ 9.3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нешнего вида лакокрасочных покрытий - по ГОСТ 9.4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Срок службы огнетушителя (5.49) подтверждают сбором и обработкой информации в условиях подконтрольной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Для проверки работоспособности огнетушителя после неоднократной замены его заряда (5.50) произвольно отбирают три заряженных огнетушителя, приводят их в действие согласно инструкции по эксплуатации, полностью выпускают ОТВ из них, разбирают огнетушители, собирают, заряжают ОТВ (огнетушители допускается заряжать ОТВ примерно на 20% от номинального значения), проверяют их на герметичность, а затем производят выпуск заряда, разбирают огнетушители и т.д. Каждый огнетушитель перебирают восемь раз. При проведении последней (восьмой) перезарядки последовательно собирают огнетушитель, заряжают ОТВ полностью (в соответствии с ТД), производят наддув огнетушителя до рабочего давления (при необходимости), проверяют герметичность огнетушителя (обмыливанием мест соединений и уплотнения подвижных деталей или погружением в ванну с водой) и полностью выпускают ОТВ. При этом контролируют параметры выхода заряда огнетушителя по 5.17, 5.19 и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испытаний допускается заменять только уплотнительные элементы, как это указано в руководстве по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спытаний отказы огнетушителей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ом следует считать нарушение состояния резьбовых соединений, герметичности, взаимодействия узлов огнетушителя и несоответствие его параметров при выпуске ОТВ требованиям по 5.17, 5.19 и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Для испытания прочности извлекаемого блокирующего фиксатора (6.2) три заряженных и опломбированных огнетушителя устанавливают в рабочее положение и фиксируют от возможного падения. По центру нажимной кнопки или на расстоянии 1/3 длины рычага от его свободного конца в направлении их перемещения, необходимого для наддува корпуса огнетушителя вытесняющим газом или для начала подачи ОТВ в закачных огнетушителях, на 30 с при помощи набора грузов или специального приспособления прикладывают усилие 250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воздействия испытательной нагрузки не должен произойти наддув огнетушителя вытесняющим газом или начаться подача ОТВ. Блокирующий фиксатор не должен деформироваться или срезаться, усилие выведения его из запускающего или запорно-пускового устройства огнетушителя не должно превышать 100 H по 5.14 и 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Компле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 комплект поставки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по эксплуатации, совмещенное с паспортом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организаций, занимающихся техническим обслуживанием огнетушителей, предприятие-изготовитель может высылать инструкцию по техническому обслуживанию и перезарядке огнетушителя, перечень запасных частей, инструмента и приспособлений, которые можно заказать на данном предприятии по отдельному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ускается поставка незаполненными водных, воздушно-пенных и воздушно-эмульсионных огнетушителей. Концентраты заряда огнетушителей в этом случае поставляются в отдельно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Упак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Упаковка огнетушителя, заряда ОТВ (если он поставляется отдельно), деталей и сопроводительных документов должна обеспечивать их сохранность при транспортировании и хранении по ГОСТ 23170. Для упаковки следует использовать материалы, отвечающие условиям транспортирования и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ранспортная маркировка - по ГОСТ 14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к документации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Конструкторская документация на огнетушитель должна быть оформлена в соответствии с требованиями действующих нормативных документов и откорректирована по результатам испытаний с присвоением в установленном порядке литеры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Технические условия на огнетушитель должны быть разработаны в соответствии с требованиями ГОСТ 2.114. В приложении они должны содержать упрощенную схему огнетушителя в разобранном виде с указанием наименований и обозначений по заводскому каталогу составных частей, материалов сборочных единиц и деталей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гнетушители, оснащаемые источниками вытесняющего газа разных изготовителей или имеющие одну из основных сборочных единиц, которая может быть изготовлена из разных материалов (например, головка огнетушителя изготавливается из латуни и из полимерного материала) или разными изготовителями, должны обозначаться как различные мо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ой документации на огнетушитель должны быть приведены марка и технические условия газогенерирующих элементов, которыми может комплектоваться данный огнетушитель, должно быть четко указано, чем одна модель огнетушителя отличается от другой, и приведены примеры их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Этикетка огнетушителя и его эксплуатационные документы (руководство по эксплуатации, руководство по техническому обслуживанию и перезарядке и др.) должны быть выполнены на русском языке (в том числе и для огнетушителей, импортируемых из-за границы) в соответствии с требованиями настоящего стандарта и ГОСТ 2.6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и комплектации огнетушителя сборочными единицами или ОТВ, приобретаемыми у других организаций, составляют ведомость покупных изделий, в которой указывают их наименование, номер технических условий или другого документа, которому соответствует данная сборочная единица или ОТВ. Для изделий, поставляемых из-за рубежа, указывают марку изделия, предприятие-изготовитель и ст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Каждый огнетушитель должен быть обеспечен руководством по эксплуатации. Руководство по эксплуатации, совмещенное с паспортом, должно содержать сведения, позволяющие потребителю грамотно установить и использовать огнетушитель. Руководство по эксплуатации должно включать следующие раз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тульный л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и основные технические характеристик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по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и принцип работы огнетушителя (с необходимыми иллюстр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работы с огнетушителем во время тушения пожара с обязательным указанием о необходимости пятисекундной задержки (для огнетушителей с газовым баллончиком или газогенерирующим устройством), о пространственном положении огнетушителя с допустимым углом отклонения от этого положения во время тушения очага пожара, о рекомендуемом безопасном расстоянии, с которого следует начинать тушение, рекомендуемые тактические приемы при тушении очага пожара различ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ом случае, если тушение модельных очагов классов A и B осуществляется с модификацией насадка огнетушителя или другого элемента (например, заменяется пеногенератор на ствол-распылитель или убирается сетка из пеногенератора и т.д.), то в руководстве по эксплуатации огнетушителя обязательно должна быть приведена инструкция по правилам тушения данным огнетушителем очагов пожара класса A и класса B с акцентом на необходимость проведения перед началом тушения данной мод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ния о мерах безопасности при работе с огнетушителем. Предупреждение о возможных вредных воздействиях на организм человека при использовании да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эксплуатации огнетушителя, в котором должны быть указаны правила установки огнетушителя на защищаемом объекте, периодичность и объем проверок, испытаний и перезарядки огнетушителя, значения и допуски изменения параметров, которые контролируют в ходе проведения проверок. В руководстве по эксплуатации обязательно должно быть указание о том, что техническое обслуживание и перезарядку огнетушителя могут проводить только организации, имеющие лицензию на данный вид деятельности, и что следует использовать детали и ОТВ, рекомендованные изготовителем да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транспортирования и хранен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ющиеся сертификаты (номера, кем выданы и до какого срока они действ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о о приемке (с указанием, какой именно маркой ОТВ заряжен огнетушитель) и свидетельство о продаж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антийные обязательства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ы таблиц, заполняемые при техническом обслуживан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редприятие-изготовитель должно подготовить руководство по техническому обслуживанию и перезарядке, каталог деталей и сборочных единиц, ведомость покупных изделий для всех моделей выпускаем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Руководство по техническому обслуживанию и перезарядке огнетушителя должно содержать необходимые инструкции по оценке технического состояния, разборке, испытанию, перезарядке, сборке и маркировке огнетушителя, требования к источникам вытесняющего газа, марки ОТВ, рекомендуемые для зарядки в огнетушитель, указание о требуемой периодичности испытания и перезарядк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о техническому обслуживанию должно содержать упрощенную схему огнетушителя в разобранном виде с указанием наименования и обозначения по заводскому каталогу составных частей, сборочных единиц и деталей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купных деталей указывают их наименование, обозначение и номер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Каталог деталей и сборочных единиц должен содержать упрощенную схему огнетушителя в разобранном виде, эскизы, список и номера деталей с указанием материалов всех деталей, запасных частей и покупных изделий для каждой модел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тикетка передвижного огнетушите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ктограммы классов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375"/>
        <w:gridCol w:w="661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пожара      </w:t>
              <w:br/>
              <w:t xml:space="preserve">(рисунки не приводятс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класса пожара по ГОСТ 27331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w:t>
              <w:br/>
              <w:t>Твердые горючие вещества</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ение твердых веществ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br/>
              <w:t xml:space="preserve">Горючие жидкости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ение жидких веществ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w:t>
              <w:br/>
              <w:t xml:space="preserve">Горючие газ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ение газообразных веществ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br/>
              <w:t xml:space="preserve">Металлы и металлосодер- </w:t>
              <w:br/>
              <w:t xml:space="preserve">жащие веществ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ение металлов и металлосодержащих веществ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w:t>
              <w:br/>
              <w:t xml:space="preserve">Электрооборудование под </w:t>
              <w:br/>
              <w:t xml:space="preserve">напряжением не более    </w:t>
              <w:br/>
              <w:t xml:space="preserve">...В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тушения пожара находится под             </w:t>
              <w:br/>
              <w:t xml:space="preserve">электрическим напряжением (основной рисунок     </w:t>
              <w:br/>
              <w:t xml:space="preserve">пиктограммы - знак N 2.5 "Осторожно!            </w:t>
              <w:br/>
              <w:t xml:space="preserve">Электрическое напряжение" по ГОСТ 12.4.02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фона и рисунков (кроме основного рисунка класса E) применять другие цвета, которые должны быть хорошо различимы на огнетуш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этикетки на передвижной порошковый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арный знак│ Наименование предприятия-изготовителя │ Знак соответ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готовителя │                                       │       ББ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к ССПБ │             ОГНЕТУШИТЕЛЬ ПОРОШКОВЫЙ ПЕРЕДВИЖ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000   │                      ОП-50(б)-ABCE-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A     233B     C       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ош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 ABCE       марка - "Вексон - ABC"  масса - (50,0 +/- 2,5)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особ приведения огнетушителя в действие в виде нескольких пиктогра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тических изобра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ИМАНИЕ: Огнетушитель пригоден для тушения электрооборудования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м до 1 кВ с безопасного расстояния не менее 2 ме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ный диапазон хранения и применения огнетуш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минус 50 °С до 50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охранять огнетушитель от воздействия осадков, прямых солнечных луч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нагревательных приб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B                │C                │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унок не      │(рисунок не      │(рисунок не      │(рисунок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одится)      │приводится)      │приводится)      │при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ердые горючие  │Горючие жидкости │Горючие газы     │до 1000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                 │                 │Электрооборудов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д напряж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в огнетушителе (0,9 +/- 0,1)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ное давление испытания огнетушителя - 1,5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тесняющий газ - воздух                 Масса воздуха - (... +/- ...)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огнетушителя - (... +/- ...)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ь перезарядить сразу после приме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атривать не реже одного раза в меся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ытывать и перезаряжать не реже одного раза в пять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зготовления огнетуш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и телефоны предприятия-изготов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этикетки на передвижной углекислотный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арный знак│     ОГНЕТУШИТЕЛЬ УГЛЕКИСЛОТНЫЙ ПЕРЕДВИЖНОЙ ОУ-15-BC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готови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нак ССПБ│                     ТУ                      │Знак соответств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000  │                                             │      ББ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B C 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двуокиси углерода - 15,00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в   │Способ приведения огнету-│Огнетушитель перезаряди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е при     │шителя в действие в виде │сразу после приме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е 20 °С    │нескольких пиктогра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8 +/- 0,1) МПа    │(схематиче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бра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ное давление     │ ┌───┐ ┌───┐ ┌───┐ ┌───┐ │Проверять огнетушитель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ытания огнетушите-│ │   │ │   │ │   │ │   │ │реже одного раза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 - 22,5 МПа        │ └───┘ └───┘ └───┘ └───┘ │Допускаемая утечка заря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гнетушителя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400 г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ителя   │                         │Испытывать и перезаряжа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 ...) кг     │                         │огнетушитель не ре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дного раза в 5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ный диапа- │                         │Предохранять огнетуш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 хранения и приме-│                         │от воздействия осад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огнетушителя от│                         │прямых солнечных луче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ус 20 °С до 50 °С │                         │нагревательных приб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ИМАНИЕ: огнетушитель пригоден для тушения электрооборудования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м до 10 кВ с безопасного расстояния до токоведущих элем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менее 2 ме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ИМАНИЕ: выделяющиеся при тушении газы опасны, особенно в замкну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мах. Возможны разряды статического электриче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B                │C                │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унок         │(рисунок не      │(рисунок не      │(рисунок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приводится)   │приводится)      │приводится)      │при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ердые горючие  │Горючие          │Горючие          │до 10000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жидкости         │газы             │Электрооборудов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д напряж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изготов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и телефоны предприятия - изготовителя огнетуш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зготовления огнетуш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е испытания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1. Общие положения проведения огневых испытаний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1.1. Огневые испытания следует проводить в специально предназначенном для этого помещении объемом не менее 1600 куб. м, высотой не менее 7 м, имеющем необходимый запас кислорода воздуха, хорошую освещенность и вентиляцию. Скорость потока воздуха в помещении должна быть не более 5 м/с. Допускается проведение испытаний на открытом воздухе при температуре, соответствующей диапазону температур эксплуатации огнетушителя, и скорости ветра, не превышающей 5 м/с, при отсутствии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контрольных огневых испытаний допускаются операторы, имеющие необходимые средства защиты и опыт тушения данным типом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 Огневые испытания огнетушителей по тушению модельных очагов пожара класса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1. Модельный очаг пожара класса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1.1. Модельный очаг пожара представляет собой деревянный штабель в виде куба (рисунок Б.1). Штабель размещают на твердой опоре, не мешающей притоку воздуха (например, на двух стальных уголках по ГОСТ 8510, установленных на бетонных блоках), или на специальной подставке таким образом, чтобы расстояние от основания штабеля до опорной поверхности (пол или земля) составляло (400 +/- 10) мм. Размеры опоры определяют в соответствии с размерами модельного очага пожара, но не менее длины бруска, указанной в таблице Б.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1.2. В качестве горючего материала используют бруски хвойных пород не ниже третьего сорта по ГОСТ 8486 сечением (40 +/- 1) мм и длиной, указанной в таблице Б.1. Влажность пиломатериала должна составлять от 10% до 20% по ГОСТ 16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одельных очагов пожара класса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755"/>
        <w:gridCol w:w="1890"/>
        <w:gridCol w:w="1350"/>
        <w:gridCol w:w="1620"/>
        <w:gridCol w:w="810"/>
        <w:gridCol w:w="256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w:t>
              <w:br/>
              <w:t xml:space="preserve">модельного </w:t>
              <w:br/>
              <w:t>очага пожара</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деревянных  </w:t>
              <w:br/>
              <w:t xml:space="preserve">брусков в  </w:t>
              <w:br/>
              <w:t xml:space="preserve">штабеле, ш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 xml:space="preserve">бруска, </w:t>
              <w:br/>
              <w:t>+/- 10 м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брусков  </w:t>
              <w:br/>
              <w:t>в слое, ш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слоев</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свободной </w:t>
              <w:br/>
              <w:t xml:space="preserve">поверхности    </w:t>
              <w:br/>
              <w:t xml:space="preserve">модельного очага, </w:t>
              <w:br/>
              <w:t xml:space="preserve">кв. 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A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A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6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A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89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A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66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A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7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A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A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19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A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1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1.3. Бруски, образующие наружные грани штабеля, допускается скреплять для прочности скобами или гвоздями. Штабель выкладывают таким образом, чтобы бруски каждого последующего слоя были перпендикулярны к брускам нижележащего слоя. При этом по всему объему должны образовываться воздушные каналы прямоуголь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1.4. Параметры металлического поддона для горючей жидкости, который помещают под штабель, должны соответствовать таблице Б.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поддона для разжигания модельного о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025"/>
        <w:gridCol w:w="2700"/>
        <w:gridCol w:w="2430"/>
        <w:gridCol w:w="2835"/>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w:t>
              <w:br/>
              <w:t xml:space="preserve">модельного  </w:t>
              <w:br/>
              <w:t xml:space="preserve">очага пожар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поддона  </w:t>
              <w:br/>
              <w:t xml:space="preserve">L х B х H, мм &lt;*&gt;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объем</w:t>
              <w:br/>
              <w:t xml:space="preserve">воды, куб. дм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бензина, </w:t>
              <w:br/>
              <w:t xml:space="preserve">куб. дм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A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х 400 х 1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A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5 х 535 х 1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A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5 х 635 х 1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A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х 700 х 1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A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5 х 825 х 1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A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х 1000 х 1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A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90 х 1090 х 1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A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70 х 1170 х 1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едельные отклонения по 3 квалит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2.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2.1. Выкладывают деревянный штабель (рисунок Б.1, таблица Б.1), соответствующий рангу испытуемого огнетушителя (5.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2.2. Заливают в поддон соответствующего размера (таблица Б.2) воду. При этом должна образоваться сплошная поверхность жидкости, закрывающая все неровности днища поддона. На слой воды наливают автомобильный бензин, соответствующий требованиям ГОСТ Р 51105, в количестве, указанном в таблице Б.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2.3. Поддон помещают под штабель таким образом, чтобы центры штабеля и поддона совп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2.4. Огнетушитель размещают на безопасном расстоянии от очага пожара и удобном для его подготовки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1. Поджигают бензин в поддоне. Через 2 мин. горения бензина поддон с бензином убирают из-под шт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2. Через (7 +/- 1) мин. с того момента, как противень был убран из-под штабеля, при условии, что штабель со всех сторон охвачен пламенем, приступают к тушению модельного очага пожара. Общее время горения бензина и деревянного штабеля должно составить (9 +/-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3. Наддув огнетушителя с источником вытесняющего газа осуществляют перед началом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4. Тушение начинают с фасада модельного очага с удобного для оператора расстояния, зависящего от длины струи ОТВ (5.19). В процессе тушения оператор может произвольно изменять расстояние до очага горения, чтобы добиться более эффективного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5. Во время тушения струю ОТВ направляют вверх и вниз вдоль каждой из сторон штабеля (кроме одной из боковых сторон и нижней поверхности штабеля), обходя его вокруг. Для достижения более эффективного тушения допускается прерывать подачу ОТВ на очаг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6. Максимальное время тушения модельного очага пожара не должно превышать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7. В процессе тушения фиксируют результат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8. После визуально наблюдаемого окончания тушения модельного очага фиксируют время до повторного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9. Модельный очаг пожара считают потушенным, если в течение 10 мин. не произошло повторного воспламенения с последующим устойчивым горением шт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3.10. Тушение проводят три раза. Считают, что огнетушитель выдержал испытание, если в двух попытках из трех модельный очаг пожара был потушен. Допускается не проводить третье тушение, если в первых двух результат был положи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 Огневые испытания огнетушителей по тушению модельных очагов пожара класса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1. Конструкция модельного очага пожара класса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1.1. Модельный очаг представляет собой круглый противень, изготовленный из листовой стали, параметры и размеры которого приведены в таблице Б.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одельных очагов пожара класса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810"/>
        <w:gridCol w:w="810"/>
        <w:gridCol w:w="1620"/>
        <w:gridCol w:w="810"/>
        <w:gridCol w:w="1080"/>
        <w:gridCol w:w="1080"/>
        <w:gridCol w:w="2430"/>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нг     </w:t>
              <w:br/>
              <w:t>модельно-</w:t>
              <w:br/>
              <w:t xml:space="preserve">го очага </w:t>
              <w:br/>
              <w:t xml:space="preserve">пожара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куб. дм  </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противня, мм       </w:t>
            </w:r>
          </w:p>
        </w:tc>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иентировочная </w:t>
              <w:br/>
              <w:t xml:space="preserve">площадь     </w:t>
              <w:br/>
              <w:t>модельного очага,</w:t>
              <w:br/>
              <w:t xml:space="preserve">кв. м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ы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рю-</w:t>
              <w:br/>
              <w:t xml:space="preserve">чего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енний    </w:t>
              <w:br/>
              <w:t xml:space="preserve">диаметр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 xml:space="preserve">борта </w:t>
              <w:br/>
              <w:t xml:space="preserve">+/- 5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 xml:space="preserve">стенки </w:t>
              <w:br/>
              <w:t xml:space="preserve">(не  </w:t>
              <w:br/>
              <w:t xml:space="preserve">менее)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е</w:t>
              <w:br/>
              <w:t xml:space="preserve">значени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 xml:space="preserve">пуск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15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7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30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7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7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7             </w:t>
            </w:r>
          </w:p>
        </w:tc>
      </w:tr>
      <w:tr>
        <w:trPr>
          <w:trHeight w:val="480" w:hRule="atLeast"/>
        </w:trPr>
        <w:tc>
          <w:tcPr>
            <w:tcW w:w="999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 Число перед буквой "B" в обозначении модельного очага   </w:t>
              <w:br/>
              <w:t xml:space="preserve">пожара указывает на количество жидкости в противне (1/3 - вода и 2/3 -   </w:t>
              <w:br/>
              <w:t xml:space="preserve">бензин), выраженное в куб. дм.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1.2. В качестве горючего материала применяют автомобильный бензин, соответствующий требованиям ГОСТ Р 51105. Предпочтение следует отдавать бензину с более низким октановым чис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2.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2.1. Противень, соответствующий типоразмеру испытуемого огнетушителя (5.21), устанавливают горизонтально, таким образом, чтобы обеспечить беспрепятственный доступ к нему со все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2.2. Заливают в противень воду в количестве, соответствующем рангу модельного очага пожара (таблица Б.3). При этом необходимо обеспечить сплошную поверхность воды, закрывающую неровности дна противня. На слой воды наливают автомобильный бензин в количестве, указанном в таблице Б.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2.3. Устанавливают огнетушитель на безопасном и удобном для работы оператора рас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2.4. Для огнетушителей с массой ОТВ более 50 кг, которые могут тушить очаги, имеющие ранг выше 233B, испытания проводят на сложных очагах. Эти очаги состоят из базового очага, имеющего ранг 233B, и дополнительных очагов, которые имеют ранг 21B. Дополнительные очаги устанавливают вплотную (борт к борту) вокруг базового очага под различными углами (в плане), которые указаны в таблице Б.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сложных очагов пожара класса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2160"/>
        <w:gridCol w:w="1890"/>
        <w:gridCol w:w="256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нг сложного </w:t>
              <w:br/>
              <w:t xml:space="preserve">очага пожара  </w:t>
              <w:br/>
              <w:t xml:space="preserve">класса B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очагов пожара </w:t>
              <w:br/>
              <w:t>ранга 233B, шт.</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аг пожара ранга 21B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шт.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лы в плане между</w:t>
              <w:br/>
              <w:t xml:space="preserve">очагами 21B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B-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3.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3.1. При помощи факела поджигают бензин в противне. Выдерживают время свободного горения бензина - 60 с, после чего приступают к т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3.2. Огнетушитель приводят в действие и подают огнетушащее вещество на модельный очаг пожара. Тушение начинают с расстояния, удобного для оператора и зависящего от ранга модельного очага и длины струи ОТВ огнетушителя (5.19). В процессе тушения оператор может произвольно изменять расстояние до очага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3.3. В процессе тушения запрещается оператору заступать внутрь модельного о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3.4. В процессе тушения фикс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подач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3.5. После окончания тушения фиксируют время до возможного повторного воспламенения. Очаг считают потушенным, если в течение 1 мин. не произошло его самовоспла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3.6. Тушение проводят три раза. Считают, что огнетушитель выдержал испытание, если в двух попытках из трех модельный очаг пожара был потушен. Допускается не проводить третье тушение, если в первых двух результат был положи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3.7. После каждого испытания горючее выжигают, охлаждают противень до температуры ниже температуры самовоспламенения бензина и полностью обновляют его содержимое в соответствии с требованиями таблицы Б.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модельного очага пожара углекислотным огнетушителем охлаждают противень до температуры ниже температуры самовоспламенения бензина и добавляют его до количества, определенного таблицей Б.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одельных очагов пожара класса A</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международному (ISO 11601) и европейскому (EN-186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ам на передвижные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В.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модельного  │Площадь │  Длина брусков  │     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ага по стандарту    │поверх- │     &lt;1&gt;,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брусков    │слое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О и ГОСТ Р│     ЕН     │кв.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отких│длинных │ общее │в сл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A &lt;2&gt;    │-           │2,37    │400              │45     │5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3A          │2,91    │300     │500     │56     │3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7A &lt;2&gt;    │-           │3,55    │500              │54     │6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A          │-           │4,70    │500              │72     │6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5A          │4,77    │500     │500     │70     │5 &lt;2&gt;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8A          │7,56    │500     │800     │91     │8 &lt;2&gt;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A          │-           │9,36    │635              │112    │7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13A         │12,22   │500     │1300    │126    │13 &lt;3&gt;│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A          │-           │13,89   │735              │144    │8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A          │-           │18,66   │800              │180    │9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21A         │19,76   │500     │2100    │182    │21 &lt;3&gt;│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27A         │25,26   │500     │2700    │227    │27 &lt;3&gt;│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A          │-           │27,70   │925              │230    │10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34A         │31,78   │500     │3400    │273    │34 &lt;3&gt;│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43A         │40,16   │500     │4300    │336    │43 &lt;3&gt;│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A         │-           │46,04   │1100             │324    │12    │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55A         │51,34   │500     │5500    │427    │55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A         │-           │66,19   │1190             │450    │15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A         │-           │86,14   │1270             │561    │17    │3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1&gt; В модельных очагах по европейскому стандарту EN (имеющих фор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моугольного параллелепипеда) для формирования короткой и дли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рон используются бруски различной дл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2&gt; Модельные очаги пожара по настоящему стандарту (в стандарте IS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нные модельные очаги отсутству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3&gt; Для модельных очагов по европейскому стандарту EN указа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ичество брусков длиной 500 мм в одном (четном) сл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Б 03-576-03    Правила устройства и безопасной эксплуатации сосу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ающих под да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Б 03-583-03    Правила разработки, изготовления и при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мбранных предохраните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2:33Z</dcterms:created>
  <dc:creator/>
  <dc:description/>
  <dc:language>en-US</dc:language>
  <cp:lastModifiedBy/>
  <dcterms:modified xsi:type="dcterms:W3CDTF">2011-06-04T08:57:08Z</dcterms:modified>
  <cp:revision>2</cp:revision>
  <dc:subject/>
  <dc:title/>
</cp:coreProperties>
</file>