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гентства по техн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ю и метролог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8 февраля 2009 г. N 104-с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я 200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циональный стандарт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а пожарная. Основные пожарные автомобил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ехнические требования. Методы испыт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ire fighting technics. Fire extinguishing truck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General technical requirements. Test method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28-20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танд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едеральным государственным учреждением "Всероссийский научно-исследовательский институт противопожарной обороны"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Федерального агентства по техническому регулированию и метрологии от 18 февраля 2009 г. N 104-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распространяется на вновь разрабатываемые и модернизируемые основные пожарные автомобили, создаваемые на различных колесных шасси, предназначенные для доставки личного состава пожарных подразделений, огнетушащих веществ и оборудования к месту вызова и для подачи огнетушащих веществ (воды, пены, порошков, инертных газов, других веществ и составов) в зону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андарте устанавливаются основные параметры, общие технические требования и методы испытаний ПА, создаваемых на базовых автомобильных шасси грузоподъемностью до 12 т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использованы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95. Единая система конструкторской документации.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2-95. Единая система конструкторской документации. Ремонт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332-85. Система показателей качества продукции. Автомобили пожарные тушения. Номенклатура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14-78. Единая система защиты от коррозии и старения. Временная противокоррозионная защита изделий.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32-74. Единая система защиты от коррозии и старения. Покрытия лакокрасочные. Группы, технические требования и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104-79. Единая система защиты от коррозии и старения. Покрытия лакокрасочные. Группы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3-84. Единая система защиты от коррозии и старения. Покрытия металлические и неметаллические неорганические. Общие требования к выб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402-80. Единая система защиты от коррозии и старения. Покрытия лакокрасочные. Подготовка металлических поверхностей перед окраш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0.004-90. Система стандартов безопасности труда. Организация обучения безопасности труда.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3-83. Система стандартов безопасности труда. Шум.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12-90. Система стандартов безопасности труда. Вибрационн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19-79. Система стандартов безопасности труда. Электробезопасность. Общие требования и номенклатура вид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33-81. Система стандартов безопасности труда. Пожарная безопасность.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33-78. Система стандартов безопасности труда. Рабочее место при выполнении работы стоя.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3.002-75. Система стандартов безопасности труда. Процессы производственны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09-83. Система стандартов безопасности труда. Пожарная техника для защиты объектов. Основные виды. Размещение и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26-2001. Цвета сигнальные и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002-89. Надежность в технике. Основные понятия.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12-78Е. Термометры метеорологические стеклян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27-75. Линейки измерительные металличес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49-75. Устройства тягово-сцепные системы "крюк - петля" автомобильных и тракторных поездов. Основные параметры и размеры.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05-88. Манометры, вакуумметры, мановакуумметры, напоромеры, тягомеры и тягонапоромеры.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3940-84. Электрооборудование автотракторное.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6134-87. Насосы динамические.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6465-76. Эмали ПФ-115.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502-98. Рулетки измерительные металличес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877-75. Рукава пожарные напорные прорезиненные из синтетических нитей.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769-75. Приборы внешние световые автомобилей, автобусов, троллейбусов, тракторов, прицепов и полуприцепов. Количество, расположение, цвет, углы ви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544-93. Арматура трубопроводная запорная. Нормы герметичности 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3837-79. Динамометры общего назначени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67-83. Счетчики холодной воды турбин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92-96. Маркировка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504-81. Система государственных испытаний продукции. Испытания и контроль качества продукции. Основны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7398-72. Насосы.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8099-78. Эмали МЛ-152.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8321-73. Статистический контроль качества. Методы случайного отбора выборок штуч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8374-79. Эмали ХВ-110 и ХВ-113.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0306-90. Автотранспортные средства. Топливная экономичность.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130-75. Изделия электротехнические. Зажимы заземляющие и знаки заземления.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624-81. Система технического обслуживания и ремонта автомобильной техники. Требования к эксплуатационной технологичности и ремонтопригодности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752-76. Система "человек - машина". Маховики управления и штурвалы.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753-76. Система "человек - машина". Рычаги управления.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758-81. Система технического обслуживания и ремонта автомобильной техники. Методы определения показателей эксплуатационной технологичности и ремонтопригодности при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2061-76. Машины и техническое оборудование. Система классов точности балансировк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2576-90. Автотранспортные средства. Скоростные свойства.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2748-77. Автотранспортные средства. Номенклатура наружных размеров. Методы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170-78. Упаковка для изделий машиностроения.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297-87. Входной контроль продукци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336-84. Тракторы и сельскохозяйственные машины, механизированное газонное и садовое оборудование. Система символов для обозначения органов управления и средств отображения информации. Симв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258-87. Машины землеройные. Зоны комфорта и досягаемости орган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352-89. Головки соединительные для пожарного оборудования. Типы, основные параметр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8.568-97. Государственная система обеспечения единства измерений. Аттестация испытательного оборудования.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2.2.144-2005. Система стандартов безопасности труда. Техника пожарная. Автомобили пожарные. Требования безопасност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3-99. Единообразные предписания, касающиеся официального утверждения светоотражающих приспособлений для механических транспортных средств и их прице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4-99. Единообразные предписания, касающиеся официального утверждения приспособлений для освещения заднего номерного знака автотранспортных средств (за исключением мотоциклов) и их прице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6-99. Единообразные предписания, касающиеся официального утверждения указателей поворота механических транспортных средств и их прице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7-99. Единообразные предписания, касающиеся официального утверждения подфарников, задних габаритных (боковых) огней, стоп-сигналов и контурных огней механических транспортных средств (за исключением мотоциклов) и их прице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11-2001. Единообразные предписания, касающиеся официального утверждения механических транспортных средств в отношении замков и устройств крепления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13-99. Единообразные предписания, касающиеся официального утверждения транспортных средств категории M, N и O в отношении 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23-99. Единообразные предписания, касающиеся официального утверждения задних фар механических транспортных средств и их прице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43-99. Единообразные предписания, касающиеся официального утверждения безопасных стекол и стеклов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48-99. Единообразные предписания, касающиеся официального утверждения транспортных средств в отношении установки устройств освещения и светов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52-2001. Единообразные предписания, касающиеся конструкции транспортных средств общего пользования малой вмест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65-99. Единообразные предписания, касающиеся официального утверждения специальных предупреждающих огней для авто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87-99. Единообразные предписания, касающиеся официального утверждения дневных ходовых огней механических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41.91-99. Единообразные предписания, касающиеся официального утверждения боковых габаритных фонарей для механических транспортных средств и их прице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401-92. Сетки всасываю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574-2002. Автомобили, автобусы и мотоциклы специальных и оперативных служб. Цветографические схемы, опознавательные знаки, надписи, специальные световые и звуковые сигналы.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577-2002. Знаки государственные регистрационные транспортных средств. Типы и основные размеры.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993-96. Автотранспортные средства. Системы отопления, вентиляции и кондиционирования. Требования к эффективности 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105-97. Топлива для двигателей внутреннего сгорания. Неэтилированный бензин.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206-2006. Автотранспортные средства. Содержание вредных веществ в воздухе салона и кабины. Нормы и методы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266-99. Автомобильные транспортные средства. Обзорность с места водителя.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18.12-99. Совместимость технических средств электромагнитная. Радиопомехи индустриальные от самоходных средств, моторных лодок и устройств с двигателями внутреннего сгорания. Нормы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616-2000. Автомобильные транспортные средства. Шум внутренний. Допустимые уровни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709-2001. Автотранспортные средства. Требования безопасности к техническому состоянию и методы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980-2002. Транспортные средства. Маркировка.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2033-2003. Автомобили с бензиновым двигателем. Выбросы загрязняющих веществ с отработанными газами. Нормы и метод контроля при оценке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2231-2004. Внешний шум автомобилей в эксплуатации. Допустимые уровни и методы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2280-2004. Автомобили грузовые.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Государственные стандарты", который опубликован по состоянию на 1 января текущего года, и по ежегод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стандар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применяют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сновные пожарные автомобили (ПА): пожарные автомобили, предназначенные для доставки личного состава к месту вызова, тушения пожаров и проведения спасательных работ с помощью вывозимых на них огнетушащих веществ и пожарного оборудования, а также для подачи к месту пожара огнетушащих веществ от других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ип пожарного автомобиля: пожарные автомобили, характеризующиеся совокупностью одинаковых конструктивных признаков, видов вывозимых или используемых огнетушащих веществ и способов их 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гнетушащее вещество (ОТВ): по ГОСТ 12.1.0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лавный параметр: один из основных (базовых) параметров, определяющих функциональное назначение пожарного автомобиля, отличается стабильностью при технических усовершенствованиях и служит для определения числовых значений других основ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Базовое шасси: колесное шасси, полно- или неполноприводное, специально изготовленное либо серийно выпускаемое, с демонтированным или переоборудованным штатным кузовом, предназначенное для размещения на нем салона боевого расчета и пожарной над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алон: пространство, предназначенное для водителя и боевого расчета и ограниченное крышей, полом, боковыми стенками, дверями, окнами, передней перегородкой и плоскостью перегородки заднего отделения; тип салона - с одним, двумя или тремя рядами си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ожарная надстройка: совокупность смонтированных на базовом шасси специальных агрегатов и коммуникаций для подачи огнетушащих веществ, емкостей для огнетушащих веществ, отсеков кузова для размещения пожарно-технического в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ожарно-техническое вооружение (ПТВ): съемные средства пожарной техники, которыми укомплектовывают пожарные автомоб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пециальные агрегаты и их привод: совокупность агрегатов, служащих для выполнения пожарным автомобилем основной задачи по тушению пожара и включающих в себя механизм отбора мощности от основного двигателя (двигателя шасси) или автономный источник энергии, специальные агрегаты (насосная установка, электрогенератор и т.п.) или устройства, а также средства передачи мощности от источника к специальным агрегатам (коробка отбора мощности, карданные и промежуточные валы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Насосная установка: пожарный насос с коммуникациями всасывания, нагнетания, забора, смешения и дозирования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ожарный насос нормального давления: одно- или многоступенчатый пожарный центробежный насос, работающий при давлении на выходе до 1,5 МПа (15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жарный насос высокого давления: многоступенчатый пожарный центробежный насос, работающий в диапазоне давлений от 2 до 5 МПа (от 20 до 50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ожарный насос комбинированный: пожарный насос, состоящий из ступеней (насосов) нормального и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Снаряженная масса автомобиля: масса пожарного автомобиля в полностью заправленном состоянии (топливом, охлаждающей жидкостью, смазкой), укомплектованного инструментом и запасным колесом (если они предусматриваются в качестве комплектующего оборудования заводом-изготовителем), но без водителя, боевого расчета, огнетушащих веществ и пожарно-технического в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олная масса автомобиля: сумма снаряженной массы автомобиля и перевозимого им боевого расчета, включая водителя, ОТВ, пожарно-техническое вооружение, заявленная предприятием - изготовителем ПА в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Коэффициент поперечной устойчивости: отношение высоты центра тяжести автомобиля с полной массой к ширине кол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Общий запас огнетушащих веществ: суммарное количество огнетушащих веществ любого вида, вывозимых на пожарном автомоби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одача насосной установки номинальная: подача насосной установки с геометрической высоты всасывания 3,5 м при заданных величинах напора и частоты вращения рабочего (рабочих) колеса (колес)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Напор насоса: по ГОСТ 173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Напор насоса номинальный: напор, обеспечивающий номинальную подачу при номинальной частоте в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Номинальная частота вращения: частота вращения рабочего колеса при номинальной подач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Геометрическая высота всасывания: расстояние по вертикали от горизонтальной оси насоса до уровня поверхности жидкости в водо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Рабочее давление: давление перед пожарным стволом (лафетным, ручным и т.п.), обеспечивающее заданные параметры этого мех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Модельный очаг пожара: очаг пожара установленной формы и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Специальный модельный очаг пожара класса В: круглый противень из листовой стали диаметром 100 мм, высотой 50 мм. Горючая жидкость - бензин марки А-76, ГОСТ Р 51105, заливается слоем высотой 10 мм на слой воды высотой от 3 до 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Расход огнетушащего вещества через лафетный ствол номинальный: пропускная способность лафетного ствола при рабоче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Дальность струи при подаче лафетным водяным (пенным) стволом: расстояние от насадка до крайних капель водяной (пен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Дальность струи при подаче лафетным (ручным) порошковым стволом: максимальное расстояние от насадка до середины специального модельного очага пожара класса В, расположенного на оси струи и потушенного при подаче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лассификация и основные парамет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А в зависимости от типа вывозимых ОТВ и способа их подачи классифицируются на следующие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цистерны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пожарно-спасате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порошкового тушения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пенного тушения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комбинированного тушения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газового тушения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газоводяного тушения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первой помощи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насосно-рукавные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насосная ста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с насосом высокого давления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А в зависимости от величины допустимой полной массы делятся на 3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гкие с полной массой от 2000 до 7500 кг (L-кл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е с полной массой от 7500 до 14000 кг (M-кл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яжелые с полной массой свыше 14000 кг (S-кл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А в зависимости от проходимости делятся на 3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1 - неполноприводные ПА для дорог с твердым покрытием (нормальной про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2 - полноприводные для передвижения по дорогам всех типов и пересеченной местности (повышенной про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3 - вездеходы-внедорожники для сильно пересеченной местности (высокой про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сновные параметры ПА должны соответствовать указанным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ппы продукции │             Параметры             │    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Автоцистерны, в│Вместимость      │Подача насо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м числе         │цистерны, куб. м:│л/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 пенного ту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 2,0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2,0 до 5,0    │4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5,0 до 8,0    │70               │Расход лафе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вола 60 л/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 8,0          │100              │Расход лафе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вола 80 л/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Автомобили     │Вместимость      │Подача насо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вой помощи     │цистерны, куб. м:│л/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0,3 до 0,5    │от 1,0 до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0,5 до 0,8    │2,0; 30          │Комбинирова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с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ожарно-       │Вместимость      │Подача насо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асательные      │цистерны, куб. м:│л/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0,5 до 0,8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6 до 2,0    │от 2,0 до 4,0; 40│Комбинирова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с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2,0 до 2,5    │от 2,0 до 4,0; 40│Комбинирова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с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Автомобили     │Масса порошка,   │Расход лафет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ошкового       │кг:              │ствола, л/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00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00             │40               │Допускается комб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ция 2 х 500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00             │60               │Допускается комб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ция 2 х 1000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000             │8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Автомобили     │Вместимость      │Масса порошка,   │Допускаются и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опорошкового   │цистерны, куб. м:│кг:              │соче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шения           ├─────────────────┼─────────────────┤количества порош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5              │500              │и пенообразоват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              │1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              │2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Автомобили     │Масса CO , кг:   │Число рукав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вого тушения  │        2        │катушек, ш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00             │2                │В баллон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00             │2                │В изотерм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м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000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Основные параметры ПА, не представленные в таблице 1, устанавливаются нормативно-технической документацией на конкретные мо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Тип базового шасси конкретной модели ПА определяется нормативно-технической документацией на эту модель исходя из выбранных из таблицы 1 значений основных параметров и технических требований, устанавливаемых настоящим 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Число мест для боевого расчета - по нормативно-технической документации на конкретную модель ПА исходя из ее тактического назначения и конструктивного исполнения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Требования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еличина полной массы ПА не должна превышать 95% величины максимальной массы, установленной для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массы боевого расчета исходят из массы одного человека (80 кг), включая водителя, плюс 20 кг персонального снаряжения на каждого члена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ожарные автомобили классов L и M должны иметь удельную мощность (отношение номинальной мощности двигателя к полной массе пожарного автомобиля) не менее 11 кВт/т, класса S - не менее 9,5 кВт/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автомобили первой помощи легкого класса (полная масса до 3500 кг) должны иметь удельную мощность более 20 кВт/т, среднего класса (полная масса до 7500 кг) - от 15 до 20 кВт/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Вместимость бака для пенообразователя на автоцистернах пожарных должна быть не менее 6% от вместимости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Отклонение вместимости цистерны и бака для пенообразователя от номинальной не должно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2,0% до +5% - для вместимости до 2,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1,6% до +4% - для вместимости от 2,0 до 6,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1,0% до +3% - для вместимости свыше 6,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Отклонение массы порошка от номинальной не должно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2,0% до +5% - для массы до 20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1,6% до +4% - для массы от 2000 до 40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1,25% до +3% - для массы свыше 40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одача насоса при номинальном числе оборотов - в соответствии с таблицей 1 при нап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0 +/- 5) м - ступени низ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400 +/- 20) м - ступени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Забор воды вакуумной системой насоса должен обеспечиваться с высоты не менее 7,5 м за время не более 40 с присоединением всасывающей линии длиной 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одача насосной установки с максимальной геометрической высоты всасывания должна быть не менее 50% номинальной, а напор - не менее 95% номина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Расход водяного, пенного и порошкового лафетных стволов выбирается из таблицы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ость струи ОТВ и угол поворота лафетного ствола в горизонтальной плоскости при его минимальном наклоне устанавливаются по нормативно-технической документации на конкретную модель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 поворота лафетного ствола в горизонтальной плоскости должен быть 360°, в вертикальной - от минус 15° до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с заказчиком допускается использование лафетных стволов с другими параметрами углов повор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Количество мест для боевого расчета в салоне - в соответствии с п. 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Габаритные размеры автомобиля - по ГОСТ 22748 и нормативно-технической документации на конкретную мод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Дорожный просвет ПА - не менее величины дорожного просвета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Для создания ПА используются неполноприводные и полноприводные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ные и тяговые характеристики неполноприводных базовых шасси - по ГОСТ Р 522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ные характеристики полноприводных базовых шасси - по нормативно-технической документации на конкретную модель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Углы свеса ПА на неполноприводных шасси должны быть не менее: передний - 20°, задний -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ы свеса ПА на полноприводных шасси должны быть не менее: передний - 25°, задний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Угол поперечной устойчивости ПА в полной оперативной готовности должен быть не менее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Требования к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Для изготовления ПА используются, как правило, стандартные автомобильные шасси в исполнении, соответствующем требованиям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использования специального шасси (модификации базового шасси, ранее не выпускавшейся) или доработки базового шасси требования к нему согласовываются с изготовителем шасси и устанавливаются в нормативно-технической документации на данное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Тип привода (колесная формула) шасси, его скоростные и тяговые характеристики - в соответствии с п. 5.1.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лноприводные шасси должны устанавливаться шины, допускающие движение автомобиля как по грунтовым дорогам, так и по дорогам с тверд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шасси должна допускать возможность установки цепей противоскольжения на ведущих колесах, в том числе на каждое колесо при двухскатной оши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араметры масс и габаритов шасси - по нормативно-технической документации с учетом требований п. п. 5.1.1 и 5.1.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На шасси может устанавливаться поршневой (бензиновый или дизельный) двигатель или двигатель другого типа (газотурбинный, роторно-поршневой и др.), имеющий ресурс не менее ресурса поршневого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мощность двигателя - в соответствии с п. 5.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В конструкции шасси должна быть предусмотрена возможность установки механизма отбора мощности для привода специальных агрегатов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двигателя и шасси в целом должны обеспечивать работу на месте с отбором до 70% номинальной мощности и при необходимости в движении до 20% номинальной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Двигатель и компоновка шасси должны обеспечивать возможность установки дополнительного подогревателя для обогрева салона боевого расчета, а также кондиционера и приточно-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На шасси с передней кабиной должна быть обеспечена возможность проверки уровня охлаждающей жидкости и масла двигателя без подъема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Вместимость топливного бака должна обеспечивать запас хода автомобиля не менее 400 км (запас хода определяется по ГОСТ 20306 контрольным расходом топлива при скорости 60 к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Расположение и конструкция наливной горловины топливного бака должны обеспечивать возможность его заправки как механизированным способом, так и вручную из канис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Конструкция топливного бака должна обеспечивать возможность пломбирования сливной пробки и пробки наливной горлов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 При стационарном отборе мощности на привод пожарного насоса двигатель и дополнительная трансмиссия автомобиля должны обеспечивать непрерывную работу насоса в номинальном режиме в течение 6 ч во всем диапазоне эксплуатацион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температура масла в двигателе и коробке передач, а также охлаждающей жидкости в системе охлаждения двигателя должна соответствовать значениям, установленным в нормативно-технической документации на конкретную модель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лительной стационарной работе двигателя должен быть исключен опасный нагрев агрегатов, элементов кабины и кузова, электропров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2. Требования к трансмиссии и рулевому управлению - по ГОСТ Р 522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3. Тормозные характеристики шасси должны соответствовать требованиям ГОСТ Р 41.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сси, оборудованных пневматической тормозной системой и стояночным тормозом с пружинным аккумулятором энергии, должно быть предусмотрено устройство, обеспечивающее возможность поддержания рабочего давления в тормозной системе в режиме ожидания (или указаны место подключения и конструкция так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е давления в пневматической тормозной системе, превышающее 60% номинального за сутк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4 Электрооборудование, внешнее освещение и сигнальное оборудование шасси должны соответствовать требованиям ГОСТ 3940, ГОСТ 8769, ГОСТ Р 41.3, ГОСТ Р 41.4, ГОСТ Р 41.6, ГОСТ Р 41.7, ГОСТ Р 41.23, ГОСТ Р 41.48, ГОСТ Р 41.65, ГОСТ Р 41.87, ГОСТ Р 41.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е электрооборудования должен быть установлен выключатель аккумуляторных батарей (или предусмотрено место для его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радиопомех - по ГОСТ Р 51318.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5. Места расположения аккумуляторных батарей должны быть защищены от попадания грязи, должны обеспечивать возможность утепления, а также контроль уровня и плотности электролита в каждом аккумуля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6. Источники питания (аккумуляторные батареи, генератор) должны иметь запас мощности, достаточный для подключения дополнительных потребителей электроэнергии (маяки, прожекторы, фары-искатели, радиостанци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нклатура и мощность дополнительных потребителей определяются заказ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 климатического исполнения ХЛ по ГОСТ 15150 должен быть предусмотрен отсек для размещения дополнительной аккумуляторной батареи. При этом оба аккумуляторных отсека должны быть утеп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7. На шасси, имеющих напряжение бортовой сети 24 В, должен быть обеспечен вывод (двухконтактная розетка) напряжения 12 В (или предусмотрена возможность такого вывода) для питания специальных потребителей (радиостан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ановка дополнительных розеток вне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8. Схема включения указателей поворота должна обеспечивать возможность их включения в аварийном (мигающем) режиме независимо от включения зажигания или положения ключа выключателя приборов электрооборудования и стар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9. Спидометр и его привод должны быть опломбированы. Размещение пломбы должно обеспечивать ее визуаль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0. Компоновочная схема шасси (по типу кабины) - по ГОСТ 4.3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и технические требования к кабине и рабочему месту водителя - по ГОСТ Р 52280 и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екление кабины - травмобезопасное по ГОСТ Р 41.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бине должны быть размещены необходимые таблички и (или) схемы, поясняющие порядок пользования органами управления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 Экологические свойства шасси должны соответствовать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создаваемому шуму - ГОСТ Р 51616 и ГОСТ Р 522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содержанию окиси углерода в отработавших газах шасси с бензиновыми двигателями - ГОСТ Р 520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дымности отработавших газов шасси с дизельными двигателями - ГОСТ Р 521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расывание и вытекание смазки, топлива, охлаждающей, тормозной и других жидкостей из любого агрегата, узла или через соединения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2. Основные показатели технического уровня (контрольный расход топлива, ресурс, наработка на отказ) - по нормативно-технической документации на конкретную модель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ая технологичность, трудоемкость технического обслуживания и текущего ремонта - по ГОСТ 21624. Методы определения эксплуатационной технологичности - по ГОСТ 217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антийные обязательства предприятия-изготовителя должны быть указаны в сопроводительной документации на конкретную модель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3. Шасси должны быть оборудованы буксирными устройствами по ГОСТ 23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сси должен быть установлен задний буфер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4. Лакокрасочные покрытия наружных поверхностей шасси должны допускать нанесение на них информативной окраски ПА в соответствии с требованиями ГОСТ Р 505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5. Конструкцией шасси должна быть предусмотрена возможность перевозки их средствами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сси должны иметь места для надежного их крепления при транспортировании, а также должна быть предусмотрена возможность установки специальных приспособлений для обеспечения погрузки (разгрузки) на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орцевых поверхностях шасси в состоянии поставки должен быть нанесен манипуляционный знак по ГОСТ 14192 "Центр тяж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6. Шасси должны быть укомплект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асным коле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ом водительского инструмента и принадлеж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иночным комплектом запасных частей (по согласованию с заказ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ком аварийной остановки по ГОСТ Р 41.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ицинской аптеч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откатными уп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с потребителем огнетушитель, знак аварийной установки и противооткатные упоры могут не прилаг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7. Шасси, поставляемые для изготовления пожарных автомобилей, должны быть сертифицированы и иметь "Одобрение типа транспортного средства" с маркировкой изделия и сопроводительн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шасси должна прилагаться другая сопроводительная документация в соответствии с ТУ на конкретную модель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Требования к компо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ожарные автомобили должны состоять из следующих основ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зового шасси с кабиной водителя или специальной кабиной для размещения водителя и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еков кузова для размещения насосной установки и пожарно-технического в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удов для огнетуша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осной установки с коммуник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ой трансмиссии привода насос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порошкового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афет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ого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дополнительного охлаждения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назначения и конструктивного исполнения ПА могут быть оборудованы дополнительными устройствами при отсутствии одной или нескольких из перечисленных состав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Компоновка составных частей на раме должна обеспечивать распределение массы ПА между осями в соответствии с нормативно-технической документацией на конкретное шасси. При этом нагрузка на управляемую ось должна составлять не менее 25% полной массы, а нагрузки на колеса правого и левого бортов должны быть равными с допустимым отклонением +/- 1% полн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ри недостаточном компоновочном пространстве для выполнения требования п. 5.3.2 допускается производить удлинение рамы, согласованное с предприятием - изготовителем базового шасси, при условии выполнения требований п. 5.1.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Крупногабаритное оборудование (ручные лестницы, всасывающие рукава и т.п.) допускается размещать на крыше ПА, при этом должно быть выполнено требование п. 5.1.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размещаемое на крыше, не должно ухудшать параметров обзорности базового шасси по ГОСТ Р 512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В зависимости от назначения и климатического исполнения ПА насосная установка может иметь среднее (в салоне) или заднее (в насосном отсеке) рас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днем расположении насоса должен быть предусмотрен обогрев насосного отсека для нормальной работы насосной установки при отрицательных температурах воздуха, установленных для конкретного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ые условия должны быть обеспечены и для ствола-распылителя высокого давления с рукавной кату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Форма цистерны выбирается исходя из компоновочных особенностей конкретной модели ПА. При этом высота расположения центра тяжести цистерны с водой должна быть не более 700 мм от верхней полки лонжеронов ра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Крепление надстройки к раме шасси должно производиться с учетом рекомендаций предприятия - изготовителя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рекомендаций выбранная схема крепления должна быть согласована с изготовителем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точечное крепление сосудов для огнетушащих веществ на раме шасси и использование их в качестве несущих элементов для крепления отсеков куз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Должна быть обеспечена подвижность надстройки относительно салона при угловых колебаниях рамы. Применение единой (цельнометаллической) конструкции кабины с салоном и надстройк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менения эластичного соединения отдельных отсеков кузова должна быть обеспечена подвижность отсеков относительно друг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Зазор над задними колесами при наибольшем их ходе (расстояние от верхней точки колеса до внутренней поверхности колесной ниши при полной массе ПА) должен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0 мм - для ПА на неполноприводном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0 мм - для ПА на полноприводном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ние колеса должны иметь брызгов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По условиям компоновки допускаются перенос топливного бака с его штатного места на базовом шасси, а также установка резервного, соединенного с основным. При переносе не допускается размещать заливную горловину топливного бака, а также сам топливный бак в кабине и сал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 с дизельным двигателем климатического исполнения ХЛ по ГОСТ 15150 топливный бак и система подачи топлива должны быть утеплены и оборудованы системой об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ивная горловина должна быть расположена на расстоянии не менее 500 мм от любого дверного проема салона, если топливный бак предназначен для бензина, и не менее 250 мм, если он предназначен для дизельного топлива; возможность попадания топлива на выхлопную систему должна быть исклю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Конструкция крепления топливного бака при его переносе должна быть надежной, а сам он не должен выступать за габаритную ширину кузова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дополнительных топливопроводов должно максимально обеспечивать их защиту от повреждений; перекосы, изгибные деформации и вибрации всей конструкции ПА не должны вызывать чрезмерных напряжений в топливопроводах или нарушать их герметичность в условия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Компоновка дополнительной трансмиссии привода насоса на раме шасси - по нормативно-технической документации. Карданный вал должен быть отбалансирован не ниже 5-го класса по ГОСТ 220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Ударно-прочностные характеристики салона при опрокидывании - по ГОСТ Р 41.52 и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оновка и крепление пожарного оборудования на крыше ПА должны способствовать сохранению жизненного пространства салона при опрокид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ПА должны быть оборудованы травмобезопасными подножками и поручнями, если высота низа проема двери салона более 400 мм от уровня дороги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и обоснованных случаях высота подножки или первой ступени лестницы может достигать 7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6. Площадки на крыше и открытые платформы, предназначенные для работы, должны иметь ограждение по периметру высотой не менее 100 мм и покрытие, препятствующее сколь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7. Лестницы для подъема на крышу или площадку должны иметь ступени шириной не менее 150 мм, глубиной не менее 125 мм. Расстояние между ступенями должно быть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упени лестниц должны иметь поверхность, обеспечивающую устойчивое положение ступни поднимающегося. При наличии двух и более ступеней следует устанавливать поручни или скобы диаметром от 20 до 40 мм, высотой не менее 100 мм от плоскости куз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8. 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 с кабиной любого типа должно быть обеспечено удобство протирки лобовых стекол.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9. Расположение запасного колеса определяется компоновкой ПА с учетом обеспечения его оперативного съема 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запасного колеса не должно быть определяющим при оценке параметров проходимости автомобиля, за исключением климатического исполнения ХЛ по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0. Выхлопная труба системы выпуска отработавших газов двигателя ПА не должна быть направлена в сторону оператора, находящегося у органов управления работой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заказчика для отвода выхлопных газов ПА должен комплектоваться гибким рукавом длиной не менее 4 м с быстросъемным разъемом для подсоединения к выходной трубе системы выпуска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 На автомобиле должны быть предусмотрены места для установки регистрационных государственных знаков транспортных средств по ГОСТ Р 505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2. Габаритные размеры ПА не должны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ина - 1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в снаряженном состоянии) - 3,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геометрические размеры - по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Требования к сал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Число мест боевого расчета устанавливается исходя из назначения ПА и определяется количеством мест в кабине базового шасси, включая место водителя, и в кабине боевого расчета (при ее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Кабины водителя и боевого расчета, образующие общий салон, должны представлять собой единую пространственную конструкцию, обеспечивающую возможность оперативной посадки и высадки, удобство и безопасность размещения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Каждая кабина, образующая салон, должна иметь не менее двух дверей, не считая дверей штатной кабины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дверного проема при поперечном (относительно продольной оси шасси) расположении сидений - не менее 6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дверного проема при продольном (вдоль рамы шасси) расположении сидений - не менее 1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Остекление салона должно быть выполнено из безопасного стекла по ГОСТ Р 41.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Обзорность с рабочего места водителя должна соответствовать требованиям ГОСТ Р 512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Высота салона в свету, замеренная на расстоянии 250 мм от внутренней обшивки боковой стенки, должна быть не менее 1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дверного проема - не менее 13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подушки (плоскости) сиденья до крыши салона, замеренное под углом 8° к вертикали, - не менее 9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Ширина рабочего пространства для водителя должна составлять не менее 800 мм, ширина сидений для каждого сидящего рядом с водителем - не менее 4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ина, предназначенная для размещения водителя и двух членов боевого расчета (1 + 2), должна иметь внутреннюю ширину не менее 17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Покрытие подушек сидений должно изготавливаться из воздухопроницаемого, нетоксичного, умягченного материала. Под сиденьями могут быть размещены ящики для пожарно-технического оборудования, при этом сиденья выполняются откид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рабочих поверхностей сидений должна быть не менее 450 мм, ширина места для каждого члена боевого расчета -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ередней кромки подушки сидений от пола - от 400 до 450 мм, глубина сидений - не менее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При поперечном расположении сидений первый ряд от второго должен быть отгорожен перегородкой с травмобезопасным поручнем. Перегородка не должна препятствовать зрительному и речевому контакту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сиденьями и стенкой должно быть не менее 350 мм. Расстояние между вторым и третьим рядом сидений при трехрядном их расположении - не менее 4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Двери должны открываться по ходу автомобиля и иметь запирающие устройства с наружными и внутренними ручками управления. При этом двери первого ряда должны запираться снаружи и изнутри, остальные - изнут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замки должны иметь устройство, исключающее возможность их непроизвольного открытия в движении сидящим в машине боевым расчетом. Ручки запирающих механизмов должны иметь форму, исключающую причинение тра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Двери должны иметь устройства, фиксирующие их в закрытом и открытом (не менее чем на 75°) поло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замкам и петлям дверей - по ГОСТ Р 41.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Двери должны быть снабжены опускаемыми или сдвижными стеклами, устанавливаемыми в любом промежуточ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с опускными стеклами должны иметь внизу отверстия для выход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4. Подножка для доступа в салон должна быть расположена на высоте не бол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одножки у двери - не менее 250 мм, глубина - не менее 200 мм. Элементы конструкции автомобиля не должны препятствовать установке ноги на глубину не менее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ожки должны изготавливаться из предотвращающего скольжение материала с рифами высотой от 1 до 2,5 мм, просечко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дножки выступают за элементы кузова, они должны быть скошены к этим эле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Конструктивное исполнение салона должно обеспечивать удобство уборочно-мое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6. Конструкция салона должна обеспечивать сохранение жизненного пространства при опрокидывании автомобиля, лобовом столкновении, наездах сзади и сбо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в салоне должно быть размещено таким образом, чтобы отсутствовали острые углы и кромки, способные нанести травмы боевому расчету. Крепление оборудования должно исключать возможность его самопроизвольного перемещения во время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7. На передней панели кабины в зоне расположения командира отделения должно быть предусмотрено место для размещения и подключения специальных средств связи, тип и модель которых определяются заказ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8. Размещение и подключение специальной световой и звуковой сигнализации и пульта ее управления - по ГОСТ Р 50574 и нормативно-технической документации на эту сигнализацию. Применяемое оборудование должно быть сертифициров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9. Топливные баки ПА с бензиновыми двигателями и заливные горловины топливных баков ПА с дизельными двигателями должны находиться вне кабины водителя и салона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0. 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лон ПА климатического исполнения ХЛ по ГОСТ 15150 должен быть утеп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1. В салоне должно быть предусмотрено место для установки одного или нескольких огнетушителей, при этом одно из мест должно находиться вблизи сиденья 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и количество огнетушителей - по определению 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2. В салоне должны быть предусмотрены места для размещения одной или нескольких аптечек. Каждое из них должно иметь размер не менее 360 х 200 х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3. Уровень внутреннего шума в салоне при движении с выключенной специальной звуковой сигнализацией - по ГОСТ Р 516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4. Концентрация вредных примесей в воздухе салона при движении автомобиля и на стоянке при работающем двигателе - по ГОСТ Р 512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5. Вибрационная нагрузка, воздействующая на боевой расчет при движении автомобиля, - по ГОСТ 12.1.0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6. На свободном, визуально доступном месте в кабине (салоне) должна быть стойкая в течение срока службы ПА маркировка, содержащая основные сведения об издел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алоне должно быть предусмотрено место для хранения инструмента и запасных частей. В случае размещения оборудования под сиденьями должна быть предусмотрена фиксация крышки сиденья при его под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7. Характеристики неметаллических материалов, используемых для отделки интерьера салона боевого расчета, должны быть не ниже характеристик аналогичных материалов кабины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Требования к кузо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Кузов является составной частью надстройки ПА и служит для размещения и защиты оборудования от повреждений при транспорт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Кузов состоит из отдельных отсеков, соединенных между собой жестко или подви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кузова на раме шасси - по нормативно-технической документации с учетом рекомендаций завода - изготовителя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Двери кузова должны быть шторного типа. Шторы должны изготавливаться из легких металлов или их спл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кретных моделей ПА по требованию заказчика допускается использование цельнометаллических откидных или распашных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Открытые при стоянке двери, увеличивающие габаритные размеры автомобиля, должны быть оборудованы световозвращающими элементами или другими сигнальными устройствами, указывающими габариты машины при открытых двер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Эргономические показатели кузова должны соответствовать ГОСТ 12.2.033 в части требований к работе оператора 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0. Размещение ПТВ в отсеках должно учитывать тактику его оперативного использования (по определению заказчика), обеспечивать надежность фиксации оборудования, доступность, удобство и безопасность при съеме и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оборудования рекомендуется объединять его по следующим группам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чное снаряжение пож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забора воды и подачи перв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подъема личного состава на выс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вскрытия и разборки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для прокладки и обслуживания магистральных рукавных лини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 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2. Средства индивидуальной защиты органов дыхания и запасные баллоны к ним должны храниться в отсеках (контейнерах), предохраняющих их от повреждений и загрязнения. Должны быть приняты меры, обеспечивающие поддержание в отсеке положительной температуры во всем диапазоне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предпочтительное место для размещения приборов защиты органов дыхания (при наличии компоновочных возможностей) - салон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 климатического исполнения ХЛ по ГОСТ 15150 средства индивидуальной защиты органов дыхания должны быть размещены в салоне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3. 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в отсеке должны иметь фиксацию от произвольного выпа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4. Схема размещения оборудования должна обеспечивать выполнение требования п. 5.3.2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5. Всасывающие и напорно-всасывающие рукава должны быть размещены таким образом, чтобы при боевом развертывании оператор мог осуществить их съем стоя на земле или на площадке (ступеньке), расстояние от которой до рукава не более 1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алы под всасывающие и напорно-всасывающие рукава должны иметь защиту от попадания посторонних предметов, конструкция их должна обеспечивать естественную венти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6. 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трехколенной лестницы должно быть снабжено направляющими, фиксатором, а также роликами или валиками, облегчающими съем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7. Для доступа к оборудованию, расположенному на крыше, ПА должен быть снабжен стационарной лестницей или ступеньками с поручнями, выполненными в соответствии с п. п. 5.3.15 и 5.3.17. Крепиться они должны на задней стенке кузова таким образом, чтобы не мешать подъему на крышу при любом положении двери заднего отс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8. Крыша кузова или ее часть, предназначенная для работы, включая ограждение, должна быть выполнена в соответствии с п. 5.3.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крыши,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9. По периметру снаружи кузова должны быть расположены желобки для отвод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0. Установка кузова не должна нарушать параметров проходимости, установленных в п. 5.1.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1. Насосный отсек в ПА климатического исполнения ХЛ по ГОСТ 15150 должен быть утеп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Требования к сосудам для огнетуша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Для транспортировки ОТВ на ПА использ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истерна для воды или раствора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к для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уд для огнетушащих порош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уд для угле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Отклонение вместимости сосудов для ОТВ от номинальной - согласно п. п. 5.1.4 и 5.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Крепление сосудов для ОТВ на раме шасси должно исключать возможность передачи на них дополнительных нагрузок при угловых колебаниях (скручивании) ра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Для обеспечения осмотра и технического обслуживания сосуды вместимостью более 500 л должны иметь люк с внутренним диаметром не менее 4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к должен быть расположен таким образом, чтобы доступ в сосуд обеспечивался без значительного демонтажа надстройки или снятия 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ежные детали внутренних элементов должны быть надежно защищены от коррозии и от самопроизвольного откруч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указатели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и уровня должны быть доступны для четкого визуального контроля с рабочего места водителя или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стеклянных трубок в указателях уровн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Цистерна, изготовленная из углеродистой стали, должна иметь покрытие, предохраняющее ее от коррозии в течение все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зготавливать цистерну из коррозионно-стойких материалов, в том числе неметаллических, без покрытия, при условии обеспечения требуемой прочности, долговечности и жесткости корпус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а ПА климатического исполнения ХЛ по ГОСТ 15150 должна быть утеп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Внутри цистерны должны быть расположены перегородки (волноломы) либо губчатый заполнитель, обеспечивающие гашение колебаний жидкости при движении автомобиля. Площадь перегородки должна составлять 95% площади поперечного сечения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лноломы должны делить цистерну на сообщающиеся отсеки объемом не более 1500 л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ширине цистерны более 80% размера колеи задних наружных шин установка продольного волнолома 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0. 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1. 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283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2. 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3. Цистерна должна быть оборудована отстойником грязи с вентилем или сливной пробкой. Сливное отверстие не должно располагаться над осями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4. В каждом наполняющем цистерну трубопроводе должен быть установлен фильтр из коррозионно-стойкой сетки с размером ячейки не более 5 х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5. Бак для пенообразователя должен изготавливаться из материала, коррозионно-стойкого по отношению к пенообразов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6. Бак должен иметь устройство, исключающее вспенивание пенообразователя при запра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7. 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Должна быть исключена возможность создания разрежения в баке при подаче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8. 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9. Бак должен быть снабжен крышкой или люком, позволяющими производить осмотр и очистку его внутренней пол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0. 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1. Сосуд для порошковых составов должен обеспечивать надежную и безопасную эксплуатацию установок пожаротушения при рабочем давлении, указанном в нормативно-технической документации на конкретную модель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сосуда должна не менее чем на 10% превышать объем огнетушащего порошка при насыпной пло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2. Проектирование, изготовление, приемку, эксплуатацию и обслуживание сосуда следует проводить в соответствии с требованиями настоящего стандарта и ПБ 03-576-03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3. Сосуд, изготовленный из углеродистой стали, должен иметь покрытие, предохраняющее его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 и герметичность сосуда должны обеспечиваться при пробном давлении, величина которого устанавливается в нормативно-технической документации в зависимости от принятой величины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4. В сосуде должна быть предусмотрена система аэрирования порошкового состава, предотвращающая его сле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5. Конструкция сосуда должна обеспечивать возможность механизированного и ручного заполнения его порош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6. Не допускается использование сосуда в качестве несущего элемента для размещения пожарной надстройки или отдельных ее сост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Требования к насосной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Пожарные автомобили, предназначенные для тушения пожаров с использованием воды и пены, оборудуются вытеснительной или насосной системой подачи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обежные пожарные насосы (нормального давления, высокого давления, комбинированные), устанавливаемые на ПА, должны обеспечивать подачу воды и водных растворов пенообразователей температурой до 303 К (30 °С) с водородным показателем от 7 до 10 рН, плотностью до 1100 кг/куб. м и массовой концентрацией твердых частиц до 0,5% при их максимальном размере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е установки состоят из привода насоса, пожарного насоса, вакуумного насоса (система забора воды), системы дозирования пенообразователя, необходимых коммуникаций (трубопроводы, арматура), контро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Привод насоса (дополнительная трансмиссия) должен обеспечивать передачу мощности (не более 70% номинального) от двигателя к пожарному насосу через коробку отбора мощности с помощью карданной передачи. Допускается применение других типов привода (гидравлических, электрически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требования к приводу должны быть указаны в нормативно-технической документации на конкретную мод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Привод насоса должен включаться при работе двигателя на холостых оборотах и выключаться при частичной нагрузке на насос согласно инструкци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а на вал насоса радиальных и осевых нагрузок со стороны привода, а также возникновение динамических ударов при включении насоса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 должен обеспечивать работу насоса во время стоянки и движения ПА. По согласованию с заказчиком допускается исполнение привода, обеспечивающего работу насоса только во время стоя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Параметры и характеристики насоса - в соответствии с п. 5.1.6 и нормативно-технической документацией на насос и конкретную модель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Размещение насоса - в соответствии с требованием п. 5.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должна быть обеспечена защита его и коммуникаций от замерзания во всем диапазоне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Размещение насоса должно обеспечивать возможность его обслуживания и простоту демон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насоса должно иметь элементы виброшумо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Требования к вакуумной системе - в соответствии с п. 5.1.7 и нормативно-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использования струйного насоса, установленного в магистраль выпуска газов, доработка системы выпуска газов не должна приводить к увеличению противодавления в ней при неработающем струйном насосе. Уменьшение проходных сечений, радиусов изгиба трубопровод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8. Вакуумный струйный насос должен быть установлен так, чтобы исключалась возможность поломки его сопла при движении по бездорожью или при снежных зано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вакуумного насоса не должны выходить за геометрические параметры проходимости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9. Для предотвращения замерзания попавшей в вакуумную систему воды соединительный трубопровод должен быть оборудован устройством продувки выпускными газами или электрообогре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иные технические решения, исключающие образование ледяных пробок в вакуумном трубопроводе при эксплуатации ПА в условиях низких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0. На всасывающей линии насоса должен быть предусмотрен фильтрующий элемент, имеющий максимальный размер ячейки в свету не более 5 х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1. Продолжительность создания разрежения ("сухого вакуума") величиной 0,75 кгс/кв. см в насосной установке с заглушенными входными и выходными патрубками должна быть не более 15 с; в насосной установке с присоединенной заглушенной всасывающей линией диаметром 125 мм, длиной 8 м - не более 40 с. Продолжительность падения вакуума до 0,6 кгс/кв. см должна быть не менее 1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2. Коммуникации, входящие в состав насосной установки, должны иметь от цистерны развязку (эластичные элементы) и быть оборудованы запорной и соединительной арматурой, позволяющей осуществлять функционирование ПА в соответствии с принятой для конкретной модели гидравлической схемой,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е цистерны водой насосом из водоема, от гидранта, други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у пенообразователя из пенобака к смес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бор пенообразователя из цистерны для воды (при ее использовании для перевозки пенообразователя) и из сторонней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у воды и пены через рукавные линии, лафетный ствол и катушку первой помощи (при ее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3. Размеры присоединительных водопенных коммуникаций для пожарного оборудования - по ГОСТ 283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размещения напорных патрубков относительно поверхности дороги (площадки оператора) - не более 1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4. Конструкция перекрывной арматуры должна исключать возможность возникновения гидроуд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ь арматуры - не ниже 2-го класса по ГОСТ 95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5. Должна быть предусмотрена возможность полного слива жидкости из всех емкостей и рабочих объемов водопенных коммуникаций и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агать сливные пробки следует в местах, обеспечивающих свободный доступ и возможность выпуска жидкостей без попадания на поверхности прилегающих элементов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рукавной катушки, используемой для подачи огнетушащих веществ, должна быть предусмотрена возможность освобождения рукава от остатков жидкости путем продувки или и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6. Элементы трубопроводов в системе водопенных коммуникаций могут иметь овальность не более 10% номинального диаметра трубы, если иные требования не предусмотрены в рабочей документации. Резкие переходы без радиусов закруглений, наплывы, уступы в коммуникациях не допуск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7.17.  Конструкцией  насоса  и  водопенных  коммуникаций  должны бы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ы  их  герметичность  и  прочность  при  испытательном статичес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и  Р      =  (6,0  +/-  0,5)  МПа  и  при испытательном динамичес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и Р     = (Р    +/- 0,5)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исп     ma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ей насоса и водопенных коммуникаций должны быть обеспечены их герметичность при вакууме не менее -0,8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неподвижных соединений насоса не допускаются течь и каплеобразование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8. Во всем диапазоне условий эксплуатации должна обеспечиваться непрерывная работа насосной установки на номинальном режиме в течение не менее 6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для обеспечения оптимального теплового режима двигателя и агрегатов трансмиссии должна использоваться система их дополнительного охлаждения с отбором в качестве охлаждающей жидкости воды от пожар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системы дополнительного охлаждения - по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9. Включение привода насоса должно осуществляться с рабочего места оператором, обслуживающим 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уск двигателя шасси с рабочего места оператора должен осуществляться лишь при наличии устройств, выключающих трансмиссию базового шасси и привод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0. Подключение системы управления насосом к ресиверам тормозной системы базового шасси не должно вызывать падения давления в тормозном приводе ниже 80% минимального предела регулирования давления даже при отключенном компрессоре, а также вызывать включение пружинных аккумуляторов 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1. Управление двигателем при работе насоса должно обеспечивать плавное или дискретное, с шагом не более 180 об./мин., изменение частоты его в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2. Расположение, правила управления, типовые надписи у органов управления включением насоса, струйного аппарата, других специальных агрегатов должны быть унифицированы для однотипных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ятки (рычаги) на пульте управления, установленном вне кабины, должны располагаться слева направо (если смотреть на пульт)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рычаг включения струйного вакуумного насоса (при его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 рычаг выключения сц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 рычаг регулирования частоты вращения вала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мещении рычагов управления от себя должно проис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струйного вакуум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сц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е частоты вращения вала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и должны быть размещены предпочтительно на единой пан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заказчика они могут быть дублированы в ка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указатели и сигнальные устройства должны быть видны с рабочего места оператора, а показания легко читаться в любое время суток, в том числе через стекло двери заднего отсека (при его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3. Конструкция органов управления должна исключать возможность непроизвольного и самопроизвольного включения и выключения агрегатов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днем расположении насоса органы управления должны быть размещены с левой стороны от насоса по ходу движения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реднем расположении насоса размещение органов управления определяется нормативно-технической документацией на конкретную модель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4. Форма и размеры ручных органов управления, их расположение и значения усилий, прикладываемых к ним в процессе управления, должны соответствовать требованиям ГОСТ 21752 и ГОСТ 21753. Маховики и рукоятки органов управления должны изготавливаться или иметь покрытия из малотеплопроводного материала. Рукоятки (рычаги) управления насосной установкой должны иметь форму, обеспечивающую работу в рукави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росов и тяг системы управления должны быть предусмотрены направляющие из материалов, не нуждающихся в сма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5. Арматура с ручным управлением должна закрываться вращением маховика или рукоятки по ходу часовой ст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6. 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Требования к лафетным ство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Параметры и свойства лафетных стволов - в соответствии с п. 5.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Лафетные стволы с расходом огнетушащих веществ более 40 л/с (по воде) (кг/с (по порошку)) и установленные на ПА климатического исполнения ХЛ по ГОСТ 15150 должны иметь дистанционное (из кабины) и дублирующее ручн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Угловая скорость поворота лафетного ствола с дистанционным управлением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18 рад./с - в горизонтальной плос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09 рад./с - в вертикальной плос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Усилия, прикладываемые к органам управления лафетным стволом, - по ГОСТ 21752 и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При размещении органов управления лафетным стволом вне кабины для работы ствольщика должна быть предусмотрена рабочая площадка по ГОСТ 12.2.0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 Размещение лафетного ствола не должно ухудшать параметров обзорности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лафетного ствола должна быть исключена возможность повреждения проблесковых мая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7. 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 Лафетный ствол должен иметь запорные органы, позволяющие управлять подачей огнетушащих веществ с рабочего места стволь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Требования к осветительной мач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ПА, оснащенный электрогенератором, должен быть оборудован осветительной мачтой для подъема прожекторов. Высота подъема от поверхности земли должна задаваться в нормативно-технической документации на конкретную модель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Для подъема (опускания) мачты на заданную высоту она должна быть оснащена приводом (электрическим, гидравлическим, пневматическим). В технически обоснованных случаях мачта может быть оборудована механическим (ручным) приводом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Независимо от типа привода мачта должна иметь тормоз, фиксирующий ее на заданной выс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4. Конструкция мачты должна допускать ее эксплуатацию без растяжек при скорости ветра до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Требования к дополнительному электро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 Устройства освещения и световой сигнализации базового шасси, подвергшиеся доработке при изготовлении ПА, должны соответствовать требованиям ГОСТ 8769, ГОСТ Р 41.3, ГОСТ Р 41.4, ГОСТ Р 41.6, ГОСТ Р 41.7, ГОСТ Р 41.23, ГОСТ Р 41.48, ГОСТ Р 65.91, ГОСТ Р 41.87, ГОСТ Р 41.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 Требования к ПА с напряжением бортовой сети 24 В - в соответствии с п. 5.2.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 Дополнительное электрооборудование должно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у специальных звуковых и световых сигналов по ГОСТ Р 505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вещение рабочих зон и отсе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ю о наличии открытых дверей и о других аварийны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у средств связи, контрольных приборов пожарной надстройки, указателей, дополнительных подогревателе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должно соответствовать требованиям ГОСТ 39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4. При подключении дополнительного электрооборудования должен быть обеспечен баланс мощности источников питания при максимальном количестве включенных потребителей во всем диапазоне условий эксплуатации, включая наиболее неблагоприятное их сочетание (зима, ночь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5. При монтаже дополнительного электрооборудования и проводки должно быть обеспечено выполнение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6. ПА должны быть оборудованы противотуманными фарами и фарами-искателями в передней и задней частях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ередней фарой-искателем должно осуществляться из кабины с правого крайн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размещению и подключению противотуманных фар - по ГОСТ Р 517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силе света фар-искателей - по нормативно-технической документации на конкретную модель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 Внутреннее освещение ПА должно обеспечивать четкую видимость маркировки, делений на шкалах указателей, измерительных и контро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освещенности должен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указателей, контрольных и измерительных приборов, маркировки элементов системы управления в кабине и насосном отсеке - 2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абины и салона - 1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тсеков кузова с ПТВ - 1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8. Салон должен быть оборудован плафонами внутреннего освещения с автономным вклю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 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0. ПА должен быть оснащен выключателем аккумуляторной батареи (отключателем массы)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1. Автомобили, имеющие насосные установки, должны быть оборудованы счетчиком времени наработки насоса с погрешностью измерения +/-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2. Электрическая проводка, проходящая внутри отсеков кузова, должна иметь разъемы, позволяющие демонтировать узлы и агрегаты пожарной надстройки без демонтажа электропров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3. Каждая электрическая цепь питания любого элемента дополнительного электрооборудования должна оснащаться плавким предохранителем (или автоматическим размыкателем), облегчающим быстрый поиск неисправностей в системе. Предохранители рекомендуется монтировать в одном бло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пи, питающие устройства с малым потреблением тока, могут оснащаться общим предохранителем при условии, что сила проходящего через него тока не будет превышать 16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4. Все провода должны быть надежно защищены и прочно укреплены, чтобы исключалась возможность их обрыва, перетирания или изн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рстия и вырезы для прохода проводов через элементы кузова или шасси должны иметь защиту (обработку или обрамление) для предохранения изоляции проводов от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 Все провода должны быть надежно изолированы и выдерживать воздействие температуры и влажности, которому они подвер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 в одном из проводов дополнительной электрической цепи не допускается ток, сила которого превышает допустимое значение для данного провода с учетом способа его установки и максимальной окружающе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 Длина жил проводов должна быть с запасом не менее 50 мм на переоконце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ы электрооборудования (контактные зажимы и т.п.) и провода должны иметь марк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7. На ПА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змещения заземляющего зажима должно быть электрически связано с выходными патрубками для подачи воды от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е должно осуществляться с помощью неизолированного медного многожильного провода сечением не менее 10 кв. мм, снабженного специальным устройством крепления к заземляющим конструк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Требования стойкости к внешним воздейст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По устойчивости к климатическим воздействиям ПА должны соответствовать исполнению У, УХЛ или ХЛ, категории размещения 1 (эксплуатация на открытом воздухе), в атмосфере типов 1 и 2 (условно чистой и промышленной) по ГОСТ 15150 с размещением в период оперативного ожидания по ГОСТ 12.4.009 (помещения с температурой воздуха не ниже 10 °С), если иное не предусмотрено требованиями к конкретной мо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заказчика возможно изготовление модификаций ПА для использования в макроклиматических районах с более широким (или узким) диапазоном температур. Дополнительные технические требования к таким ПА устанавливаются в нормативно-технической документации на конкретные мо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Требования к допустимой скорости ветра, запыленности воздуха и высоте над уровнем моря - по ГОСТ Р 522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По требованию заказчика конструкция ПА должна обеспечивать возможность установки системы теплозащиты основных агрегатов, в первую очередь топливных баков, для защиты автомобиля от действия повышенных тепловых потоков с интенсивностью теплового излучения 4,0; 14,0 и 25,0 кВт/кв. м при тушении крупных пожаров в открытых и закрытых простран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и конструкция систем теплозащиты (экран, покрытия, орошение) - по нормативно-технической документации на конкретную модель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Требования эргоном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 Номенклатура эргономических показателей - по ГОСТ 4.3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2. Уровень внутреннего шума в салоне во время движения ПА с выключенной сиреной - по ГОСТ 27435, уровень звука на рабочем месте оператора - по ГОСТ 12.1.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3. Антропометрические требования к размещению боевого расчета, обеспечению его оперативной посадки и высадки - в соответствии с п. 6.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4. Уровень освещенности салона и других рабочих зон - в соответствии с п. 5.1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5. Усилия, прикладываемые к органам управления специальными агрегатами ПА, не должны превышать значений, установленных требованиями ГОСТ 21752 и ГОСТ 217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6. Взаимное расположение органов управления специальными агрегатами на рабочем месте оператора - согласно п. 5.7.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ы рукояток (маховиков, выключателей, тумблеров и т.п.) органов управления должны находиться в пределах зон досягаемости по ГОСТ 272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7. Эргономические показатели рабочей зоны оператора (насосной установки, порошковой установки, ствольщика) должны соответствовать ГОСТ 12.2.033 в части требований к работе оператора 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8. 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9. Элементы органов управления, с которыми соприкасаются руки оператора или других пожарных, следует изготавливать из материала с теплопроводностью не более 0,2 Вт/кв. м, или они должны иметь покрытие из этого материала толщиной не менее 0,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0. Для обозначения функционального назначения органов управления следует применять символику по ГОСТ 263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дополнительных символов, не установленных ГОСТ 26336, отражающих специфику назначения и работы ПА и его специальн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ей зоне оператора насосной установки должна быть размещена диаграмма подачи насоса в зависимости от оборо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1. 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2. Должна быть обеспечена возможность свободного доступа ко всем устройствам, элементам, деталям, подлежащим обслуживанию и контролю в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3. Требования к размещению ПТВ в отсеках кузова - в соответствии с п. 5.5.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размещения ПТВ должна обеспечивать возможность его съема при минимальном числе простых и ритмичных движений рук и перемещений личного состава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4. Продолжительность подготовки для выезда из гаража и боевого развертывания на месте пожара устанавливается нормативно-технической документацией в соответствии с ведомственными нормативами по пожарно-строевой подготовке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Конструктивны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 Полная масса ПА - в соответствии с п. 5.1.1. Распределение полной массы по осям и бортам - согласно п. 5.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2. Габаритные размеры ПА - по нормативно-технической документации с учетом требований п. 5.3.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3. Компоновка составных частей ПА - в соответствии с п.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4. Материалы и комплектующие изделия, применяемые при изготовлении ПА, должны соответствовать требованиям стандартов, технических условий или других документов на поста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5. Должен применяться минимальный типаж крепеж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нты, болты и другие крепежные элементы, часто отвинчиваемые в процессе эксплуатации, должны выполняться невыпадающ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ежные детали при сборке должны быть надежно затянуты и не должны иметь сбитых граней и сорванных шли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6. Резьба на деталях должна быть полного профиля, без раковин, вмятин, забоин, подрезов и сорванных ниток. Допускаются местные срывы, выкрашивание и дробление резьбы общей длиной не более 10% длины нарезки, а на одном витке не более 20% его д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7. Детали, прошедшие термическую обработку, не должны иметь трещин, расслоений, пятнистости цементированной поверхности и других дефектов, снижающих кач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ление недоброкачественной термической обработки любой детали допускается производить не более одного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8. Свариваемые детали перед сваркой должны быть очищены от грязи и ржавчины. Сварные швы должны быть зачи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арных соединениях на наружной поверхности не допускаются трещины, непровары, наплывы, подрезы, свищи, отдельные протяженные дефекты, цепочки и скопления пор и шлаковых включений, ухудшающие внешний вид и снижающие прочность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9. Детали из листового и фасонного проката в местах изгиба не должны иметь 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0. Поверхности литых деталей не должны иметь трещин, посторонних включений и других дефектов, снижающих прочность и ухудшающих внешний вид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ерхности литых деталей не допускаются раковины длиной более 3 мм и глубиной, превышающей 25% толщины стенки отливки, если в рабочей документации нет иных требований к отли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еобрабатываемых поверхностях отливок допускаются исправления литейных дефектов путем заварки с последующей зачисткой заподлицо с поверхностью отли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1. Контактирующие (сопрягаемые) поверхности деталей, соединяемые с помощью клепки, резьбовых и других соединений, должны быть предварительно загрунтованы или окра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2. На поверхностях деталей не должно быть острых кромок, заусенцев, забоин, вмятин и других дефектов, снижающих прочность, ухудшающих внешний вид и способных нанести травму личному составу при применении и обслуживании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3. Наружные поверхности ПА должны иметь защитные лакокрасочные покрытия (кроме резины, стекол и поверхностей с декоративными металлическими покрытиями) не ниже III класса по ГОСТ 9.032, группа условий эксплуатации У1 для исполнения У, ХЛ1 -для исполнения ХЛ по ГОСТ 9.1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металлических поверхностей перед окрашиванием - по ГОСТ 9.4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4. Окраска автомобилей должна соответствовать цветографическим схемам ГОСТ Р 505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5. Толщина лакокрасочного покрытия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 мкм - для однослой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5 мкм - для двухслой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55 мкм - для трехслой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е металлические поверхности должны быть окрашены не менее чем в два слоя по грунт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6. Нижние поверхности кузовов, кабины, отсеков, подножек, элементов трансмиссии, ходовой части, днища цистерн и сосудов ПА должны иметь лакокрасочные покрытия не ниже VI класса по ГОСТ 9.032, группа условий эксплуатации - согласно п. 5.1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вет покрытия - черный или иной в зависимости от цвета эмали, применяемой на базовом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крытий должна применяться эмаль марки ПФ-115 по ГОСТ 6465 или другие эмали того же цвета, по защитным свойствам не ниже указа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7. Внутренние поверхности кабины, салона, отсеков кузова, насосного отсека должны иметь лакокрасочные покрытия не ниже V класса по ГОСТ 9.032, группа условий эксплуатации - согласно п. 5.1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вет покрытия - светло-голубой, серо-голубой, светло-серо-голубой. Для покрытий должны применяться эмали марок ХВ-110 по ГОСТ 18374, ПФ-115 по ГОСТ 6465, МЛ-152 по ГОСТ 18099 или другие эмали тех же цветов, по защитным свойствам не ниже указ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8. Повреждения лакокрасочных покрытий после сборки должны быть устранены. Если площадь поврежденного участка отдельной панели или сборочной единицы превышает 10% площади окрашенной поверхности, то должно быть проведено восстановление покрытия по все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реждении внешнего слоя подкраска должна производиться тем же покрывным лакокрасочным материалом. Разнооттеночность покрытия допускается в соответствии с нормативной документацией на данный лакокрасочный матери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9. Лакокрасочные покрытия должны позволять применять краски естественной сушки, механизированную мойку сосредоточенной струей воды под давлением до 1,5 кгс/кв. см, а также быть стойкими к воздействию воды, растворов пенообразователей, топлива и 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20. Поручни кабины, кузовов, решетки пеналов для рукавов, ручки замков дверей кабины и кузова должны иметь защитно-декоративное покрытие по ГОСТ 9.303. Материал покрытия - хром, толщина покрытия - в соответствии с климатическим исполнением изделия и категорией размещения деталей по ГОСТ 15150, блеск покрытия - в соответствии с нормативной документацией на конкретную модель, шероховатость покрытия - гладкое, цвет покрытия - естественный цвет осажденного хро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21. Смазочные материалы для агрегатов и узлов ПА должны выбираться предпочтительно из числа применяемых для обслуживания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лы трения, требующие в процессе эксплуатации периодического восстановления или добавления смазочного материала, должны иметь устройства (масленки и т.п.), позволяющие проводить смазку без разборки или демонтажа узла или соседни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22. На ПА климатического исполнения ХЛ по ГОСТ 15150 должны применяться топливосмазывающие материалы и эксплуатационные жидкости в исполнении "Арк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23. Узлы и детали с неудобной для зачаливания конфигурацией и массой более 20 кг (отсеки кузова и т.п.) должны иметь грузоподъемные элементы (отверстия, захваты, проуши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24. Конструкция ПА должна обеспечивать возможность ремонта по агрегатному методу, а также удобство монтажных и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здании ПА должны по возможности применяться унифицированные комплектующие изделия, узлы, агрегаты и механиз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Требования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1. Надежность ПА должна характеризоваться по ГОСТ 27.002 следующими показателями безотказности и долгове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мма-процентная (Y = 80%) наработка специальных агрегатов и их привода до отк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мма-процентный (Y = 80%) ресурс агрегатов ПА до первого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ый средний срок службы до с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2. Гамма-процентная (Y = 80%) наработка пожарного насоса и его привода до отказа,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0 ч - для насоса типа ПН-40 У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0 ч - для насоса типа НЦ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3. Гамма-процентная (Y = 80%) наработка до отказа огнетушащей порошковой установки (с пневматическим приводом) - не менее 70 срабаты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4. Гамма-процентная (Y = 80%) наработка вакуумной системы до отказа - не менее 450 циклов в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5. Гамма-процентный (Y = 80%) ресурс специальных агрегатов ПА до первого капитального ремонта - не менее 1500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6. Гамма-процентный (Y = 80%) ресурс огнетушащей порошковой установки (с пневматическим приводом) до первого капитального ремонта - не менее 600 срабаты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7. Гамма-процентный (Y = 80%) ресурс вакуумной системы, выполненной на базе струйного насоса (газоструя), вакуумного затвора на пожарном насосе и соединительного трубопровода, до первого капитального ремонта должен быть не менее 3000 циклов в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8. Срок службы ПА до списания - 10 лет с момента ввод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Комплек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1. ПА должны состоять из основных частей согласно п. 5.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укомплектованные комбинированными насосами, должны иметь одну или две рукавные катушки с запасом рукавов высокого давления не менее 60 м кажд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2. ПА должны быть укомплектованы ПТВ в соответствии с действующими Нормами табельной положенности и нормативно-технической документацией на конкретную модель. Окончательная номенклатура комплектующего оборудования определяется заказчиком при поста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масса предлагаемого к размещению на ПА пожарно-технического вооружения не должна находиться в противоречии с требованиями п. 5.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3. ПА должны быть укомплектованы (или должны быть предусмотрены места для размещения) снаряжением для защиты личного состава от воздействия опасных факторов пожара (теплоотражательные и противорадиационные костюмы, средства индивидуальной защиты органов дыха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4. В комплект поставки ПА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яр, руководство по эксплуатации, инструкция по монтажу, пуску, регулированию и обкатке в соответствии с ГОСТ 2.601, паспорта, сертификаты и другая документация на ПТВ и оборудование, а также инструмент, принадлежности (аптечка, огнетушители, противооткатные упоры и т.п.) в соответствии с нормативно-технической документацией на конкретную мод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ая документация по ГОСТ 2.602 для ПА, освоение производства которых закончено в соответствии с ГОСТ Р 15.201 (по требованию потреб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сопроводительной документации, поставляемой заказчику, должны входить документы, необходимые для регистрации ПА в территориальных органах безопасности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1. Маркировка ПА - по ГОСТ Р 51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2. На торцевых поверхностях ПА должен быть нанесен манипуляционный знак по ГОСТ 14192 "Центр тяжести" (ПА в состоянии по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3. Сведения о продукции, отражаемые на изделии и поясняющие порядок его применения, правила безопасности и назначение функциональных деталей должны быть выполнены на русском язы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Упак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1. Полностью укомплектованный ПА должен отправляться потребителю в собранном виде без уп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2. Эксплуатационная и сопроводительная документация должна быть упакована в соответствии с ГОСТ 23170 и техническими условиями ПА на конкретную мод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3. Перед отправкой потребителю ПА должен быть подвергнут пломбированию. Места пломбирования и виды пломб должны быть указаны в технических условиях на конкретную мод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ломбированием и отгрузкой на предприятии-изготовителе в соответствии с требованиями по транспортировке базового шасси необходимо выполнить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ть воду из системы охлаждения и смывателя стекол (антифриз допускается не сл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аккумуляторную батаре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устить воздух из пневмосистемы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опливный бак шасси залить топливо, гарантирующее пробег 50 км. Пробка топливного бака должна быть исправна, плотно закрыта и опломбир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лобовое стекло кабины с внутренней стороны приклеить ярлык, сообщающий об удалении охлаждающей жидкости из системы охлаждения, воды из омывателя стекол, воздуха из пневмоприводов, об отключении и состоянии аккумуляторной батареи (с электролитом, без электролита) и о смазке в двигателе и силовых передачах (летняя, зимня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авить техническим спиртом вне зависимости от времени года тормозную систему (на тех ПА, где это предусмотрено технической документацией на базовое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лучения потребителем изделия непосредственно на заводе-изготовителе указанные подготовительные мероприятия не про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4. Дополнительные требования к упаковке ПА, предназначенных для экспорта, должны оговариваться контрактом или договором на конкретную мод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ребования безопасности - по ГОСТ Р 12.2.1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ребования охраны окружающей сре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Требования охраны окружающей среды - по ГОСТ Р 12.2.1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равила прием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и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Для проверки соответствия ПА требованиям настоящего стандарта и технических условий на конкретную модель проводятся следующие ви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ые (завод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валификаци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ъявитель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осдат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на надежность (ресур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видов испытаний - по ГОСТ 165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 объем и методы испытаний ПА при их приемке устанавливаются в технических условиях на конкретную модель с учетом требований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Требования к ПА, поставляемым на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ПА, поставляемые на испытания, должны быть собраны, укомплектованы ПТВ и оборудованием, заправлены горюче-смазочными материалами и огнетушащи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 заправке огнетушащим порошком при испытаниях - по нормативной документации на конкретную мод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Комплектующие изделия и материалы перед установкой на ПА должны проходить входной контроль по ГОСТ 242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едваритель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Предварительные испытания должно проводить предприятие-изготовитель с целью определения возможности предъявления опытного образца на прием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Программа предварительных испытаний должна включать в себя проверку всех обязательных показателей и характеристик, указанных в настоящем стандарте, другие требования в соответствии с техническим заданием на конкретную модель ПА, а также методики проведения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емочные и квалификацион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Приемочные и квалификационные испытания должны проводить разработчик и изготовитель изделия с обязательным участием соответствующих органов государственного надзора и других заинтересованных организаций с оформлением результатов испытаний по ГОСТ Р 15.201 с целью решения вопроса о возможности постановки изделия на серийн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Приемочные и квалификационные испытания проводятся по отдельным програм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 Приемочным испытаниям подвергают опытный образец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4. Квалификационным испытаниям подвергают первую промышленную партию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едъявитель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 Предъявительским испытаниям следует подвергать каждый ПА с целью определения возможности поставки изделия потреб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 В состав предъявительских испытаний должна входить обка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обкатки агрегатов ПА и базового шасси следует устанавливать в нормативном документе на конкретную модель ПА. Объем обкатки у потребителя должен быть минимальным и гарантировать возможность постановки изделия в боевой расчет сразу после его приобрет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с потребителем допускается не проводить обкатку тех узлов и агрегатов, которые могут пройти ее при доставке потребителю, если доставка проводится своим 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 Предъявительские испытания ПА в общем случае должны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с оценкой качества монтажно-сборочных работ, окраски и отделки изделия, надежности крепления кузова, цистерны, пожарного оборудования, других сборочных единиц, а также проверку комплектности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сосудов, насоса, водопенных коммуникаций на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вакуумной системы и ее коммуникаций на "сухой ваку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насос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систем управления всеми механизмами и агрегатами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на герметичность сосуда для порошковых составов, коммуникаций при рабоче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систем штатного и дополнительного электрооборудования на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рожные испытания на расстояние 50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дорожных испытаний обнаруженные дефекты должны быть устра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предъявительских испытаний на конкретную модель ПА - в соответствии с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 При неудовлетворительных результатах испытаний хотя бы по одному показателю изделие возвращают на устранение не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 испытания проводят по тому показателю, по которому был получен неудовлетворительный результ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делие, не выдержавшее повторных испытаний, брак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5. Результаты предъявительских испытаний и обкатки должны быть оформлены протоколом предъявительских испытаний и внесены в формуляр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риемосдат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 Приемосдаточным испытаниям следует подвергать каждый ПА с целью определения возможности поставки изделия заказч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 Приемосдаточным испытаниям подвергают каждый ПА, прошедший предъявитель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3. Испытания проводят в объеме и последовательности предъявительских испытаний при участии представителя заказчика. По усмотрению представителя заказчика допускается отдельные виды испытаний не пров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с представителем заказчика допускается совмещение приемосдаточных и предъявитель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4. Результаты приемосдаточных испытаний должны быть оформлены протоколом приемосдаточных испытаний и внесены в формуля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Период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1. Периодические испытания ПА проводят один раз в год с целью контроля стабильности качеств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м подвергают один ПА из числа выдержавших приемосдаточные испытания, изготовленных в контролируемом пери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изделий проводят в присутствии представителя заказчика и представителя службы технического контроля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2. Периодические испытания ПА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емосдаточные испытания в полном объеме в соответствии с п. 8.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ку характеристик, приведенных в таблице 1 и в п. 5.1 (кроме требования п. 5.1.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рожные испытания на расстояние 1000 км с распределением пробега по видам дорог (для полноприводных/неполноприводных ПА,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дорогам с асфальтовым и бетонным покрытием - 20/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дорогам с булыжным покрытием - 30/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грунтовым дорогам - 50/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 согласованию с представителем заказчика в программу периодических испытаний может быть включено определение показателей надежности согласно п. 5.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3. Результаты испытаний оформляют протоколом периодических испытаний, который утверждается техническим руководителем предприятия - изготовителя изделия и хранится в течение срока, установленного предприятием, но не менее чем до очередных период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4. При неудовлетворительных результатах периодических испытаний должны быть проведены анализ причин их получения и мероприятия, исключающие возможность их повт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доработки проводятся повторные испытания на удвоенной выборке изделий по тем показателям, по которым получены неудовлетворительные результаты, а также повторяются те проведенные ранее испытания, на результаты которых могли повлиять внесенные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5. Изделия, подвергшиеся периодическим испытаниям с проверкой показателей долговечности, поставке потребителю не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Контрольные испытания на наде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испытания на надежность по п. 5.14 проводят на предприятии-изготовителе в случае, если выпуск ПА не менее чем в 10 раз превышает число изделий, необходимых для испытаний на надежность для подтверждения показателей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надежность проводят не реже одного раза в три года для подтверждения показателей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еньшем количестве выпускаемых изделий испытаниям на надежность подвергают ПА, находящиеся в подконтроль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одконтрольной эксплуатации должны быть разработаны и реализованы мероприятия по устранению причин выявленных отк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Типов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испытания проводят с целью оценки эффективности и целесообразности внесения изменений в конструкции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типовых испытаний должна содержать проверку тех характеристик и параметров, на которые могут повлиять данные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грамме должны быть указаны количество изделий, необходимых для проведения испытаний, и возможность дальнейшего использования ПА, подвергнутых типовы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разрабатывается предприятием-изготовителем и согласовывается с разработчиком изделия и основным заказ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иповых испытаний оформляются протоколом с заключением о целесообразности внесения изме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Эксплуатацион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испытания проводят для всех новых моделей ПА. Программа и базовые гарнизоны для проведения эксплуатационных испытаний должны быть установлены при проведении приемоч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чик изделия готовит предложения по этому вопросу и вместе с проектом технических условий на конкретную модель предъявляет их на прием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зовые гарнизоны должны быть согласованы с основным заказ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Специаль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испытания (огневые, климатические и т.п.) проводят для проверки функционального соответствия ПА условиям эксплуатации и (или) оперативного использования, установленным в техническом за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ся по решению основного заказчика в соответствии с утвержденной им программой и методикой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Методы испыт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Услов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Методы, установленные настоящим стандартом, и объемы испытаний определяются программами испытаний конкретных моделей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А, предназначенные для испытаний, должны быть изготовлены в соответствии с требованиями настоящего стандарта, нормативно-технической и конструкторской документации, полностью укомплектованы, технически исправ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гатель, трансмиссия и шины должны пройти надлежащую обкатку в соответствии с инструкцией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Эксплуатация ПА при испытаниях должна проводиться в соответствии с требованиями эксплуатационной документации на конкретную мод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состояние ПА при дорожных испытаниях должно соответствовать требованиям ГОСТ Р 517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Испытания, за исключением оговоренных особо, должны проводиться при нормальных условиях по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о, масла и специальные жидкости должны соответствовать климатическим условиям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Дополнительная подготовка и переукомплектование испытываемых ПА, не предусмотренные настоящим стандартом, техническими условиями, инструкцией по эксплуатации, методикой или программой испытаний,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Условия хранения ПА в период испытаний должны исключать возможность несанкционированного влияния на их техническое состояние, комплектность и регул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Требования безопасности при проведении испытаний - по ГОСТ 12.3.002, требования электробезопасности - по ГОСТ 12.1.0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допускаемый к испытаниям, должен пройти инструктаж и обучение в порядке, установленном ГОСТ 12.0.004, а также должен быть обеспечен средствами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испытаниям и обслуживанию ПА с порошковой установкой должны допускаться только лица, изучившие ПБ 03-576-03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места проведения испытаний должны быть установлены предупреждающие знаки по ГОСТ 12.4.0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Средств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Средства испытаний, контроля и измерений должны иметь характеристики, обеспечивающие создание требуемых испытательных режимов и условий испытаний, а также необходимую точность измерения создаваемых режимов и контролируем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Испытательное оборудование должно подвергаться первичной и периодической аттестации. Порядок подготовки, проведения и организации аттестации - по ГОСТ Р 8.5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Средства испытаний должны быть снабжены устройствами, исключающими возможность выхода их из строя из-за ошибок оп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Применяемое испытательное и измерительное оборудование должно обеспечивать максимальные допускаемые значения измерений при испытаниях в соответствии с обязательным Приложением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Отбор и приемка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1. Отбор ПА для испытаний (в случае испытания серийных образцов) производится методом случайного отбора по ГОСТ 18321 представителями организации, проводящей испытания, и представителем заказчика из готовой продукции, выпущенной в текущем квартале, принятой ОТК предприятия-изготовителя и не подвергшейся какой-либо специальной подготовке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2. После отбора проверяют комплектность ПА на соответствие технической документации, а также наличие заводских табличек, клейм ОТК и плом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Осмотр и проверка качества сборки, регулировки и отд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1. Осмотр и проверка качества сборки, регулировки и отделки ПА должны проводиться без снятия и разборки агрегатов и узлов путем сравнения с чертежами и замерами размеров рулеткой по ГОСТ 7502 или линейкой по ГОСТ 427 с ценой деления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2. Осмотру подвергаются все составные части ПА согласно п. 5.3.1, а также наличие, размещение и крепление специа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3. Методом непосредственного осмотра и (или) методом экспертных оценок провер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ность ПА в целом, его оборудования, снаряжения и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злы дополнительной трансмиссии, насос и его коммун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обство и безопасность доступа к агрегатам при обслуживании 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размещение, удобство съема и установки 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обство размещения боевого расчета, безопасность входа и вы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требований пассивной безопасности (наличие острых кромок, выступающих часте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обство управления сцеплением, коробкой отбора мощности, насосом, порошковой установкой, лафетным стволом, системой дополнительного охлаждения двигател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требований пожаробезопасности, электробезопасности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выполнения деталей, сварных швов, окраски, уплотнений, наличие видимых повреждений (вмятины, трещины, коррозия), отсутствие протечек масла, топлива, специальны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цветографической схемы ПА требованиям ГОСТ Р 505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у штатного и дополнительного электрооборудования, а также сигналь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сосудов, работающих под давлением (порошкового, газовы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обство наблюдения за рабочими органами, приборами, указателям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зопасность и удобство эксплуатации ПА в темн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должно проверяться наличие знаков приемки ОТК на агрегатах и ПА в целом, а также наличие пломб на спидометре, карбюраторе, щитке прибор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4. Наряду с внешним осмотром должна производиться проверка агрегатов в действии - прослушивание двигателя, проверка органов управления, включение насосной установ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должны подвергаться осмотру без нарушения шплинтовки или фикс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оформляются проток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Определение эргономических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1. Эргономические показатели определяют для тех элементов ПА, которые сопряжены с человеком при выполнении им трудовых действий в процессе эксплуатации, монтажа, ремонта и транспор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2. На соответствие требованиям эргономики оценивают: размеры салона боевого расчета, отсеков, устройство и прочность крепления сидений, дверей, замков, расположение и размеры наружных высту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 Определение показателе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1. Измерения должны проводиться на автомобильных весах среднего класса точности по ГОСТ 236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и грузоподъемность весов должны допускать установку на них автомобиля всеми колесами одновременно, а также колесами одной оси, двух смежных осей и одного б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й не должна превышать значений, указанных в обязательном Приложен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вместо (или совместно) весов других весовых устройств (тензостанции и т.п.), поверенных в установленном порядке и обеспечивающих точность измерений, соответствующую обязательному Приложению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2. Перед испытаниями ПА должен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ехнически исправном состоянии, очищенным от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стью укомплектован ПТВ и огнетушащими веществами в соответствии с технически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стью заправлен Г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вобожден от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оздуха в шинах должно соответствовать инструкции по эксплуатации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у боевого расчета допускается имитировать балластом из расчета 85 кг на одного человека. При этом 85% груза размещается на сиденьях и 15% на полу кабины и са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3. При испытаниях опре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ую массу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ределение полной массы ПА через шины передних и задних кол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ределение полной массы через шины правой и левой кол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местимость цистерны дл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местимость пенного б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местимость сосуда для огнетушащего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4. Проверку массы (взвешивание) производят при неработающем двигателе, расторможенных колесах, выключенных передачах, разблокированных мостах, закрытых дверях кабины, салона и кузова. ПА должен устанавливаться на весы колесами передней и задней оси, левого и правого бортов соответственно видам испытаний, установленным п. 9.3.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ъезде ПА на платформу и при съезде с нее весы должны быть остановлены (блок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5. Вместимости цистерны для воды и бака для пенообразователя проверяются путем взвешивания ПА на весах после выдачи огнетушащих веществ насосом или по показателям счетчика расхода воды при заполнении их водой от водопровод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вырабатываемый остаток воды в цистерне после выдачи насосом определяется с помощью технического мерника вместимостью 20 л, в который сливается остаток воды из цистерны через сливной кран (проб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6. Количество вывозимого порошка определяется взвешиванием ПА на весах по ГОСТ 23676 без порошка и с порош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вывозимого порошка определяется разницей между первым и вторым взвешиванием. Остаток порошка после срабатывания - не более 5% массы загруженного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7. Значения определяемых показателей должны соответствовать требованиям п. п. 5.1.1, 5.1.4, 5.1.5, 5.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оформляются проток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 Определение удельной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1. Удельная мощность ПА определяется расчетом как отношение номинальной мощности двигателя базового шасси, установленной в нормативно-технической документации на это шасси, к полной массе ПА, определенной в соответствии с методом п. 9.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2. Величина удельной мощности должна соответствовать требованиям п. 5.1.2. Результаты осмотра оформляются проток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 Определение размер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1. Проверку основных размеров ПА и его составных частей проводят на ровной горизонтальной площадке по методике ГОСТ 227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размеров осуществляется с помощью рулетки по ГОСТ 7502, линейкой металлической по ГОСТ 427 с ценой деления 1 мм. При измерениях используют деревянную рейку размером 40 х 40 х 4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2. Автомобиль должен иметь полную массу, а при измерении высоты - находиться в снаряж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оздуха в шинах должно соответствовать инструкции по эксплуатации базового шасси. Износ шин - не более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3. При испытаниях определяют следующие размерн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баритные размеры ПА (длина, ширина, выс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рожный прос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ний и задний углы с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ы салона боевого расчета, высоту расположения подножек, размеры сидений для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й не должна превышать 20% поля допуска на проверяемый размер, указанного в конструктор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й основных наружных размеров, допуски на которые не указаны, устанавливается согласно Приложению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4. Значения измеряемых размерных параметров должны соответствовать требованиям п. п. 5.1.11, 5.1.12, 5.1.14, 5.3.11, 5.3.15, 5.4, 5.7.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замеров заносятся в протокол. В протоколе указывается, какому агрегату принадлежит низшая точка при замере дорожного прос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 Определение скоростны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1. При испытаниях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симальная скорость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разгона ПА до заданной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2. Испытаниям подвергается технически исправный ПА при полной массе, определенной нормативным документом, с агрегатами, прогретыми до рабочей температуры (пробегом в течение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гатель, трансмиссия и шины должны пройти надлежащую обкатку и пробег в соответствии с инструкцией предприятия - изготовителя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3. Средства измерений, условия (дорожные, атмосферные) и методика испытаний - по ГОСТ 225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й не должна превышать значений, приведенных в Приложен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4. Результаты испытаний должны соответствовать требованиям п. 5.1.13. Результаты осмотра оформляются проток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 Определение эффективности тормоз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1. Критериями оценки эффективности тормозной системы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рмозной пу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д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лон, на котором удерживается ПА с полной массой и в снаряж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рметичность системы пневматических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2. Эффективность тормозной системы должна быть определена в соответствии с ГОСТ Р 517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3. Техническое состояние при испытаниях определяется в соответствии с п. 9.3.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герметичности системы пневматических тормозов при испытаниях не должно вызывать падения давления воздуха при неработающем компрессоре более 0,5 кгс/кв. см в течение 30 мин. при свободном положении органов управления или в течение 15 мин. при включенных органах управления тормозами. Контроль давления осуществлять по показаниям штатного манометра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4. Испытаниям подвергается ПА в полной оперативной готовности с заполнением цистерны на 50, 75, 90 и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массу боевого расчета имитировать балластом с соответствующим закреплением его от перемещений с соблюдением требований п. 9.3.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5. Средства измерений, условия (дорожные, атмосферные, климатические) и методика испытаний - по ГОСТ Р 517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6. Результаты испытаний заносят в проток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 считают выдержавшим испытания по проверке эффективности тормозной системы, если значения полученных при испытаниях показателей соответствуют требованиям ГОСТ Р 41.13, а также условиям п. 5.2.13, при любой степени заполнения цистерны согласно п. 9.3.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 Определение угла поперечной устойчив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1. Угол поперечной устойчивости определяют на стенде опрокидывания с платформой соответствующих грузоподъемности и размеров. Платформа должна обеспечивать угол наклона в горизонтальной плоскости, при котором испытываемый ПА теряет устойчивость, но не менее чем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а стенда должна иметь устройства, позволяющие зафиксировать момент потери устойчивости (отрыв колес от поверхности платформы) и в то же время предотвращать дальнейшее опрокидывание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д опрокидывания, используемый для испытаний, должен быть аттестован в соответствии с ГОСТ Р 8.5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2. Испытания могут проводиться как в закрытом помещении, так и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на открытом воздухе скорость ветра не должна быть более 5 м/с. Поверхность платформы должна быть сухой, свободной от грязи и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3. Техническое состояние ПА при испытаниях - в соответствии с п. 9.3.7.2. Заливные горловины баков, сосудов и переливные трубы должны быть герметически закрыты. Давление в шинах должно соответствовать требованиям технической документации на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овое состояние ПА при испытаниях - в соответствии с п. 9.3.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4. ПА устанавливают на платформе стенда таким образом, чтобы ее продольная ось и направление движения колес были параллельны оси наклона платформы с отклонением не более чем на 1,5°. При испытаниях должны быть включены стояночный тормоз и низшая перед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ку от колес, относительно которых будет происходить опрокидывание, устанавливают опорные брусья высотой от 20 до 2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5. Измерение углов поперечной статической устойчивости ПА проводят на обе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ение угла наклона платформы производят плавно до тех пор, пока одно из колес не "оторвется" от платформы. Эту операцию повторяют до тех пор, пока три подряд отсчета будут иметь разницу не более 1°. При возникновении колебаний жидкости в емкостях ПА испытания прекращают до успокоения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 наклона измеряют оптическим квадрантом по ГОСТ 149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6. Результаты испытаний оформляют проток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оценочный показатель принимают значение минимального угла, получаемое в результате измерений при опрокидывании ПА на правую и левую стор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 считают выдержавшим испытания, если значение угла поперечной устойчивости, определенное при испытаниях, соответствует требованиям п. 5.1.15 при любой степени заполнения цистерны согласно п. 9.3.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 Определение параметров насос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1. Испытания проводятся на испытательных стендах при перекачивании воды температурой до 30 °С. Температура воды должна измеряться в подводящем трубопроводе или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ведение испытаний на натурной среде (водоеме), обеспечивающей требуемую высоту всасывания и имеющей объем не менее 1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2. Перед испытаниями насосная установка должна быть подвергнута обкатке на одном или нескольких режимах в течение отведенного времени в соответствии с нормативно-технической документацией на конкретную модель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катке визуально контролируется отсутствие явлений, свидетельствующих о недостатках конструкции, изготовления или сборки (повышенный шум, вибрация, перегре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3. Испытания проводятся при температуре окружающего воздуха и влажности, указанных в нормативно-технической документации на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4. При испытаниях измеряются подача и напор насос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испытаний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раметры насоса (ступени) нормаль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араметры ступени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раметры ступени нормального давления, при которых обеспечивается номинальный режим работы ступени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5. Снятие показаний приборов при испытаниях должно производиться только при установившемся режиме работы приводящего двигателя насос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6. Подача насоса измеряется на выходе из насоса при отключенных системах дозирования пенообразователя и дополнительного охлаждения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7. Измерение подачи ступени нормального давления производится с помощью стволов-водомеров с мерными насадками при подаче через штатные рукава по ГОСТ 78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насоса определяется по таблицам в зависимости от давления перед насадком, по показаниям манометров, установленных на стволе-водом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пределение подачи воды объемным методом с использованием счетчиков воды по ГОСТ 14167 или с помощью расходомерного устройства класса точности не более 2,5 с предельной относительной погрешностью определения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8. Измерение подачи ступени высокого давления производится объемным методом при подаче воды через штатные рукава (рукав) со стволами (стволом) высокого давления в отградуированный мерный бак вместимостью 200 л с водомерным стеклом (цена деления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отметками уровней выбирается таким, чтобы время замера составляло не менее 20 с. Время заполнения мерного бака определяется секундомером с точностью измерения до 0,1 с с предельной относительной погрешностью определения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9. Напор насоса определяется по показаниям мановакуумметров класса точности не более 2,5 с предельной относительной погрешностью +/- 3% (ГОСТ 24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давления, используемого для определения напора, проводится в местах, предусмотренных конструкцией насоса, в соответствии с ГОСТ 61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мый напор представляет собой арифметическую сумму абсолютных значений давления на выходе из насоса и разрежения на входе в 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пределение напора с использованием штатных мановакуумметров насосной установки соответствующего класса т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10. Частоту вращения вала насоса при испытаниях контролируют по показаниям штатного тахометра насосной установки или других приборов, обеспечивающих предельную относительную погрешность определения +/-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11. Определение параметров насоса (ступени) нормального давления проводят на стенде (водоеме) с геометрической высоты всасывания 1,5; 3,5 и 7,5 м при номинальной частоте вращения вала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ая высота всасывания измеряется с помощью измерительной рулетки ГОСТ 7502. Допускаемое отклонение +/- 0,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высоты всасывания опре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h = 3,5 м - параметры номиналь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h = 1,5 м - максимальную подачу при установленном нап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h = 7,5 м - подачу при номинальном напоре с максимальной высоты всас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к всасывающему патрубку насоса присоединяют всасывающие рукава диаметром 125 мм, длиной 4 м с всасывающей сеткой типа СВ-125 (ГОСТ Р 50401) в коли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 шт. - для h = 1,5 и 3,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 - 3 шт. - для h = 7,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асывающие рукава с сеткой погружают в резервуар (водо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апорным патрубкам насоса присоединяют пожарные рукава диаметром 77 мм, длиной по 20 м с соединительными головками по ГОСТ 28352 в коли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 шт. - для h = 1,5 и 3,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шт. - для h = 7,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араметров производится в соответствии с п. п. 9.3.10.7 и 9.3.1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ые предельные погрешности результатов испытаний определяют в соответствии с приложением 4 ГОСТ 61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12. Определение параметров насоса (ступени) высокого давления проводят при его работе от цистерны с подачей компактной струи воды по размотанному рукаву рукавной катушки через штатный ствол-распылитель. Определение параметров - в соответствии с п. 9.3.1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13. Параметры насоса по 9.3.10.4 (перечисление "в") определяют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ают насос в работу на один ствол-распылитель высокого давления при номинальной частоте вращения, фиксируют показания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ают частоту вращения, изменяя степень открытия напорной линии нормального давления (начиная с закрытого положения), и выводят насос снова на номинальную частоту в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я частоту вращения, определяют характеристики ступени нормального давления, при которых еще будут обеспечиваться номинальные параметры ступени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яют испытания при двух работающих стволах-распыл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14. Измеренные значения и вычисленные параметры заносятся в протокол, в котором указывают геометрическую высоту всасывания, диаметр, длину и количество всасывающих и напорных рукавов, тип и условный проход всасывающей сетки, а также температуру забираемой из резервуара (водоем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оценочные показатели принимают вычисленные параметры подачи и напора по результатам не менее трех испытаний при условии расхождения их значений не более чем на 5%. За окончательный результат принимается их среднеарифметическ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должны соответствовать требованиям таблицы 1 и п. 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1. Испытания вакуум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1.1. При испытаниях вакуумной системы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ремя заполнения насоса водой при геометрической высоте всасывания 7,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ерметичность насоса и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начение и время создания наибольшего разрежения в насо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ремя подачи воды через ручной ствол при заборе ее с наибольшей высоты всас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1.2. Контроль давления и разрежения при испытаниях осуществляется по показаниям мановакуумметров согласно п. 9.3.10.9, контроль времени - по секундомеру с точностью измерения до 0,1 с с предельной относительной погрешностью измерения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испытаний - согласно п. п. 9.3.10.1 и 9.3.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1.3. Определение времени заполнения насоса водой при высоте всасывания 7,5 м производят при длине всасывающей линии 8 м. Все задвижки, вентили и краны насоса должны быть плотно закрыты, если иное не оговорено нормативно-технической документацией на 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чет времени заполнения насоса водой для насосных установок, оборудованных автоматической вакуумной системой, проводится с момента включения вакуумной системы при номинальной частоте вращения вала насоса до момента появления в напорной полости насоса избыточного давления 5 кгс/кв. см, контролируемого по штатному манометру на напорной полости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асосных установок, оборудованных струйным вакуумным насосом с ручным управлением, время забора воды контролируют по загоранию контрольной лампочки "вода в насос" или появлению воды из напорного патру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заполнения насоса при высоте всасывания 7,5 м не должно превышать 4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1.4. Герметичность насоса и коммуникаций, включающих системы заполнения насоса с двумя всасывающими рукавами диаметром 125 мм, определяется по скорости падения разрежения. Создаваемое разрежение должно быть не менее 0,75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на конце всасывающей линии устанавливается заглушка, все задвижки, вентили и краны должны быть плотно закрыты. Разрежение создается включением вакуум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разрежения и его падения контролируется по показаниям штатного вакуумметра, отвечающего требованиям п. 9.3.10.9, время - по секундом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е разрежения не должно превышать 0,15 кгс/кв. см за 2,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1.5. Значение наибольшего разрежения в насосе и времени его создания определяют при всасывающей линии длиной 8 м и без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плотно закрывают все задвижки и краны насоса и коммуникаций, на конец всасывающей линии (напорный патрубок) ставят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 вакуумную систему и секундомером определяют время создания разре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создаваемого разрежения должно быть от 0,73 до 0,76 кгс/кв. см за время: в объеме насоса - не более 20 с; с присоединенной всасывающей линией длиной 8 м - не более 4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1.6. Определение времени подачи воды через ручной ствол производят при геометрической высоте всасывания от 7,0 до 7,5 м, длине всасывающей линии 8 м и напорной линии длиной 20 м с ручным стволом люб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чет времени начинается с момента включения вакуумной системы и заканчивается в начале подачи воды через ств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ое время подачи воды через ручной ствол определяется нормативно-технической документацией на конкретную модель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1.7. Параметры вакуумной системы ПА определяют по результатам не менее трех испытаний при условии расхождения их значений не более чем на 5%. За окончательный результат принимается их среднеарифметическ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оформляются проток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ная система считается выдержавшей испытания, если обеспечиваются положительные результаты испытаний по всем перечислениям п. 9.3.1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2. Испытания водопен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2.1. При испытаниях водопенных коммуникаций насосной установки опре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добство управления запорно-регулирующей арм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рабатывание запорно-регулирующей арматуры под рабочи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ерметичность соединений и запорно-регулирующе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ремя заполнения цистерны водой с помощью насоса (с точностью +/-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боту пеносмесителя с всасыванием пенообразователя из посторонней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2.2. Контроль давления при испытаниях производится по показаниям штатных манометров насосной установки, обеспечивающих точность и погрешность измерений согласно п. 9.3.1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ремени - по секундомеру с точностью измерений до 0,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испытаний - по п. 9.3.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2.3. Путем выполнения операций по включению и выключению насосной установки, а также внешним осмотром проверяют удобство доступа к органам управления запорно-регулирующей арм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удобства управления насосной установкой в зимнее время оператор должен работать в утепленных перча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ом рукояток и маховичков в крайние положения определяют, не мешают ли их перемещению какие-либо элементы конструкции машины, и оценивают удобство управления 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2.4. Проверка запорно-регулирующей арматуры на срабатывание производится под рабочи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быточном давлении на выходе из насоса попеременно открывают и закрывают каждый из запорны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вижку (кран) на трубопроводе "цистерна - насос", а также вентиль возвратного трубопровода системы дополнительного охлаждения открывают и закрывают при неработающем насо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рывании и закрывании входного вентиля системы дополнительного охлаждения вентиль ее возвратного трубопровода должен находиться в откры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2.5. Проверяют герметичность соединений и запорно-регулирующей арматуры при открытых запорных органах. На напорных патрубках и лафетном стволе устанавливают заглушки. Напорную линию ступени высокого давления опрессовывают при закрытом запорном органе ствола-распы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ь соединений проверяют пробным давлением, равным 1,25 рабочего давления. Пробное давление должно создаваться собственным насосом пожарного автомобиля. Герметичность ступени высокого давления проверяют при номинально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испытаний определяется временем, необходимым для осмотра коммуникаций, но не менее 5 мин. Просачивание воды через стенки деталей в местах соединений, каплеобразовани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2.6. Время наполнения цистерны водой проверяют для цистерны, опорожнение которой произведено с помощью собственного насоса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олнение цистерны проводят при полностью открытой задвижке на трубопроводе "насос - цистер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стью закрывают все запорные орг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ят пуск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ют задвижку (кран) на трубопроводе "насос - цистерна" и включают секунд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насосе устанавливают избыточное давление не более 0,4 МПа (4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мент заполнения цистерны определяется по появлению воды из переливной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заполнения должно соответствовать требованиям нормативно-технической документации на конкретный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2.7. Проверка работы пеносмесителя производится с забором пенообразователя из посторонней емкости. Давление на ступени нормального давления устанавливается не менее 0,75 МПа (7,5 кгс/кв. см), на всасывающей магистрали - не более 0,25 МПа (2,5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испытаний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обство присоединения рукава для всасывания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полного забора пенообразователя из емкости, стоящей на земле рядом с маши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обство включения пеносмесител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водить испытания на воде вместо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асывание пенообразователя из посторонней емкости не должно вызывать срыва водяного столба при работе насоса из открытого водоема или от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3. Испытания стационарного лафет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3.1. Испытания проводятся для проверки соответствия лафетного ствола требованиям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3.2. Испытания раздел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удобства управления лафетным ств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работоспособности лафет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3.3. Испытания проводятся при температуре воздуха в пределах положительных значений, указанных в НТД на ПА, при скорости ветра не более 0,5 м/с. Направление ветра боковое, под углом (90 +/- 10)° к направлению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3.4. Методы испытания лафетного ствола - согласно НПБ "Стволы пожарные лафетные комбинированные. Общи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ОТВ через лафетный ствол допускается определять весовым способом как разность масс ПА до и после испытаний, отнесенную ко времени выдачи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3.5. Угловая скорость определяется как отношение замеренных предельных углов поворота лафетного ствола ко времени углового перемещения и должна соответствовать требованиям п. 5.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4. Испытания системы обогрева са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4.1. Испытания проводятся с целью проверки соответствия эффективности системы обогрева требованиям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4.2. При испытаниях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окружающего воздуха, а также температура в кабине и насосном отсе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ь движения автомобиля во время замеров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нагрева воздуха в кабине и насосном отсеке, а также воды в цистерне и пенообразователя в пеноб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падения температуры воздуха в кабине и воды в цистерне от нормальной до минима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ффективность системы под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ся в следующе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ется температура окружающего воздуха, которая не должна быть выше минимальной, указанной в ТУ, а также температура в кабине, насосном отсеке, воды в цистерне и пенообразователя в пеноб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аются нагревательны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ряется время подогрева до нормальной температуры, установленной требованиями п. 5.4.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ряется время падения температуры в перечисленных объектах до минимально допусти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ют эффективность подогрева объектов с включенной системой за время часового пробега пожарного автомобиля со скоростью 50 - 70 км/ч путем замера падения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системы отопления кабины должна соответствовать требованиям ГОСТ Р 50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заносятся в проток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5. Испытания системы дополнительного охлаждения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5.1. Испытания проводятся для проверки соответствия системы дополнительного охлаждения требованиям нормативно-технической документации базового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ытаниях определяется эффективность системы дополнительного охлаждения при стационарном отборе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5.2. Испытания проводятся при работе насоса в номинальном режиме из водоисточника при температуре окружающего воздуха, которая не должна быть ниже максимальной, указанной в ТУ на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5.3. Испытания проводя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ускают и прогревают двигатель до нормальной рабочей температуры, указанной в инструкции завода - изготовителя шасси, контролируя ее по указателю температуры, установленному на щитке приборов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ают 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ют полностью вентили системы дополнительного охлаждения, при этом фиксируют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 должен непрерывно проработать время, соответствующее продолжительности непрерывной работы пожарного автомобиля в номинальном режиме при максимальной температуре окружающего воздуха, указанной в ТУ на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5.4. При описанных выше условиях система дополнительного охлаждения должна полностью обеспечивать необходимый температурный режим двигателя при стационарном отборе мощности, установленный ТУ на базовое шасси, а также оптимальный температурный режим коробки передач и коробки отбора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6. Испытания на топливную эконом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6.1. Испытания на топливную экономичность проводят согласно ГОСТ 203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6.2. Расход топлива в режиме движения "по тревоге", по "типовому маршруту" городского цикла проводят при полной массе ПА согласно рекомендуемому Приложению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6.3. Контрольный (часовой) расход топлива при работе в стационарном режиме на привод спецагрегатов определяется при работе насосной установки в номиналь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7. Определение внешнего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7.1. Определение внешнего шума ПА при движении и стационарно проводят согласно ГОСТ Р 522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7.2. Уровень шума в рабочей зоне оператора насосной установки измеряют при работе насоса в максимальном режиме с подачей воды по напорным рука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7.3. При испытаниях микрофон устанавливается на высоте (1,70 +/- 0,05) м и расстоянии (0,2 +/- 0,05) м от проема двери насосного отсека при заднем расположении пожарного насоса, а при расположении насоса в КБР - на высоте (1,20 +/- 0,05) м и расстоянии (0,5 +/- 0,05) м от панели приборов и ориентируется в направлении источника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8. Определение внутреннего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8.1. Определение внутреннего шума ПА проводят согласно ГОСТ Р 516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8.2. Уровень шума для ПА со средним расположением насосной установки измеряют в салоне боевого расчета на рабочем месте оператора при работе насоса в максимальном режиме с подачей воды по напорным рука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9. Определение уровня загазованности в кабине и на рабочем месте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9.1. Содержание в воздухе кабины ПА и на рабочем месте оператора продуктов неполного сгорания моторного топлива определяют по ГОСТ Р 51206 при работающем двигателе как при движении, так и стационарно, при работе ПА на привод спецагрегатов в максималь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0. Определение уровня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0.1. Уровень вибрации определяется при движении ПА в кабине боевого расчета и стационарно при работе на привод спецагрегатов на рабочем месте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0.2. Измерение уровня вибрации производится при выполнении всех возможных рабочих операций или маневров с минимальной и максимальной рабочими нагруз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0.3. Величину общей и локальной вибрации следует измерять согласно требованиям ГОСТ 12.1.0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1. Определение конструктивной 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1.1. Конструктивная прочность ПА проверяется в условиях пробеговых испытаний на дорогах специального назначения автополи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еговые испытания проводятся заводом-изготовителем на стадии предваритель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1.2. Непосредственно перед началом пробеговых испытаний и в конце их, а также каждые 50 - 300 км пробега (в зависимости от типа дорожного покрытия) следует производить контрольные работы (согласно РЭ), а также осуществлять проверку работоспособности насоса и коммуникаций с максимальной подачей воды через ручной и лафетный стволы продолжительностью не менее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1.3. Нарушение целостности конструкции, крепления съемного оборудования, потеря работоспособности узлов и агрегатов автомобиля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1.4. Протяженность пробеговых испытаний должна быть не менее гарантийного пробега на данный пожарный автомобиль (с учетом эквивалентности пробега на специальных дорогах) и устанавливаться в специальной программе, согласованной с заказчиком, но не менее 7500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2. Определение показателей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2.1. Испытание опытного образца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на надежность опытного образца (образцов) ПА проводят в составе приемочных испытаний. Количество образцов для испытаний должно быть оговорено в техническом за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контролируют (определяют) гамма-процентную (Y = 80%) наработку спецагрегатов ПА и их привода до отк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мма-процентный (Y = 80%) ресурс агрегатов ПА до первого капремонта определяют по результатам наблюдений за ПА в условия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2.2. Испытание ПА серий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на надежность ПА серийного производства проводят в составе периодических и типовых испытаний (если вносимые в конструкцию ПА изменения могут повлиять на его надежность) или выделяют в самостоятельно проводимые испытания, если необходимая продолжительность испытаний не позволяет завершить их в установленн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определение) гамма-процентной наработки и гамма-процентного ресурса осуществляется в соответствии с [2] при следующих исходны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ламентированной вероятности Y / 100 =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верительной вероятности при годовом объеме выпуска соответственно: менее 1000 шт. - 0,8; от 1000 до 2000 шт. - 0,9; более 2000 шт. - 0,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ое число отказов (предельных состояний) r =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ринятыми величинами исходных данных количество ПА для контроля гамма-процентных показателей должно соответствовать величинам, указанным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160"/>
        <w:gridCol w:w="2430"/>
        <w:gridCol w:w="2295"/>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довой объем</w:t>
              <w:br/>
              <w:t xml:space="preserve">выпуска, ш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верительная </w:t>
              <w:br/>
              <w:t xml:space="preserve">вероятность g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испытуемых ПА &lt;*&gt;</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отказавших</w:t>
              <w:br/>
              <w:t xml:space="preserve">ПА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 20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0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60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Допускается по согласованию с заказчиком подвергать     </w:t>
              <w:br/>
              <w:t>испытаниям один ПА, а недостающую информацию по другим образцам,</w:t>
              <w:br/>
              <w:t xml:space="preserve">предварительно отобранным и зарегистрированным, получать при    </w:t>
              <w:br/>
              <w:t xml:space="preserve">подконтрольной эксплуатации.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А водопенного тушения проводят при заборе воды из открытого (искусственного или естественного) водоисточника. Высота всасывания должна соответствовать номинальной геометрической высоте всас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А проводят в циклическом режиме, при этом под циклом понимаются последовательно выполняемые следующ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бор воды с помощью вакуум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 насосной установки в течение часа в одном из режимов, указанных в таблиц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ка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 воды из всасывающих рукавов путем открывания клапана всасывающей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620"/>
        <w:gridCol w:w="2160"/>
        <w:gridCol w:w="4050"/>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режим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ача, % </w:t>
              <w:br/>
              <w:t>номинальной</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w:t>
              <w:br/>
              <w:t xml:space="preserve">на выходе,  </w:t>
              <w:br/>
              <w:t xml:space="preserve">кг/кв. см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режима,  </w:t>
              <w:br/>
              <w:t xml:space="preserve">% общего времени испытаний  </w:t>
              <w:br/>
              <w:t xml:space="preserve">для пожарного насос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А порошкового и комбинированного тушения заключаются в проверке подачи порошка. Испытания контролируют по числу срабатываний, под которыми понимают наполнение сосуда газом до рабочего давления с последующей выдачей порошка (независимое количество выданного порошка), или выполненных рых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испытаний на надежность должна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реже одного раза в три года (контроль гамма-процентной на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реже одного раза в шесть лет (контроль гамма-процент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олного среднего срока службы ПА до списания следует проводить методом сбора и обработки статистических данных при подконтрольной эксплуатации ПА в базовых гарнизонах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3. Определение уровня освещ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3.1. В ходе испытаний с помощью люксметра определяется освещенность в кабине, рабочей зоне оператора и в отсеках пожарного автомобиля от естественного источника, от местных источников и суммар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3.2. При определении освещенности в светлое время суток от естественного источника местное освещение не в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3.3. Измерение уровня освещенности производится в каждой контрольной точке на расстоянии 0,1 м от освещаемой поверхности. При измерении освещенности в темное время суток и суммарной освещенности в светлое время суток двигатель автомобиля должен быть прогрет и выведен на номинальный режим работы холостого 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3.4. Перед измерением освещенности в каждой контрольной точке все возможные потребители электроэнергии, влияющие на общий баланс мощности бортовой энергосистемы, выводятся на номинальный режим работы и замеряется напряжение бортовой сети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3.5. Колебания напряжения бортовой сети ПА не должны превышать +/- 1 В от номинального для испытываем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3.6. Уровень освещенности в каждой контрольной точке должен соответствовать требованиям п. 5.1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4. Определение параметров порошков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4.1. Расход лафетного порошкового ствола (кг/с) определяется путем замера массы ПА до и после выпуска огнетушащего вещества с фиксированием времени подачи, которое должно обеспечивать опорожнение емкости не менее чем на 20% массы заря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3.24.2.  Расход  ручного порошкового ствола (кг/с) определяется пу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ра  массы огнетушащего вещества (подача по рукаву Д  50 длиной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  м),  собранного  в  отдельную  емкость  с фиксированием времени пода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е должно составлять не менее 3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4.3. Дальность порошковой струи при подаче лафетным или ручными стволами определяется путем замера максимального расстояния от насадка ствола до специального модельного очага пожара класса В, расположенного на оси струи и потушенного при подаче огнетушащего вещества. Расстояние между очагами - (1 +/- 0,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4.4. Проверка усилий, необходимых для поворота лафетного ствола вокруг вертикальной оси и наклона вверх и вниз относительно горизонтальной плоскости, прилагаемых к рукояткам рычага управления по касательной к траектории движения рукояток, производится при выдаче порошка через лафетный ствол. Контроль усилий - динамометром по ГОСТ 138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усилий должны соответствовать требованиям ГОСТ 217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4.5. Герметичность порошковой установки проверяется дважды - до начала пробеговых испытаний на расстояние 100 км и после них, при этом перед началом пробеговых испытаний сжатый воздух из коммуникаций и порошкового сосуда должен быть выпущен. Распределение пробега по видам дорог - согласно п. 8.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ь порошковой установки проверяется последовательным созданием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коммуникациях высокого давления от 150 до 160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коллекторе низкого давления - рабочего давления порошков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коммуникациях низкого давления и сосуде - рабочего давления порошковой установки. Утечка воздуха из коммуникаций высокого давл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е давления в коллекторе низкого давления не должно превышать 2 кгс/кв. см за 30 мин., а падение давления в коммуникациях низкого давления и сосуде - 0,8 кгс/кв. см за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давления - по показаниям штатных манометров установки, контроль времени - по секундомеру с точностью измерения до 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значительной утечки определяются на слух, незначительной -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5. Испытания на непрерывную шестичасовую работу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5.1. Испытания проводятся при работе насосной установки в номинальном режиме при максимальной температуре окружающего воздуха, указанной в нормативно-технической документации на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5.2. В случае оборудования ПА комбинированным насосом давление на ступени высокого давления поддерживается номинальным, вода выдается через ствол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ступени нормального давления поддерживается максимально возможной, обеспечивающей указанный режим работы ступени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ся по циклограмме режимов, установленной в нормативно-технической документации на данный насос для испытаний по безотказной на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5.3. Испытания проводятся по методу п. 9.3.10. Геометрическая высота всасывания при испытаниях от 1,5 до 3,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5.4. В процессе испытаний контрол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окружающей среды по ртутному термометру (ГОСТ 112) класса точности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перекачиваемой воды по ртутному термометру класса точности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охлаждающей жидкости в системе охлаждения двигателя по указателю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масла в агрегатах системы трансмиссии (КОМ и т.п.) по дистанционному термометру с погрешностью измерения +/- 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электролита по термометру класса точности 1,5, погружаемому в электролит через отверстие для заливки электролита в аккумуляторную батаре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масла в системе смазки двигателя по штатному манометру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астота вращения вала насоса по штатному тахометру насос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ор на насосе по сумме абсолютных значений показаний мановакуумметров класса точности не более 2,5 на входе и на выходе из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а насоса по методикам п. п. 9.3.10.7 и 9.3.1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5.5. При достижении предельной температуры охлаждающей жидкости в двигателе и масел в агрегатах системы трансмиссии, установленной инструкцией на базовое шасси, включается система дополнительного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5.6. Замеры параметров при испытаниях производятся через каждые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5.7. При испытаниях определяется контрольный часовой расход топлива при работе насосной установки следующ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ряется количество топлива в топливном баке перед испыт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ряется количество топлива в топливном баке через каждый час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ряется количество топлива в топливном баке после шестичасовой работы насос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5.8. Результаты испытаний считаются положительными, если обеспечивается оптимальный тепловой режим двигателя и коробки отбора мощности, соответствующий инструкции на базовое шасси, в течение всего периода испытаний, а вместимость топливного бака при полной его заправке достаточна для обеспечения непрерывной работы насосной установки без дозапр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6. Оценка цветографической схемы, специальных световых и звуковых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6.1. Цвета покрытия наружных поверхностей ПА должны соответствовать ГОСТ Р 505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6.2. Работоспособность специальных световых и звуковых сигналов должна проверяться согласно ГОСТ Р 505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ранспортирование и хран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Доставка ПА допускается транспортом любого вида без упаковки в соответствии с отраслев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 транспортирование ПА своим 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дготовки ПА к транспортированию - согласно п. 5.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Условия хранения ПА (в состоянии консервации) в исполнении У и ХЛ - по группе 7, условия транспортирования - по группам 4 и 7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транспортирования в части механических воздействий - по ГОСТ 231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одготовленный для транспортировки ПА должен быть законсервирован по варианту ВЗ-1 согласно ГОСТ 9.014. Все неокрашенные металлические поверхности и поверхности, имеющие декоративные металлические покрытия, для обеспечения условий хранения по 4-й группе хранения должны покрываться консервационным маслом или пластическими смазками, обеспечивающими гарантийный срок защиты без переконсервации 18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яя поверхность насоса, всасывающего патрубка и запасные части должны быть покрыты сма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Указания по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Эксплуатация и техническое обслуживание ПА должны производиться в соответствии с руководством по эксплуатации конкретной модели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ребования безопасности к техническому состоянию ПА при эксплуатации - по ГОСТ Р 517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еред началом эксплуатации необходимо провести обкатку ПА, если это указано в сопроводительной документации на автомобиль, а также проверить укомплектованность его всем необходимым оборудованием, ПТВ, принадлежностями, инструментом и эксплуатацион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асывающие и напорно-всасывающие рукава должны быть подвергнуты испытаниям гидравлически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и эксплуатации должны применяться топливо, масла, охлаждающие жидкости только марок, указанных в инструкциях по эксплуатации базового шасси и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 процессе эксплуатации необходимо проверять и поддерживать техническое состояние ПА в соответствии с требованиями, устанавливаемыми Наставлением по технической службе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му контролю должны подвергаться герметичность и прочность крепления топливной, пневматической и водопенных коммуникаций, других сборочных единиц и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Не допускается нарушать последовательность и полноту технических обслуживаний, предусмотренных инструкцией по эксплуатации и Наставлением по технической службе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Контроль и измерение параметров двигателя, трансмиссии, ходовой части, насосной и порошковой установок следует проводить по контрольно-измерительным приборам на панели управления или по показаниям диагностических приборов при обслуживании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ы контрольно-диагностических параметров - в соответствии с Наставлением по технической службе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ри техническом обслуживании должны применяться комплект водительского инструмента, оборудование, приспособления и инструмент поста технического обслуживания пожарной части и технических 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отребитель должен изучить техническое описание и инструкцию по эксплуатации ПА, руководство по эксплуатации базового шасси и соблюдать их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эксплуатацией необходимо удалить консервационную смазку. В зависимости от климатических зон, времени года и условий эксплуатации следует добавить или заменить смазку в агрегатах шасси, трансмиссии, насо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Гарантии изготовите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Изготовитель гарантирует соответствие ПА требованиям настоящего стандарта при соблюдении условий эксплуатации, транспортирования и хранения, установленных эксплуатационной документацией на конкретную мод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Гарантийный срок ПА определяется техническим заданием на конкретную модель, но должен быть не менее 2 лет с момента ввод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А.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е допускаемые значения погрешностей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яемый параметр        │   Допустимая погреш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змерения парамет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абсолютная │относите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Линейный размер,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0 до 10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10 -"- 10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10  -"- 10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10  -"- 10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Масса, 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0 до 1                         │1 х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1 -"- 10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10  -"- 10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10  -"- 10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1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Скор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линейная, м/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0 до 5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5;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частота вращения, об./м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Время,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0 до 3 х 100                   │0,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3 х 100 -"- 3,6 х 1000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3,6 х 1000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лощадь, кв. м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Сила, Н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Угловые величины, град.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Объем, вместимость, куб. м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Освещенность, лк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Уровень виброскорости и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броускорения, м/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Уровень шума, дБА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Влажность (относительная),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30% (t &gt; 10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Температура, °С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Размеры кабины, салона, мм    │+/- 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Напор, кгс/кв. см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Подача, л/с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онная карта городского ездового цик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жарных автомобилей в режиме выезда "по тревог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945"/>
        <w:gridCol w:w="1620"/>
        <w:gridCol w:w="7425"/>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опера-</w:t>
              <w:br/>
              <w:t xml:space="preserve">ци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br/>
              <w:t xml:space="preserve">пути, м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довательность операций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ль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овить автомобиль у отметки "ноль" в момент       </w:t>
              <w:br/>
              <w:t xml:space="preserve">трогания, включить приборы, измеряющие время движения </w:t>
              <w:br/>
              <w:t xml:space="preserve">и расход топлив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 200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гон до скорости 40 км/ч. Продолжить движение с     </w:t>
              <w:br/>
              <w:t xml:space="preserve">постоянной скоростью 40 км/ч до отметки 200 м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500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гон до скорости 50 км/ч. Продолжить движение с     </w:t>
              <w:br/>
              <w:t xml:space="preserve">постоянной скоростью 50 км/ч до отметки 500 м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жение до скорости 35 км/ч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 800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ь движение с постоянной скоростью 35 км/ч до </w:t>
              <w:br/>
              <w:t xml:space="preserve">отметки 800 м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 1200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гон до скорости 50 км/ч. Продолжить движение с     </w:t>
              <w:br/>
              <w:t xml:space="preserve">постоянной скоростью 50 км/ч до отметки 1200 м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00 - 1800</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гон до скорости 65 км/ч. Продолжить движение с     </w:t>
              <w:br/>
              <w:t xml:space="preserve">постоянной скоростью 65 км/ч до отметки 1800 м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0       </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жение до скорости 45 км/ч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00 - 2200</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ь движение с постоянной скоростью 45 км/ч до </w:t>
              <w:br/>
              <w:t xml:space="preserve">отметки 2200 м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00 - 2900</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гон до скорости 70 км/ч. Продолжить движение с     </w:t>
              <w:br/>
              <w:t xml:space="preserve">постоянной скоростью 70 км/ч до отметки 2900 м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00 - 3000</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жение до полной остановки. Работа на холостом    </w:t>
              <w:br/>
              <w:t xml:space="preserve">ходу 15 с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0 - 3400</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гон до скорости 50 км/ч. Продолжить движение с     </w:t>
              <w:br/>
              <w:t xml:space="preserve">постоянной скоростью 50 км/ч до отметки 3400 м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400 - 3700</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дление двигателем до скорости 30 км/ч до отметки  </w:t>
              <w:br/>
              <w:t xml:space="preserve">3700 м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700 - 4700</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гон до скорости 50 км/ч. Продолжить движение с     </w:t>
              <w:br/>
              <w:t xml:space="preserve">постоянной скоростью 50 км/ч до отметки 4700 м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700 - 5000</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медление двигателем до скорости 35 км/ч и движение с</w:t>
              <w:br/>
              <w:t xml:space="preserve">постоянной скоростью 35 км/ч до отметки 5000 м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0 - 5500</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гон до скорости 45 км/ч. Продолжить движение с     </w:t>
              <w:br/>
              <w:t xml:space="preserve">постоянной скоростью 45 км/ч до отметки 5500 м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500 - 5950</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медление двигателем до скорости 40 км/ч и движение с</w:t>
              <w:br/>
              <w:t xml:space="preserve">постоянной скоростью до отметки 5950 м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950 - 6000</w:t>
            </w:r>
          </w:p>
        </w:tc>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жение до полной остановки. В момент остановки    </w:t>
              <w:br/>
              <w:t xml:space="preserve">выключить расходомер и отметчик времени. Занесение    </w:t>
              <w:br/>
              <w:t xml:space="preserve">результатов измерений в протокол испытаний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ПБ 03-576-03      Правила устройства и безопасной эксплуатации сосу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ающих под да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РД-50-690-89      Надежность в технике. Методы оценки показа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дежности по экспериментальным данным. Метод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2:35:22Z</dcterms:created>
  <dc:creator/>
  <dc:description/>
  <dc:language>en-US</dc:language>
  <cp:lastModifiedBy/>
  <dcterms:modified xsi:type="dcterms:W3CDTF">2011-06-04T02:39:54Z</dcterms:modified>
  <cp:revision>2</cp:revision>
  <dc:subject/>
  <dc:title/>
</cp:coreProperties>
</file>