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вержден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казом Федерального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гентства по техническому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гулированию и метрологии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18 февраля 2009 г. N 41-ст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ата введения - 1 января 2010 года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 правом досрочного примене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циональный стандарт Российской Федерации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хника пожарная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онари пожарные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щие технические требования. Методы испытаний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Fire equipment. Fire lantern. General technical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requirements. Test methods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Р 53270-2009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едисловие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Цели и принципы стандартизации в Российской Федерации установлены Федеральным законом от 27 декабря 2002 г. N 184-ФЗ "О техническом регулировании", а правила применения национальных стандартов Российской Федерации - ГОСТ Р 1.0-2004 "Стандартизация в Российской Федерации. Основные положения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ведения о стандарте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Разработан ФГУ ВНИИПО МЧС Росс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Внесен Техническим комитетом по стандартизации ТК 274 "Пожарная безопасность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Утвержден и введен в действие Приказом Федерального агентства по техническому регулированию и метрологии от 18 февраля 2009 г. N 41-ст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Введен впервы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нформация об изменениях к настоящему стандарту публикуется в ежегодно издаваемом информационном указателе "Национальные стандарты", а текст изменений и поправок - в ежемесячно издаваемых информационных указателях "Национальные стандарты". В случае пересмотра (замены) или отмены настоящего стандарта соответствующее уведомление будет опубликовано в ежемесячно издаваемом информационном указателе "Национальные стандарты". Соответствующая информация, уведомление и тексты размещаются также в информационной системе общего пользования - на официальном сайте Федерального агентства по техническому регулированию и метрологии в сети Интернет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Область примене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стоящий стандарт распространяется на фонари пожарные (далее - фонари) всех типов, предназначенные для освещения рабочих участков при тушении пожаров и проведении аварийно-спасательных работ, и устанавливает общие технические требования к фонарям и методы их испыта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Нормативные ссылк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настоящем стандарте использованы нормативные ссылки на следующие стандарты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Р 1.0-2004. Стандартизация в Российской Федерации. Основные положе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Р 15.201-2000. Система разработки и постановки продукции на производство. Продукция производственно-технического назначения. Порядок разработки и постановки продукции на производство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Р 15.309-98. Система разработки и постановки продукции на производство. Испытания и приемка выпускаемой продукции. Основные положе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20.57.406-81*. Изделия электронной техники, квантовой электроники и электротехнические. Методы испытаний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27.410-87**. Надежность в технике. Методы контроля показателей надежности и планы контрольных испытаний на надежность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166-89. Штангенциркули. Технические услов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427-75*. Линейки измерительные металлические. Технические услов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4677-82*. Фонари. Общие технические услов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7502-98. Рулетки измерительные металлические. Технические услов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15150-69*. 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16962.1-89. Изделия электротехнические. Методы испытаний на устойчивость к климатическим внешним воздействующим факторам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16962.2-90. Изделия электротехнические. Методы испытаний на стойкость к механическим внешним воздействующим факторам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17677-82*. Светильники. Общие технические услов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18321-73*. Статический контроль качества. Методы случайного отбора выборок штучной продукци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18620-86. Изделия электротехнические. Маркировка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23216-78*. Изделия электротехнические. Общие требования к хранению, транспортированию, временной противокоррозионной защите и упаковк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чание - При пользовании настоящим стандартом целесообразно проверить действие ссылочных стандартов в информационной системе общего пользования - на официальном сайте Федерального агентства по техническому регулированию и метрологии в сети Интернет или по ежегодно издаваемому информационному указателю "Национальные стандарты", который опубликован по состоянию на 1 января текущего года, и по соответствующим ежемесячно издаваемым информационным указателям, опубликованным в текущем году. Если ссылочный стандарт заменен (изменен), то при пользовании настоящим стандартом следует руководствоваться заменяющим (измененным) стандартом. Если ссылочный стандарт отменен без замены, то положение, в котором дана ссылка на него, применяется в части, не затрагивающей эту ссылку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Термины и определе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настоящем стандарте использованы следующие термины с соответствующими определениями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 Фонарь пожарный; ФП: световой прибор, состоящий из источника света, источника электропитания и осветительной арматуры, предназначенный для освещения рабочих участков при тушении пожаров и проведении аварийно-спасательных работ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. Освещенность: величина светового потока, падающего на единицу поверх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 Работоспособное состояние (работоспособность): состояние объекта, при котором значения всех параметров, характеризующих способность выполнять заданные функции, соответствуют требованиям нормативно-технической и (или) конструкторской документ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4. Теплоустойчивость: свойство фонаря сохранять работоспособность и внешний вид в условиях и после воздействия максимальной рабочей температур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5. Холодоустойчивость: свойство фонаря сохранять работоспособность в условиях и после воздействия заданного нижнего значения рабочей температур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6. Виброустойчивость: свойство фонаря сохранять работоспособность в условиях и после воздействия вибрации в заданном диапазоне частот и ускоре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7. Ударная прочность: свойство фонаря противостоять разрушающему действию ударных нагрузок и сохранять работоспособность после их воздействия в пределах заданных значе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8. Ресурс: суммарная наработка объекта от начала его эксплуатации или ее возобновления после ремонта до перехода в предельное состояни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9. Средний ресурс: математическое ожидание ресурс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0. Рабочая температура: температура, при которой фонарь сохраняет работоспособность и внешний вид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1. Цикл испытаний: процесс заряда источника питания (аккумулятора) до номинального значения напряжения с последующим его разрядом при работающей лампе до прекращения ее гор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Классификация фонарей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. Фонари пожарные делятся на два типа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фонари пожарные групповые (ФПГ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фонари пожарные индивидуальные (ФПИ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Общие технические требова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. Фонари должны изготавливаться в климатическом исполнении для значений температуры окружающей среды от минус 40 °C до 40 °C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2. Основные параметры и размеры должны соответствовать требованиям, указанным в таблице 1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1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──┬─────────────────────────────────────────────────────────┬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ункт│                       Показатель                        │Значение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тан-│                                                         ├────┬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арта│                                                         │ФПГ │ФПИ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┼─────────────────────────────────────────────────────────┼────┼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.2.1│ Время непрерывной работы, ч, не менее                   │5   │5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┼─────────────────────────────────────────────────────────┼────┼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.2.2│ Освещенность рабочей поверхности, создаваемая фонарем,  │1500│1200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лк, не менее                                             │    │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┼─────────────────────────────────────────────────────────┼────┼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.2.3│ Время срабатывания предупредительной сигнализации       │0,5 │0,5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до прекращения горения лампы, ч, не менее                │    │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┼─────────────────────────────────────────────────────────┼────┼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.2.4│ Габаритные размеры, мм, не более:                       │    │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│   </w:t>
      </w:r>
      <w:r>
        <w:rPr>
          <w:rFonts w:eastAsia="Courier New" w:cs="Courier New" w:ascii="Courier New" w:hAnsi="Courier New"/>
          <w:lang w:val="ru-RU" w:eastAsia="ru-RU" w:bidi="ru-RU"/>
        </w:rPr>
        <w:t>длина                                                 │350 │300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│   </w:t>
      </w:r>
      <w:r>
        <w:rPr>
          <w:rFonts w:eastAsia="Courier New" w:cs="Courier New" w:ascii="Courier New" w:hAnsi="Courier New"/>
          <w:lang w:val="ru-RU" w:eastAsia="ru-RU" w:bidi="ru-RU"/>
        </w:rPr>
        <w:t>ширина                                                │160 │140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│   </w:t>
      </w:r>
      <w:r>
        <w:rPr>
          <w:rFonts w:eastAsia="Courier New" w:cs="Courier New" w:ascii="Courier New" w:hAnsi="Courier New"/>
          <w:lang w:val="ru-RU" w:eastAsia="ru-RU" w:bidi="ru-RU"/>
        </w:rPr>
        <w:t>высота                                                │240 │260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┼─────────────────────────────────────────────────────────┼────┼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.2.5│ Масса, кг, не более                                     │3,0 │0,8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┼─────────────────────────────────────────────────────────┼────┼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.2.6│ Длина ремня для переноски, мм:                          │    │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│   </w:t>
      </w:r>
      <w:r>
        <w:rPr>
          <w:rFonts w:eastAsia="Courier New" w:cs="Courier New" w:ascii="Courier New" w:hAnsi="Courier New"/>
          <w:lang w:val="ru-RU" w:eastAsia="ru-RU" w:bidi="ru-RU"/>
        </w:rPr>
        <w:t>не менее                                              │600 │-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│   </w:t>
      </w:r>
      <w:r>
        <w:rPr>
          <w:rFonts w:eastAsia="Courier New" w:cs="Courier New" w:ascii="Courier New" w:hAnsi="Courier New"/>
          <w:lang w:val="ru-RU" w:eastAsia="ru-RU" w:bidi="ru-RU"/>
        </w:rPr>
        <w:t>не более                                              │1200│-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┼─────────────────────────────────────────────────────────┼────┼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.2.7│ Средний ресурс, цикл, не менее                          │20  │20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──┴─────────────────────────────────────────────────────────┴────┴────┘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3. Фонарь должен сохранять работоспособность при температуре окружающей среды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(40 +/- 1) °C в течение не менее 2 ч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(150 +/- 5) °C в течение не менее 180 с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) минус 40 °C в течение не менее 2 ч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4. Фонарь должен сохранять работоспособность в процессе и после воздействия следующих механических факторов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вибрационных нагрузок в диапазоне частот от 10 до 80 Гц с максимальным ускорением не более 1g в вертикальном и горизонтальном направлениях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ударных нагрузок в вертикальном и горизонтальном направлениях с амплитудным значением ускорения до 10g при длительности ударов от 2 до 15 мс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5. Фонарь должен сохранять работоспособность после воздействия дождя. Полный расход воды должен быть (1,7 +/- 0,1) л/мин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6. Корпус фонаря должен обеспечивать свободную установку и извлечение источников питания без применения специального инструмента и оборудования, а зарядка источников питания должна производиться без разборки корпуса фонар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7. Фонарь должен иметь зарядное устройство, обеспечивающее зарядку источника питания от сети переменного тока частотой 50 Гц с номинальным напряжением 220 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8. Все наружные и внутренние металлические части фонаря должны быть защищены от корроз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9. Конструкция ФПГ должна обеспечивать крепление ремня для переноски. Ремень должен иметь приспособление для регулировки по длин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0. Конструкция ФПИ должна предусматривать возможность крепления фонаря на каске либо на поясе пожарном спасательном, либо на элементах боевой одежд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1. Комплект поставки должен соответствовать таблице 2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2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90"/>
        <w:gridCol w:w="1350"/>
        <w:gridCol w:w="1350"/>
      </w:tblGrid>
      <w:tr>
        <w:trPr>
          <w:trHeight w:val="240" w:hRule="atLeast"/>
        </w:trPr>
        <w:tc>
          <w:tcPr>
            <w:tcW w:w="72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именование изделий и документов        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оличество     </w:t>
            </w:r>
          </w:p>
        </w:tc>
      </w:tr>
      <w:tr>
        <w:trPr>
          <w:trHeight w:val="240" w:hRule="atLeast"/>
        </w:trPr>
        <w:tc>
          <w:tcPr>
            <w:tcW w:w="72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ФПГ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ФПИ   </w:t>
            </w:r>
          </w:p>
        </w:tc>
      </w:tr>
      <w:tr>
        <w:trPr>
          <w:trHeight w:val="240" w:hRule="atLeast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Фонарь (в снаряженном состоянии)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     </w:t>
            </w:r>
          </w:p>
        </w:tc>
      </w:tr>
      <w:tr>
        <w:trPr>
          <w:trHeight w:val="240" w:hRule="atLeast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Зарядное устройство 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     </w:t>
            </w:r>
          </w:p>
        </w:tc>
      </w:tr>
      <w:tr>
        <w:trPr>
          <w:trHeight w:val="240" w:hRule="atLeast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аспорт             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     </w:t>
            </w:r>
          </w:p>
        </w:tc>
      </w:tr>
      <w:tr>
        <w:trPr>
          <w:trHeight w:val="240" w:hRule="atLeast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уководство по эксплуатации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     </w:t>
            </w:r>
          </w:p>
        </w:tc>
      </w:tr>
      <w:tr>
        <w:trPr>
          <w:trHeight w:val="240" w:hRule="atLeast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емень для переноски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   </w:t>
            </w:r>
          </w:p>
        </w:tc>
      </w:tr>
      <w:tr>
        <w:trPr>
          <w:trHeight w:val="480" w:hRule="atLeast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римечание - По  требованию   заказчика  дополнительно   поставляются</w:t>
              <w:br/>
              <w:t>запасные   лампы,  детали и адаптер  (устройство  для  зарядки  источника</w:t>
              <w:br/>
              <w:t xml:space="preserve">питания от аккумулятора автомобиля)                                      </w:t>
            </w:r>
          </w:p>
        </w:tc>
      </w:tr>
    </w:tbl>
    <w:p>
      <w:p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2. На корпусе фонаря должна быть нанесена отчетливая маркировка по ГОСТ 18620, содержаща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условное обозначение по ГОСТ 4677 и условное название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условное обозначение предприятия-изготовител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дату выпуск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аркировка должна сохраняться в течение всего срока эксплуат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3. Упаковка, транспортирование, хранение и консервация фонарей должны соответствовать ГОСТ 23216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 Правила приемк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. Фонари должны подвергаться приемосдаточным, приемочным, квалификационным, периодическим, типовым и сертификационным испытания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иодические и приемосдаточные испытания проводятся в соответствии с ГОСТ Р 15.309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емочные и квалификационные испытания проводятся в соответствии с ГОСТ Р 15.201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иповые испытания проводятся в случае внесения изменений в конструкцию, материалы или технологию изготовления фонаря. Типовые испытания проводятся по специально разработанной программ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2. Номенклатура показателей, которые проверяют при испытаниях, должна соответствовать указанным требованиям (таблица 3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3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────────────────────────────────────────────────┬────────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</w:t>
      </w:r>
      <w:r>
        <w:rPr>
          <w:rFonts w:eastAsia="Courier New" w:cs="Courier New" w:ascii="Courier New" w:hAnsi="Courier New"/>
          <w:lang w:val="ru-RU" w:eastAsia="ru-RU" w:bidi="ru-RU"/>
        </w:rPr>
        <w:t>Показатель                     │  Пункты настоящего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                              │      </w:t>
      </w:r>
      <w:r>
        <w:rPr>
          <w:rFonts w:eastAsia="Courier New" w:cs="Courier New" w:ascii="Courier New" w:hAnsi="Courier New"/>
          <w:lang w:val="ru-RU" w:eastAsia="ru-RU" w:bidi="ru-RU"/>
        </w:rPr>
        <w:t>стандарта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          ├───────────┬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технические│ методы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требования │испытаний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──────────────────┼───────────┼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Соответствие фонаря конструкторской документации, │5.1;       │7.2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омплектность, маркировка и упаковка               │5.6 - 5.13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──────────────────┼───────────┼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Габаритные размеры                                │5.2.4      │7.3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──────────────────┼───────────┼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Масса                                             │5.2.5      │7.4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──────────────────┼───────────┼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Длина ремня для переноски                         │5.2.6      │7.5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──────────────────┼───────────┼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Время непрерывной работы                          │5.2.1      │7.6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──────────────────┼───────────┼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Освещенность рабочей поверхности, создаваемая     │5.2.2      │7.6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фонарем                                 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──────────────────┼───────────┼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Время срабатывания предупредительной сигнализации │5.2.3      │7.6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о прекращения горения лампы             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──────────────────┼───────────┼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Устойчивость к воздействию климатических факторов │5.3        │7.7 - 7.9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──────────────────┼───────────┼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Устойчивость к воздействию механических факторов: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</w:t>
      </w:r>
      <w:r>
        <w:rPr>
          <w:rFonts w:eastAsia="Courier New" w:cs="Courier New" w:ascii="Courier New" w:hAnsi="Courier New"/>
          <w:lang w:val="ru-RU" w:eastAsia="ru-RU" w:bidi="ru-RU"/>
        </w:rPr>
        <w:t>а) вибрационных нагрузок                        │5.4        │7.10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</w:t>
      </w:r>
      <w:r>
        <w:rPr>
          <w:rFonts w:eastAsia="Courier New" w:cs="Courier New" w:ascii="Courier New" w:hAnsi="Courier New"/>
          <w:lang w:val="ru-RU" w:eastAsia="ru-RU" w:bidi="ru-RU"/>
        </w:rPr>
        <w:t>б) ударных нагрузок                             │           │7.11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──────────────────┼───────────┼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Устойчивость к воздействию дождя                  │5.5        │7.12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──────────────────┼───────────┼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Средний ресурс фонаря                             │5.2.7      │7.13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────────────────────────────────────────────────┴───────────┴─────────┘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 Методы испытаний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1. Общие положе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1.1. Выбор образцов для проведения испытаний осуществляют по ГОСТ 18321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1.2. Испытания фонарей проводят при нормальных климатических условиях по ГОСТ 15150, кроме испытаний на соответствие требованию 5.3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1.3. Испытания образцов проводят при номинальных значениях напряжения источника пит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ед каждым видом испытаний и после испытаний образцы выдерживают при нормальных климатических условиях по ГОСТ 15150 в течение не менее 4 ч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2. Соответствие образцов конструкторской документации, комплектность, маркировку и упаковку проверяют внешним осмотром каждого изделия и сравнением результатов осмотра с требованиями настоящих норм и соответствующих стандартов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о комплектности - ГОСТ 17677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внешнему виду - ГОСТ 20.57.406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маркировке - ГОСТ 18620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упаковке - ГОСТ 23216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онари считают выдержавшими проверку, если предъявленные к испытанию образцы соответствуют конструкторской документации, комплектность, внешний вид, маркировка и упаковка отвечают требованиям настоящего стандарт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3. Проверку габаритных размеров фонаря проводят с помощью металлической линейки ГОСТ 427, рулетки ГОСТ 7502, штангенциркуля ГОСТ 166 с погрешностью не более +/- 1 м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зделие считают выдержавшим испытание, если габаритные размеры соответствуют требованию 5.2.4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4. Проверку массы фонарей проводят на четырех образцах путем взвешивания на весах для статического взвешивания с погрешностью не более +/- 5 г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зделие считают выдержавшим испытание, если масса фонаря соответствует требованию 5.2.5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5. Проверку регулировки ремня проводят на четырех образцах измерением его длины при минимальном и максимальном ее значениях металлической линейкой ГОСТ 427 или рулеткой ГОСТ 7502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зделие считают выдержавшим испытание, если полученные значения длины ремня составили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минимальное - (600 +/- 10) мм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максимальное - (1200 +/- 10) м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6. Проверку времени непрерывной работы фонаря проводят на трех образцах совместно с проверкой освещенности и времени срабатывания предупредительной сигнализации. Время срабатывания предупредительной сигнализации и время свечения лампы замеряют секундомером с погрешностью +/- 1 с. Освещенность замеряют на расстоянии не менее 3 м от источника света на оси наибольшей силы света с помощью люксметра с погрешностью не более +/- 25 лк (или другим прибором или способом, позволяющим провести данные испытания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зделие считается выдержавшим испытание, если полученное значение времени срабатывания предупредительной сигнализации в каждом испытании составляет не менее 0,5 ч до прекращения горения лампы, время свечения лампы составляет не менее 5 ч и освещенность составляет не менее 1500 лк для ФПС (1200 лк для ФПИ) в течение всего времени непрерывного свечения ламп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7. Проверку фонаря на теплоустойчивость в период эксплуатации при верхнем значении температуры проводят на одном образце по методу 201-2.1 ГОСТ 16962.1. При установке образца в камеру минимальное расстояние между изделием и стенками камеры должно быть не менее 0,1 м. Время выдержки образца при верхнем значении рабочей температуры (40 +/- 1) °C должно быть не менее 2 ч. Время выдержки замеряется секундомером с погрешностью +/- 1 с. Фонарь помещают в камеру во включенном состоян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зделие считается выдержавшим испытание, если после извлечения из камеры фонарь не имеет видимых нарушений внешнего вида и продолжает работать в течение не менее 1 ч до полного отключения ламп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8. Проверку фонаря на теплоустойчивость при повышенной предельной температуре проводят на одном образце по методу 202-1 ГОСТ 20.57.406 с учетом требований 7.7. Время установки образца в камеру с предварительно заданной температурой должно быть не более 3 с. Время выдержки образца при повышенной предельной температуре (150 +/- 5) °C должно быть не менее 180 с. Время выдержки замеряется секундомером с погрешностью +/- 1 с. Фонарь помещают в камеру во включенном состоян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зделие считается выдержавшим испытание, если после извлечения из камеры фонарь не имеет видимых нарушений внешнего вида и продолжает работать в течение не менее 1 ч до полного отключения ламп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9. Проверку фонаря на холодоустойчивость при эксплуатации проводят на одном образце по методу 203-1 ГОСТ 20.57.406. Время выдержки образца при нижнем значении рабочей температуры минус (40 +/- 1) °C должно быть не менее 2 ч. Фонарь помещают в камеру во включенном состоян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зделие считается выдержавшим испытание, если после извлечения из камеры фонарь продолжает работать в течение не менее 1 ч до полного отключения ламп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10. Проверку образца на виброустойчивость проводят по методу 102-1 ГОСТ 20.57.406, при этом амплитуда перемещения должна быть 0,5 мм, частота перехода 32 Гц по ГОСТ 16962.2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зделие считается выдержавшим испытание, если в процессе и после испытания фонарь сохраняет работоспособность в течение не менее 1 ч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11. Проверку образца на ударную прочность проводят по методу 104-1 ГОСТ 20.57.406 путем воздействия на изделие механических ударов многократного действия, при этом общее число ударов должно быть не менее 12000 по ГОСТ 16962.2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зделие считают выдержавшим испытание, если в процессе испытания и после выполнения указанного числа ударов фонарь сохраняет работоспособность в течение не менее 1 ч и визуальным осмотром не выявлены повреждения корпуса источника света и осветительной арматур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12. Устойчивость фонаря к воздействию дождя проводят по методу 218-1 ГОСТ 20.57.406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зделие считается выдержавшим испытание, если в процессе и после испытания фонарь сохраняет работоспособность в течение не менее 1 ч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13. Проверку среднего ресурса фонаря проводят в соответствии с требованиями ГОСТ 27.410 одноступенчатым методом путем выполнения операций разряд-заряд при следующих исходных данных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</w:t>
      </w:r>
      <w:r>
        <w:rPr>
          <w:rFonts w:eastAsia="Courier New" w:cs="Courier New" w:ascii="Courier New" w:hAnsi="Courier New"/>
          <w:lang w:val="ru-RU" w:eastAsia="ru-RU" w:bidi="ru-RU"/>
        </w:rPr>
        <w:t>N = 3; Т  = 20; r   = 1; альфа = бета = 0,1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н        пр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где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N - объем выборки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r   - приемочное число отказов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</w:t>
      </w:r>
      <w:r>
        <w:rPr>
          <w:rFonts w:eastAsia="Courier New" w:cs="Courier New" w:ascii="Courier New" w:hAnsi="Courier New"/>
          <w:lang w:val="ru-RU" w:eastAsia="ru-RU" w:bidi="ru-RU"/>
        </w:rPr>
        <w:t>пр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альфа - риск потребителя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бета - риск изготовителя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Т  - норма показателя (количество циклов)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</w:t>
      </w:r>
      <w:r>
        <w:rPr>
          <w:rFonts w:eastAsia="Courier New" w:cs="Courier New" w:ascii="Courier New" w:hAnsi="Courier New"/>
          <w:lang w:val="ru-RU" w:eastAsia="ru-RU" w:bidi="ru-RU"/>
        </w:rPr>
        <w:t>н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зделие считается выдержавшим испытание, если в процессе испытаний выявлено не более одного отказ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ритериями отказа являются: продолжительность свечения фонаря менее 5 ч в цикле, выход из строя выключателя, лампы, срабатывание предупредительной сигнализации менее чем за 0,5 ч до прекращения горения лампы фонар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комплектации фонаря одноразовым источником питания (батареей) испытание на средний ресурс проводят с заменой батареи после каждого цикла (разряда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17:37:40Z</dcterms:created>
  <dc:creator/>
  <dc:description/>
  <dc:language>en-US</dc:language>
  <cp:lastModifiedBy/>
  <dcterms:modified xsi:type="dcterms:W3CDTF">2011-06-02T17:39:01Z</dcterms:modified>
  <cp:revision>2</cp:revision>
  <dc:subject/>
  <dc:title/>
</cp:coreProperties>
</file>