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стандарт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октября 2001 г. N 435-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lt;1&gt;</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разработан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модернизируемых изделий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июля 2002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делий, разработан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о 1 января 2002 г.,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января 2004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Порядок введения в действие стандарта - в соответствии с Приложением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перенос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fighting equipment. Portable fire extinguisher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eneral technical 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57-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и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ят и введен в действие Постановлением Госстандарта России от 25 октября 2001 г. N 435-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замен ГОСТ Р 51057-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переносные огнетушители с полной массой не более 20 кг (далее - огнетушители), предназначенные для тушения пожаров классов А, В, С, Е. Настоящий стандарт устанавливает основные показатели и методы испытаний перено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5.10, 7.12, разделов 8, 10, 11, Приложений Б (не приводится) и Г являются рекомендуемыми, остальные - обяза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не распространяется на огнетушители специального назначения (ранцевые, авиационные, для тушения лесных пожаров, для тушения пожаров класса D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5. Единая система конструкторской документации.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4-95. Единая система конструкторской документаци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диная система защиты от коррозии и старения.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2-88. Единая система защиты от коррозии и старения. Покрытия металлические и неметаллические неорганическ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3-84. Единая система защиты от коррозии и старения. Покрытия металлические и неметаллические неорганические. Общие требования к выб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8-85. Единая система защиты от коррозии и старения. Покрытия металлические и неметаллические неорганические. Методы ускоренных корроз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407-84. Единая система защиты от коррозии и старения. Покрытия лакокрасочные. Метод оценки внешне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410-87. Надежность в технике. Методы контроля показателей надежности и планы контрольных испытаний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05-88. Манометры, вакуумметры, мановакуумметры, напоромеры, тягомеры и тягонапоромеры.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234-77. Калий хлорист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050-85. Двуокись углерода газообразная и жидк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486-86. Пиломатериалы хвойных пород.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510-86. Уголки стальные горячекатаные неравнополочные.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293-74 (ИСО 2435-73). Азот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157-79. Аргон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177-82. Основные нормы взаимозаменяемости. Резьба упорная. Профиль и основны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837-79. Динамометры общего назначени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88-91 (ИСО 4470-81). Пилопродукция и деревянные детали. Методы определения вла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321-73. Статистический контроль качества. Метод случайного отбора выборок штуч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170-78. Упаковка для изделий машиностроения.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054-80. Изделия машиностроения и приборостроения. Методы испытаний на герметич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331-87. Пожарная техника. Классификац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198-89 (МЭК 68-1-88). Основные методы испытаний на воздействие внешних факторов. Часть 1. Общие положения и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105-97. Топлива для двигателей внутреннего сгорания. Неэтилированный бензи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68-99. Методы испытаний на стойкость к климатическим внешним воздействующим факторам машин, приборов и других технических изделий. Испытания на устойчивость к воздействию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69-99. Методы испытаний на стойкость к климатическим внешним воздействующим факторам машин, приборов и других технических изделий. Испытания на воздействие вла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70-99. Методы испытаний на стойкость к климатическим внешним воздействующим факторам машин, приборов и других технических изделий. Испытания на воздействие солнечн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одный огнетушитель: огнетушитель с зарядом воды или воды с добавками, расширяющими область эксплуатации огнетушителя (концентрация добавок поверхностно-активных веществ, вводимых в заряд огнетушителя, - не более 1%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оздушно-пенный огнетушитель: огнетушитель, заряд и конструкция генератора пены которого обеспечивают получение и применение воздушно-механической пены низкой или средней кратности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оздушно-эмульсионный огнетушитель: огнетушитель, заряд (концентрация поверхностно-активных веществ - более 1% об.) и конструкция насадка которого обеспечивают получение и применение воздушной эмульсии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ытесняющий газ: негорючий газ, создающий избыточное давление в корпусе заряженного огнетушителя для вытеснения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азогенерирующее устройство: сборочная единица, предназначенная для создания избыточного давления вытесняющего газа, которая состоит из корпуса, газогенерирующего элемента, штуцера для крепления и системы подачи образующихся газов в корпус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азогенерирующий элемент: составная часть газогенерирующего устройства, предназначенная для образования вытесняющего газа в ходе химической реакции между компонентами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ловка огнетушителя: сборочная единица, устанавливаемая при помощи резьбового, фланцевого или другого вида соединения в горловину корпуса огнетушителя и служащая для размещения органов контроля, запускающего и/или запорно-пускового устройств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ина струи огнетушащего вещества: расстояние по горизонтали от насадка огнетушителя до дальней границы распространения основной массы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акачной огнетушитель: огнетушитель, заряд и корпус которого постоянно находятся под давлением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Запорно-пусковое устройство огнетушителя: сборочная единица, служащая для прерывания и возобновления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пускающее устройство: сборочная единица, предназначенная для приведения огнетушителя в действие путем вскрытия газового баллона или запуска газогенериру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ряд огнетушителя: количество огнетушащего вещества, находящегося в корпусе огнетушителя, выраженное в единицах массы, или раствора для образования огнетушащего вещества, выраженное в единицах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аряженный огнетушитель: готовый к применению огнетушитель с опломбированным запускающим или запорно-пусковым устройством, содержащий требуемые по техническим условиям заряды огнетушащего вещества и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Индикатор давления: показывающий прибор, позволяющий визуально контролировать величину давления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Источник вытесняющего газа: баллон высокого давления для хранения сжатого или сжиженного газа или газогенерирующее устройство, устанавливаемые внутри или снаруж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Корпус огнетушителя: емкость, предназначенная для хранения огнетушащего вещества, монтажа головки и элементов для переноски и установ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ратность пены: безразмерная величина, равная отношению объема пены к объему исход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Модельный очаг пожара: очаг пожара, предназначенный для испытания пожарной техники, форма и размеры которого установлены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Наддув заряженного огнетушителя: заполнение корпуса огнетушителя вытесняющ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адежность огнетушителя: способность огнетушителя сохранять в установленных пределах значения параметров, заданных нормативным документом, характеризующих его работоспособность в условия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асадок огнетушителя: устройство (сопло порошкового или газового огнетушителя, раструб углекислотного огнетушителя, распылитель водного, воздушно-эмульсионного огнетушителя или генератор воздушно-пенного огнетушителя), предназначенное для формирования стру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оминальное значение параметра: значение параметра (массы, объема, давления и др.), заданное при нормальных атмосферных условиях, указываемое в техническом документе и служащее началом отсчета предельных отклонений значения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Огнетушащая способность: возможность тушения данным огнетушителем модельного очага пожара определенного р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гнетушащее вещество, ОТВ: вещество, обладающее физико-химическими свойствами, позволяющими создать условия для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гнетушитель: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Огнетушитель с газовым баллоном: огнетушитель, источником вытесняющего газа в котором служит баллон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Огнетушитель с газогенерирующим устройством: огнетушитель, источником вытесняющего газа в котором служит газогенерирующе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Огнетушитель разового пользования: огнетушитель, который после применения не подлежит перезарядке огнетушащим веществом и должен быть утилизир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ерезаряжаемый огнетушитель: огнетушитель, после применения которого возможно восстановление его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Переносной огнетушитель: огнетушитель с полной массой не более 20 кг, конструктивное исполнение которого обеспечивает возможность его переноски и применения одним челове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орошковый огнетушитель: огнетушитель, в качестве заряда которого используется огнетушащий порош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ведение огнетушителя в действие: последовательность, определенная техническим документом, действий оператора, выполнение которых необходимо для начала подачи огнетушащего вещества из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3.  Пробное  давление  P  :  давление  рабочей  среды,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   проводят  гидравлическое  или  пневматическое  испыт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одолжительность приведения в действие огнетушителя с источником вытесняющего газа: время от момента воздействия на блокирующий фиксатор запускающего устройства огнетушителя до набора рабочего давления вытесняющего газа и начала истечения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одолжительность подачи огнетушащего вещества: время выхода огнетушащего вещества из насадка огнетушителя при непрерывной работе и полностью открытом клапане запорно-пускового устройства до момента, когда начинается выход огнетушащего вещества в виде разреже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одолжительность разрядки огнетушителя: время от начала выхода заряда через насадок огнетушителя при полностью открытом клапане запорно-пускового устройства до момента, когда прекращается выход заряда огнетушителя и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Работоспособность огнетушителя: состояние, при котором значения основных параметров, характеризующих способность огнетушителя выполнять свои функции, соответствуют требованиям нормативных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8.  Рабочее  давление  P   :  давление  вытесняющего газ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енном   огнетушителе,  необходимое  для  выхода  огнетуша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с  параметрами,  значения которых определены нормати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9.   Максимальное  рабочее  давление  Р       :  наибольш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вытесняющего  газа,  которое  устанавли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выхода   огнетушащего  вещества)  в  заряж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   выдержанном   не   менее  24  ч  при  максим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его   эксплуатации.  Максимальное  рабоче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ют  в техническом документе как верхнее предельное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0.   Минимальное   рабочее  давление  Р       :  наименьш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вытесняющего  газа,  которое  устанавли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выхода   огнетушащего  вещества)  в  заряж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   выдержанном   не   менее   24  ч  при  миним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эксплуатации. Минимальное рабочее давление указывают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м  документе  как  нижнее  предельное  значение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Ранг модельного очага пожара: условное обозначение сложности модельного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Ток утечки по струе огнетушащего вещества: электрический ток, проходящий за счет разности потенциалов по струе огнетушащего вещества, во время проведения специа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Углеводородный заряд воздушно-пенного огнетушителя: заряд, в состав которого входит синтетическое углеводородное пенообразующее поверхностно-активное ве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Углекислотный огнетушитель: закачной огнетушитель высокого давления с зарядом жидкой двуокиси углерода, которая находится под давлением ее насыщенны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Хладоновый огнетушитель: огнетушитель с зарядом огнетушащего вещества на основе галогенпроизводных углеводо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Фторсодержащий заряд воздушно-пенного или воздушно-эмульсионного огнетушителя: заряд, в состав которого входит фторсодержащее пенообразующее поверхностно-активное ве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ереносные огнетушители в зависимости от применяемого ОТВ, подразделяют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ные (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распыленной струей - средний диаметр капель спектра распыления воды более 150 мкм (могут тушить только модельные очаги пожара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онкораспыленной струей - средний диаметр капель спектра распыления воды 150 мкм и менее (могут тушить модельные очаги пожара классов А 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эмульсионные (ОВЭ) с фторсодержащим заря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пенные (ОВП), в том числе: с углеводородным зарядом или с фторсодержащим зарядом, которые в зависимости от кратности образуемого ими потока воздушно-механической пены подраздел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генератором пены низкой кратности - кратность пены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генератором пены средней кратности - кратность пены свыше 20 до 200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ошковые (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рошком общего назначения, которым можно тушить очаги пожаров классов А, В, С,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рошком общего назначения, которым можно тушить очаги пожаров классов В, С,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вые,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кислотные (О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адоновые (О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 принципу создания избыточного давления газа для вытеснения ОТВ огнетушители подразделяют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ачные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баллоном высокого давления для хранения сжатого или сжиженного газа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газогенерирующим устройством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 возможности перезарядки огнетушители подраздел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заряж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ерезаряжаемые (одноразов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 величине рабочего давления огнетушители подразделяю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изкого давления (P    &lt;= 2,5 МПа при температуре окруж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20 +/- 2)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сокого давления (P    &gt; 2,5 МПа при температуре окруж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20 +/-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зависимости от вида заряженного ОТВ огнетушители используют для тушения одного или нескольких пожаров следующих кла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горение тверд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горение жид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 горение газообраз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горение металлов или металлоорганических веществ (огнетушители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 пожары электрооборудования, находящего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Устанавливается следующая структура обозначения огнетушителей, состоящая из пяти обязательных и двух дополнитель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X (x) - X  -  X   X (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огнетушителя в зависимости о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енного огнетушащего веществ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 ОВП, ОВЭ, ОП, ОУ, О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масса заряженного ОТ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женная в килограммах (д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овых и газовых огнетушител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ли объем заряженного ОТВ, выраженны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трах (для водных и пе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й) &lt;1&g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обозначение типа огнетуши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нципу создания давления в 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е (з, б, 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пожара (А, В, С, Е), для туш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предназначен огнетуш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 огнетушителя (01, 02 и т.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название огнетуши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его наличии) &lt;2&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е условное обозначени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при его наличии) &lt;2&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Количество ОТВ (более 1 кг или более 1 л), заряженное в огнетушитель, должно быть кратно целому числу (допускается до 01.01.2004 приводить количество ОТВ в обозначении огнетушителя, округленное до целого чи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Дополнительное (необязательное) название и (или) условное обозначение огнетушителя, например по области применения (Т - транспортный, Ш - шахтный и др.), по свойствам заряженного ОТВ ("Углеводородный" или ФторПАВ - для огнетушителя, имеющего, соответственно, углеводородный или фторсодержащий заряд) и т.д. При использовании дополнительного сокращенного обозначения оно должно быть полностью расшифровано в наименовании огнетушителя. Вид огнетушителя и его дополнительное обозначение приводят прописными буквами русского алфавита, условное обозначение принципа или продолжительности создания давления в корпусе огнетушителя - строчной буквой русского алфавита, класс пожара - прописной буквой латинского алфав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воздушно-пенного огнетушителя, имеющего объем заряда ОТВ 10 л, закачного, предназначенного для тушения пожаров твердых (пожар класса А) и жидких горючих веществ (пожар класса В), модели 01, с углеводородным заря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П-10(з)-АВ-01 (УгПАВ) по ГОСТ Р 51057-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порошкового огнетушителя, заряженного 5 кг ОТВ, оснащенного баллоном высокого давления, используемым для создания избыточного давления вытесняющего газа в корпусе огнетушителя, предназначенного для тушения пожаров твердых (пожар класса А), жидких (пожар класса В) и газообразных горючих веществ (пожар класса С), а также электрооборудования, находящегося под напряжением (пожар класса Е), модели 03, предназначенного для использования в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5(б)-АВСЕ-03 (Ш) по ГОСТ Р 51057-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порошкового огнетушителя, заряженного 2 кг ОТВ, оснащенного газогенерирующим устройством, используемым для создания избыточного давления вытесняющего в корпусе огнетушителя, предназначенного для тушения пожаров жидких (пожар класса В) и газообразных горючих веществ (пожар класса С), а также электрооборудования, находящегося под напряжением (пожар класса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2(г)-ВСЕ по ГОСТ 51057-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воздушно-эмульсионного огнетушителя с объемом фторсодержащего заряда 5 л, с баллоном высокого давления, используемым для создания избыточного давления вытесняющего газа в корпусе огнетушителя, предназначенного для тушения загорания твердых (пожар класса А) и жидких горючих веществ (пожар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Э-5(б)-АВ-03 (ФторП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водного огнетушителя с тонкодисперсной струей, с объемом заряда ОТВ 5 л, с газовым баллоном высокого давления, используемым для создания избыточного давления вытесняющего газа в корпусе огнетушителя, предназначенного для тушения пожаров твердых (пожар класса А) и жидких горючих веществ (пожар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5(б)-АВ "Борей" по ГОСТ Р 51057-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углекислотного огнетушителя, с массой заряда ОТВ 2 кг, предназначенного для тушения пожаров жидких горючих веществ (пожар класса В), газообразных горючих веществ (пожар класса С) и пожаров электрооборудования, находящегося под напряжением (пожар класса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У-2-ВСЕ по ГОСТ Р 51057-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гнетушители должны соответствовать требованиям настоящего стандарта, техническим и конструкторским документ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Качество компонентов, которые используют для комплектации огнетушителя, должны быть подтверждены необходимыми документами предприятий-поставщиков (паспорт, сертифика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качестве вытесняющего газа для зарядки в огнетушители закачного типа и в баллоны высокого давления допускается применять: воздух, азот (ГОСТ 9293), аргон (ГОСТ 10157), жидкую двуокись углерода (ГОСТ 8050), гелий или их смеси. Азот, аргон и двуокись углерода должны быть не ниже первого сорта. Содержание водяных паров в газах (при 20 °C), используемых для зарядки газовых баллонов и закачных огнетушителей (кроме водного, воздушно-эмульсионного и воздушно-пенного), должно быть не выше значений, указанных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одяных паров в вытесняющем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4320"/>
        <w:gridCol w:w="3240"/>
      </w:tblGrid>
      <w:tr>
        <w:trPr>
          <w:trHeight w:val="36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тесняющий газ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содержание</w:t>
              <w:br/>
              <w:t xml:space="preserve">паров воды, % масс.  </w:t>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он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о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х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240" w:hRule="atLeast"/>
        </w:trPr>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лий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48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уокись</w:t>
              <w:br/>
              <w:t>углерода</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минимальной температуре    </w:t>
              <w:br/>
              <w:t xml:space="preserve">эксплуатации огнетушителя      </w:t>
              <w:br/>
              <w:t xml:space="preserve">не ниже минус 40 °C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минимальной температуре    </w:t>
              <w:br/>
              <w:t xml:space="preserve">эксплуатации огнетушителя      </w:t>
              <w:br/>
              <w:t xml:space="preserve">не ниже минус 20 °C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 целью выявления утечек, в газовый баллон или в заряд вытесняющего газа закачного огнетушителя добавлять индикатор, но его содержание не должно превышать 3% массы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вуокись углерода не следует применять в качестве вытесняющего газа в водном, воздушно-эмульсионном и воздушно-пенном закачном огнетуш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Баллоны высокого давления для вытесняющего газа и огнетушители высокого давления должны быть изготовлены в соответствии с требованиями ПБ 10-115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Газогенерирующее устройство, устанавливаемое в огнетушитель, должно иметь заключение независимой уполномоченной организации о классе его опасности, гигиеническое заключение, инструкцию по его установке, эксплуатации и способу утилизации. Копии указанных документов должны быть у предприятия - изготовител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онструкция газогенерирующего устройства должна исключать возможность попадания в ОТВ каких-либо фрагментов газогенерирующего устройства или твердых продуктов реакции взаимодействия его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Боек для запуска газогенерирующего устройства огнетушителя должен приводиться в движение пружиной с тарированным усил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зависимости от значений параметров климатических факторов, воздействие которых возможно на огнетушитель в процессе его хранения и эксплуатации, разработчик (изготовитель) выбирает по ГОСТ 15150 необходимый вид климатического исполнения и категорию размещения огнетушителя, которые указывает в конструкторской и эксплуатационной докумен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должны сохранять работоспособность при эксплуатации в одном из следующих диапазонов изменения температуры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5 °C до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минус 10 °C до плюс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20 °C - " -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30 °C - " -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40 °C - " -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50 °C - " -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60 °C - " -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если огнетушитель предназначен для эксплуатации в холодном или жарком климате, допускается по согласованию с предприятием - изготовителем ОТВ расширить диапазон температур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Масса заряда огнетушителя может отличаться от номин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рошковых огнетушителей - не более чем на +/- 5%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хладоновых и углекислотных огнетушителей масса ОТВ может быть меньше номинального значения в пределах до 5%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заряда водных, воздушно-эмульсионных и воздушно-пенных огнетушителей может быть меньше номинального значения в пределах до 5%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Коэффициент заполнения ОТВ не должен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одных воздушно-эмульсионных и воздушно-пенных огнетушителей - 0,85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глекислотных огнетушителей - 0,75 (кг/куб. д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орошковых   огнетушителей   рекомендуемы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я - (0,7 - 0,8) р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кажущаяся  насыпная плотность уплотненного  порош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ля расчета коэффициента заполнения используют вместимость корпуса огнетушителя за вычетом объема, занимаемого арматурой, устанавливаемой внутр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Утечка газового ОТВ или вытесняющего газа из огнетушителя и из баллона высокого давления за год их эксплуатации или хранения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закачных огнетушителей и баллонов высокого давления с вытесняющим газом, которые оснащены манометром, обеспечивающим необходимую точность измерения, или штуцером для присоединения контрольного манометра - 10% величины номинального рабочего давления, указанного в технических документах и на этикетке огнетушителя или газового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качных огнетушителей, оснащенных индикатором давления, утечку вытесняющего газа допускается контролировать положением стрелки индикатора давления, которая должна находиться в зеленом секторе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углекислотных и хладоновых огнетушителей - 5% масс. первоначального значения массы ОТВ, но не более 5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баллонов высокого давления с вытесняющим газом, не имеющих манометра, - 5% масс. первоначального значения массы вытесняющего газа, которое указано на баллоне, но не более 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Контролируемый параметр (давление вытесняющего газа или масса) не должен выходить за пределы диапазона допустимых значений, определенного техническими документами на данный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Конструкция огнетушителя должна исключать необходимость выполнения операции по его переворачиванию в ходе приведения его в действие и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Конструкция запорно-пускового устройства огнетушителя не должна совмещать в себе функции запуска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Усилия и энергия воздействия на органы управления огнетушителя, необходимые для приведения его в действие и для работы с ним, не должны превышать значений, указанных в таблице 2. Усилие, необходимое для выведения блокирующего фиксатора из запускающего или запорно-пускового устройства (без предварительного разрушения системы опломбирования), не должно превышать 100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илия и энергия воздействия на орга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52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приведения    </w:t>
              <w:br/>
              <w:t xml:space="preserve">огнетушителя в действие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е значение усилия и энергии </w:t>
              <w:br/>
              <w:t xml:space="preserve">воздействия на органы управления   </w:t>
              <w:br/>
              <w:t xml:space="preserve">огнетушителя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льцем руки, H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тью руки, H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аром кисти руки, Дж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одолжительность приведения в действие огнетушителя с источником вытесняющего газа не должна превышать 6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6.  Снижение  давления  в  течение  15  мин. после  надду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енного   огнетушителя,  оснащенного  источником  вытесня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а, не должно превышать 10% номинального значения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родолжительность подачи ОТВ, обеспечиваемая огнетушителем, не должна быть меньше значения, указанного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одачи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755"/>
        <w:gridCol w:w="1350"/>
        <w:gridCol w:w="1215"/>
        <w:gridCol w:w="1620"/>
        <w:gridCol w:w="1620"/>
      </w:tblGrid>
      <w:tr>
        <w:trPr>
          <w:trHeight w:val="240" w:hRule="atLeast"/>
        </w:trPr>
        <w:tc>
          <w:tcPr>
            <w:tcW w:w="715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ОТВ, заряженного в огнетушитель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  </w:t>
              <w:br/>
              <w:t xml:space="preserve">тельность  </w:t>
              <w:br/>
              <w:t>подачи ОТВ,</w:t>
              <w:br/>
              <w:t>с, не менее</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о-</w:t>
              <w:br/>
              <w:t xml:space="preserve">вый, кг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ный, воз-</w:t>
              <w:br/>
              <w:t>душно-эмуль-</w:t>
              <w:br/>
              <w:t xml:space="preserve">сионный, 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w:t>
              <w:br/>
              <w:t>пенный, л</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адоно-</w:t>
              <w:br/>
              <w:t xml:space="preserve">вый, кг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лекислот-</w:t>
              <w:br/>
              <w:t xml:space="preserve">ный, кг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lt; 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3  </w:t>
              <w:br/>
              <w:t xml:space="preserve">m = 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3 - 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4  </w:t>
              <w:br/>
              <w:t xml:space="preserve">m = 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4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5  </w:t>
              <w:br/>
              <w:t xml:space="preserve">m = 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6  </w:t>
              <w:br/>
              <w:t xml:space="preserve">m = 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gt;=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lt;= 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 = 4 - 6</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gt;= 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 номинальное значение массы ОТВ,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номинальное значение объема заряда огнетушителя,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Запорно-пусковое устройство огнетушителя должно обеспечивать возможность неоднократно прерывать и возобновлять подачу ОТВ на очаг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Длина струи ОТВ в зависимости от вида и количества ОТВ, заряженного в огнетушитель, должна быть не менее значения, указанного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труи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565"/>
        <w:gridCol w:w="1620"/>
        <w:gridCol w:w="1350"/>
        <w:gridCol w:w="1620"/>
      </w:tblGrid>
      <w:tr>
        <w:trPr>
          <w:trHeight w:val="240" w:hRule="atLeast"/>
        </w:trPr>
        <w:tc>
          <w:tcPr>
            <w:tcW w:w="71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ОТВ, заряженного в огнетушитель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труи</w:t>
              <w:br/>
              <w:t xml:space="preserve">ОТВ, м, не </w:t>
              <w:br/>
              <w:t xml:space="preserve">менее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овый,</w:t>
              <w:br/>
              <w:t xml:space="preserve">кг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ый, воздушно- </w:t>
              <w:br/>
              <w:t>эмульсионный, воз-</w:t>
              <w:br/>
              <w:t xml:space="preserve">душно-пенный, 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адоновый,</w:t>
              <w:br/>
              <w:t xml:space="preserve">к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 </w:t>
              <w:br/>
              <w:t xml:space="preserve">лотный,  </w:t>
              <w:br/>
              <w:t xml:space="preserve">кг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4 - 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lt;= 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gt;= 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Остаток заряда огнетушителя после его разрядки (без прерывания и при полностью открытом клапане запорно-пускового устройства) должен составлять (от номинального значения, указанного в технических документах), %,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 для порошк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 для остальных видов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Огнетушители при проведении огневых испытаний должны тушить модельные очаги пожара класса А не ниже ранга, указанного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нги модельных очагов пожара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700"/>
        <w:gridCol w:w="2025"/>
        <w:gridCol w:w="2160"/>
      </w:tblGrid>
      <w:tr>
        <w:trPr>
          <w:trHeight w:val="240" w:hRule="atLeast"/>
        </w:trPr>
        <w:tc>
          <w:tcPr>
            <w:tcW w:w="66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ОТВ, заряженного в огнетушитель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нг модельного</w:t>
              <w:br/>
              <w:t xml:space="preserve">очага пожара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ковый  </w:t>
              <w:br/>
              <w:t xml:space="preserve">&lt;1&gt;, кг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ый, воздушно-  </w:t>
              <w:br/>
              <w:t xml:space="preserve">эмульсионный, воз- </w:t>
              <w:br/>
              <w:t>душно-пенный &lt;2&gt;, л</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адоновый, кг</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lt; 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А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3     </w:t>
              <w:br/>
              <w:t xml:space="preserve">m = 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А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4 - 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5     </w:t>
              <w:br/>
              <w:t xml:space="preserve">m = 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4    </w:t>
              <w:br/>
              <w:t xml:space="preserve">m = 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7 - 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7     </w:t>
              <w:br/>
              <w:t xml:space="preserve">m = 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А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6 - 7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gt;= 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8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ля огнетушителя, заряженного порошком, предназначенным для тушения пожара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Для огнетушителя, оснащенного стволом, создающим воздушно-механическую пену низ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должны тушить модельные очаги пожара класса В не ниже ранга, указанного в таблицах 6 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ранг модельного очага пожара клас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водных, воздушно-эмульсионных и воздушно-п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3645"/>
        <w:gridCol w:w="324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    </w:t>
              <w:br/>
              <w:t>огнетушителя,</w:t>
              <w:br/>
              <w:t xml:space="preserve">л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нг модельного очага пожара для огнетушителя   </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ого          </w:t>
              <w:br/>
              <w:t xml:space="preserve">(с тонкораспыленной    </w:t>
              <w:br/>
              <w:t>струей), воздушно-пенного</w:t>
              <w:br/>
              <w:t>(с углеводородным зарядо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эмульсионного,</w:t>
              <w:br/>
              <w:t xml:space="preserve">воздушно-пенного (с  </w:t>
              <w:br/>
              <w:t>фторсодержащим зарядом)</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lt; 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В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В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В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В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4 - 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В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В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7 - 9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В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В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gt;= 10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В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В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ранг модельных очагов пожара класса 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рошковых и газ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295"/>
        <w:gridCol w:w="2295"/>
        <w:gridCol w:w="2160"/>
      </w:tblGrid>
      <w:tr>
        <w:trPr>
          <w:trHeight w:val="240" w:hRule="atLeast"/>
        </w:trPr>
        <w:tc>
          <w:tcPr>
            <w:tcW w:w="66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ОТВ, заряженного в огнетушитель, кг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нг модельного</w:t>
              <w:br/>
              <w:t xml:space="preserve">очага пожара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ковы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адоновы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отный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В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lt; 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В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2      </w:t>
              <w:br/>
              <w:t xml:space="preserve">m = 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3      </w:t>
              <w:br/>
              <w:t xml:space="preserve">m = 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В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4      </w:t>
              <w:br/>
              <w:t xml:space="preserve">m = 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В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В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7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В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 7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В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 &gt;= 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В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Модельные очаги пожара класса С не стандартизованы. Для тушения пожаров класса С рекомендуется использовать порошковые и газовые огнетушители, предназначенные для тушения пожара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оздушно-пенный огнетушитель, оснащенный генератором пены средней кратности, должен обеспечивать значение кратности, указанное в технической документации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Значение тока утечки по струе ОТВ для огнетушителей, которые предназначены для тушения пожаров электрооборудования, находящегося под напряжением, не должно превышать 0,5 мА в течение всего времени работы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глекислотные и порошковые огнетушители не проверять на ток утечки по струе ОТВ, если они рекомендованы изготовителем для защиты электрооборудования с рабочим напряжением, не превыша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0 В - для порошк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00 В - для углекислотных огнетуш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4.  Значение пробного давления P   при проведении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чность  корпуса огнетушителя низкого или высоко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го  из стали, цветного металла или из неметалл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  следует  определять  в  соответствии с требованиями П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115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5. Корпус  огнетушителя  низкого  давления при испытан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должен  в  течение  60 с  выдерживать давление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7P       , но не менее 5,5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6. Огнетушитель в собранном виде должен сохранять про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давлением P   (5.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Огнетушитель низкого давления в собранном виде должен сохранять прочность при циклическом изменении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Заряженный огнетушитель должен сохранять прочность и работоспособность после воздействия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Огнетушители, рекомендуемые для применения на транспортных средствах, должны сохранять прочность и работоспособность при дополнительном испытании на воздействие, имитирующее транспортную тря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если имеются документы, нормирующие данный вид испытания для какого-либо вида транспорта, но метод его проведения отличается от метода, приведенного в настоящем стандарте, вначале проводят все необходимые испытания по настоящему стандарту, а затем, в случае их успешного завершения, - по методам, приведенным в эти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считают выдержавшим испытание на транспортную тряску в том случае, если результаты испытаний, проведенные по каждой из методик, будут положи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Порошковые и газовые огнетушители с массой ОТВ более 3 кг, водные, воздушно-эмульсионные и воздушно-пенные огнетушители с объемом заряда более 3 л должны быть оснащены гибким шлангом длиной не менее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Конструкция запорно-пускового устройства огнетушителя (без шланга), имеющего полную массу не более 5 кг, должна обеспечивать оператору возможность удерживать огнетушитель и одновременно управлять потоком ОТВ, используя только одну ру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Огнетушитель с полной массой более 1,5 кг и диаметром корпуса более 80 мм, должен быть оборудован ручкой для его перено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учка для переноски огнетушителя должна в течение 5 мин. выдерживать без смещения или деформации статическую нагрузку, в пять раз превышающую полную массу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орма и размеры ручки для переноски огнетушителя и рычага запорно-пускового устройства должны обеспечивать удобство и безопасность захвата их кистью руки в рукавице. Расстояние между цилиндрической частью корпуса огнетушителя и ручкой или рычагом, расположенными параллельно цилиндрической части корпуса огнетушителя (в месте захвата их рукой), должно быть не менее 30 мм. Длина ручек для огнетушителей с полной массой более 5 кг должна быть не менее 9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чки запорно-пускового устройства рычажного типа огнетушителя должны иметь различную ширину, чтобы исключалась возможность их заклинивания или травмирования руки оператора при работе с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опускается для переноски огнетушителя использовать рычаг запускающего устройства или неподвижный рычаг запорно-пускового устройства закачного огнетушителя в том случае, если его прочностные и эргономические параметры соответствуют требованиям перечислений "а" и "б" и при условии его надежной фиксации, препятствующей случайному срабатыванию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Для установки огнетушителя на стене помещения или на транспортном средстве применяют кронштейн или другое устройство, не уступающее по прочности и надежности крепления кронштейну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нштейн должен надежно фиксировать огнетушитель, быть безопасным в работе и удобным для установки и быстрого извлече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ронштейна с фиксирующим хомутом не должна допускать падения огнетушителя в результате ослабления натяжения хомута при вскрытии замка кронштейна. Цвет кронштейна должен быть контрастным по отношению к цвету корпуса огнетушителя. Кронштейн не должен закрывать инструкцию по применению, нанесенную на корпус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нштейн должен выдерживать статическую нагрузку, в пять раз превышающую полную массу заряже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Огнетушитель с массой ОТВ более 3 кг (или с объемом заряда более 3 л) должен быть устойчивым при установке его на горизонтальной поверхности и на поверхности с уклоном не более 5°. Допускается углекислотный огнетушитель устанавливать при помощи штатной под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Конструкция порошкового огнетушителя с газовым баллоном или газогенерирующим устройством должна обеспечивать аэрацию порошка для его взрыхления при наддуве заряженного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6.    Конструкция   запорно-пускового   устройства   дол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герметичность  при  максимальном  рабочем  д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7.  Гибкий  шланг огнетушителя должен сохранять прочность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при давлении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Не допускается применять полимерные материалы для изготовления головки или корпуса огнетушителя, давление вытесняющего газа в котором создается при помощи газогенерирующего устройства, имеющего металлический корпус или приводящего к нагреву корпуса огнетушителя выше 6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олимерные материалы, которые применяют для изготовления деталей огнетушителя, подвергающихся воздействию избыточного давления, должны обеспечивать стойкость и прочность после старения при термическом воздействии и после воздействия ультрафиолетового излучения (последнее - для деталей, расположенных с внешней стороны огнетушителя). Свойства полимерных материалов должны быть подтверждены протоколами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40.   Пластмассовые   детали   огнетушителя,  подвергающие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ю  рабочего  давления,  должны  в течение 60 с выдерж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давлением P     (5.25) в диапазоне рабочих температу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Для присоединения при помощи резьбового соединения деталей огнетушителя, подвергающихся воздействию избыточного давления и выполненных из полимерных материалов, следует применять резьбу с крупным шагом или резьбу усиленного профиля (например, упорная резьба по ГОСТ 101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Головка огнетушителя должна сохранять прочность при воздействии на нее уд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Насадок для подачи ОТВ из огнетушителя, установленный на шланге, должен сохранять прочность при падении вместе со шлангом с высоты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Раструб углекислотного огнетушителя должен сохранять прочность после выпуска ОТВ и падения с высоты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Детали огнетушителя низкого давления (корпус, головка, ручки для управления его работой и переноски, блокирующий фиксатор, насадок) должны сохранять прочность при падении заряженного огнетушителя с высоты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Водный, воздушно-эмульсионный, воздушно-пенный и хладоновый огнетушители должны обладать стойкостью к внутренне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Защитное покрытие внутренней поверхности корпуса водного, воздушно-эмульсионного, воздушно-пенного и хладонового огнетушителя не должно иметь дефектов, нарушающих его целос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Огнетушитель должен обладать стойкостью к наружн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огнетушителя, изготовленные из материалов, не стойких к коррозионному воздействию, должны иметь защитные (ГОСТ 9.303) или лакокрасочные (ГОСТ 9.032)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Защитные, защитно-декоративные и лакокрасочные покрытия должны обеспечивать сохранность товарного вида огнетушителя в условиях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0. Корпус огнетушителя должен быть окрашен в красный сигнальный цвет по ГОСТ Р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Перезаряжаемые огнетушители закачного типа (кроме газовых) должны быть оснащены индикатором давления, показывающим наличие давления вытесняющего газа в огнетушителе и позволяющим оценить его велич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катор давления должен иметь сопроводительные документы, подтверждающие соответствие его параметров требованиям технических документов на огнетушитель. В случае отсутствия сопроводительных документов на индикатор давления предприятие - изготовитель огнетушителей должно само организовать проведение их испытаний по ГОСТ 2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Значение максимального давления на шкале индикатора давления должно составлять 150% - 250% номинального давления зарядки при температуре (20 +/-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шкалы индикатора давления, указывающий диапазон рабочего давления огнетушителя (который установлен технической документацией на данный огнетушитель), должен быть окрашен в зеленый цвет, участки вне диапазона рабочего давления, обозначающие пониженное давление, - в красный цвет, а повышенное давление - в красный или иной (кроме зеленого)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левое значение, номинальное значение или минимальное и максимальное значения рабочего давления должны быть указаны на шкале индикатора отметками с циф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Срок службы перезаряжаемого огнетушителя с металлическим корпусом должен быть не менее 10 лет. Срок службы огнетушителя разового пользования определяется техническими документами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Вероятность безотказной работы огнетушителя, характеризующая надежность огнетушителя, - не менее 0,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ерезаряжаемый огнетушитель должен сохранять работоспособность после неоднократной замены его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ТВ, заряжаемое в огнетушитель, и устанавливаемое в него газогенерирующее устройство должны иметь гигиенический сертификат (заключение)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Механизм приведения огнетушителя в действие должен быть снабжен блокирующим фиксатором, исключающим срабатывание огнетушителя при его переноске, падении, при воздействии вибрации или случайном воздействии на элементы запуска. На заряженном огнетушителе блокирующий фиксатор должен быть опломбирован таким образом, чтобы исключалась возможность применения огнетушителя без выведения блокирующего фиксатора и разрушения системы его пломб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онструкция крепления раструба к головке углекислотного огнетушителя (без шланга) должна обеспечивать возможность его установки и надежной фиксации в удобном для оператора положении. Это положение раструба не должно самопроизвольно изменяться при выпуске заряда из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аструб углекислотного огнетушителя с гибким шлангом должен иметь ручку или изоляцию для защиты руки оператора от пере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гнетушитель с газогенерирующим устройством, углекислотный огнетушитель, а также как правило, водный, воздушно-эмульсионный и воздушно-пенный огнетушитель, оснащенный источником вытесняющего газа, должен иметь устройство, расположенное в головке или корпусе огнетушителя, предохраняющее от превышения давления в корпусе огнетушителя сверх допустим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Конструкция предохранительного устройства от превышения давления в углекислотном огнетушителе должна обеспечивать возможность сброса ОТВ по нескольким направлениям, чтобы погасить реактивное усилие и исключить возможность самопроизвольного перемеще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Углекислотные огнетушители с содержанием паров воды в ОТВ более 0,006% масс. и длиной струи ОТВ менее 3 м не следует применять для тушения пожаров электрооборудования, находящегося под напряжением более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Углекислотный огнетушитель, оснащенный раструбом, изготовленным из металла, не следует использовать для тушения пожаров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Резьбовые соединения на корпусе огнетушителя низкого давления на его головке и на крышке, закрывающей отверстие для его зарядки, должны иметь не менее пяти полных витков и обеспечивать сброс давления не менее чем при двух полных витках, чтобы обеспечивать безопасный сброс давления при разборк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огнетушитель с индикатором давления, имеющим механическ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 любые ремонтные работы при наличии давления в корпус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ть корпус закачного огнетушителя вытесняющим газом вне защитного ограждения и от источника, не имеющего регулятора давления 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лять струю ОТВ при работе в сторону близко стоящ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и сборке, зарядке, испытании и техническом обслуживании огнетушителей должны быть обеспечены требования охраны окружающей среды, изложенные в технической документации на соответствующие ОТВ и источники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аркировк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Маркировка огнетушителя должна быть выполнена на русском языке и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варный знак и наименование предприятия-изготовителя. Если данный тип огнетушителя выпускает несколько предприятий промышленного объединения, то на огнетушителе должны быть указаны товарный знак и адрес конкретного предприятия - изготовител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звание и обозначение огнетушителя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значение нормативного или технического документа, которому соответствует огнетушитель (технические условия, стандарт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нги модельных очагов пожара, которые могут быть потушены данным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ип, марка и номинальное количество ОТВ (с указанием допусков), заряженного в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пособ приведения огнетушителя в действие в виде нескольких пиктограмм (схематических изображений), последовательно показывающих действия, необходимые для работы с огнетушителем, напри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огнетушителя к действию путем выведения блокирующего фиксатора из запускающего или запорно-пускового устройства, действия, которые необходимо предпринять для заполнения корпуса огнетушителя вытесняющим газом, и время, которое необходимо выдержать до начала тушения (для огнетушителей с источником вытесняющего газа), наведение насадка огнетушителя на очаг пожара, включая рекомендуемое расстояние, с которого следует начинать тушение, действие, выполнение которого необходимо для начала подачи ОТВ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едостерегающие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электрической опасности, например: "Внимание: Не применять для тушения электрооборудования под напряжением" или "Огнетушитель пригоден для тушения пожаров электрооборудования под напряжением не более ___ В с расстояния не менее ___ м" (с указанием допустимого напряжения и безопасного расстояния до объекта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токсичности (для углекислотных и хладоновых огнетушителей), например: "Внимание: Выделяющиеся при тушении газы опасны, особенно в замкнутых объ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озможности обморожения (для углекислот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озможности возникновения разрядов статического электричества (для углекислотных и порошк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диапазон температур эксплуатации, например: "Может применяться при температуре от ___ до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е: "Предохранять огнетушитель от воздействия осадков, прямых солнечных лучей и нагревательных приборов"; для водных, воздушно-эмульсионных и воздушно-пенных огнетушителей - указание о необходимости убирать их в холодное время года в отаплив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иктограммы, обозначающие все классы пожаров (по настоящему стандарту или по ГОСТ 27331), а также пиктограмма пожара класса Е (с указанием максимального допустимого напряжения), с подстрочными надписями, раскрывающими вид горячего вещества (приложение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ктограммы классов пожаров, для которых огнетушитель не рекомендуется к использованию, должны быть перечеркнуты выделяющейся на фоне рисунка пиктограммы красной (или контрастной с фоном пиктограммы) диагональной полосой шириной не менее 3 мм, проведенной из верхнего левого угла в правый нижний уг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приводить пиктограмму пожара класса D для огнетушителей, не предназначенных для е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чее давление вытесняющего газа в огнетушителе (с указанием пределов его из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 значение давления испытания огнетушителя на прочность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массу и наименование вытесняющего газа (для огнетушителей с газовым баллоном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массу брутто огнетушителя с указанием допустимых пределов ее изменения или минимальную и максимальную массы брутто. Масса брутто должна включать конструкционную массу огнетушителя, массу заряда огнетушителя, вытесняющего газа и массу узла выпуска ОТВ (вместе со шлангом и насадком, если они входят в комплект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омера сертификато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указание о действии, которое необходимо предпринять после применения огнетушителя, напри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зарядить огнетушитель после полного или частичного применения". Для огнетушителя одноразового пользования: "Заменить сразу после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проверять...", с указанием частоты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месяц и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наименование и адрес предприятия-изготовителя (если они не указаны ра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образцы этикеток приведены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 опорной или нижней части корпуса огнетушителя должен быть выбит год е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тушителей, контроль годности которых проводят взвешиванием, необходимо указывать его конструкционную массу без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На корпусе огнетушителя высокого давления (в его верхней части), помимо указанных выше сведений, наносят также маркировку, предусмотренную для баллонов, ПБ 10-115 [1]. Нанесенные клейма должны быть хорошо видны и читаемы после нанесения лакокрасочного или защитного покрытия. Допускается место нанесения указанной маркировки выделять цветной рамкой, контрастной с цветом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дписи перечислений "а" - "в"; "г" - "д"; "е" - "и"; "к" - "п"; "р" - "с" (7.1) рекомендуется объединять соответственно в пять отдель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Надписи основных перечислений "б"; "е" - "и" должны быть хорошо видны при установке огнетушителя на защища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писи перечислений "к" - "п" и перечислений "р" - "с" допускается располагать на противоположной сторон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азмещения на корпусе огнетушителя данные перечислений "к" - "о" допускается указывать в паспорт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азмеры шрифта и цвет надписей перечислений "е" - "и" должны быть такими, чтобы в экстренной ситуации внимание концентрировалось на пиктограммах перечислений "е", "и" и надписях перечисления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писи перечисления "ж", пиктограммы перечисления "и" должны быть выделены цветом, контрастным с остальными надписями и рисунками на этик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не менее 20 мм x 20 мм) и цвет пиктограмм по приведению огнетушителя в действие (перечисление "е") должны быть такими, чтобы внимание привлекалось вначале к ним, а затем к надпис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ысота этикетки должна быть не менее 1/2 высоты корпуса огнетушителя (цилиндрической части или без учета горлов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баллонах высокого давления для вытесняющего газа должны быть нанесены следующие данные и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баллона высокого давления (по технически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масса заряженного газа (в граммах, с указанием допустимых предельных отклонений); допускается указывать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предусмотренные для баллонов требованиями Правил ПБ 10-115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На газогенерирующем устройстве должны быть нанес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газогенерирующего устройства (по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технических условий, по которым изготовлено газогенерирующее устройство (если не указано в обозначении газогенериру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образующихся газов, приведенный к нормальным условиям (допускается указывать в паспорте на газогенерирующе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яц и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Маркировку на корпусе огнетушителя и источнике вытесняющего газа выполняют с использованием методов, обеспечивающих ее сохранность в течение всего срока их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газогенерирующего элемента или устройства, номер технических условий и дата изготовления (или номер партии) должны сохраняться после его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ять бумажные этикетки без защиты от возможного воздействия ОТВ или факторов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ля моделей огнетушителя, который может быть заряжен однотипными видами ОТВ (например, порошковыми составами), но предназначенными для тушения различных классов пожаров (например, огнетушитель, который может быть заряжен как порошком типа АВСЕ, так и порошком типа ВСЕ), для каждой из моделей должна применяться индивидуальная этикетка с указанием марки конкретного ОТВ, классов пожара и рангов модельных оча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Допускается информацию перечисления "д" (тип, марку и массу ОТВ) указывать при помощи отдельной этик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Запрещается наносить какие-либо пометки, выполненные нетипографским способом, на этикетку огнетушителя (кроме даты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осле проведения перезарядки ОТВ на огнетушитель должна быть нанесена маркировка в виде дополнительной этикетки, на которой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наименование и адрес организации, производившей перезарядку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а и масса заряженного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ги модельных очагов пожара, которые могут быть потушены данным огнетушителем (в том случае, если они изменились после перезарядки огнетушителя новым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перезаря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давление гидравлического испытания (если оно проводило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Раструб углекислотного огнетушителя должен иметь маркировку, нанесенную в районе выходного сечения, с указанием предприятия-изготовителя и типоразмера огнетушителя, для использования с которым он предназна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авила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ля контроля соответствия параметров огнетушителя требованиям настоящего стандарта, правил устройства и безопасной эксплуатации сосудов, работающих под давлением, и конструкторской документации проводят предварительные, приемо-сдаточные, приемочные, квалификационные, периодические, типовые, сертификационные испытания и испытания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едварительные испытания проводит изготовитель на опытных образцах или на образцах опытной партии огнетушителей с целью определения возможности их предъявления на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емочные испытания огнетушителей проводят в соответствии с требованиями ГОСТ Р 15.201 на образцах опытной партии. Объем испытаний определяется типовой программой или программой, составленной разработчиком (изготовителем) и согласова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параметров огнетушителей, которые требуют проведения длительных испытаний или испытаний с использованием оборудования сторонних организаций, могут быть представлены протоколами предварите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валификационные испытания проводят на образцах установочной серии или первой промышленной партии для определения готовности предприятия к выпуску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емо-сдаточные испытания проводит ОТК предприятия-изготовителя в объеме, определенном техническими условиями на огнетушитель, для принятия решения о возможности его поставки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артию принимают группу изделий, сопровождаемых одним документом о прием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ериодические испытания проводят для контроля стабильности технологического процесса и качества продукции не реже одного раза в три года на образцах, прошедших приемо-сдаточные испытания. Допускается в протоколы периодических испытаний включать положительные результаты проверки аналогичных параметров, полученные при проведении сертификационных испытаний (если срок, прошедший после проведения сертификационных испытаний, не превышает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Типовые испытания проводят при внесении конструктивных изменений или изменений в технологию изготовления, материалы, при изменении марки заряжаемого ОТВ, марки источника вытесняющего газа и т.п., способных повлиять на основные параметры и работоспособность огнетушителя. Программу испытаний составляют в зависимости от характера изменений и согласовывают с разработчиком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Испытание огнетушителя на надежность (5.54) проводят не реж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Сертификационные испытания проводят для проверки соответствия параметров огнетушителя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Объем предварительных, периодических и сертификационных испытаний приведен в таблиц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спытаний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ируемый   │    Пункт настоящего    │   Вид испыт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      │        стандар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 │    методов     │пред-│пери-│сер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х │   испытаний    │вари-│оди- │ф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бо- │                │тель-│чес- │ци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й  │                │ные  │кие  │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е огнету-│ 5.1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требованиям  │       │мотр внутренн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тивного доку-  │       │и наружной 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та и конструктор-│       │верхностей, 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й документации   │       │лиз техническ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кумент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чество компонен-  │ 5.2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 используемых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комплектации    │       │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ержание водяных  │ 5.3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в в вытесняющем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е                │       │ции и техн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ого проце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е газово-│ 5.4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баллона и огнету-│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высокого дав-│       │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я требования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Б 10-115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заключений  │ 5.5   │То ж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газогенерирующем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енности кон-    │ 5.6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ции газогене-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рующего устройства│       │ции; 9.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 запуска газо-│ 5.7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нерирующего ус-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ойства            │       │ции,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матическое испол-│ 5.8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е и работоспо-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бность огнетушите-│       │ции; 9.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 в диапазоне те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атур эксплуатац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бъем) заряда│ 5.9,  │9.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и коэф-│ 5.1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циент заполн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ечка газового ОТВ │ 5.11  │9.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ытесняющего г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утствие необходи-│ 5.12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сти выполнения    │       │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ерации по перев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чиванию огнетуш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утствие совмеще- │ 5.13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запорно-пусковым│       │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м функц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ускающего устр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илия и энергия    │ 5.14  │9.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ействия на орг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 управления огн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 5.15  │9.8, 9.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едения огнетуш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в действ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нижение давления   │ 5.16  │9.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наддува зар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ного огнетуши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 5.17  │9.1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ачи ОТ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ость прерыва-│ 5.18  │9.10.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и возобновл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ачи ОТ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ТВ     │ 5.19  │9.1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ток заряда огне-│ 5.20  │9.1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 │ 5.21  │9.1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начение кратности  │ 5.22  │9.1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начение тока утечки│ 5.23  │9.1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струе ОТ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корпус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спытан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ным давлением   │ 5.24  │9.1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разрушение       │ 5.25  │9.1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огнетуши- │ 5.26  │9.18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в собранном в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 при испытан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м P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огнетуши- │ 5.27  │9.1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низкого давл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в собранном вид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циклическом и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нии давл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и работ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ность огнет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воздействия   │ 5.28  │9.2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брац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воздействия,  │ 5.29  │9.2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митирующего тран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тную тряск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гибкого     │ 5.30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ланга              │       │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ования к кон-   │ 5.31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ции запорно-   │       │мотр; разряд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ового устройства│       │огнетушите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масс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5 кг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ручки для │ 5.32  │9.2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носки огнетуш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кронштейна│ 5.33  │9.2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установки огн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ойчивость огнету-│ 5.34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       │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аэрации при │ 5.35  │То ж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дуве порошков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рметичность запор-│ 5.36  │9.2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пускового устр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и герме-  │ 5.37  │9.2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чность гибк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ланг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 корпуса и  │ 5.38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ловки огнетушителя│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газогенерирующим  │       │ции,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м         │       │ос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ь и проч-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деталей из п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мерных материал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старения при  │ 5.39  │9.2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ом возд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воздействия   │ 5.39  │9.2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льтрафиолетов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луч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спытании давле-│ 5.40  │9.2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м P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ьба для присоеди-│ 5.41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 деталей огне-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ителя, изготов-  │       │ции,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ных из полимерных│       │ос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головки   │ 5.42  │9.28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пр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ействии удар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насадка   │ 5.43  │9.29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одачи ОТ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раструба  │ 5.44  │9.3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кислотного ог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ителя после пад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ность органов   │ 5.45  │9.3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при пад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и огне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ь огнетуши- │ 5.46  │9.32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к внутренн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лостность внутрен-│ 5.47  │9.33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 покрытия корп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 огне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ость огнетуши- │ 5.48  │9.3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к наружной к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з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чество защитных,  │ 5.49  │9.3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но-декоратив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лакокрасочных п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ыти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вет корпуса огнету-│ 5.50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       │мотр наруж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ы индикатора│ 5.51;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я (если он   │ 5.52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усмотрен кон-   │       │ции;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цией огнетуши- │       │ос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 службы огнету- │ 5.53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9.3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оятность безот-  │ 5.54  │9.37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зной работы огн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оспособность   │ 5.55  │9.38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посл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днократной заме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го заряд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гигиениче-  │ 6.1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го заключения на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 и газогенериру- │       │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ющее устройств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прочность и│ 6.2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 пломбирования│       │мотр; 9.39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ирующего фикс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крепле- │ 6.3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раструба угле-  │       │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ного огнетуш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ручки или   │ 6.4   │То ж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ции для защи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ки оператор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предохрани- │ 6.5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ого устройства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и;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узла    │ 6.6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роса ОТВ предо-   │       │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ительного у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ойств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ласть применения  │ 6.7,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кислотного ог-  │ 6.8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тушителя для туше-│       │ции и техн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электрооборудо- │       │ческого проце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 травмоопас- │ 6.9   │Технический о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элементов в кон-│       │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ции огнетушит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нение резьбовых│ 6.10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й на голов-│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 и крышке огнету- │       │ции;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низкого дав- │       │ос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олнение требова- │ 6.12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й технического до-│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мента по охране   │       │ции и технол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ужающей среды    │       │ческого проце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ировка огнетуши-│ 7     │Анализ техни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источников    │       │ской доку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я и раструба │       │ции; техн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мот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лектация огнету-│ 10.1  │То ж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тел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ержание конструк-│ 12    │Анализ конструк-│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ских и эксплуата-│       │торской и эк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онных документов  │       │плуатацион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кумент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Считают, что огнетушитель выдержал испытания, если положительные результаты были получены по каждому из параметров, указанных для данного вида испытаний в таблиц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 случае получения отрицательных результатов по какому-либо виду испытаний (кроме испытаний на прочность, на разрушение, на надежность и сертификационных, для которых полученные результаты испытаний являются окончательными) количество испытуемых образцов удваивают и испытания повторяют в полном объеме. При повторном получении отрицательных результатов по любому из показателей дальнейшее проведение испытаний должно быть прекращено до выявления и устранения причин обнаруженных дефектов, после чего испытания проводят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Количественную выборку огнетушителей для испытаний проводят методом случайного или систематического отбора (ГОСТ 18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се испытания (если нет специальных указаний) проводят при фактической температуре окружающей среды, соответствующей температурному диапазону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Испытательное оборудование и стенды, применяемые при проведении испытаний огнетушителей, должны иметь паспорт и быть аттестованы. Указанные в паспорте технические характеристики оборудования и стендов должны обеспечивать режимы испытаний, установленные настоящим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 применяемые при испытаниях, должны быть поверены в соответствии с требованиями [1] и иметь действующие поверительные клейма или свидетельства о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Соответствие параметров огнетушителя требованиям по пунктам 4.6, 5.7, 5.12, 5.13, 5.30 - 5.35, 5.38, 5.41, 5.50, 5.52, 6.2 - 6.6, 6.9, 6.10, 7.1 и 10.1 проверяют техническим осмо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Работоспособность огнетушителей в диапазоне температур эксплуатации (5.8) проверяют в порядке, указанном в таблице 9. Испытанию (по методу быстрого (205-1) или постепенного изменения температур (205-2) ГОСТ Р 51368) подвергают две группы огнетушителей (А и Б). В каждой группе должно быть не менее трех заряжен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оспособности огнетушителей на границ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а температур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2970"/>
        <w:gridCol w:w="3105"/>
        <w:gridCol w:w="189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этапа</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воздействия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w:t>
              <w:br/>
              <w:t>ность воздей-</w:t>
              <w:br/>
              <w:t xml:space="preserve">ствия, ч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Б       </w:t>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 </w:t>
              <w:br/>
              <w:t xml:space="preserve">лей при минимальной  </w:t>
              <w:br/>
              <w:t xml:space="preserve">температуре эксплу-  </w:t>
              <w:br/>
              <w:t xml:space="preserve">атации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огнетушителей</w:t>
              <w:br/>
              <w:t xml:space="preserve">при максимальной тем- </w:t>
              <w:br/>
              <w:t xml:space="preserve">пературе эксплуата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лей при температуре      </w:t>
              <w:br/>
              <w:t xml:space="preserve">(20 +/- 5) °C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огнетушите- </w:t>
              <w:br/>
              <w:t xml:space="preserve">лей при максимальной </w:t>
              <w:br/>
              <w:t xml:space="preserve">температуре эксплу-  </w:t>
              <w:br/>
              <w:t xml:space="preserve">атации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огнетушителей</w:t>
              <w:br/>
              <w:t>при минимальной темпе-</w:t>
              <w:br/>
              <w:t xml:space="preserve">ратуре эксплуата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9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влечь огнетушители из камеры климатических испытаний и  </w:t>
              <w:br/>
              <w:t xml:space="preserve">не позже чем через 5 мин. полностью разрядить их (при не- </w:t>
              <w:br/>
              <w:t>прерывной подаче и полностью открытом клапане запорно-пус-</w:t>
              <w:br/>
              <w:t>кового устройства). При этом должны выполняться требования</w:t>
              <w:br/>
              <w:t xml:space="preserve">по 5.17 и 5.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считают выдержавшим испытание, если параметры двух огнетушителей из трех (в каждой группе) соответствуют требованиям 5.17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Массу заряда порошкового или газового огнетушителя (5.9) определяют при температуре (20 +/- 5) °C путем взвешивания огнетушителя и вычитания значения его конструкцион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заряда водного, воздушно-эмульсионного или воздушно-пенного огнетушителей определяют путем переливания его из корпуса заряженного огнетушителя и измерения мензуркой или мерным цилинд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корпуса огнетушителя измеряют путем полного заполнения его водой, установкой в корпус огнетушителя головки огнетушителя со всеми комплектующими элементами, сливом излишков воды и последующим определением объема воды, оставшейся в корпусе огнетушителя; этот объем принимают за вместимость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олнения огнетушителя (5.10) определяют отношением массы или объема ОТВ к вместимост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массы не должна превышать +/- 0,05 кг, погрешность измерения вместимости корпуса огнетушителя не должна превышать +/- 0,01 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Значение утечки газового ОТВ или вытесняющего газа из огнетушителя и из баллона высокого давления (5.11) проверяют взвешиванием огнетушителя или газового баллона, вычитанием конструкционной массы и сравнением с первоначальной массой ОТВ (которую определяют путем взвешивания огнетушителя или газового баллона при получении и вычитания значения его конструкционной массы)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х типов газовых баллонов высокого давления, не имеющих индик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лекислотных и хладонов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ачных огнетушителей, заряженных другими видами ОТВ и не имеющих индик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утечки в закачных огнетушителях и в баллонах высокого давления с вытесняющим газом, имеющих манометр и подпадающих под действие пункта 5.11, перечисления "а", определяют прямым измерением давления при температуре (20 +/- 5) °C, которое сравнивают с его первоначальным зна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у в закачных огнетушителях и в баллонах высокого давления с вытесняющим газом, которые оснащены индикаторами давления, контролируют положением стрелки, которая должна находиться в зеленом секторе шкалы индик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массы не должна превышать +/- 0,001 кг (для баллонов высокого давления) и +/- 0,020 кг (для огнетушителей); погрешность измерения давления не должна превышать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Значение усилия, необходимого для приведения огнетушителя в действие (5.14) при воздействии на его органы управления, разрушения системы опломбирования и выведения блокирующего фиксатора из запускающего или запорно-пускового устройства, определяют динамометром (ГОСТ 13837) с ценой деления не более 5 H или при помощи других устройств, обеспечивающих необходимую точность измерения. Нагрузку прикладывают по направлению приложения силы, необходимой для выведения предохранительного фиксатора, приведения огнетушителя в действие или управления им; усилие к устройству рычажного типа прикладывают на расстоянии не менее одной трети его длины от конца ры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энергии удара по рабочему органу (кнопке) запускающего устройства огнетушителя проверяют при свободном падении на него с высоты (50 +/- 5) мм стального цилиндра диаметром (75 +/- 5) мм и массой (4,0 +/- 0,1)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удара стального цилиндра должно произойти вскрытие газового баллона или инициирование газогенерирующего устройства и наддув огнетушителя вытесняющ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Для проверки продолжительности приведения огнетушителя с газовым баллоном или газогенерирующим устройством в действие (5.15) берут заряженный, предварительно взвешенный огнетушитель. Выводят блокирующий фиксатор из запускающего устройства огнетушителя и одновременно включают прибор измерения времени (секундомер). Затем воздействуют на механизм запускающего устройства для вскрытия газового баллона или запуска газогенерирующего устройства, по истечении 6 с (с момента выведения блокирующего фиксатора) открывают клапан запорно-пускового устройства и осуществляют разрядку огнетушителя. После этого определяют остаток ОТВ, он должен соответствовать требованиям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остатка ОТВ не должна превышать +/- 0,0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набора рабочего давления вытесняющего газа в корпусе огнетушителя в процессе приведения его в действие определяют по 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родолжительность набора рабочего давления вытесняющего газа (5.15) в корпусе огнетушителя в процессе приведения его в действие и снижение давления при наддуве (5.16) проверяют для огнетушителей, оборудованных газовым баллоном или газогенериру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я на огнетушитель устанавливают манометр. Место установки, класс точности и марка манометра должны быть указаны в конструкторской документации на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явления мест утечки вытесняющего газа рекомендуется огнетушитель с газогенерирующим устройством на время испытания полностью погрузить в емкость с во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ят  блокирующий  фиксатор  из  запускающего  устройств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включают  прибор  измерения  времени  (секунд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крывают газовый баллон или запускают газогенерирующее устрой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ят наддув заряженного огнетушителя вытесняющим газом, 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выпускают заряд огнетушителя. После того как давление в корпу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достигнет   рабочего   значения,   один  секунд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авливают.  После  прекращения  роста  давления  фиксируют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и  включают второй секундомер. Наблюдение за показа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  ведут  в течение 15 мин., после чего повторно фиксир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Огнетушитель считается выдержавшим испыт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должительность  набора  давления  до  рабочего знач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а   воздействия  на  блокирующий  фиксатор  огнетушителя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ает  требований  5.15,  а падение давления в течение 15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ет не более 10% номинального значения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наружения места утечки вытесняющего газа рекомендуется произвести обмыливание мест соединения деталей огнетушителя, уплотнения подвижных элементов и запорного устройства или погрузить огнетушитель в емкость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уска ОТВ из огнетушителя с газогенерирующим устройством огнетушитель вскрывают и просеивают остаток ОТВ через сито с размером ячейки не более 2 мм, чтобы выявить возможное наличие в нем прочных спекшихся комков огнетушащего порошка, твердых продуктов реакции компонентов заряда газогенерирующего устройства или его фраг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Соответствие продолжительности подачи ОТВ требованиям 5.17 определяют одним из следующих способ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0.1. Огнетушитель  взвешивают (М ), устанавливают в рабоч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приводят в действие согласно инструкции по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ят  непрерывный  выпуск  заряда  ОТВ в течение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нормировано для каждого типоразмера огнетушителя (таб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осле  этого  подачу ОТВ прекращают и огнетушитель взвеш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  Затем  вновь  возобновляют  выпуск  ОТВ  до полной разряд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и  взвешивают  огнетушитель  (М ). Масса ОТВ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дшего  из  огнетушителя  между  первым и вторым взвешива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составлять  не  менее  70%, но не более 95% от общей мас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 вышедшего из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 10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 не более +/- 0,0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2. Допускается определять продолжительность подачи по упрощенному методу. Огнетушитель приводят в действие согласно руководству по эксплуатации, начинают выпуск ОТВ и с помощью секундомера определяют время от начала выхода струи ОТВ из насадка до момента выхода из огнетушителя струи ОТВ, разреженной вытесняющ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3. Возможность прерывания и возобновления подачи ОТВ (5.18) проверяют на заряженном огнетушителе, который разряжают в циклическом режиме. Огнетушитель приводят в действие, открывают клапан запорно-пускового устройства и производят выпуск ОТВ в течение 2 с. Затем клапан закрывают на 2 с, после чего вновь открывают на 2 с и так далее до окончания выхода ОТВ из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не допускается заклинивание клапана запорно-пускового устройства или пропуск ОТВ в момент прекращения его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Определение длины струи ОТВ (5.19) проводят в помещении или на открытом воздухе при скорости ветра, не превышающей 3 м/с, при отсутствии осадков, при температуре окружающего воздуха, не выходящей за границы диапазона температур эксплуатации да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проведения испытаний оборудуют необходимым освещением, разметкой стен и пола, обеспечивающими возможность визуального наблюдения за процессом истечения ОТВ из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у струи ОТВ определяют как расстояние по горизонтали от проекции среза насадка огнетушителя до визуально наблюдаемой дальней границы распространения основной массы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устанавливают в рабочее положение, насадок располагают в горизонтальной плоскости на высоте (1 +/- 0,1) м от поверхности пола или земли и осуществляют полную разрядку огнетушителя. Во время работы огнетушителя фиксируют длину струи ОТВ в момент, соответствующий примерно 1/3 продолжительности подачи ОТВ, определенной ранее (9.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у струи ОТВ определяют по разметке с точностью до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при определении длины струи ОТВ проводить видеосъем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2.   Остаток  заряда  огнетушителя  (5.20)  определяют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между  массой  огнетушителя  после  его  разрядки (М )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й  огнетушителя  без  ОТВ  (М ),  отнесенную  к  массе заря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 100%,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   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М  - масса заряженного огнетушител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огнетушителя после его разрядк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конструкционная масса огнетушител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ямое измерение массы или объема остатка ОТВ. Полученный результат относят к массе (объему) заряд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определения остатка ОТВ не должна превышать +/- 0,02 кг или +/- 0,01 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Испытания по определению огнетушащей способности огнетушителей (5.21) проводят по методике, приведенной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гнетушитель согласно техническим условиям предполагается заряжать однотипными видами ОТВ, но предназначенными для тушения различных классов пожаров, то испытания проводят для каждого типа ОТВ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иемочных испытаний углекислотных, воздушно-эмульсионных и воздушно-пенных огнетушителей, а также огнетушителей всех видов, использующих в качестве вытесняющего газа двуокись углерода, тушение модельных очагов пожара класса В проводят двумя группами огнетушителей (по три огнетушителя в каждой группе), которые предварительно выдерживают не менее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минимальной температуре эксплуатации - первая груп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20 +/- 5) °C - вторая груп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тушения из трех в каждой группе огнетушителей должны быть успеш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Значение кратности пены (5.22) проверяют путем заполнения ею емкости объемом не менее 50 куб. дм, на боковой стенке которой внутри (или снаружи, если емкость прозрачная) через каждый 10 куб. дм нанесена разметка. Емкость должна быть взвешена. Заряженный огнетушитель приводят в действие согласно инструкции по эксплуатации и через 6 с при полностью открытом клапане запорного устройства производят заполнение мерной емкости при помощи штатного генератора пены средней кратности, входящего в комплект огнетушителя. Слой пены должен быть равномерным, без воздушных пустот. Полностью заполняют мерную емкость, снимают излишки пены и повторно взвешивают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ратности пены К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пены, равный объему мерной емкости, куб. д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использованного жидкого заряда огнетушителя, к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V   принимают  численно равную ей разность (в килограмм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массой заполненной и массой пустой мерно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ратности пены должно быть не ниже значения, указанного производителем в технической документации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не должна превышать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Испытания по определению значения тока утечки по струе ОТВ заряда огнетушителя (5.23) проводят на стенде (рисунок 1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испытания основан на измерении величины электрического тока, протекающего между насадком огнетушителя и заземленным проводником, который возникает в результате взаимодействия струи ОТВ с имитатором электроустановки. В качестве имитатора используют мишень, представляющую собой металлическую пластину, размером (1000 +/- 25) x (1000 +/- 25) мм, которую устанавливают на опорах-изоляторах и соединяют со вторичной обмоткой трансформатора, обеспечивающего создание между пластиной и землей переменного напряжения (36 +/- 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безопасности при проведении испытаний стенд заключают в короб из изоляцион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адок огнетушителя располагают горизонтально, перпендикулярно к мишени, на расстоянии от нее (1000 +/- 100) мм и направляют на центр мишени. Закрепляют на срезе насадка (если он изготовлен из полимерного материала) элемент из электропроводного материала, заземляют его и корпус огнетушителя через измеритель тока утечки. Подают напряжение на мишень и регулятором источника высокого напряжения выставляют его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мощи дистанционного устройства приводят огнетушитель в действие и измеряют силу тока в цепи между насадком огнетушителя и землей в продолжение полной разряд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еличину тока утечки по струе ОТВ принимают его максимальное значение за время полной разряд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Корпус огнетушителя испытывают пробным давлением на прочность основного материала и плотность сварных швов (5.24) по Правилам ПБ 10-115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место гидравлического испытания на прочность корпуса огнетушителя проводить его пневматическое испытание на специальном стенде, обеспечивающем безопасн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Корпус огнетушителя низкого давления испытывают на разрушение (5.25) на гидравлическом стенде заполнением жидкостью (водой или маслом) корпуса огнетушителя и плавным повышением давления со скоростью не более 2 МПа/мин. до значения, рассчитанного по 5.25. Корпус огнетушителя должен выдержать это давление в течение 60 с без разрушения. По истечении 60 с, если корпус огнетушителя не разрушился, давление продолжают повышать до его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я считают положительным, если разрушение корпуса произошло в продольной плоскости при давлении, равном (по истечении 60 с) или превышающем указанное в 5.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й считают отрицательным, если произошло разрушение корпуса на отдельные фрагменты, разрыв прошел по сварному шву или выявлены дефекты металла в месте разрыва корпуса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8.  Огнетушитель низкого давления в сборе с головкой (5.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ывают давлением P  , определенным по 5.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огнетушителя снимают предохранительное устройство, источн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тесняющего  газа, индикатор давления и насадок или гибкий шлан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них  устанавливают  технологические  заглушки.  Испыт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на гидравлическом стенде давлением, равным P   (по 5.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контролируют  манометром, установленным на нагнетате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м трубопроводе. Огнетушитель полностью заполняют во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маслом, не допуская образования воздушных пустот, и при помощ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а  плавно  поднимают давление до значения P   со скоростью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 МПа/мин. После выдержки в течение 60 с давление снижают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     и  проводят  осмотр огнетушителя. Разность температур стен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и   головки   огнетушителя,   испытательной  жидк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ающего  воздуха  во  время  проведения  испытания  не  дол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ть  к  появлению  влаги  на  наружной  поверхности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и, отпотевание, деформация или разрушение корпуса и деталей огнетушител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место гидравлического испытания проводить пневматическое испытание огнетушителя низкого давления на прочность на специальном стенде, обеспечивающем безопасн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Испытание на прочность огнетушителя низкого давления в собранном виде при циклическом изменении давления (5.27) проводят на гидравлическом стенде. Подготовка огнетушителя к испытаниям осуществляется в том же порядке, как это описано в 9.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тем, что во время испытания может произойти разрушение элементов огнетушителя, необходимо принять дополнительные меры безопасности, поместив огнетушитель в бронекамеру, в емкость с водой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нетушитель полностью заполняют водой или маслом, не допу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я  воздушных  пустот,  и  при  помощи  насоса  подним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до  значения  P  .  Огнетушитель  должен  выдержать 5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клов  изменения давления со скоростью шесть циклов в минуту.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клом  понимают  изменение  давления  от нуля до P   и обратно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уля. Появление трещин и утече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 огнетушитель разбирают и его корпус подвергают испытанию на разрушение (9.17), результаты испытания должны отвечать требованиям 5.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Прочность огнетушителя при воздействии вибрации (5.28) проверяют на вибросте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енный огнетушитель с помощью кронштейна, фиксирующего огнетушитель (если он предусмотрен), или специального приспособления устанавливают на подвижной платформе вибростенда. Испытания проводят по каждой из трех взаимно перпендикулярных осей координат (в горизонтальном положении, в горизонтальном положении с поворотом вокруг продольной оси на 90° и в вертикальном положении) с частотой 40 Гц и амплитудой (0,25 +/- 0,03) мм. Продолжительность испытания в каждом направлении -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деформация или разрушение элементов огнетушителя в ходе испытания, требующие их ремонта или замены. После завершения испытания должна сохраниться работоспособность огнетушителя, его параметры должны соответствовать требованиям 5.17, 5.19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Огнетушители, рекомендуемые для установки на автомобильном или другом виде транспорта, вначале испытывают по 9.20, а затем, не выпуская ОТВ, дополнительно испытывают на воздействие вибрации, имитирующей транспортную тряску (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двух огнетушителей с помощью кронштейнов для их установки, которые входят в комплект огнетушителя, закрепляют на платформе вибростенда вначале в вертикальном, а затем в горизонтальном положении. Огнетушители подвергают воздействию синусоидальной вибрации при непрерывном изменении частоты во всем диапазоне от нижнего значения до верхнего и обратно (по методу качающейся частоты) по следующему режи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частот - 10 - 1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мплитуда виброперемещения - 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перехода - 28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мплитуда виброускорения - 10 м/кв.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цикла качания - 7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родолжительность воздействия (в каждом положении) - 100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воздействия распределяется поровну между всеми направлениями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заменить испытание огнетушителей на вибростенде транспортированием их по дорогам категории 2 или 3 с булыжным или грунтовым покрытием на расстояние 500 км со скоростью не более 60 км/ч. Огнетушители устанавливают в рабочем положении в кронштейнах, которыми они комплект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я или разрушение элементов огнетушителя или кронштейна в ходе испытаний, требующие их ремонта или замены, не допускаются. После завершения испытаний должна сохраниться работоспособность огнетушителя, его параметры должны соответствовать требованиям 5.17 и 5.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Параметры ручки для переноски огнетушителя и рычагов управления его работой (5.32) проверяют в ходе сери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чность ручки для переноски огнетушителя и способа ее крепления проверяют приложением к ней статической нагрузки. Нагрузку прикладывают или к ручке вертикально вверх, или к корпусу огнетушителя вертикально вниз. Ручка должна в течение 5 мин. выдержать приложенную статическую нагрузку без визуально наблюдаемого смещения или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заклинивания и безопасность конструкции ручек запорно-пускового устройства рычажного типа огнетушителя (кроме конструкции запорно-пускового устройства, элементы которого входят друг в друга, например верхний рычаг входит в специальное отверстие в нижней ручке или нажим на подвижный рычаг осуществляется одним пальцем руки) проверяют при помощи листа писчей бумаги для множительных аппаратов плотностью 80 г/кв. м или листа мелованной бумаги плотностью 250 г/кв. м. Лист писчей бумаги, сложенный в четыре слоя, или лист мелованной бумаги помещают между ручками, продвигая его до упора в месте соприкосновения обеих ручек (в ненажатом состоянии). Ручки полностью сжимают на 5 с, затем их отпускают и вынимают лист бумаги. На листе бумаги не должны образовываться порезы, замятия и сгибы (дефекты на 1/4 длины ручек от места крепления верхнего рычага могут игнорироваться). Ручки во время испытания не должны заклиниваться в нажа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бство конструкции ручек для переноски и управления работой огнетушителя проверяют рукой с надетой рабочей рукавицей. Заряженный огнетушитель поднимают, удерживают на весу в течение 1 мин. приводят в действие и разряжают в режиме прерывистой подачи ОТВ. Допускается во время испытания выводить блокирующий фиксатор из запускающего или запорно-пускового устройства огнетушителя рукой, не надевая на нее рукавицу или перча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Кронштейн для установки огнетушителя на стене или на транспортном средстве (5.33) закрепляют на прочной вертикальной поверхности и на 5 мин. прикладывают нагрузку на опорную площадку кронштейна. Требуемую нагрузку набирают при помощи комплекта тарированных грузов или используют механическое приспособление с контролем прикладываемого усилия при помощи динамометра (ГОСТ 13837) с ценой деления не более 5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испытания кронштейн огнетушителя не должен деформироваться или иметь дефекты, требующие его рем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4.  Испытания на герметичность запорно-пусков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36)  и  на  прочность  и  герметичность  гибкого  шланга (5.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по  ГОСТ  24054  давлением,  равным  P       , в те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необходимого для его осмотра, но не менее 60 с.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по    показаниям   манометра.   Утечки   провер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мыливанием контролируемых мест или погружением запорно-пуск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ли шланга с запорным устройством в ванну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Испытание деталей, изготовленных из полимерных материалов, на стойкость и прочность после старения при термическом воздействии (5.39) проводят не менее чем на трех не использовавшихся ранее деталях, которые выдерживают в печи при температуре (100 +/- 5) °C в течение 180 сут., а затем в течение 5 ч - при температуре (20 +/- 5) °C. После этого проводят визуальный осмотр деталей, их сравнивают с чертежами на соответствие размеров и массы. Коробление, наличие отклонений по размерам и массе, появление трещин не допуск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сравнения   с   чертежами   детали   устанавливаю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который  испытывают  на  прочность  давлением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18).   Огнетушитель   вместе   с  испытуемыми  деталями  долж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овать требованиям 5.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Испытанию на стойкость и прочность после воздействия ультрафиолетового излучения (5.39) подвергают не менее шести не использовавшихся ранее деталей, изготовленных из полимерных материалов. Испытания проводят по методу циклического воздействия солнечного излучения (метод 211-2) по ГОСТ Р 51370. Общее время облучения - 500 ч, после чего детали выдерживают в течение 5 ч при температуре (20 +/- 5) °C, затем проверяют размеры, массу и цвет деталей. Отклоне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их свойств детали устанавливают на огнетушитель, который подвергают испытанию давлением на прочность (9.18). Головку огнетушителя испытывают на воздействие ударной нагрузки (9.28). При этом детали соответственно должны отвечать требованиям 5.24 или 5.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7.   Испытания   деталей   огнетушителя,  изготовленных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имерных   материалов,   на  прочность  давлением  P      (5.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на  трех  группах  деталей  (не менее трех штук в каж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е).   Каждая   группа   деталей  предварительно  должна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ана не менее 24 часов при одной из следующ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20 +/-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минимальной температуре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максимальной температуре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огнетушителя, изготовленный из полимерных материалов, или испытуемую деталь, установленную на корпус огнетушителя, испытывают на разрушение по 9.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разрушения  деталей  должно  быть  не менее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     для корпуса огнетушителя, определяемого по 5.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Испытание прочности головки огнетушителя при воздействии ударной нагрузки (5.42) проводят на незаряженном (углекислотный огнетушитель) или на заряженном огнетушителе, но без наддува вытесняющим газом. Огнетушитель предварительно выдерживают не менее 6 ч при минимальной температур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ой цилиндр диаметром (75 +/- 5) мм с плоскими торцами и массой (4,0 +/- 0,1) кг закрепляют в вертикальном положении так, чтобы обеспечить его падение с высоты H, м (не менее 0,3 м), определяемой по формуле (4) как расстояние от нижнего торца груза до места удара по головк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М - полная масса заряженного огнетушителя,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размещают последов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ертик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оризонтальном положении, при этом головка огнетушителя должна опираться на твердую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из этих положений стальным цилиндром с высоты H наносят удар по головке огнетушителя (при наличии защитного декоративного колпака он не должен сниматься с голов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 не должен прийтись по индикатору давления, допускается снимать его перед проведением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вершения испытаний головка не должна иметь повреждений, исключающих возможность ее дальнейшего использования. Головку снимают с огнетушителя и испытывают на герметичность по 9.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стенде, обеспечивающем безопасн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сле удара по головке огнетушителя осуществить наддув его вытесняющим газом (с соблюдением всех необходимых мер безопасности), привести огнетушитель в действие и полностью выпустить его заряд. Параметры выхода заряда огнетушителя должны соответствовать требованиям 5.17, 5.19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Для испытания на прочность (5.43) берут три насадка для подачи ОТВ из огнетушителя, не менее 6 ч выдерживают при минимальной температуре эксплуатации. Затем произвольно сбрасывают их с высоты 1 м на твердое (камень, бетон, асфальт, сталь, чугун и др.) осн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визуально наблюдаемых трещин, деформации или разрушение насадков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0. Для проведения испытания на прочность (5.44) два раструба углекислотного огнетушителя выдерживают не менее 6 ч при температуре (50 +/- 2) °C. Затем раструбы, не охлаждая, устанавливают на огнетушители и осуществляют полную разрядку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зу после ее окончания раструбы произвольно сбрасывают с высоты 1 м на твердую поверхность (камень, бетон, сталь, чугу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деформация или появление трещин на раструбах в ходе проведения испыта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Испытание прочности органов управления (5.45) проводят на трех огнетушителях низкого давления, имеющих опломбированный блокирующий фиксатор, заполненных ОТВ (без наддува корпуса вытесняющим газом) и выдержанных не менее 18 ч при температуре (20 +/- 5) °C. Газовые огнетушители заполняют водой, объем которой соответствует коэффициенту заполнения ОТВ для да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рпус или головка огнетушителя изготовлены из полимерного материала, то перед проведением испытания огнетушитель должен быть выдержан не менее 6 ч при минимальной температуре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огнетушитель сбрасывают один раз в горизонтальном и один раз в вертикальном положении (вниз головкой) с высоты 0,6 м от нижней точки огнетушителя до твердой поверхности (камень, бетон, асфальт, сталь и др.). Огнетушитель должен упасть на твердую поверхность наиболее слабой деталью: органом управления запускающего (для огнетушителей с газовым баллончиком и газогенерирующим устройством) или запорно-пускового устройств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испытания органы управления и детали огнетушителя не должны иметь визуально наблюдаемых деформаций, трещин или разрушений, которые могли бы затруднить дальнейшее использование огнетушителя. Не должно произойти вскрытие газового баллона или запуск газогенерирующего устройства. Огнетушитель должен сохранять свою работоспособность. Усилия, необходимые для извлечения блокирующего фиксатора и воздействия на органы управления огнетушителя, должны быть в пределах требований 5.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Испытание на стойкость к внутренней коррозии (5.46) проводят на хладоновых, водных, воздушно-эмульсионных и воздушно-пенных огнетуш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енные огнетушители (не менее трех) помещают в камеру тепла и подвергают воздействию максимальной температуры эксплуатации в течение 480 ч, после чего проверяют параметры огнетушителей по 5.17, 5.19 и 5.20 путем их полной разрядки. Корпуса огнетушителей промывают, разрезают на две части и проводят осмотр их внутренне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блюдаемое визуально изменение цвета покрытия, металла деталей огнетушителя или источника вытесняющего газа, наличие видимых следов коррозии, вспучивание или разрушение внутреннего покрытия (отделение защитного слоя в области разреза не считается браковочным при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Для проверки целостности внутреннего покрытия (5.47) корпус огнетушителя заполняют 5%-ным раствором хлористого калия по ГОСТ 42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ь огнетушителя вставляют медный электрод, который соединяют с корпусом огнетушителя через электрическую цепь (рисунок 2 - не приводится), образованную стабилизированным источником с напряжением 3,7 В, миллиамперметром с пределом измерения до 200 мА (класс точности не ниже 1,5), выключателем, зажимом (для присоединения электрического провода к корпусу огнетушителя) и 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роводят при температуре (20 +/-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внутреннего покрытия считают удовлетворительным, если через 30 с после включения ток, проходящий по электрической цепи, не превысил значения 100 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Испытания стойкости огнетушителя к наружной коррозии (5.48) и стойкости его маркировки (7.10) проводят в течение 480 ч при повышенных значениях относительной влажности (93 +/- 3)% и температуры воздуха (равной максимальной температуре эксплуатации огнетушителя) по методу 207-2 (ГОСТ Р 513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стойкость к наружной коррозии огнетушителей, предназначенных для установки на речных или морских судах, проводят в течение 480 ч в условиях воздействия нейтрального соляного тумана (ГОСТ 9.308, разде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считают выдержавшим испытани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ь сохранил свою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изуальном осмотре не отмечено изменение цвета защитных покрытий, нарушение механического взаимодействия рабочих частей огнетушителя, появление видимых признаков коррозии металлически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изуальном осмотре состояния лакокрасочных покрытий не наблюдается появление трещин, размягчение и другие недопустимые изменения внешнего вида. Допускаются отдельные мелкие вздутия лакокрасочных покрытий, исчезающие после выдержки их в течение 12 - 24 ч при нормальных климатических условиях (ГОСТ 281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катор давления сохранил свою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испытания не должно быть отмечено изменение цвета или ухудшение четкости маркировки; не допускается появление трещин, коробление, отклеивание или скручивание краев этикетки (если маркировка огнетушителя нанесена с ее помощ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Контроль качества защитных и защитно-декоративных покрытий деталей огнетушителя (5.49) проводят в соответствии с требованиями ГОСТ 9.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нешнего вида лакокрасочных покрытий - по ГОСТ 9.4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Срок службы огнетушителя (5.53) подтверждают сбором и обработкой информации в условиях подконтрольной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Испытания огнетушителей на надежность (5.54) по ГОСТ 27.410 проводят при следующих исходны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емочный   уровень   вероятности   безотказной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P  = 0,99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браковочный   уровень   вероятности   безотказной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я P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иск изготовителя и потребителя a = b =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тридцати двух произвольно отобранных огнетушителей приемочное число отказов должно быть равно ну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ом следует считать нарушение взаимодействия узлов огнетушителей и несоответствие огнетушителей требованиям по 5.17, 5.19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Для проверки работоспособности огнетушителя после неоднократной замены его заряда (5.55) произвольно отбирают четыре заряженных огнетушителя, принятых ОТК предприятия-изготовителя, приводят их в действие согласно инструкции по эксплуатации, полностью выпускают ОТВ из них, разбирают огнетушители, собирают, заряжают ОТВ (газовые огнетушители допускается заряжать ОТВ примерно на 20% от номинального значения, проверяют их на герметичность, а затем производят выпуск заряда), разбирают огнетушители и т.д. Каждый огнетушитель перебирают восемь раз. При проведении последней (восьмой) перезарядки последовательно собирают огнетушитель, заряжают ОТВ, производят наддув огнетушителя до рабочего давления, проверяют герметичность огнетушителя (обмыливанием мест соединений и уплотнения подвижных деталей или погружением в ванну с водой) и полностью выпускают ОТВ. При этом контролируют параметры выхода заряда огнетушителя по 5.17, 5.19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испытаний допускается заменять только уплотнительные элементы, как это указано в руководстве по эксплуатац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отказы огнетушителе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ом следует считать нарушение состояния резьбовых соединений, герметичности, взаимодействия узлов огнетушителя и несоответствие его параметров при выпуске ОТВ требованиям по 5.17, 5.19 и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Для испытания прочности извлекаемого блокирующего фиксатора (6.2) берут три заряженных и опломбированных огнетушителя, устанавливают их в рабочее положение и фиксируют от возможного падения. По центру нажимной кнопки или на расстоянии 1/3 длины рычага от его свободного конца в направлении их перемещения, необходимого для наддува корпуса огнетушителя вытесняющим газом или для начала подачи ОТВ (в закачных огнетушителях), на 30 с при помощи набора грузов или специального приспособления прикладывают усилие 250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воздействия испытательной нагрузки не должен произойти наддув огнетушителя вытесняющим газом или начаться подача ОТВ; блокирующий фиксатор не должен деформироваться или срезаться, усилие выведения его из запускающего или запорно-пускового устройства огнетушителя не должно превышать 100 H (5.14 и 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комплект поставки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онштейн для крепления огнетушителя при установке его на защища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по эксплуатации, совмещенное с паспортом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организаций, занимающихся техническим обслуживанием огнетушителей, предприятие-изготовитель должно высылать инструкцию по техническому обслуживанию и перезарядке огнетушителя, перечень запасных частей, инструмента и приспособлений, которые можно заказать на данн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пускается поставка незаполненными водных, воздушно-эмульсионных и воздушно-пенных огнетушителей. Концентраты заряда огнетушителей в этом случае поставляются в отдельн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ип кронштейна оговаривается при заключении договора на поставку. Допускается поставка огнетушителя без кронштей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пускается по требованию заказчика изменять комплектность огнетушителей, поставляемых для защиты конкрет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гнетушитель должен быть упакован в картонную коробку. Допускается упаковка огнетушителя в оберточную бумагу и (или) полиэтиленовую пленку с последующей упаковкой огнетушителей в гофроящик или другую тару; количество огнетушителей определяется вместимостью тары. Упаковка должна сохраняться в процессе перевозки и хранения огнетушителя и предохранять его от возможных повреждений. Упаковку огнетушителя, заряда огнетушителя (если он поставляется отдельно), деталей и сопроводительных документов следует выполнять по ГОСТ 231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ранспортная маркировка - по ГОСТ 14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к документации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Конструкторская документация на огнетушитель должна быть оформлена в соответствии с требованиями действующих нормативных документов и откорректирована по результатам испытаний с присвоением в установленном порядке литеры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Технические условия на огнетушитель должны быть разработаны в соответствии с требованиями ГОСТ 2.114. В приложении они должны содержать упрощенную схему огнетушителя в разобранном виде (Приложение Г) с указанием наименований и обозначений по заводскому каталогу составных частей, материалов сборочных единиц и деталей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гнетушители, оснащаемые источниками вытесняющего газа разных изготовителей или имеющие одну из основных сборочных единиц, которая может быть изготовлена из разных материалов (например, головка огнетушителя изготавливается из латуни и из полимерного материала), должны обозначаться как различные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х условиях на огнетушитель должны быть приведены марка и технические условия газогенерирующих элементов, которыми может комплектоваться данный огнетушитель, должно быть четко указано, чем одна модель огнетушителя отличается от другой, и приведены примеры их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Этикетка огнетушителя и его эксплуатационные документы (руководство по эксплуатации, руководство по техническому обслуживанию и перезарядке и др.) должны быть выполнены на русском языке (в том числе и для огнетушителей, импортируемых из-за границы) в соответствии с требованиями настоящего стандарта и ГОСТ 2.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комплектации огнетушителя сборочными единицами или ОТВ, приобретаемыми у других организаций, приводят ведомость покупных изделий, в которой указывают их наименование, номер технических условий или другого документа, которому соответствует данная сборочная единица или ОТВ. Для изделий, поставляемых из-за рубежа, указывают предприятие-изготовитель и ст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Каждый огнетушитель должен быть обеспечен руководством по эксплуатации. Руководство по эксплуатации (совмещенное с паспортом) должно содержать сведения, позволяющие потребителю грамотно установить и использовать огнетушитель. Руководство по эксплуатации должно включ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тульн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и основные технические характеристик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по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и принцип работы огнетушителя (с необходимыми иллюстр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работы с огнетушителем во время тушения пожара (обязательное указание о необходимости пятисекундной задержки (для огнетушителей с газовым баллончиком или газогенерирующим устройством), о пространственном положении огнетушителя с допустимым углом отклонения от этого положения во время тушения очага пожара, о рекомендуемом безопасном расстоянии, с которого следует начинать тушение, рекомендуемые тактические приемы при тушении очага пожара различ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ния о мерах безопасности при работе с огнетушителем. Предупреждение о возможных вредных воздействиях на организм человека при использовании да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эксплуатации огнетушителя, в котором должны быть указаны правила установки огнетушителя на защищаемом объекте, периодичность и объем проверок, испытаний и порядок перезарядки огнетушителя, значения и допуски изменения параметров, которые контролируют в ходе проведения проверок. В руководстве по эксплуатации обязательно должно быть указание о том, что техническое обслуживание и перезарядку огнетушителя могут проводить только организации, имеющие лицензию на данный вид деятельности, и что следует использовать детали и ОТВ, рекомендованные изготовителем дан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транспортирования и хране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щиеся сертификаты (номера, кем выданы и до какого срока они действ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о о приемке (с указанием, какой именно маркой ОТВ заряжен огнетушитель) и свидетельство о продаж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йные обязательства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ы таблиц, заполняемые при техническом обслуживан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едприятие-изготовитель должно подготовить руководство по техническому обслуживанию и перезарядке, каталог деталей и сборочных единиц, ведомость покупных изделий для всех моделей выпускаем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Руководство по техническому обслуживанию и перезарядке огнетушителя должно направляться по запросу в организации, осуществляющие контроль за техническим состоянием, ремонт, испытание и перезарядку огнетушителей. Оно должно содержать необходимые инструкции по оценке технического состояния, разборке, испытанию, перезарядке, сборке и маркировке огнетушителя, требования к источникам вытесняющего газа, марки ОТВ, рекомендуемые для зарядки огнетушителя, указание о требуемой периодичности испытания и перезарядки огнетушителя. Руководство по техническому обслуживанию должно содержать упрощенную схему огнетушителя в разобранном виде (Приложение Г) с указанием наименований и обозначений по заводскому каталогу и составных частей, сборочных единиц и деталей огнетушителя. Для покупных деталей указывают их наименование, обозначение и номер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Каталог деталей и сборочных единиц должен содержать упрощенную схему огнетушителя в разобранном виде (Приложение Г), эскизы, список и номера деталей с указанием материалов всех деталей, запасных частей и покупных изделий для каждой модел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я стандарта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 Для вновь разрабатываемых нормативных документов и изделий, а также модернизируемых изделий дата введения стандарта в действие установлена 01.07.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 Для разработанных до 01.07.2002 изделий введение стандарта осуществляется до 01.01.2004 при пересмотре технических условий и при сертификации огнетушителей. При этом для разработанных до 01.07.2002 огнетушителей при проведении их первых испытаний после 01.07.2002, а также при проведении периодических и сертификационных испытаний огнетушителей, находящихся в производстве, рекомендуется руководствоваться требованиями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испытани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 Общие положения проведения огневых испытаний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1. Испытания проводят в специальном, предназначенном для этого помещении, обеспечивающем безопасные условия работы оператора и имеющем хорошую освещенность и вентиляцию. Скорость потока воздуха в помещении должна быть не более 5 м/с. Допускается проведение испытаний на открытом воздухе при температуре, соответствующей диапазону температур эксплуатации огнетушителя, и скорости ветра, не превышающей 5 м/с, при отсутствии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огневых испытаний допускаются операторы, имеющие опыт тушения данным типом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 Огневые испытания огнетушителей по тушению модельных очагов пожара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 Модельный очаг пожара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1. Модельный очаг пожара представляет собой деревянный штабель в виде куба (рисунок В.1 - не приводится). Штабель размещают на твердой опоре (например, на двух стальных уголках по ГОСТ 8510, установленных на бетонных блоках) таким образом, чтобы расстояние от основания штабеля до опорной поверхности (пол или земля) составляло (400 +/- 10) мм. Размеры опоры определяют в соответствии с размерами модельного очага пожара, но не менее длины бруска, указанной в таблице В.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2. В качестве горючего материала используют бруски хвойных пород не ниже третьего сорта по ГОСТ 8486 сечением (40 +/- 1) мм и длиной, указанной в таблице В.1. Влажность пиломатериала должна составлять от 10 до 20% (ГОСТ 16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одельных очагов пожара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755"/>
        <w:gridCol w:w="1080"/>
        <w:gridCol w:w="1080"/>
        <w:gridCol w:w="810"/>
        <w:gridCol w:w="2430"/>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модельного </w:t>
              <w:br/>
              <w:t xml:space="preserve">очага   </w:t>
              <w:br/>
              <w:t xml:space="preserve">пожар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деревянных </w:t>
              <w:br/>
              <w:t xml:space="preserve">брусков в  </w:t>
              <w:br/>
              <w:t>штабеле, ш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 xml:space="preserve">бруска </w:t>
              <w:br/>
              <w:t xml:space="preserve">+/-  </w:t>
              <w:br/>
              <w:t xml:space="preserve">10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брусков</w:t>
              <w:br/>
              <w:t>в слое,</w:t>
              <w:b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слоев</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свободной</w:t>
              <w:br/>
              <w:t xml:space="preserve">поверхности   </w:t>
              <w:br/>
              <w:t>модельного очага,</w:t>
              <w:br/>
              <w:t xml:space="preserve">кв. м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8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8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7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1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3. Бруски, образующие наружные грани штабеля, допускается скреплять для прочности скобами или гвоздями. Штабель выкладывают таким образом, чтобы бруски каждого последующего слоя были перпендикулярны к брускам нижележащего слоя. При этом по всему объему должны образовываться каналы прямоуголь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4. Параметры металлического поддона для горючей жидкости, который помещают под штабель, должны соответствовать таблице В.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оддона для разжигания модельного о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430"/>
        <w:gridCol w:w="1755"/>
        <w:gridCol w:w="2295"/>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модельного очага</w:t>
              <w:br/>
              <w:t xml:space="preserve">пожар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поддона </w:t>
              <w:br/>
              <w:t xml:space="preserve">L x B x H, 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ый </w:t>
              <w:br/>
              <w:t xml:space="preserve">объем воды, </w:t>
              <w:br/>
              <w:t xml:space="preserve">куб. д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бензина, куб. дм</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x 100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x 200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x 300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x 400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x 400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5 x 535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5 x 635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x 700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5 x 825 x 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x 1000 x 10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0 x 1090 x 10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70 x 1170 x 10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2.1. Выкладывают деревянный штабель (рисунок В.1, таблица В.1), соответствующий рангу испытуемого огнетушителя (5.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2.2. Заливают в поддон соответствующего размера (таблица В.2) воду, при этом должна образоваться сплошная ровная поверхность жидкости. На слой воды наливают автомобильный бензин летнего вида, соответствующий требованиям ГОСТ Р 51105, в количестве, указанном в таблице В.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2.3. Поддон помещают под штабель таким образом, чтобы центры штабеля и поддона совп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2.4. Огнетушитель размещают на безопасном расстоянии от очага пожара и удобном для его подготовки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1. Поджигают бензин в поддоне. Через 2 мин. горения бензина поддон с бензином убирают из-под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2. Через (7 +/- 1) мин. с того момента, как поддон был убран из-под штабеля, при условии, что штабель со всех сторон охвачен пламенем, приступают к тушению модельного очага пожара. Общее время горения бензина и деревянного штабеля должно составить (9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3. Наддув огнетушителя с источником вытесняющего газа осуществляют перед началом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4. Тушение начинают с фасада модельного очага с удобного для оператора расстояния, зависящего от длины струи ОТВ (5.19). В процессе тушения оператор может произвольно изменять расстояние до очага горения, чтобы добиться более эффективно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5. Во время тушения струю ОТВ направляют вверх и вниз вдоль каждой из сторон штабеля (кроме одной из боковых сторон и нижней поверхности штабеля), обходя его вокруг. Для достижения более эффективного тушения допускается прерывать подачу ОТВ на очаг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6. Максимальное время тушения модельного очага пожара не должно превышать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7. В процессе тушения фикс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8. После визуально наблюдаемого окончания тушения модельного очага фиксируют время до повторного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9. Модельный очаг пожара считают потушенным, если в течение 10 мин. не произошло повторного воспламенения с последующим устойчивым горением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3.10. Тушение проводят не менее трех раз. Считают, что огнетушитель выдержал испытание, если в двух попытках из трех модельный очаг пожара был потуш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 Огневые испытания огнетушителей по тушению модельных очагов пожара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 Конструкция модельного очага пожара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1. Модельный очаг представляет собой круглый противень, изготовленный из листовой стали, параметры и размеры которого приведены в таблице В.3. Предпочтительным является применение для испытаний модельных очагов в исполнении I (допускается до замены на новые применять использовавшиеся ранее противни в исполнении II, которые отличаются высотой борта и количеством заливаемой в противень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2. В качестве горючего материала применяют автомобильный бензин летнего вида, соответствующий требованиям ГОСТ Р 51105; предпочтение следует отдавать бензину с более низким октановым чис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2.1. Противень, соответствующий типоразмеру испытуемого огнетушителя (5.21), устанавливают горизонтально таким образом, чтобы обеспечить беспрепятственный доступ к нему со все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2.2. Заливают в противень воду в количестве, соответствующем рангу очага пожара (таблица В.3). При этом необходимо обеспечить сплошную ровную поверхность воды. На слой воды наливают автомобильный бензин в количестве, указанном в таблице В.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2.3. Устанавливают огнетушитель на безопасном и удобном для работы оператора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1. При помощи факела поджигают бензин в противне. Выдерживают время свободного горения бензина - 60 с, после чего приступают к т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2. Огнетушитель приводят в действие и подают огнетушащее вещество на модельный очаг пожара. Тушение начинают с расстояния, удобного для оператора и зависящего от ранга модельного очага и длины струи ОТВ (5.19). В процессе тушения оператор может произвольно изменять расстояние до очага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3. В процессе тушения запрещается оператору заступать внутрь модельного о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4. В процессе тушения фикс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подачи и расход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5. После окончания тушения фиксируют время до повторного воспламенения. Очаг считают потушенным, если в течение 1 мин. не произошло его самовоспла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6. Каждым типом огнетушителя проводят тушение не менее трех раз. Считают, что огнетушитель выдержал испытание, если в двух попытках из трех модельный очаг пожара был потуш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7. После каждого испытания выжигают горючее, охлаждают противень до температуры ниже температуры самовоспламенения бензина и полностью обновляют его содержимое в соответствии с требованиями таблицы В.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модельного очага пожара углекислотным огнетушителем охлаждают противень до температуры ниже температуры самовоспламенения бензина и добавляют его до количества, определенного таблицей В.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одельных очагов пожара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945"/>
        <w:gridCol w:w="945"/>
        <w:gridCol w:w="810"/>
        <w:gridCol w:w="1080"/>
        <w:gridCol w:w="675"/>
        <w:gridCol w:w="945"/>
        <w:gridCol w:w="945"/>
        <w:gridCol w:w="675"/>
        <w:gridCol w:w="945"/>
        <w:gridCol w:w="94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нг  </w:t>
              <w:br/>
              <w:t xml:space="preserve">мо-   </w:t>
              <w:br/>
              <w:t xml:space="preserve">дель- </w:t>
              <w:br/>
              <w:t xml:space="preserve">ного  </w:t>
              <w:br/>
              <w:t xml:space="preserve">очага </w:t>
              <w:br/>
              <w:t>пожара</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 </w:t>
              <w:br/>
              <w:t>ренний</w:t>
              <w:br/>
              <w:t xml:space="preserve">диа-  </w:t>
              <w:br/>
              <w:t xml:space="preserve">метр  </w:t>
              <w:br/>
              <w:t xml:space="preserve">про-  </w:t>
              <w:br/>
              <w:t>тивня,</w:t>
              <w:br/>
              <w:t xml:space="preserve">м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пуск,</w:t>
              <w:br/>
              <w:t xml:space="preserve">мм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 xml:space="preserve">стенки </w:t>
              <w:br/>
              <w:t>против-</w:t>
              <w:br/>
              <w:t>ня, мм,</w:t>
              <w:br/>
              <w:t xml:space="preserve">не ме- </w:t>
              <w:br/>
              <w:t xml:space="preserve">нее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ение I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ение II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иен- </w:t>
              <w:br/>
              <w:t xml:space="preserve">тиро-  </w:t>
              <w:br/>
              <w:t xml:space="preserve">вочная </w:t>
              <w:br/>
              <w:t>площадь</w:t>
              <w:br/>
              <w:t>модель-</w:t>
              <w:br/>
              <w:t xml:space="preserve">ного   </w:t>
              <w:br/>
              <w:t xml:space="preserve">очага, </w:t>
              <w:br/>
              <w:t xml:space="preserve">кв. м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куб. д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w:t>
              <w:br/>
              <w:t xml:space="preserve">борта </w:t>
              <w:br/>
              <w:t xml:space="preserve">про-  </w:t>
              <w:br/>
              <w:t>тивня,</w:t>
              <w:br/>
              <w:t xml:space="preserve">мм,   </w:t>
              <w:br/>
              <w:t xml:space="preserve">+/- 5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куб. д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w:t>
              <w:br/>
              <w:t xml:space="preserve">борта </w:t>
              <w:br/>
              <w:t xml:space="preserve">про-  </w:t>
              <w:br/>
              <w:t>тивня,</w:t>
              <w:br/>
              <w:t xml:space="preserve">мм,   </w:t>
              <w:br/>
              <w:t xml:space="preserve">+/- 5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 </w:t>
              <w:br/>
              <w:t xml:space="preserve">чего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 </w:t>
              <w:br/>
              <w:t xml:space="preserve">чего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15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20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25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30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3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Число перед буквой "В" в обозначении модельного очага пожара указывает на выраженное в 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жидкости в противне (1/3 - воды и 2/3 - бензина) - для противней в исполнении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бензина, залитого в противень, - для противней в исполнении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схематического изобра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ового закач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Г.1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620"/>
        <w:gridCol w:w="4050"/>
        <w:gridCol w:w="216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зи- </w:t>
              <w:br/>
              <w:t xml:space="preserve">ц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по каталогу</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ловка огнетушител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тун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ловка огнетушител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ик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чаг ЗПУ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чаг ЗПУ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ик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чка для переноск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иф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иф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лотнительное кольцо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ин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нжет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ин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унже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ужин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адок-распыли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адок-распыли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ик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нжет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ин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ая чек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номет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ТП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икатор д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В-4 (Германия)</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анг с насадком-распылителем</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фонная трубк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фонная трубк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ик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жим для шланг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мутик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нштей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цер для зарядк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цер для зарядк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 2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цер для проведения        </w:t>
              <w:br/>
              <w:t xml:space="preserve">гидроиспытан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модельных очагов пожара класса 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еждународному (ИСО) и европейскому (ЕН) стандар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еносные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945"/>
        <w:gridCol w:w="1080"/>
        <w:gridCol w:w="1215"/>
        <w:gridCol w:w="1080"/>
        <w:gridCol w:w="1080"/>
        <w:gridCol w:w="945"/>
        <w:gridCol w:w="810"/>
      </w:tblGrid>
      <w:tr>
        <w:trPr>
          <w:trHeight w:val="360" w:hRule="atLeast"/>
        </w:trPr>
        <w:tc>
          <w:tcPr>
            <w:tcW w:w="256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 xml:space="preserve">модельного очага </w:t>
              <w:br/>
              <w:t xml:space="preserve">по стандарту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w:t>
              <w:br/>
              <w:t>поверх-</w:t>
              <w:br/>
              <w:t xml:space="preserve">ности, </w:t>
              <w:br/>
              <w:t xml:space="preserve">кв. м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брусков  </w:t>
              <w:br/>
              <w:t xml:space="preserve">&lt;1&gt;, мм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r>
        <w:trPr>
          <w:trHeight w:val="120" w:hRule="atLeast"/>
        </w:trPr>
        <w:tc>
          <w:tcPr>
            <w:tcW w:w="256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ротких</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ных</w:t>
            </w:r>
          </w:p>
        </w:tc>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усков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оев</w:t>
            </w:r>
          </w:p>
        </w:tc>
      </w:tr>
      <w:tr>
        <w:trPr>
          <w:trHeight w:val="12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О и   </w:t>
              <w:br/>
              <w:t xml:space="preserve">ГОСТ Р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Н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лое</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А &lt;2&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7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А &lt;2&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5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0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lt;2&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lt;2&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6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 &lt;3&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89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6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7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 &lt;3&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 &lt;3&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70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7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 &lt;3&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1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 &lt;3&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4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19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14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модельных очагах по европейскому стандарту ЕН (имеющих форму прямоугольного параллелепипеда) для формирования короткой и длинной сторон используются бруски различной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Модельные очаги пожара по настоящему стандарту (в стандарте ИСО данные модельные очаги отсутств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Для модельных очагов по европейскому стандарту ЕН указано количество брусков длиной 500 мм в одном (четном) сл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 50.2.002-94. Государственная система обеспечения единства измерений. Порядок осуществления государственного метрологического надзора за выпуском, состоянием и применением средств измерений, методиками выполнения измерений, эталонами и соблюдением метрологических правил и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Б 10-115-96. Правила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58:29Z</dcterms:created>
  <dc:creator/>
  <dc:description/>
  <dc:language>en-US</dc:language>
  <cp:lastModifiedBy/>
  <dcterms:modified xsi:type="dcterms:W3CDTF">2011-05-30T15:02:44Z</dcterms:modified>
  <cp:revision>2</cp:revision>
  <dc:subject/>
  <dc:title/>
</cp:coreProperties>
</file>