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НИИПО МВД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лковник внутренне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А.Болодья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6 мая 199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и средства огнезащиты древеси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ководстве приведены общие сведения об огнезащите древесины, технологии изготовления и нанесения некоторых огнезащитных составов. Изложены методы оценки огнезащитной эффективности, требования к технической документации, методы контроля качества составов и приемки огнезащитных работ. Освещены вопросы по лицензированию и сертификации в области огнезащиты древес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назначено для сотрудников ГПС, инженерно-технических работников проектных организаций и предприятий, осуществляющих деятельность в области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подготовлено канд. техн. наук С.В. Баженовым, канд. хим. наук С.Н. Булагой, Л.В. Елисе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ыдущее издание Руководства вышло в 1994 г. За это время в области огнезащиты древесины произошли значительные изменения. Появились новые огнезащитные составы, быстро занявшие на внутреннем рынке устойчивое положение, существенно возросло количество огнезащитных составов зарубежного производства, зарегистрировано значительное число новых организаций, осуществляющих деятельность в области огнезащиты древесины. Достигнуты определенные успехи в развитии нормативного регулирования в области обеспечения пожарной безопасности строительных объектов, получили свое развитие сертификация огнезащитных составов и лицензирование видов деятельности, связанных с их производством и приме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ти достижения и изменения нашли отражение в настоящем издании Руководства. Изменена его структура: она состоит из основной части и Приложений. В основную часть входят разделы, содержащие нормативные требования и общие сведения, связанные с производством, методами испытаний, применением огнезащитных составов для древесины и материалов на ее основе. Приводится методика оценки качества огнезащитных работ, рекомендованная ВНИИПО, а также требования к технической документации на производство и применение огнезащитных сост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содержат основные термины и определения в области огнезащиты, основные правила и порядок сертификации и лицен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робовании методики контроля качества огнезащитной обработки деревянных конструкций и материалов с помощью малогабаритного переносного прибора контроля качества принял участие П.В. Злобнов (ВНИИПО). Круговые испытания прибора проведены в ряде испытательных пожарных лабораторий (ИПЛ УГПС УВД Калужской области, начальник А.А. Балашов; ИПЛ УГПС УВД Рязанской области, начальник В.В. Болонин; ИПЛ УГПС ГУВД Московской области, начальник С.Н. Тимофе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ры выражают признательность Л.А. Волковой (ЗАО СМУ N 77 "Стройкомплекс"), канд. техн. наук А.Д. Ломакину и Ю.Ю. Славику (ЦНИИСК им. В.А. Кучеренко), С.М. Перешивкину (ЗАО МССМУ N 80 "Союзантисептик") за замечания и предложения, которые учтены при подготовке настоящего издания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огнезащитой древесины в общем случае понимается снижение горючести и пожарной опасности различных материалов (отделочные и облицовочные, конструкционные и др.) и изделий (декорации, двери, перегородки, конструкции кровли и др.) на основе древес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а обеспечивает предотвращение загорания, замедляет или прекращает развитие пожара в начальной стадии, обеспечивает его локализацию, снижает влияние опасных факторов пожара и способствует его быстрой ликвидации, расширяет возможности новых прогрессивных проектны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а деревянных строительных конструкций может осуществляться конструктивными способами - это, в первую очередь, облицовка теплоизоляционными материалами, устройство различных экранов и противопожарных перегородок. Однако наиболее широкое распространение получило применение специальных огнезащитных составов (пасты, краски, лаки, пропитки и др.). Огнезащита в этом случае осуществляется путем обработки поверхности древес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различать поверхностную и глубокую пропитку древесины огнезащитными составами (антипиренами). Глубокую пропитку древесины проводят, как правило, под давлением, при этом в результате обработки получается новый трудногорючий материал - огнезащищенная древесина, обладающая специфическими свойствами. Поверхностная пропитка, как и применение различных красок, паст, лаков, приводит к образованию на поверхности объекта защитного слоя, препятствующего возникновению (распространению) пожара. Механизм огнезащиты обусловлен сочетанием различных физико-химических процессов снижения скорости прогрева (вспучивающиеся покрытия) и изменения механизма термодеструкции с увеличением выхода коксового остатка и снижения выхода горючих газов, а также ингибирования горения конденсированной и газовой фазы (антипи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а деревянных конструкций должна осуществляться в соответствии с требованиями Строительных норм и правил, Противопожарных норм строительного проектирования, а также Норм пожарной безопасности. Основные термины и определения в области огнезащиты деревянных конструкций приведены в Пр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е составы для деревянных конструкций подлежат обязательной сертификации в Системе сертификации в области пожарной безопасности. Краткие сведения о сертификации приведены в При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занимающиеся поставкой, производством, применением огнезащитных составов для древесины, должны иметь лицензию на соответствующие виды деятельности. Краткие сведения о лицензировании видов деятельности в области огнезащиты древесины приведены в При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о и применение огнезащитных составов должна иметься техническая документация, требования к которой изложены в разд.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ребования к технической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гнезащитные составы для древес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териалов на ее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бщие требования к построению, изложению, оформлению и содержанию ТД в зависимости от ее вида установлены ГОСТ Р 1.5, ГОСТ 2.1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ТД на огнезащитные составы и способы огнезащиты следует руководствоваться также требованиями СНиП 21-01 и других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ехническая документация на огнезащитные составы и (или) их применение должна содержать следующие разделы: вводную часть, технические требования, требования безопасности, требования охраны окружающей среды, правила приемки с подразделами "Маркировка" и "Упаковка", методы контроля, транспортирование и хранение, указания по применению и гарантии изготовителя в соответствии с требованиями ГОСТ Р 1.5 (п. 7.2.2) и ГОСТ 2.114 (пп. 4.2 - 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азделы "Область применения" (для стандартов) и "Вводная часть" (для технических условий, инструкций и руководств) должны содержать сведения об объекте защиты, огнезащитной эффективности состава и условиях эксплуатации (например, сухие отапливаемые помещения, условия повышенной влажности, атмосферные условия, вибрация, другие специальные условия) огнезащищенных конструкций, материалов, изделий, обеспечивающих сохранение огнезащитных свойств в течение гарантийного срока эксплуатации. В указанных разделах должны быть приведены пожарно-технические характеристики, регламентируемые СНиП 21-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аздел "Технические требования" должен содержать технические параметры, определяющие качество огнезащитного состава (физико-химические свойства, показатели назначения, технологичности и надежности) и огнезащитного покрытия (внешний вид, цвет, толщина сухого слоя, прочность сцепления с защищаемой поверхностью и др.), проверяемые с использованием методов испытаний, в том числе тех, по которым огнезащитные составы сертифицируются, либо гарантируемые разработ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тура показателей качества огнезащитных составов, приведенная в технических условиях, должна в обязательном порядке включать огнезащитную эффективность, определяемую по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 ТД обязан установить периодичность контроля технических показателей, обеспечивающую стабильность качества огнезащитных составов и огнезащитн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подразделе "Маркировка" ТД на огнезащитные составы при изложении требований к содержанию маркировки следует дополнительно указать номер и срок действия сертификата пожарной безопасности на данный огнезащитный состав, а также стандарт, по которому он сертифицирован. При необходимости может проставляться "Знак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Д на применение огнезащитного состава должны быть изложены требования к маркировке обработанных конструкций, в которой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выполнявшего огнезащи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гнезащитного состава (номер сертификата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огнезащи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йный срок эксплуатации (дата последующего контрольного освидетельствования, срок возобновления огнезащитн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могут быть указаны срок действия лицензии и сертификата, стандарт, по которому огнезащитный состав сертифицирован, а также другие сведения по усмотрению производител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разделе "Правила приемки" ТД на огнезащитные составы следует указать порядок контроля и периодичность контроля всех параметров и характеристик, указанных в раздел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иемки огнезащитных составов необходимо предусмотреть отбор арбитражной пробы в объеме, необходимом для проведения повторного контроля. Условия хранения пробы должны обеспечивать сохранность основных свойств огнезащитных составов в течение установленного срока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Правила приемки" ТД на применение огнезащитного состава необходимо указать параметры и характеристики, контролируемые при проведении огнезащитных работ, а также периодичность контроля и единицу площади контролируем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разделе "Методы контроля" излагаются методы контроля параметров и характеристик продукции, предусмотренных в разделе "Правила приемки", и методы контроля качества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В раздел "Указания по применению" необходимо включить сведения о технологии приготовления состава (за исключением использования готового к применению огнезащитного состава) с указанием технологических параметров (соотношения компонентов, времени их перемешивания, температуры) и используемого оборудования, сведения о подготовке поверхности (очистке, обезжиривании, нанесении грунта, его марке, расходе или толщине слоя), о технологии нанесения (количестве слоев, времени промежуточной и окончательной сушки, расходе состава, толщине высохшего покрытия), а также о мероприятиях по ремонту и восстановлению покрытия при обнаружении дефектов. При использовании поверхностного защитного или декоративного покрытия необходимо также указать его марку и технологию нанесения. Сведения об огнестойкости защищенных конструкций, пределах распространения огня по ним, группе горючести материалов с огнезащитной обработкой и других показателях пожарной опасности огнезащищенных объектов должны быть приведены в полном объеме и подтверждены результатами испытаний, полученными в аккредитованных в системе ССПБ испытательных лабора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Д на огнезащитные составы в данный раздел необходимо включить указания о порядке приемки и методах контроля качества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инструкции (руководства) по применению огнезащитного состава, содержащей указанные сведения в полном объеме, допускается использовать данную инструкцию (руководство) в качестве обязательного приложения к техническим условиям, а в разделе "Указания по применению" на нее дается ссы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разделе "Гарантии изготовителя" следует указать гарантийный срок хранения огнезащитного состава и гарантийный срок эксплуатации объектов с огнезащитной обрабо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гнезащитные составы и технология их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я и области применения составы, используемые для огнезащиты древесины и изделий из нее, подразделяются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ки - они образуют на защищаемой поверхности тонкую прозрачную пленку, позволяющую сохранить текстуру древесины, обладают декоративными свойствами и защищают от возгорания и распространения пламени по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ски, эмали - образуют на защищаемой поверхности тонкий непрозрачный слой различных цветов и оттенков (придающих декоративный вид), препятствующий возгоранию, распространению пламени по поверхности и защищающий от воздействия влаги; представляют собой смесь связующего, наполнителей и пиг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ты, обмазки - наносимые на защищаемую поверхность составы пастообразной консистенции, защищающие от возгорания. Они отличаются от красок большей толщиной покрытия, более грубой дисперсностью наполнителей и не обладают достаточными декоративными св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очные составы - водные растворы солей (антипиренов), наносимые на поверхность древесины, вводимые способом глубокой пропитки под давлением или способом прогрев - холодная ванна и снижающие ее пожарную 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огнезащитные составы могут быть атмосфероустойчивыми и неатмосфероустойчивыми (неатмосфероустойчивые эксплуатируются в условиях закрытых отапливаемых помещений с относительной влажностью воздуха не более 70%), а также стойкими в агрессивной среде (при воздействии агрессивных паров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отметить, что огнезащитные покрытия на основе жидкого стекла и силикофосфатного связующего вследствие химического взаимодействия с содержащимися в воздухе углекислотой и агрессивными газами в процессе эксплуатации покрываются пятнами (белесый налет, высаливание) и трещинами, что ухудшает декоративные и эксплуатационные свойства обработанн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защиты деревянных конструкций и изделий из древесины рекомендуется использовать сертифицированные составы. Перечень наиболее распространенных сертифицированных огнезащитных составов, включающий информацию о производителях (поставщиках) составов, расходах, условиях нанесения, применения, эксплуатации, будет ежегодно публиковаться во ВНИИПО в виде дополнения к настоящему Руковод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Условия нанесения и подготовк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е составы (пасты, лаки, краски, пропитки) следует наносить на готовые деревянные конструкции и изделия, не подвергающиеся последующей механической обработке, влажность которых составляет не более 15%. В случае, когда необходимо снять защитный слой с некоторых частей обработанной поверхности, следует провести дополнительную обработку по технологии, соответствующей применяемому огнезащитному сост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несением огнезащитных составов поверхность должна быть очищена от пыли и грязи. Поверхности, ранее обработанные эмалями, красками, пропиточными и другими составами, не совместимыми с вновь наносимыми составами, а также имеющие масляные и битумные пятна, перед нанесением необходимо тщательно очист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нанесения огнезащитного состава на конструкции, ранее защищенные другим составом, следует провести исследования их совместимости (сохранение внешнего вида, огнезащитных свойств и др.). Нанесение состава разрешается только при положительных результатах ис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поверхности должна производиться при положительной температуре не ниже 10 °C и относительной влажности воздуха не более 70% или в соответствии с требованиями ТД. Не допускается производить огнезащитные работы при отрицательных температурах, воздействии атмосферных осадков и прямых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несение огнезащитных составов при поверхностной обработке производится кистью, валиком, погружением, опрыск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е составы следует наносить ровным слоем, без пропусков и наплывов, тщательно обрабатывая места соединения отдель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некоторых огнезащитных составов допускается дополнительная поверхностная обработка огнезащищенных поверхностей красками и эмалями с целью защиты от влаги и придания декоративного вида. Марки красок и эмалей, используемых для отделки, должны быть указаны в ТД на применяемый огнезащитный состав. При применении комплексных покрытий (огнезащитный состав + дополнительная поверхностная обработка) требуется обязательное проведение сертификационных испытаний, подтверждающих огнезащитную эффективность данного компле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е составы обладают различными эксплуатационной стойкостью и долговечностью. В связи с этим необходим периодический контроль за состоянием защищенной поверхности и, в случае необходимости, проведение своевременных ремонт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несении огнезащитных составов применяется специальное оборудование. Некоторые виды материалов и оборудования приведены в табл.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дии работы  </w:t>
              <w:br/>
              <w:t xml:space="preserve">(операции)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ы и оборудование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Измерение    </w:t>
              <w:br/>
              <w:t xml:space="preserve">влажности       </w:t>
              <w:br/>
              <w:t xml:space="preserve">древесины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гомер марки ЭВ-1, ЭВ-11, ВПК-12М и др.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Очистка      </w:t>
              <w:br/>
              <w:t xml:space="preserve">поверхности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тошь, растворители, моющие средства, химические       </w:t>
              <w:br/>
              <w:t xml:space="preserve">средства для удаления старой краски, шпатели, скребки,  </w:t>
              <w:br/>
              <w:t xml:space="preserve">щетки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Приготовление</w:t>
              <w:br/>
              <w:t xml:space="preserve">рабочего        </w:t>
              <w:br/>
              <w:t xml:space="preserve">огнезащитного   </w:t>
              <w:br/>
              <w:t xml:space="preserve">состава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сители или емкости для смешения из коррозионно-      </w:t>
              <w:br/>
              <w:t xml:space="preserve">стойкого материала, термометры, ареометры, весовые и    </w:t>
              <w:br/>
              <w:t xml:space="preserve">объемные дозаторы, pH-метр, весы, гидронасосы, сита,    </w:t>
              <w:br/>
              <w:t xml:space="preserve">оборудование для фильтрации и отстоя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Нанесение    </w:t>
              <w:br/>
              <w:t xml:space="preserve">на защищаемые   </w:t>
              <w:br/>
              <w:t xml:space="preserve">поверхности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исти и валики малярные, окрасочные агрегаты и установки</w:t>
              <w:br/>
              <w:t xml:space="preserve">для малярных работ типа СО-5А, СО-150, СО-154, ТМ-1А,   </w:t>
              <w:br/>
              <w:t xml:space="preserve">"Финиш-211-1", "Вагнер" и другое аналогичное            </w:t>
              <w:br/>
              <w:t xml:space="preserve">оборудование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Контроль     </w:t>
              <w:br/>
              <w:t xml:space="preserve">за качеством    </w:t>
              <w:br/>
              <w:t xml:space="preserve">нанесения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упы специальные для определения толщины слоя,          </w:t>
              <w:br/>
              <w:t xml:space="preserve">штангенциркуль, переносной прибор конструкции ВНИИПО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Поверхностная пропи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пропитки состоит из нанесения водных растворов огнезащитных солей (антипиренов) на поверхность древесины и изделий из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ая огнезащитная пропитка затрудняет распространение пламени по поверхности древесины, в ряде случаев препятствует возгор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поверхностной пропитки применяется в основном для огнезащиты готовых деревянных конструкций, эксплуатирующихся в условиях, исключающих попадание влаги на защищаемые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ая огнезащитная пропитка может предохранять древесину от биоразрушения при введении в пропитывающий состав антисептирующей доб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коррозионной агрессивности пропиточного состава к черным и цветным металлам должны быть указаны в ТД на конкретны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ерхностной огнезащитной обработке глубина проникновения антипиренов в древесину, как правило, не превышает 1 мм в направлении поперек волокон и 5 мм вдоль волокон. При этом иногда на поверхности древесины после высыхания наблюдается появление налета в виде мелких крист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им из наиболее применяемых ранее для поверхностной обработки пропиточных составов являлся состав МС. В настоящее время сертифицировано значительное количество различных новых готовых к применению огнезащитных составов, а также сухих смесей для их приготовления. Они отличаются от ранее известных рецептурой, концентрацией рабочего раствора и другими физико-химическими свойствами (плотностью раствора, pH и т.д.). Однако технология и способы нанесения в общем аналогичны, за исключением отдельных показателей, которые, как правило, должны быть отражены в технической документации (технические условия, технологическая инструкция, регламент и т.д.). Это - расходные нормы для обеспечения заданной огнезащитной эффективности, кратность огнезащитной обработки, время промежуточной сушки, периодичность возобновления огнезащитной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также пропиточные составы, имеющие несколько компонентов, применяющихся порознь. Сначала поверхность древесины обрабатывается одним, а затем, после промежуточной сушки, другим компонентом. Такой прием обычно применяется для придания огнезащитному слою дополнительных свойств, таких, например, как обеспечение большего срока службы, влагостойкости, атмосферостойкост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2.2 приведены стадии технологического процесса и основные технологические параметры поверхностной огнезащитной обработки для ряда известных сост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дии технологического процесса     │  Наименование огнезащи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основные технологические параметры   │            сост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С    │    ПП    │ ВАНН-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дготовка поверхности древеси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иготовление рабочего раство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 готовится из сухой смес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ьзуется готовый раство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Нанесение состава на поверх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соб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уж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ыски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ратность нанесения                   │2 - 3     │2 - 3     │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сход состава, г/кв. м, не 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2-кратном нанесении               │500       │400       │3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3-кратном нанесении               │600       │500       │3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ический с учетом потерь           │до 1000   │до 8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ложности конфигурации издел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омежуточная сушка, ч                │2 - 6     │не менее 6│5 -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в качестве примера применения пропиточного состава подробно излагается технология приготовления и нанесения пропиточного состава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очный состав МС представляет собой водный раствор солей (антипиренов) и поверхностно-активных веществ, при введении в состав антисептика предохраняет древесину от био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ая огнезащитная пропитка МС отвечает II группе огнезащитной эффективности по ГОСТ 16363 (НПБ 251), не вызывает коррозии черных металлов, цветные металлы коррод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пропитки МС и расход компонентов приведены в табл.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075"/>
        <w:gridCol w:w="3915"/>
      </w:tblGrid>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компонентов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компонентов,   </w:t>
              <w:br/>
              <w:t xml:space="preserve">% масс.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оний фосфорнокислый &lt;*&gt;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моний сернокислый &lt;**&gt;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исептик &lt;***&gt;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ерхностно-активное вещество (ПАВ) &lt;****&gt;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а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0 - 70,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готовления пропиточного раствора могут применяться следующ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иаммонийфосфат технический (ГОСТ 8515), или диаммонийфосфат кормовой (ГОСТ 19651), или диаммофос удобрительный (ТУ 113-08-468-90, ТУ 113-08-556-93), или аммофос (ГОСТ 18918), или аммоний гидроортофосфат (ТУ 113-25-65-63-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аммоний сернокислый (ГОСТ 9097) или аммоний сернокислый технический (ТУ 113-38-94-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трий фтористый технический (ТУ 113-08-586-86) или аммоний кремнефтористый технический (ТУ 113-08-582-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ульфонол бессульфатный, ПО-3АИ, сульфонат, триэтаноламиновые соли, смачиватель НБ, сульфонол; допускается применять синтетические моющие средства с низкой степенью пено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красителя в количестве 0,04% (прямой красный 2С, кислотный желтый светопрочный, кислотный желтый метаниловый для кожи, кислотный оранже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очный раствор приготавливают следующим образом: в воде с температурой (50 - 60) °C (75% от общего количества), перемешивая, растворяют требуемое по рецептуре количество аммония фосфорнокислого (диаммофоса, диаммонийфосфата, аммонийгидроортофосфата), добавляют ПАВ по рецептуре, после этого, продолжая перемешивать до растворения, добавляют сульфат аммония и антисеп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аммофоса пропиточный раствор приготавливают следующим образом: в воде с температурой (50 - 60) °C (75% от общего количества), перемешивая, растворяют аммофос и ПАВ, затем добавляют 25%-ный раствор аммиака до слабощелочной реакции. После этого, постоянно перемешивая, загружают сернокислый аммоний и антисеп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шееся количество воды добавляют к раствору до получения удельного веса не менее 1,17 г/куб. см при температуре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ный пропиточный раствор тщательно перемешивают, процеживают через сетку с 1200 отв./кв. см и отстаивают не менее 2 ч. Отстоявшийся раствор сливают в приготовленную емкость и используют для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несение на поверхность древесины пропиточного состава МС производится по ГОСТ 20022.6 погружением, кистью, опрыскиванием. При пропитке способом погружения время выдержки древесины в пропиточном растворе должно составлять не менее 30 мин. Нанесение раствора на древесину кистью и опрыскиванием производится за 2 раза раствором с температурой (50 - 60) °C с перерывом не менее 2 ч или за 3 раза раствором с температурой (10 - 15) °C и перерывом между обработками не менее 6 ч. В зависимости от породы древесины и способа ее обработки кратность нанесения и время выдержки в пропиточном растворе могут быть увеличены до достижения рекомендуемого удержания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питке древесины удержание раствора с температурой (50 - 60) °C при двухразовом нанесении должно составлять (400 - 500) г/кв. м, при трехразовом нанесении раствором с температурой (10 - 15) °C - (550 - 600) г/кв. м, при пропитке методом погружения - 600 г/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й расход состава, зависящий от конфигурации и размеров обрабатываемых поверхностей конструктивных элементов и связанных с ними потерь, может увеличиваться до 1000 г/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олифленные и окрашенные любыми красками и составами деревянные поверхности не могут быть защищены пропиточ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анные детали не должны подвергаться дополнительной механической обработке, приводящей к снятию огнезащитного слоя. В случае, когда необходимо снять защитный слой с некоторых частей защищенной поверхности, следует произвести дополнительную пропитку раствором с температурой (50 - 60) °C за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торной ежегодной обработке поверхности допускается снижение расхода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ропитка способом прогрев - холодная ван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ка способом прогрев - холодная ванна используется для огнезащиты конструкций и изделий из древесины, эксплуатируемых в закрытых зданиях и сооружениях с относительной влажностью воздуха не более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питки используется состав МС (1:1), представляющий собой 15%-ный раствор солей-антипиренов, состоящий из диаммонийфосфата марки А или Б и сульфата аммония в соотношении 1:1. Взамен диаммонийфосфата допускается применять аммония гидроортофосф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потребителя в пропиточный раствор за счет уменьшения количества воды добавляется в качестве антисептика фтористый натрий в количестве 2%, который не влияет на огнезащиту древес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иготовление пропиточ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пропиточного раствора осуществляется следующим образом: в смеситель заливается необходимое количество воды, подогретой до температуры (70 +/- 5) °C, загружается при перемешивании диаммонийфосфат и сульфат аммония в соответствии с рецептурой. Возможна загрузка сухих компонентов в холодную воду с последующим подогревом раствора до указанной температуры. Приготовленный таким образом раствор перекачивается в резервуар-отстойник и может использ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роцесс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питки методом прогрев - холодная ванна применяется оборудование, представленное в табл.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670"/>
        <w:gridCol w:w="4320"/>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перац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ние и приспособления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оздание штабеля пропитываемого       </w:t>
              <w:br/>
              <w:t xml:space="preserve">материал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ейнер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иготовление пропиточного раствор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Перекачка раствор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ропитка в горячем раствор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нна с паровым змеевиком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ропитка в холодном растворе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нна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Сушка пропитанного материал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шильная камер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пропитки прогрев - холодная ванна позволяет получить различную степень пропитки древесины в зависимости от режима пропитки, породы древесины и ее предпропиточной подготовки. Один из известных режимов пропитки методом прогрев - холодная ванна составом МС приведен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ку осуществляют в следующем порядке: изделия из древесины помещают в ванну, заполненную пропиточным раствором с температурой (75 +/- 5) °C, закрепляют противовсплывными устройствами таким образом, чтобы уровень пропиточной жидкости во время пропитки был на (80 - 100) мм выше верхнего слоя пропитываемых изделий. Время пропитки в горячем растворе (без учета времени установления заданной температуры раствора) составляет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указанного времени пропитываемые изделия помещают в ванну, заполненную холодным раствором с температурой (18 - 20) °C. Время пропитки в холодном растворе составляет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анная раствором МС (1:1) указанным способом древесина соответствует II группе огнезащитной эффективности по ГОСТ 16363 (НПБ 251) при поглощении раствора (170 - 180) кг/куб. м и сухих солей не менее (29 - 30)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лощении сухих солей в количестве 66 кг/куб. м древесина соответствует I группе огнезащитной эффективности по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роцесса пропитки раствор из ванны перекачивается в резервуар для хранения, пропитанные материалы оставляют в ванне на 10 - 15 мин. для стекания раствора. После стекания раствора процесс пропитки считается законченным. Пропитанные материалы выгружают из ванны и помещают в сушильные камеры с температурой не более 7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других составов требуемый для обеспечения огнезащиты привес сухих солей (антипиренов) при поглощении определенного объема раствора необходимо подтвердить соответствующими испыт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Контролируем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питке методом прогрев - холодная ванна контролируется влажность древесины, которая должна быть не более 25% и определяться по ГОСТ 20022.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риготовленного для пропитки раствора определяется ареом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процессу пропитки методом прогрев - холодная ванна, методы контроля и требования безопасности при его проведении изложены в ГОСТ 200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Глубокая пропи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Глубокая пропитка является наиболее надежным способом огнезащиты древесины и изделий из нее и обеспечивает I группу огнезащитной эффективности по ГОСТ 16363 (НПБ 251). Глубокая пропитка производится в автоклаве растворами огнезащитных солей (антипиренов) и предназначена для деревянных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ломатериалы и заготовки должны соответствов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личие гнили, засмолок, рака, загнивших, гнилых и табачных суч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жность древесины не должна превышать (15 +/-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ая обработка древесины и изделий из нее должна производиться до их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распространенным эффективным составом для глубокой пропитки является состав МС (1:1), представляющий собой 15%-ный раствор, состоящий из диаммонийфосфата марки А или Б и сульфата аммония в соотношении 1:1. Взамен диаммонийфосфата допускается применять аммония гидроортофосф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потребителя в пропиточный раствор за счет уменьшения количества воды добавляется в качестве антисептика фтористый натрий в количестве 2%, который не влияет на огнезащитные свойства пропитанной древес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риготовление пропиточ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пропиточного раствора осуществляется следующим образом: в смеситель заливается необходимое количество воды, подогретой до температуры (70 +/- 5) °C, загружается при перемешивании диаммонийфосфат, сульфат аммония и натрий фтористый в соответствии с рецептурой. Возможна загрузка сухих компонентов в холодную воду с последующим подогревом раствора до указанной температуры. Приготовленный таким образом раствор перекачивается в резервуар-отстойник и может быть пригоден для многократного использования в течение 15 - 2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ый раствор 15%-ной концентрации, подогретый до температуры (70 +/- 5) °C, с удельным весом 1,11 г/куб. см при 20 °C должен обеспечивать введение в древесину не менее 66 кг/куб. м сухих солей (антипиренов), определяющих огнезащитную эффективность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меняемые для пропитки оборудование и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ка осуществляется в автоклаве под давлением по Технологической инструкции ТИ 1-87, для этого применяются оборудование и приспособления, указанные в табл.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0"/>
        <w:gridCol w:w="4590"/>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перации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удование и приспособления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оздание штабеля пропитываемого     </w:t>
              <w:br/>
              <w:t xml:space="preserve">материал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гонетка, противовсплывное      </w:t>
              <w:br/>
              <w:t xml:space="preserve">приспособление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риготовление пропиточного раствор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к-мешалка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Хранение пропиточного раствор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 для хранения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Создание вакуума в автоклаве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куум-насос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Наполнение автоклава пропиточным    </w:t>
              <w:br/>
              <w:t xml:space="preserve">раствором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насос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Создание рабочего давления          </w:t>
              <w:br/>
              <w:t xml:space="preserve">в автоклаве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насос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Пропитка материал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клав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Сушка пропитанного материал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шильная камера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Контроль за качеством пропитки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измерительные прибор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оцесс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пропитки складывается из следующ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ываемый материал загружается на вагонетку, оборудованную специальным противовсплывным приспособлением, с учетом обеспечения достаточной циркуляции пропиточного раствора в процессе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клав после загрузки в него пропитываемого материала герметически закр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ется вакуум-насос для создания вакуума (0,6 - 0,8) кгс/кв. см, который поддерживается в течение 30 мин. для легкопропитываемых пород древесины и в течение 1 ч для труднопропитываем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вакуумирования автоклав наполняется пропиточным рабочим раствором с температурой (70 +/- 5) °C при поддерживании вакуума не ниже 0,6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наполнения автоклава пропиточным раствором вакуум-насос выключается, дальнейшая подача раствора в автоклав производится из накопителя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роцесса пропитки и давление в автоклаве зависят от породы древесины и размеров пропитываемых материалов. В качестве средних цифр могут быть рекомендованы представленные в табл.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3780"/>
        <w:gridCol w:w="337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да древесин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br/>
              <w:t xml:space="preserve">процесса пропитки, ч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кгс/кв. см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льха, бук, берез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6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6 - 10,3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на, ель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3 - 12,4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сень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40 - 15,4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б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40 - 16,5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окончание процесса пропитки можно считать время, когда за последние 10 мин. выдержки под давлением поглощается не более 5 л раствора на 1 куб. м древесины, зафиксированное контрольно-измери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роцесса пропитки давление постепенно в течение 20 - 30 мин. снижается до атмосферного, после чего открывается вентиль и оставшийся раствор сливается в резервуар для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лива раствора древесина оставляется в автоклаве на 15 - 20 мин. для стекания раствора, после чего процесс пропитки считается законч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анный материал выгружается из автоклава и помещается в сушильную камеру с температурой не более 7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с сухих солей огнезащитного состава должен составлять не менее 66 кг/куб. м, что обеспечивается поглощением пропиточного раствора в количестве (400 - 450)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Контроль качества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й партии пропитанного в автоклаве материала должны быть определены привес сухих солей, огнезащитная эффективность и влажность после 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с сухих солей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x 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количество сухих солей в 1 куб. м древесины,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общее количество поглощенного пропиточного раствора,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 концентрация огнезащитных солей в рабочем растворе,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объем пропитываемого материала,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ая эффективность определяется по ГОСТ 16363 (НПБ 251) один раз в 10 дней. Для этого образцы пропитанной древесины высушивают до влажности (8 +/- 1)% при температуре не более 7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жность пропитанных материалов определяется по ГОСТ 16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риемки, транспортирования и хранения огнезащищенных пиломатериалов и заготовок содержатся в ТУ 400-1-185-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Поверхностная обработка красками, лаками и эма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а древесины и изделий из нее посредством нанесения на поверхность лаков, красок и эмалей является более современным и совершенным способом, чем пропитка растворами солей (антипир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носить огнезащитные лаки, краски и эмали можно кистью, валиком или распы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личие от пропиточных растворов данный вид огнезащиты позволяет получить декоративную поверхность при более высокой огнезащитной эффективности, зависящей от толщины наносимого слоя и использования в составе как водорастворимых, так и растворимых в органических растворителях наполнителей. К подготовке поверхности при нанесении красок, эмалей и особенно лаков предъявляются повышенные требования - древесина должна быть фрезерованной и тщательно отшлифова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применения огнезащитных лаков, красок и эмалей может предусматривать нанесение грунтовочного и отделочного слоев, позволяющих покрытию более прочно держаться на поверхности древесины и защищать ее от воздействия повышенной влажности воздуха и агрессивных паров и газов, а также увеличить срок эксплуатации огне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огнезащитных лаков, красок и эмалей следует руководствоваться требованиями нормативной документации на каждый конкретный состав, а при проведении окрасочных работ с использованием лаков, красок и эмалей на органических растворителях необходимо строго соблюдать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Поверхностное нанесение паст и обма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ты и обмазки наряду с пропиточными составами используются для огнезащиты древесины довольно давно, хотя ассортимент их до недавнего времени оставался весьма ограниченным. В настоящее время разработан ряд отечественных огнезащитных покрытий на силикофосфатном связующем или жидком стекле с использованием минеральных наполнителей и отходов различных производственных процессов (ЭСМА, ОВПФ-1 и др.). Эти составы доступны, поскольку изготавливаются отечественными производителями из дешевого сырья по простой технологии, они позволяют создавать на защищаемой поверхности слой покрытия, обеспечивающий более высокую огнезащитную эффективность, чем другие средства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бщим недостаткам паст и обмазок следует отнести образование покрытия менее декоратив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конструкций и материалов, огнезащищенных пастами, обмазками, лаками и красками на основе силикофосфатного связующего или жидкого стекла, огнезащитный слой покрывается белым налетом, становится более хрупким и может растрескаться и осыпаться (при тонкослойном покрытии). В связи с этим указанные составы должны применяться для огнезащиты конструкций и материалов, эксплуатируемых в сухих помещениях с минимальным перепадом температуры и влажности воздуха и в местах, к которым не предъявляются декоратив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ы испытаний огнезащитных сост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ая эффективность составов, используемых для защиты древесины, должна быть подтверждена огневыми испытаниями, проведенными по ГОСТ 16363 (НПБ 251). В НПБ 251 представлен также контрольный метод определения огнезащитной эффективности, применяемый при проведении контроля качества огнезащитных составов. Группа горючести строительных материалов из древесины и материалов на ее основе определяется по ГОСТ 302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ое влияние на качество и долговечность огнезащитной обработки оказывают условия, в которых эксплуатируются защищенные конструкции. В связи с этим при разработке огнезащитного состава для древесины необходимо проведение исследований влияния на него повышенной и пониженной температуры, различной влажности воздуха, агрессивных паров и газов, атмосферных осадк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й огнезащитных лакокрасочных материалов используются стандартные методы, разработанные для отделочных лакокрасочных материалов. Испытания огнезащитных паст, обмазок и пропиток рекомендуется проводить по известным методам, приведенным в данно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испытания атмосфероустойчивых и неатмосфероустойчивых огнезащитных составов приведены в табл.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615"/>
        <w:gridCol w:w="1620"/>
        <w:gridCol w:w="1755"/>
      </w:tblGrid>
      <w:tr>
        <w:trPr>
          <w:trHeight w:val="240" w:hRule="atLeast"/>
        </w:trPr>
        <w:tc>
          <w:tcPr>
            <w:tcW w:w="66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етода испытания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защитные составы  </w:t>
            </w:r>
          </w:p>
        </w:tc>
      </w:tr>
      <w:tr>
        <w:trPr>
          <w:trHeight w:val="360" w:hRule="atLeast"/>
        </w:trPr>
        <w:tc>
          <w:tcPr>
            <w:tcW w:w="66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тмосферо- </w:t>
              <w:br/>
              <w:t xml:space="preserve">устойчивы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атмосферо-</w:t>
              <w:br/>
              <w:t xml:space="preserve">устойчивые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огнезащитной эффективности по ГОСТ 16363 </w:t>
              <w:br/>
              <w:t xml:space="preserve">(НПБ 25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группы горючести по ГОСТ 3024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гигроскопичн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устойчивость к старению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коррелирующее действи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во времени в комнатных условия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адгезию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водостойк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стойчивость в атмосферных услов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эластичн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на прочность при удар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обозначает применяемость, "-" - неприменяемость показ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роме указанных в таблице допускается использование других показателей, содержащихся в ТД на средство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ценка огнезащитной эффективности по ГОСТ 1636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определении потери массы образцами древесины, обработанными испытываемыми составами, при огневом испытании в условиях, благоприятствующих аккумуляции те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ая эффективность определяется по потере массы образца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потеря массы образц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образца до испытания,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образца после испытания,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езультат испытания принимают среднеарифметическое значение не менее десяти определений, округленное до целого числа процентов. По результатам устанавливают группу огнезащитной эффективности испытанного состава при данном способе е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тере массы не более 9% для огнезащитного состава устанавливают I группу огнезащитной эффективности. При потере массы более 9%, но не выше 25%, для огнезащитного состава устанавливают II группу огнезащитной эффективности. При потере массы более 25% считают, что данный огнезащитный состав не обеспечивает огнезащиту древесины и не является огнезащит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Определение группы горючести древес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териалов на ее основе, обработ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ми составами по ГОСТ 302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метод предназначен для испытания горючих строительных материалов в целях определения их групп горюч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определении признаков возгораемости материалов при воздействии пламени газовой горелки в течени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ботке результатов испытаний рассчитывают следующие параметры горючести строитель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дымов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самостоятельного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повреждения по дл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повреждения по ма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е строительные материалы в зависимости от значений параметров горючести подразделяют на четыре группы горючести: Г1, Г2, Г3, Г4 (табл.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а  │                      Параметры горюч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температура │   степень     │   степень    │продолжитель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ымовых газов│ повреждения   │ повреждения  │самостояте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C    │ по длине S , %│по массе S , %│ горения t   ,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L   │          m   │          с.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1        │&lt;= 135       │&lt;= 65          │&lt;= 20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2        │&lt;= 235       │&lt;= 85          │&lt;= 50         │&lt;=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3        │&lt;= 450       │&gt; 85           │&lt;= 50         │&lt;=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4        │&gt; 450        │&gt; 85           │&gt; 50          │&gt;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материалов групп горючести Г1 - Г3 не допускается образование горящих капель расплава при испыт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что эти и другие методы оценки показателей пожарной опасности не содержат требований к подготовке огнезащищенных образцов древесины, целесообразно при подготовке образцов к испытаниям обратить особое внимание на технологию нанесения огнезащитного состава, которая должна соответствовать требованиям ТД на приготовление и применение испытываемого огнезащитного состава и быть аналогичной технологии, применяемой на строитель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Испытания на гигроскоп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образцов для испытания на гигроскопичность проводится аналогично подготовке образцов для оценки огнезащитной эффективности по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ытания необходимы следующ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разца с нанесенным огнезащитным сост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ных незащищенных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икатор с относительной влажностью воздуха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икатор с относительной влажностью воздуха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ы с погрешностью взвешивания 0,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в эксикаторе относительной влажности воздуха 80% достигается с использованием серной кислоты с плотностью 1,195 г/куб. см, влажности воздуха, близкой к 100%, - дистиллирован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ый эксикатор помещают по два испытываемых образца с покрытием и по два контрольных образца. Образцы устанавливают на ребро так, чтобы исключить соприкосновение образцов друг с другом и со стенками эксик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ановки образцов эксикаторы герметично закрывают и выдерживают в комнатных условиях в течение 30 суток с периодическим наблюдением за состоянием огне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гроскопичность образца с огнезащитным покрытием определяют по поглощению влаги огнезащищенным образцом, рассчитываемому по следующей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поглощение влаги образцо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 масса образца после испытания,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масса образца перед испытанием,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гроскопичность контролируемого образца с огнезащитным покрытием не должна превышать гигроскопичности контроль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защитных покрытий, эксплуатируемых в сухих помещениях в условиях, исключающих попадание влаги, допускается превышение гигроскопичности контролируемого образца при сохранении целостности покрытия и его функциональны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Испытания на устойчивость к стар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испытания заключается в определении сохранения огнезащитной эффективности огнезащитного покрытия после ускоренного старения в результате попеременного воздействия на образцы колебаний температуры и влажности в заданной последовательности. Подготовка образцов для испытаний проводится в соответствии с подготовкой образцов для оценки огнезащитной эффективности по ГОСТ 16363 (НПБ 251). Испытания проводятся в соответствии с п. 30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ные образцы последовательно выдерживают: 8 ч в сушильном шкафу при температуре (60 +/- 5) °C, 16 ч в эксикаторе с относительной влажностью воздуха 100% при нормальной температуре, 8 ч в сушильном шкафу при температуре (60 +/- 5) °C, 16 ч в нормальных условиях, что составляет 1 цикл (48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включают 7 циклов по указанной схеме. Во время испытаний ведется наблюдение за состоянием покрытия. По истечении указанного срока образцы выдерживают в нормальных условиях не менее 48 ч и подвергают испытаниям на огнезащитную эффективность по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ытие считается выдержавшим испытание на устойчивость к старению, если сохраняется его целостность (отсутствуют трещины, разрушения, отслаивания и т.п.) и огнезащитные свойства при этом снижаются не более чем на 20% от значений, определенных для контрольных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Испытания на корродирующее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Метод испытания заключается в определении потери массы металлической пластинкой при непосредственном воздействии на нее огнезащитного состава при относительной влажности воздуха 80 и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Испытания на корродирующее действие проводят на пластинках из листовой стали по ГОСТ 16523 марок 08 кп, 08 пс (ГОСТ 1050) размером (70 x 30) мм и толщиной (0,8 - 1,2) мм или на стальных лезвиях безопасных бри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еред испытанием металлические пластинки обезжиривают и взвешивают на аналитических в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коррелирующего действия огнезащитного состава подготавливают четыре сосновых образца размером (150 x 60 x 30) мм, из которых два защищают испытываемым составом согласно рекомендуемой технологии и высушивают до постоянной массы, а два других образца являются контрольными. К каждому образцу крепят по две пласти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ные защищенные и контрольные образцы помещают в эксикаторы с 80 и 100% относительной влажностью воздуха, их выдерживают при комнатной температуре в течение 30 суток. В процессе проведения испытания образцы должны быть свободно размещены в эксикаторах, не соприкасаться между собой и их стен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о окончании срока испытания металлические пластины отделяют от сосновых образцов, очищают от покрытия, помещают на 10 - 15 мин. в нагретый до 70 °C 10% раствор лимоннокислого аммония с добавкой аммиака до слабощелочных значений pH и взвеш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дирующее действие огнезащитного состава на металл оценивают по потере массы металлических пластинок в граммах на 1 кв. м поверхности в час и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x 7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 потери массы пластинок, г/(кв. м x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масса пластинки до испытания,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 масса пластинки после испытания,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 площадь поверхности пластинки,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 время проведения испытания,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й состав считается выдержавшим испытание, если потери массы защищенных пластинок не превышают потерь массы контрольных пластинок и составляют не более 0,1 г/(кв. м x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ценке корродирующего действия огнезащитных составов на цветные металлы и сплавы проводятся аналогичные испытания на пластинках из соответствую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Испытания во времени в комнат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заключаются в выдерживании образцов с покрытием в комнатных условиях в течение не менее 1 года. Для испытаний из несмолистых сосновых досок изготавливают 3 образца размером (700 x 360 x 20) мм. Способ соединения досок должен обеспечивать ровную поверхность образца и отсутствие его кор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готовленные образцы с верхней стороны наносят испытываемый огнезащитный состав по рекомендуемой в ТД технологии и с требуемым расходом на 1 кв. м защищаемой поверхности. Нижнюю часть образцов окрашивают масля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выдерживаемыми в комнатных условиях образцами устанавливают регулярное визуальное наблюдение: в первые две недели ежедневно, затем 2 - 3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объективных результатов наблюдения должны проводиться несколькими специали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Испытания на адге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адгезии огнезащитных составов к поверхности древесины проводится методом решетчатых надрезов по ГОСТ 151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8. Испытания на водостой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образцов осуществляется аналогично требованиям к подготовке образцов при определении огнезащитной эффективности по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6 образ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ные образцы на 72 ч погружают в сосуд с водой (модуль ванны 1:10) вертикально с помощью устройства, удерживающего образцы в требуем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я проводят регулярное визуальное наблюдение за состоянием огнезащитного слоя. После окончания испытания образцы вынимают из сосуда с водой, высушивают до постоянной массы и испытывают для определения огнезащитной эффективности по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й состав считается выдержавшим испытание, если в процессе воздействия воды не произошло разрушения защитного слоя (образование трещин, отслаивание и т.п.) при сохранении огнезащитны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9. Испытания на устойчивость огнезащитных покры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атмосфе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устойчивость покрытий в атмосферных условиях проводят на атмосферных площадках, расположенных в различ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данных испытаний готовят не менее трех образцов и один контрольный из древесины хвойных пород влажностью (9 - 13)%, размером (150 x 100) мм и толщиной вдоль волокон (10 - 15) мм. Требования к проведению испытаний изложены в ГОСТ 6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разрушений, определяемые для огнезащитных лаков, красок и эмалей, указаны в прил. 2 данного стандарта. Для огнезащитных паст и обмазок определяют такие виды разрушений, как белесоватость, грязеудержание, меление, выветривание, растрескивание и отсла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сохранения огнезащитных свойств составов в атмосферных условиях готовят 6 образцов размером (150 x 60 x 30) мм в соответствии с требованиями ГОСТ 16363 (НПБ 251), которые располагают на атмосферных площадках одновременно с испытываемыми образ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вершения испытаний по ГОСТ 6992 проводят оценку устойчивости огнезащитных покрытий на 3 образцах размером (150 x 100) мм и оценку сохранения огнезащитных свойств покрытий по ГОСТ 16363 (НПБ 251) на 6 образцах размером (150 x 60 x 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о огнезащиты считается выдержавшим испытание при сохранении группы огнезащитной эффективности и эксплуатационны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гнезащитных лаков, красок и эмалей, применяемых в различных условиях эксплуатации (ГОСТ 9.104, кроме В5), и разных типов атмосферы (ГОСТ 15150) рекомендуется проводить ускоренные испытания в соответствии с прил. 7 ГОСТ 9.4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0. Испытания на элас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огнезащитного состава, образующего на защищаемой поверхности пленку (лаки, краски), рекомендуется проводить испытания по определению эластичности пленки при изгибе по ГОСТ 68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1. Испытания на прочность при уд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огнезащитных покрытий на прочность при ударе проводятся по ГОСТ 47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2. Оценка качества огнезащитной обработки деревя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и материалов с помощью малогабарит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го прибора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отсутствии прибора допускается проводить контроль по горючести стружки, см. п. 4 в предыдущем издании Руководства (199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Сущность метода заключается в оценке огнезащитных свойств (по признакам воспламенения) образцов поверхностного слоя древесины, подвергнутой огнезащитной обработке, в результате воздействия пламени газовой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Оборудование дл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огабаритный переносной прибор (далее ПМП-1) конструкции ВНИИПО (свидетельство на полезную модель N 9399 от 16.03.99), состоящий (см. рисунок - не приводится) из корпуса 1 с укрепленной на нем газовой горелкой 2, поворотной крышки 3 с зажимным устройством 4. В качестве газовой горелки рекомендуется использовать бытовую газовую зажигалку (предпочтительно с регулируемой высотой пламени). Основные технические данные: габаритные размеры не более (135 x 50 x 50) мм, масса не более 0,2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Услови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 влажность воздуха и атмосферное давление при проведении испытаний соответствуют нормальны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окружающей среды (10 - 3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Подготовка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качества выполненной огнезащитной обработки проводится визуальный осмотр обработанных поверхностей конструкций с целью определения соответствия внешнего вида и состояния поверхности конструкций требованиям нормативных документов (технические условия, инструкция по применению и т.д.) на примененное средство огнезащиты, а также выявления мест, вызывающих сомнение в качестве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 с поверхности древесины в точках, равномерно распределенных по площади огнезащищенных конструкций; в местах, вызывающих сомнение в качестве обработки; с различных типов конструкций (стропила, обрешетка и др.) отбирается поверхностный слой (стружка) прямоугольной формы следующих размеров: длина (50 - 60) мм, ширина (25 - 35) мм, толщина (1 - 1,5) мм. Образцы снимаются непосредственно с деревянных конструкций доступным режущим инструментом. Места отбора проб маркируются, и оголенные участки после отбора проб покрываются огнезащитным составом с группой огнезащитной эффективности не ниже, чем у примененного. Норма отбора количества образцов: не менее 4 - 5 с каждой 1000 кв. м или одного объекта (здания) при площади обработки менее 1000 кв. м. После отбора образцов необходимо довести их размеры до рекомендуемых (допускается стачивание части подложки для получения требуемой толщины со стороны, не подвергавшейся обработке, а также обрезание кромок для придания образцу прямоуголь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испытанием образцы в течение 40 - 60 мин. выдерживают на ровной открытой поверхности в помещении при нормальных условиях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рещается проводить качественную оценку огнезащитной обработки по сырой струж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Подготовка к работе и проведение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1. Зажечь газовую горелку и отрегулировать высоту пламени таким образом, чтобы пламя своей верхней частью (острием) точечно касалось средней части нижней внутренней кромки прижимной рамки держателя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2. Подготовленный образец установить в зажимное устройство так, чтобы обработанная поверхность была обращена к газовой горел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3. Повторно зажечь газовую горелку, затем установить поворотную крышку так, как указано в п. 6.1, и выдержать образец под воздействием пламени в течение 40 с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ходе эксперимента необходимо исключить влияние воздушных потоков на пламя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4. В ходе испытания проводится визуальное наблюдение за образцом и фикс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цвета, усадка, вспучивание, короблени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признаков воспламенения образца (пламенное горение вне зоны воздействия пламени газовой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тоятельное горение образца после отключения газовой горелки (допускается наличие локального горения в зоне воздействия пламени газовой горелки в течение не более 5 с после ее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возное прогорание образца до образования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гливание образца на всю глубину в зоне воздействия пламени газовой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обугливания лицевой стороны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Обработка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ая огнезащитная обработка образца считается некачественной (отрицательный результат),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блюдается хотя бы одно из следующих явлений: самостоятельное горение образца после отключения газовой горелки (допускается наличие локального горения в зоне воздействия газовой горелки в течение не более 5 с после ее отключения); сквозное прогорание образца до образования отверстия; обугливание лицевой стороны образца на всей площади, ограниченной рамкой зажим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угливание образца происходит на всю глубину в зоне воздействия пламени газовой горелки при наличии признаков воспламенения образца (пламенное горение вне зоны воздействия пламени газовой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заносятся в таблицу испытаний (Прил. 4), в которой для каждого испытанного образца указывается место отбора данного образца и результат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Оценка результатов и вы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ая огнезащитная обработка считается качественной при условии положительных результатов испытаний по всем отобранным образ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лучения отрицательных результатов по отдельным образцам (не более 2) &lt;*&gt; нужно повторить испытание с удвоенным количеством образцов из мест, где был получен отрицательный результат. При получении положительного результата огнезащитная обработка считается качественно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каждой 1000 кв. м поверхности или од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Оформление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оформляются в виде протокола (Прил. 4), который должен содержать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адрес, наименовани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 проводившей огнезащитную обработку (номер лицензии от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и состояние огнезащищенных конструкций, площадь обработки, услови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марка) огнезащитного средства, номер сертификата ПБ, дату изготовления, данные технического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и, проводившей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9. Техник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ведение огневых испытаний непосредственно на месте отбора образцов: в чердачном помещении, на стройплощадк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качества огнезащитных состав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гнезащит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гнезащитные работы должны выполняться квалифицированными специалистами, имеющими лицензию на право их проведения, необходимое оборудование и техническую документацию (ТД) на применяемые сост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гнезащитных работ необходимо строго соблюдать требования к подготовке поверхности, технологии приготовления и нанесения, расходу и толщине слоя огнезащитного состава, изложенные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требований ТД возможно только с официального разрешения разработчика огнезащитного состава после проведения дополнительных исследований, подтверждающих сохранение огнезащитных и эксплуатационных свойств и сопровождающихся протоколами сертификац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ая поверхностная обработка деревянных конструкций пропиточными составами должна производиться ежегодно, если ТД не предусматривает других ср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огнезащитных работ представителями заказчика и производителя работ составляется акт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акт должен содержать сведения о месте проведения работ, виде обрабатываемых поверхностей, их состоянии, нанесенных грунтовочных и огнезащитных составах, их марках, расходе на 1 кв. м защищаемой поверхности, толщине высохшего покрытия, технологии приготовления и нанесения, об организации-исполнителе, а также подписи лиц, производивших работу и осуществлявших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необходим регулярный осмотр огнезащищенных поверхностей конструкций и изделий из древесины и в случае выявления нарушений целостности огнезащитных покрытий (повреждений, трещин, отслоений и т.п.) следует своевременно проводить ремонт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ачество огнезащитного состава обеспечивается соблюдением требований ТД на его пригот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ачества огнезащитных составов, выпускаемых готовыми к применению, производится отделом технического контроля предприятия-изготовителя в соответствии с требованиями ТД. Результаты проверки заносятся в паспорт на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ая проверка качества рабочих растворов и составов, приготавливаемых непосредственно перед применением, производится исполнителем огнезащитных работ в соответствии с требованиями ТД на применение огнезащит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ую эффективность пропиточных составов при серийном производстве рекомендуется проверять не реже одного раза в три месяца, и в обязательном порядке при поступлении нового сырья, замене сырья и изменении технологии производства по методикам, изложенным в НПБ 251 (п. 29 или п.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древесины с огнезащитной обработкой для испытаний подготавливаются согласно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ачество огнезащитной обработки конструкций и изделий из древесины составами, образующими на поверхности слой покрытия (лаки, краски, пасты, обмазки и т.п.), проверяется визуально. При осмотре определяется отсутствие необработанных мест, соответствие поверхности требованиям ТД. Толщина нанесенного слоя определяется сразу после нанесения огнезащитного состава, толщина покрытия - после его полного высыхания, она и должна соответствовать требованиям ТД, и обеспечивать необходимую огнезащиту обрабатываемым конструк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оверхностной обработки пропиточными составами следует определять на начальной стадии визуально, оценивая при этом равномерность нанесения огнезащитного состава. На конечном этапе, после полного высыхания обработанной поверхности, производят отбор стружки с поверхности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енную оценку огнезащитной обработки деревянных конструкций и материалов проводят с помощью малогабаритного переносного прибора в соответствии с п. 3.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стояния обработанных пропиточными составами изделий и конструкций следует осуществлять ежегодно, чтобы в случае необходимости провести повторную обработку древесины. По результатам проверки составляется акт по форме, представленной в прил. 3 НПБ 2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древесины, защищенной способом глубокой пропитки, осуществляется отделом технического контроля предприятия, производящего пропитку, по огнезащитной эффективности (ГОСТ 16363, НПБ 251) и привесу сухих солей (антипиренов), определяемых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x 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 количество сухих солей,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общее количество поглощенного пропиточного раствора,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 концентрация солей в пропиточном растворе,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объем пропитываемых материалов и заготовок,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огнезащитной эффективности глубокой пропитки используются пропитываемые одновременно с партией древесины контрольные образцы, подготовленные в соответствии с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отрицательных результатов партия древесины подвергается повторной пропи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ермины и определения в области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й состав - состав, вещество (смесь веществ) или материал, обладающие требуемой огнезащитной эффективностью и специально предназначенные для огнезащитной обработки различных объектов из древесины и материалов на ее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огнезащиты - древесина и материалы на ее основе, а также выполненные из них конструкции или изделия, подвергаемые обработке огнезащитными составами с целью снижения их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типирен - вещество, снижающее горючесть древесины, тканей и других материалов органическ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ая обработка - нанесение огнезащитного состава на поверхность (поверхностная пропитка, окраска, обмазка и т.д.) и (или) введение в объем объекта огнезащиты (глубокая пропитк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ая пропитка - обработка поверхностей объектов огнезащиты пропиточными огнезащитными растворами с целью создания огнезащищенного поверхностн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окая пропитка - обработка объектов огнезащиты пропиточными огнезащитными растворами с целью введения их в объем объекта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ржание раствора - количество огнезащитного раствора, удержанное древесиной при нанесении на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лощение - количество огнезащитного раствора или сухих солей, введенное в древесину при пропи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ая эффективность - показатель, определяемый в соответствии с ГОСТ 16363 (НПБ 2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документация (ТД) на огнезащитные составы - стандарты, технические условия, инструкции и руководства, определяющие основные технические требования к огнезащитным составам и (или) их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состав - готовый к применению огнезащитный сост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ое покрытие - полученный в результате огнезащитной обработки слой на поверхности объекта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ция огнезащитных составов для древес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териалов на ее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 пожарной безопасности" от 18.11.94 введена обязательная сертификация огнезащитных составов, которая проводится на основании нормативных и правовых актов Системы сертификации продукции и услуг в области пожарной безопасности. К ним относятся "Правила сертификации продукции и услуг в области пожарной безопасности" (утв. ГУГПС МВД России 28.03.96, Приказ N 10), "Порядок сертификации продукции и услуг в области пожарной безопасности" (утв. ГУГПС 28.03.96, Приказ N 10), "Перечень продукции, подлежащей обязательной сертификации в области пожарной безопасности в Российской Федерации" (утв. ГУГПС 28.03.96, Приказ N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е составы для древесины, как один из видов пожарно-технической продукции, подлежат обязательной сертификации в Системе сертификации в области пожарной безопасности (ССПБ). Сертификацию проводят органы по сертификации, аккредитованные в установленном порядке на право ее проведения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огнезащитным составам для древесины изложены в НПБ 251 "Огнезащитные составы и вещества для древесины и материалов на ее основе. Общ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ертификации огнезащитных составов для древесины и материалов на ее основе проводятся испытания в аккредитованных в ССПБ испытательных лабораториях с целью определения группы огнезащитной эффективности и оценки устойчивости к старению (при условии, если период повторной огнезащитной обработки или гарантийный срок службы огнезащитных покрытий превышает один год) по НПБ 251. При положительных результатах испытаний выдается сертификат пожарной безопасности, который является обязательным дополнением к сертификату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е время в ССПБ аккредитовано 2 центра по сертификации: ВНИИПО МВД России (г. Балашиха Московской области) и филиал ВНИИПО (г. Санкт-Петербург), действует ряд испытательных центров, аккредитованных в СС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е видов деятельности в обла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ы древесины и материалов на ее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ми руководящими документами в этом направлении являются: "Положение о порядке лицензирования видов деятельности (работ, услуг) в области пожарной безопасности" (утв. ГУГПС МВД России 06.01.94, Приказ N 5), "Инструкция по лицензированию деятельности в области пожарной безопасности" (утв. ГУГПС 08.09.94, Приказ N 241), "Рекомендации по лицензированию видов деятельности, связанных с огнезащитой" (утв. ГУГПС в марте 1996 г.), "Соглашение о взаимодействии и разграничении компетенции по вопросам лицензирования строительной деятельности в области пожарной безопасности между Госстроем России и МВД России" (N 5-378 от 23 июня 1994 г.), "Протокол о взаимодействии и разграничении компетенции по вопросам государственного лицензирования строительной деятельности в области пожарной безопасности между Минстроем России и МВД России" (утв. 25.05.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иды деятельности, связанные с огнезащитой и подлежащие лицензированию, определены классификатором, являющимся приложением к "Инструкции по лицензированию", и "Протоколом о взаимодействии". К ни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окая пропитка и огнезащитная обработка антипиренами всех видов строительных конструкций и тка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проведение испытаний, поставка огнезащитных средств (лаки, краски, покрытия, сост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Инструкцией по лицензированию", а также на основании письма ГУГПС МВД России N 20/2.1/1267 от 30.06.95 указанные услуги включены в состав вида деятельности "Монтаж, наладка, ремонт и техническое обслуживание оборудования и систем противопожарной защиты (за исключением отнесенных к строитель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ответствии с "Рекомендациями по лицензированию" в настоящее время вид деятельности "Глубокая пропитка и огнезащитная обработка антипиренами всех видов строительных конструкций и тканей" излагается в редакции "Проведение огнезащиты". В области огнезащиты древесины предусмотрены следующие услу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а древесины и материалов на ее основе способом поверхностной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ая огнезащита древесины и материалов на ее основе огнезащитными составами (лаками, красками, обмаз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а древесины и материалов на ее основе способом глубокой (автоклавной, методом погружения в ванну)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ентральным органом лицензирования является Главное управление Государственной противопожарной службы МВД России (ГУГПС МВД России). Управления (отделы) Государственной противопожарной службы министерств внутренних дел республик, управления (главные управления) внутренних дел краев, областей, автономных областей и округов, городов Москвы, Санкт-Петербурга и Ленинградской области (УГПС, ОГПС МВД, ГУВД, УВД) являются территориальными органами лицензирования. Другие подразделения и органы управления Государственной противопожарной службы МВД России могут осуществлять лицензирование видов деятельности в области пожарной безопасности при делегировании им полномочий руководителями центрального и территориального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и территориальный органы лицензирования осуществляют контроль за лицензионной деятельностью по следующим напра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вида огнезащитных работ указанному в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огнезащитных работ требованиям стандартов, норм, правил пожарной безопасности, технических и лицензион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нарушения лицензионных условий орган лицензирования имеет право временно приостановить действие лицензии, аннулировать или изъять ее. Решение о приостановлении действия, аннулировании и изъятии лицензии может быть обжаловано в вышестоящий орган лицензирования. При выявлении случаев осуществления деятельности (работ, услуг) в области пожарной безопасности без лицензии орган лицензирования вносит соответствующее представление в прокуратуру, органы государственной регистрации субъектов предпринимательской деятельности и использует при этом права, предоставленные органам ГПС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ременном приостановлении, аннулировании и изъятии лицензии принимает руководитель органа лицензирования, выдавшего ее, или вышестоящий орган лицензирования. Приостановление действия лицензии влечет за собой прекращение деятельности юридического или физического лица по виду деятельности (работ, услуг), указанному в лицензии, до устранения выявленных нарушений. Решение о приостановлении действия лицензии принимается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лицензион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требований стандартов, технических условий, норм и правил пожарной безопасности, проектной и конструкторской документации при осуществлении деятельности и выполнении работ (услуг), на которые получена лицен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нулирование и изъятие лицензий проводится органами лицен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даче лицензии с нарушением порядка, установленного "Положением о порядке лицен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возможности осуществления лицензируемой деятельности в соответствии с действующим законодательством, требованиями стандартов, норм и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и действия лицензии более двух раз в течение срока, на который выдана лицен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е лицензии другим юридическим и физически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обную информацию о порядке, условиях и сроках лицензирования соискатель лицензии может получить в любом органе по лицензированию системы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 протокола испытаний по контролю каче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ой обработки деревя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ата проведения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Место проведения (адрес, наименование объекта)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Наименование организации, проводившей огнезащитную обработку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от ГПС)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ид и состояние огнезащищенных конструкций, площадь обработки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Наименование (марка) огнезащитного состава,  номер  сертификата  П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готовления, данные технического паспорт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Внешнее состояние огнезащищенных конструкций,  условия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Результаты испытаний контрольных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430"/>
        <w:gridCol w:w="4050"/>
        <w:gridCol w:w="3510"/>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образц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отбора проб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испытаний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Выводы по результатам контрольны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пров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должность)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 на которые даны ссылки в руко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93. Правила проведения работ по межгосударственной стандартизации. Общие требования к построению, изложению, оформлению и содержанию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4-95. ЕСЗКД.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104-79. ЕСЗКД. Покрытия лакокрасочные. Группы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401-91. ЕСЗКД. Покрытия лакокрасочные. Общие требования и методы ускоренных испытаний на стойкость к воздействию климатическ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765-73. Материалы лакокрасочные. Метод определения прочности при уд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806-73. Материалы лакокрасочные. Метод определения эластичности пленки при изги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6992-68. ЕСЗКС. Материалы лакокрасочные. Метод испытаний на стойкость в атмосфе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515-75. Диаммонийфосфат. Технические условия (в части отбора проб заменен ГОСТ 13496.0-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97-82. Сульфат аммони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40-78. Материалы лакокрасочные. Методы определения адге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363-98. Средства защитные для древесины. Методы определения огнезащитны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23-89. Прокат тонколистовой из углеродистой стали качественной и обыкновенного качества общего назначени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588-91. Пилопродукция и деревянные детали. Методы определения вла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918-85. Аммофос.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651-74. Диаммонийфосфат кормовой. Технические условия (в части отбора проб заменен ГОСТ 13496.0-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0022.6-93. Защита древесины. Способы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0022.14-84. Защита древесины. Методы определения предпропиточной вла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0244-94. Материалы строительные. Методы испытаний на горюч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1-01-97. Пожарная безопасность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1.02-85.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232-96. Порядок осуществления контроля за соблюдением требований нормативных документов на средства огнезащиты (разработка, применение и эксплуа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ПБ 251-98. Огнезащитные составы и вещества для древесины и материалов на ее основе. Общ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113-08-468-90. Диаммонийфосфат удобритель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113-08-556-93. Диаммонийфосфат удобритель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113-08-582-85. Аммоний кремнефтористый техниче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113-08-586-86. Натрий фторист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113-25-65-63-89. Аммония гидроортофосфа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113-38-94-89. Аммоний сернокислый техниче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 400-1-185-79. Пиломатериалы и заготовки, огнезащищенные методом глубокой пропитки в автоклавах.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1:45:50Z</dcterms:created>
  <dc:creator/>
  <dc:description/>
  <dc:language>en-US</dc:language>
  <cp:lastModifiedBy/>
  <dcterms:modified xsi:type="dcterms:W3CDTF">2011-06-01T11:50:33Z</dcterms:modified>
  <cp:revision>2</cp:revision>
  <dc:subject/>
  <dc:title/>
</cp:coreProperties>
</file>