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4 декабря 1992 г. N 1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путей сообщ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С.Поддавашки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1 ноября 1992 г. N ЦУО-1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ВД РФ</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5 августа 1992 г. N 20/1/99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на железнодорожном транспорт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ПБО-109-9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ПС РФ от 06.12.2001 N 4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1. Общ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для объектов и подвиж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а железнодорожного транспор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разработанные в соответствии с требованиями законодательства, регулирующего деятельность железнодорожного транспорта, устанавливают основные требования пожарной безопасности на объектах и в подвижном составе железнодорожного транспорта и являются обязательными для исполнения всеми организациями, учреждениями, предприятиями и объединениями МПС России, а также предприятиями, организациями, учреждениями и гражданами, пользующимися услугами железнодорож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для ведомственных жилых домов, административных и общественных зданий и других объектов, принадлежащих МПС России, не вошедших в настоящие Правила, определяются соответствующими правилами, утвержденными или согласованными Службой противопожарных и аварийно - спасательных работ (СПАСР)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нтроль за выполнением правил пожарной безопасности на железнодорожном транспорте осуществляется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ряду с настоящими Правилами при обеспечении пожарной безопасности объектов следует руководствоваться: стандартами "Системы стандартов безопасности труда"; строительными нормами и правилами; нормами технологического проектирования; республиканскими правилами пожарной безопасности; правилами перевозки грузов; правилами устройства электроустановок; правилами технической эксплуатации электроустановок потребителей; правилами техники безопасности при эксплуатации потребителей; правилами устройства и безопасной эксплуатации сосудов, работающих под давлением; правилами безопасности в газовом хозяйстве; инструкциями по эксплуатации и техническими условиями на изделия, вещества и материалы, а также нормативными документами М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олжностные лица и граждане, виновные в нарушении правил пожарной безопасности, несут ответственность в порядке, установленном законодательством 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онные мероприят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еспечению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и обязанности руководителей объе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й, объединений, заводов, депо, дистан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й, малых и совместных предприятий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соответствии с действующим законодательством ответственность за обеспечение пожарной безопасности объектов несут их руковод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Руководитель объект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на территории, в производственных, административных, складских, вспомогательных зданиях и помещениях объекта противопожарный режим, определить и оборудовать места для курения, определить места и допустимое количество единовременного хранения сырья и готовой продукции, установить порядок проведения пожароопасных работ, порядок осмотра и закрытия помещений по окончании рабочего времени, проверки подвижного состава под погрузку горючих грузов и постоянно контролировать его соблюдение инженерно - техническими работниками (ИТР), рабочими, служащими и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изучение и контроль за соблюдением правил пожарной безопасности и инструкций о мерах пожарной безопасности всеми ИТР, рабочими, служащими и обслуживающим персоналом, обеспечив подразделения объекта средствами противопожарной пропаганды (плакаты, стенды, макеты,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на объекте добровольную пожарную дружину (ДПД) и пожарно - техническую комиссию и обеспечить их работу в соответствии с действующими положениями, обеспечить объект средствами пожаротушения согласно установленны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для ИТР, служащих и рабочих проведение противопожарного инструктажа и занятий по пожарно - техническому минимуму в соответствии с пунктами 2.10 - 2.25 настоящих Правил и Приложением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проверять боеготовность объектовой пожарной охраны и ДПД, принимать необходимые меры по улучшению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проверять состояние пожарной безопасности объекта, наличие и исправность технических средств противопожарной защиты и пожарной техники, принимать срочные меры по устранению выявленных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разработку и внедрение мероприятий, направленных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ершенствование противопожарного режима, снижение пожарной опасности технологических процессов; производственного оборудования и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безопасности людей и защиту материальных ценностей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назначение приказами или распоряжениями руководителей подразделений лиц, ответственных за пожарную безопасность отдельных помещений, а также назначить приказом по объекту лиц, ответственных за эксплуатацию и исправное техническое состояние систем отопления и вентиляции, противодымной защиты, электроустановок, противопожарного водоснабжения, средств связи и пожаротушения, установок пожарной автоматики и систем оповещения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ить в функциональные обязанности должностных лиц, инженерно - технических работников и других специалистов разработку и внедрение мероприятий по вопросам пожарной безопасности, исходя из возложенных на них служебных и производственны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разработку инструкций о мерах пожарной безопасности для всех подразделений и отдельных видов пожароопасных работ в соответствии с требованиям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контроль за погрузкой, сортировкой и выгрузкой опасных грузов в части соблюдения мер пожарной безопасности, а также за подготовкой подвижного состава под погрузку указан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своевременное выполнение мероприятий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разработку плана действия ИТР, рабочих и обслуживающего персонала при возникновении пожара на объекте и в подразделениях и проводить один раз в год практические занятия по отработке этих пл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воевременное расследование пожаров, установление причин их возникновения и виновных лиц, а также разработку мероприятий по предотвращению пож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и обязанности руковод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й (цехов, отделений, участков, лаборатор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ладов, мастерских и подвижного соста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тветственность за пожарную безопасность в подразделениях и в подвижном составе несут их руководители, которые назначают лиц, ответственных за пожарную безопасность отдельных помещений или оборудования из числа ИТР, служащих, рабочих 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чки с указанием лиц, ответственных за пожарную безопасность, должны вывешиваться на видных местах, при входе в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уководители подразделений и лица, ответственные за пожарную безопасность в подвижном составе и в отдельных помещениях (изолированных рабочих местах),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облюдение установленного противопожарного режима, правил пожарной безопасности и инструкций о мерах пожарной безопасности, не допускать к работе лиц, не прошедших инструктажа по соблюдению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периодические осмотры территории, зданий, производственных и служебных помещений с целью контроля за содержанием путей эвакуации, противопожарных преград, противопожарных разрывов, подъездов и дорог, средств пожаротушения (гидрантов, внутренних пожарных кранов, огнетушителей) и принимать срочные меры по устранению обнаруженных нарушений и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исправное содержание, постоянную готовность к действию установок пожаротушения, пожарной сигнализации, оповещения 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исправностью приборов отопления, вентиляции, электроустановок, технологического и производственного оборудования и немедленно принимать меры по устранению обнаруженных неисправностей, которые могут привести к возникнов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пожарную опасность технологических процессов, технологического и производственного оборудования, находящихся в помещениях и обращающихся в производстве веществ и материалов, категорию помещений производственного и складского назначения по взрывопожарной и пожарной опасности и требования безопасности, предъявляемые к ним, обеспечивая строгое их соблюдение, а также безопасное хранение, применение и транспортирование взрывоопасных и пожароопасны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своевременной уборкой помещений и рабочих мест, а также за отключением электроприемников, за исключением дежурного освещения, после окончани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озникновения пожара или обнаружения его признаков немедленно сообщить в пожарную охрану, поставить в известность руководство объекта и приступить к ликвидации пожара, действуя в соответствии с требованиями раздела 7 главы 1 настоящих Правил, а также действующих инструкций по обеспечению пожарной безопасности в подвижном составе железнодорож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подразделений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ть планы эвакуации людей и материальных ценностей на случай возникновения пожара и вывешивать их на видных местах, а также организовывать периодически их практическую от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 выполнять мероприятия по обеспечению пожарной безопасности, предложенные пожарной охраной, разработанные пожарно - технической комиссией объекта, а также предусмотренные приказами и указаниями руководств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тветственность за пожарную безопасность эксплуатируемых локомотивов, моторвагонного подвижного состава и рефрижераторных секций (поездов) нес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исты - за принятые ими локомотивы, дизель- или электро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механики) - за принятые ими рефрижераторные секции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депо - за локомотивы, моторвагонный подвижной состав и рефрижераторные секции (поезда), приписанные к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ни обязаны выполнять требования п. 2.4 настоящих Правил, а также действующих инструкций по обеспечению пожарной безопасности на локомотивах, моторвагонном подвижном составе и в рефрижераторных секциях (поез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тветственность за обеспечение пожарной безопасности пассажирских поездов нес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механики - бригадиры) за принятые ими поезда, а также проводники, багажные раздатчики, экспедиторы почтовых вагонов, директоры вагонов - ресторанов, заведующие купе - буфетами, старшие механики - дизелисты вагонов - дизельэлектростанций за принятые ими ваг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обеспечение пожарной безопасности вагонов с видеосалонами несут лица, допущенные к обслуживанию этих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вагонных депо (участков, дирекций) за подвижной состав, приписанный к депо (участку, дирекции) и находящийся в ремонте, независимо от места припи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и обязаны выполнять требования п. 2.4 настоящих Правил, а также действующих инструкций по обеспечению пожарной безопасности в перечисленных выше вагонах пассажирских по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Ответственность и обязанность лиц по обеспечению пожарной безопасности при перевозке грузов регламентируются Уставом железных дорог и Правилами перевозок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Лица, виновные в нарушении правил пожарной безопасности, в зависимости от характера нарушений и их последствий, несут ответственность дисциплинарную, материальную, административную и уголовную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Каждый работающий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тко знать и выполнять установленные правила пожарной безопасности, не допускать действий, которые могут привести к пож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го выполнять требования технологических регламентов (инструкций) по обеспечению пожарной безопасности в технологических процессах и в подвижном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ть использование неисправных инструментов, приборов, оборудования, соблюдать правила безопасности по их эксплуатации, а также указания руководителей и лиц, ответственных за пожарную безопасность при проведении пожар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уборку рабочих мест и отключать электроприемники по окончани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ть применять имеющиеся в подразделении (подвижном составе)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озникновения пожара или обнаружения его признаков немедленно сообщить в пожарную охрану, а в подвижном составе в пути следования - начальнику (механику - бригадиру) поезда или машинисту локомотива и принять меры к ликвидации пожара и эвакуации пассажиров, действуя в соответствии с требованиями раздела 7 главы 1 Правил, а также действующих инструкций по обеспечению пожарной безопасности в подвижном составе железнодорожного тран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противопожарной подготовки ИТ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х, служащих и обслуживающего персон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Все ИТР, рабочие и служащие железнодорожного транспорта должны проходить специальную противопожарную подготовку с целью из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пожарной безопасности и инструкций о мерах пожарной безопасности, распространяющихся на объект и е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 пожарной опасности зданий, сооружений, технологических процессов, технологического и производственного оборудования, а также систем предотвращения пожара и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ей пожарной опасности хранимых, используемых и обращающихся в производстве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содержания и применения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й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ротивопожарная подготовка должна включать противопожарный инструктаж (вводный, первичный, повторный, внеплановый и текущий) и занятия по пожарно - техническому минимуму согласно рекомендуемому Приложению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Руководитель объекта своим приказом устанавл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сроки противопожарного инструктажа и занятий по программе пожарно - 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направления вновь принимаемых на работу для прохождения противопожарного инструк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одразделений или профессий, работники которых должны проходить обучение по программе пожарно - 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оведения противопожарного инструктажа и обучения по программе пожарно - 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должностных лиц, на которых возлагается проведение противопожарного инструктажа и занятий по программе пожарно - 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Вводный противопожарный инструктаж должен проводиться со всеми вновь принимаемыми на работу (в том числе и временно) ИТР, рабочими и служащими, независимо от их образования, стажа работы по данной профессии или должности, а также с прикомандированными, учащимися и студентами, прибывшими на производственное обучение или практ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водный противопожарный инструктаж должен проводиться в кабинете охраны труда или в специально оборудованном помещении с использованием технических средств обучения и наглядных пособий (плакатов, натурных экспонатов, макетов, моделей, схем, кинофильмов, диафильмов, образцов всех видов первичных средств пожаротушения, противопожарного инвентаря, пожарной сигнализации и связи, имеющихся на объекте и в подвижном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ый противопожарный инструктаж допускается проводить одновременно с инструктажем по охране труда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Вводный противопожарный инструктаж проводится работниками пожарной охраны объекта или другими специально подготовленными лицами, назначенными приказом руководител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О проведении вводного противопожарного инструктажа и проверке знаний производится запись в журнале регистрации вводного инструктажа (обязательное Приложение 2) с обязательной подписью инструктируемого и инструктировавшего. Журнал должен храниться на объекте (в подраз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ервичный противопожарный инструктаж должен проводиться непосредственно на рабочем месте со всеми вновь принятыми на работу, переведенными из одного подразделения в другое, прикомандированными, учащимися и студентами, прибывшими на производственное обучение или практику, а также со строителями при выполнении строительно - монтажных работ на территории объекта (подразделения). Первичный инструктаж проводится лицом, ответственным за пожарную безопасность подразделения, с каждым вновь принятым на работу индивиду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овторный противопожарный инструктаж должны проходить все ИТР, рабочие и служащие, независимо от квалификации, образования и стажа работы не реже одного раза в шесть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Повторный противопожарный инструктаж проводится по программе первичного инструктажа с отдельными работниками или группой работников одной профессии с целью проверки и повышения уровня их знаний правил пожарной безопасности и инструкций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Внеплановый противопожарный инструктаж проводится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и правил пожарной безопасности и инструкций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и технологических процессов, исходных веществ и материалов, замене или модернизации оборудования, а также различных видов подвижного состава и их внутреннего об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и ИТР, рабочими и служащими правил пожарной безопасности и инструкций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рывах в работе более 60 календарных дней, а для работ, к которым предъявляются повышенные требования пожарной безопасности, при перерывах в работе более 30 календарных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ый противопожарный инструктаж проводится в объеме первичного инструктажа с отдельными работниками или группой работников одной профе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Текущий противопожарный инструктаж проводится с лицами, допущенными к проведению огневых работ перед их производством в пожароопасных и взрывоопасных помещениях и установках, а также в аварийных ситуациях. Проведение текущего противопожарного инструктажа фиксируется в разрешении на производство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О проведении первичного, повторного и внепланового противопожарного инструктажа лицо, проводившее инструктаж, делает запись в специальном журнале (обязательное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ля этого использовать журнал по охране труда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Занятия по пожарно - техническому минимуму проводятся по программе, утвержденной руководителем объекта (рекомендуемое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по программе должно проводится непосредственно на рабочих местах с группами специалистов определенной категории лицами, назначенными приказом руководител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о окончании занятий по программе пожарно - технического минимума у лиц, прошедших обучение, должны быть приняты зачеты с участием представителя пожарной охраны объекта. Результаты проведения зачетов оформляются соответствующим документом (протоколом, актом) с указанием оценок по изученным т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Контроль за своевременностью и качеством проведения инструктажа и занятий по пожарно - техническому минимуму возлагается на руководящий состав ведомственной охраны дороги, а учет проинструктированных и обучаемых по программе пожарно - технического минимума - на лиц, ответственных за пожарную безопасность, или на других работников, назначаемых руководителем объекта (подразделения). Вновь принятые рабочие, служащие и ИТР, не прошедшие первичный противопожарный инструктаж, к работ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ПС РФ от 06.12.2001 N 4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одержание территории, зд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террито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Территория объектов железнодорожного транспорта должна постоянно содержаться в чистоте и систематически очищаться от отходов производства, мусора, опавших листьев, сухой травы и тополиного пуха. Промасленные обтирочные концы и другие пожароопасные производственные отходы должны храниться на специально отведенных участках в закрываемых металлических ящиках. Производственные отходы, не подлежащие утилизации, следует регулярно убирать и вывозить с территори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о всем зданиям и сооружениям объекта должен быть обеспечен свободный доступ. Проезды и подъезды к зданиям, сооружениям и пожарным водоисточникам, а также подступы к пожарному инвентарю и оборудованию должны быть всегда свободными. Противопожарные разрывы между зданиями не разрешается использовать под складирование материалов, оборудования, упаковочной тары, для стоянки любых видов транспорта, строительства и размещения временных зданий и сооружений. Горючие отходы в мусороприемниках и контейнерах, а также тара из-под лакокрасочных материалов должны храниться на специальных площадках, расположенных на расстоянии не менее 20 м от зданий и сооружений. Тара из-под горючих жидкостей должна быть плотно закры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се дороги и проезды на территории объекта необходимо содержать в исправном состоянии, своевременно ремонтировать, а в зимнее время очищать от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 предстоящем закрытии отдельных участков дорог или проездов для их ремонта и по другим причинам, препятствующим проезду пожарных автомобилей, необходимо заблаговременно уведомлять объектовую пожарную охрану и районную пожарную часть М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иод производства ремонта дорог на территории объекта должны быть установлены указатели направления объезда или устроены переезды через ремонтируемые уча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ереезды и переходы через внутриобъектовые железнодорожные пути должны быть постоянно свободными для проезда пожарных автомобилей, иметь сплошные настилы на уровне верха головок рельс, а в ночное время освещ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янка вагонов без локомотива на переезд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парках станций и депо следует устраивать специальные переезды через канавы, кюветы и рельсовые пути для проезда пожарных автомобилей. Ширина переезда должна быть не менее 6 м по нормали к оси пере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межуточных станций и небольших железнодорожных объектов ширина дорожного покрытия для проезда пожарных автомобилей допускается не менее 3,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сечении железнодорожных путей покрытие дороги или проезда должно быть на уровне верха головок рельс. Устройство переездов в пределах стрелочных переводов не допускается. Проезды и переезды должны быть обозначены надписями "Пожарный проезд", "Не загроможд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Сточные канавы, лотки и кабельные траншеи на территориях объектов и станций должны очищаться от горючего мусора, пролитых горючих жидкостей и закрываться плитами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ах, связанных с хранением и применением горючих жидкостей, сеть промышленной канализации должна быть обеспечена исправными гидравлическими за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На территории объектов железнодорожного транспорта запрещается разведение костров, выжигание сухой травы и сжигание мусора в местах, не согласованных с пожарной охра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зданий и помещ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Запрещается производить перепланировку производственных, административных, складских и вспомогательных помещений без предварительной разработки проекта, утвержденного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Закрытие на замок дверей эвакуационных выходов во время работы запрещается. Допускается применение внутренних легкооткрывающихся замков (без клю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оходы, выходы, коридоры, тамбуры и лестницы запрещается загромождать различными предметами и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На путях эвакуации запрещается применение сгораемых отделочных материалов и красок на горючей основе. Покрытия полов на путях эвакуации должны быть надежно закреп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Наружные пожарные лестницы, ограждения безопасности и устройства защиты от молний на крышах здании должны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о всех производственных, административных, складских и вспомогательных помещениях на видных местах должны быть вывешены инструкции о мерах пожарной безопасности, табель боевого расчета ДПД, а также планы эвакуации работающих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У входа в производственные и складские помещения и внутри этих помещений должны быть вывешены знаки безопасности согласно требованиям действующих стандартов, а также таблички с указанием категории помещений по взрывопожарной и пожарной опасности и их класса по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Системы противопожарной защиты зданий повышенной этажности должны быть постоянно в работоспособном состоянии. Не допускается производить остекление воздушных зон незадымляемых лестничных кл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обеспечивающие плотное закрывание дверей лестничных клеток, коридоров, тамбуров, вестибюлей и холлов (доводчики, уплотнения притворов и т.п.), постоянно должны находи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Установку и конструкцию решеток на окнах следует выполнять в соответствии с проектом, утвержденным в установленном порядке. Установку дополнительных решеток на окнах и их конструктивное исполнение следует согласовывать с пожарной охраной. Порядок содержания оконных решеток определяется руководителем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Для всех помещений производственных и складских зданий должны быть установлены предельно допустимые нормы одновременно используемых и хранимых взрывопожароопасны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осле окончания смены не допускается оставлять на рабочих местах сгораемые отходы производства, легковоспламеняющиеся, горючие жидкости (ЛВЖ и ГЖ) и использованные обтироч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Не использованные в течение рабочей смены ЛВЖ и ГЖ должны сдаваться в цеховые кладовые или храниться в металлических ящиках (шкафах). Использованные обтирочные материалы необходимо убирать в металлические ящики с плотно закрывающимися крышками и по окончании смены удалять из производстве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Ежедневно по окончании работы ответственный за пожарную безопасность подразделения обязан произвести осмотр закрываемых помещений. Перечень помещений и порядок осмотра устанавливается руководителем подразделения. Результаты осмотра должны быть записаны в специальную тетрадь (журнал) и скреплены подписями лиц, производивших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Администрацией объекта должен быть установлен порядок замены промасленной спецодежды на чистую (периодичность стирки и обезжи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промасленной спецодежды должно производиться в металлических шкафах в развешенном виде. Для проветривания дверцы шкафов должны иметь отверстия в верхней или нижне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В производственных, административных, складских и вспомогательных зданиях объект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ять функциональное назначение зданий и помещений без согласования с органами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на путях эвакуации производственное оборудование, мебель, шкафы, сейфы и другие предм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ирать помещение с применением бензина, керосина и других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после окончания работы включенные в электросеть электроприемники и нагревательные приборы (электроплитки, чайники, камины и др.), эксплуатация которых в помещении разреш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ивать стены помещений машинописных бюро, вычислительных центров горючими материалами, не пропитанными огнезащитным со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отогревание замерзших труб различных систем паяльными лампами и любыми другими способами с применением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Курение на территории объекта, в производственных, вспомогательных и административных зданиях допускается только в специально отведенных (по согласованию с пожарной охраной объекта) местах, оборудованных урнами и емкостями с водой. Места для курения должны быть обозначены знаком в соответствии с требованиями действую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В подвальных помещениях и цокольных этажах производственных и административных зданий запрещается применение и хранение взрывчатых веществ, баллонов с газами под давлением, целлулоида, кинопленки, пластмасс и других материалов, имеющих повышенную пожарную 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Запрещается в чердачных и технических помещениях, а также технических этажах и подпольях хранение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Чердачные помещения, а также технические этажи и подвалы должны быть постоянно закрыты на замок. На дверях чердачных помещений и технических этажей должны быть надписи о месте хранения ключей. Окна чердачных помещений и технических этажей должны быть остеклены и закры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прегра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Конструктивные решения противопожарных преград должны соответствовать проектной документации, утверж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Проверка состояния противопожарных преград должна проводиться ежегодно, при этом необходимо проверить исправность и герметичность противопожарных дверей, окон, ворот, люков, клапанов, тамбур - шлюзов; наличие зазоров и нарушений герметичности в узлах, стыках и местах пересечения преград различными коммуникациями; наличие и исправность автоматических устройств, предотвращающих распространение огня и продуктов горения по каналам, шахтам и трубопроводам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ные неисправности должны своевременно устранять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энергетическому оборудов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устан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Электрические сети и электрооборудование, находящиеся в эксплуатации на объекте, должны отвечать требованиям действующих "Правил устройства электроустановок" (ПУЭ), "Правил технической эксплуатации электроустановок потребителей", "Правил техники безопасности при эксплуатации электроустановок потребителей", а также специальных Правил, разработанных М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Лица, ответственные за состояние электроустановок (главный энергетик, начальник электроцеха, инженерно - технический работник соответствующей квалификации, назначенный приказом руководителя объекта),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организацию и своевременное проведение профилактических осмотров и планово - предупредительных ремонтов электрооборудования, аппаратуры и электросетей, а также своевременное устранение их неисправностей, в результате которых возможно возникнов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правильностью выбора и применения кабелей, электропроводов, двигателей, светильников и другого электрооборудования в зависимости от классификации зон по ПУЭ и характеристик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и контролировать состояние аппаратов защиты от коротких замыканий, перегрузок, а также других аварийных режимов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исправностью автоматических установок и средств, предназначенных для ликвидации пожаров в электроустановках и кабе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систему обучения и инструктажа дежурного персонала по вопросам пожарной безопасности при эксплуатации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участие в расследовании случаев пожаров и загораний от электроустановок, разрабатывать и осуществлять меры по их предупрежд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ежурный электрик (сменный электромонтер) обязан проводить плановые профилактические осмотры электрооборудования, проверять наличие и исправность аппаратов защиты и принимать немедленные меры к устранению нарушений, которые могут привести к пожарам и загораниям. Результаты осмотров электроустановок, обнаруженные неисправности и принятые меры фиксируются в оператив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оверка изоляции кабелей, проводов, надежности соединений, защитного заземления, режима работы электродвигателей должна производиться в сроки, установленные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се электроустановки должны быть оснащены аппаратами защиты от токов короткого замыкания и других аварийных режимов, могущих привести к пожарам. Плавкие вставки предохранителей должны быть калиброваны с указанием клейма номинального тока вставки (клеймо ставится заводом - изготовителем или электротехнической лабораторией). Аппараты защиты должны содержаться в работоспособ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оединения, оконцевания и ответвления жил проводов и кабелей во избежание опасных в пожарном отношении переходных сопротивлений необходимо производить при помощи опрессовки, сварки, пайки или специальных за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Устройство и эксплуатация электросетей - времянок, как правило, не допускаются. Исключением могут быть временные иллюминационные установки и электропроводки, питающие места производства строительных и временных ремонтно - монтажных работ, выполненные в соответствии с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Не допускается прохождение воздушных линий электропередачи и наружных электропроводок над кровлями зданий, навесами, штабелями леса, складами волокнистых материалов, торфа, дров и други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Осветительные прожектора на объектах следует устанавливать на отдельных опорах. Запрещается устанавливать их на сгораемых кровлях строений 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ереносные светильники должны быть оборудованы защитными стеклянными колпаками и сетками. Для этих светильников и другой переносной электроаппаратуры необходимо применять гибкие кабели и провода, предназначенные для этой ц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 производственных и складских помещениях с наличием горючих материалов, а также изделий в сгораемой упаковке, электрические светильники должны иметь степень защиты, предусмотренную ПУЭ для соответствующих зон. Конструкция светильников должна исключать возможность выпадания колб ламп, а у светильников с люминесцентными лампами - старт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Осветительная электросеть должна быть смонтирована так, чтобы светильники не соприкасались со сгораемыми конструкциями зданий и горючими материалами. Светильники должны находиться на расстоянии не менее 0,3 м от сгораемых конструкций и не менее 0,5 м от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Электродвигатели, светильники, проводка и распределительные устройства должны очищаться от горючей пыли не реже 2-х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Установленное в зданиях маслонаполненное электрооборудование должно быть защищено стационарными и передвижными установками пожаротушения в соответствии с требованиями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ри эксплуатации электроустаново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кабели и провода с поврежденной изоляцией и изоляцией, потерявшей в процессе эксплуатации защитные электроизоляционные св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отопления помещений нестандартные (самодельные) нагревательные электропечи и электрические лампы накаливания, а также приборы с открытыми нагревательными эле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без присмотра включенные в сеть электронагреватель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ить горючие материалы на электронагревательных приб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электронагревательными приборами технологического назначения без подставок из огнестой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неисправными электро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под напряжением электрические провода и кабели с неизолированными кон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электродвигатели и другое электрооборудование, поверхностный нагрев которых при работе превышает температуру окружающей среды более чем на 45 град. C, если к этим установкам не предъявляется ины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Все неисправности в электросетях и электроаппаратуре, которые могут вызвать искрение, короткое замыкание, сверхдопустимый нагрев горючей изоляции кабелей и проводов, должны немедленно устраняться дежурным персоналом электроцеха. Неисправные электросети и электроаппараты следует немедленно отключать до приведения их в пожаробезопасное состоя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опл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Ответственность за техническое состояние и контроль за эксплуатацией, своевременным и качественным ремонтом отопительных установок на объекте возлагается на главного энергетика (главного механика), а по подразделениям объекта - на руководителей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В помещении котельно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ить какие-либо горючие материалы на котлах и пар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овать котельную установку при наличии течи жидкого топлива или утечки газа из системы топливо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вать топливо при потухших форсунках или газовых горел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расходными баками, не имеющими устройства для удаления топлива в аварийную емкость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Не разрешается высыпать непогашенные золу, шлак, уголь возле строений; они должны удаляться в специально отведенные для их сбора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Топливо (самовозгорающиеся уголь, торф) должно храниться на специально выделенных площадках. Противопожарные разрывы до ближайших строений должны соответствовать требованиям действующих СН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Допускается устройство печного отопления при отсутствии централизованного теплоснабжения в зданиях и помещениях, оговоренных главой СНиП "Отопление, вентиляция и кондиционирование воздуха". При этом должны выполняться требования указанной главы СНиП и СНиП "Каменные конструкции. Правила производства и приемк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Топка печей должна производиться специально выделенными лицами (истопниками), проинструктированными о мерах пожарной безопасности при эксплуатации отопительных п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Топка печей должна прекращаться не менее чем за 2 часа до окончани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Очищать дымоходы и печи от сажи необходимо перед началом и в течение всего отопительного сезона не ре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го раза в 2 месяца - для отопительных п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х раз в месяц - для печей долговременной то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го раза в месяц - для кухонных плит и кипят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ри эксплуатации печного отопле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вать топливо непосредственно перед топочными отверстиями печей; топить печи с открытыми двер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розжига печей бензин, керосин, дизельное топливо и другие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топящиеся печи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ить и складывать на печах и около них дрова, одежду и другие сгораемые предметы 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виды топлива, не предусмотренные конструкцией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топки дрова, длина которых превышает размеры топлив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вентиляционные и другие каналы в качестве дымоходов п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ри необходимости использования на предприятиях временных металлических печей и газовых горелок инфракрасного излучения для сушки помещений строящихся зданий и сооружений следует руководствоваться действующими "Правилами пожарной безопасности при производстве строительно - монтаж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Ответственность за техническое состояние, исправность и соблюдение требований пожарной безопасности при эксплуатации вентиляционных систем несет главный механик (главный энергетик) или лицо, назначенное приказом по объ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Режим работы вентиляционных установок подразделений должен определяться местными инструкциями. В этих инструкциях должны быть предусмотрены (применительно к условиям производства) меры пожарной безопасности, сроки очистки воздуховодов, огнезадерживающих клапанов и другого оборудования, а также определенный порядок действия обслуживающего персонала при возникновении пожара ил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Дежурный персонал (мастер, бригадир, слесарь), осуществляющий надзор за вентиляционными установками, обязан проводить плановые профилактические осмотры вентиляторов, воздуховодов огнезадерживающих клапанов, фильтров, заземляющих устройств и принимать меры к устранению любых неисправностей или нарушений режима их работы, могущих послужить причиной возникновения или распростран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Вентиляционные установки, предназначенные для удаления воздуха из пожаровзрывоопасных помещений, а также для удаления взрывоопасных веществ от местных отсосов, должны быть исправны и оборудованы устройствами для защиты от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Местные отсосы вентиляционных систем, удаляющих пожаровзрывоопасные вещества, для предотвращения возможности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Оборудование и воздухоотводы вытяжных систем должны очищаться от горючих отложений (при отключенных вентиляторах) с использованием неискрообразующе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Проверка, профилактический осмотр и очистка вентиляционного оборудования должны проводиться по графику, утвержденному руководителем объекта или подразделения. Результаты осмотра фиксируются в специальном журнале. Запрещается очистка вентиляционных систем от горючих отложений огневым способом (выжиг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Воздухоотводы вытяжных систем, по которым транспортируется взрывоопасная или горючая пыль, должны иметь устройства для периодической очистки от горючих отложений (люки, разборные соедин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ри эксплуатации автоматических огнезадерживающих клапано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неделю проверять их общее техническ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 очищать от загрязнения пылью и другими отложениями чувствительные элементы приводов задвижек (легкоплавкие замки, легкосгораемые вставки, термочувствительные элемент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визию автоматических огнезадерживающих устройств проводить в сроки, установленные графиком планово - предупредительного ремонта (ППР), но не реже одного раза в год. Результаты оформлять актом и заносить в паспорта соответствующих вент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Работающий электродвигатель подлежит немедленному отключению при: возникновении сильной вибрации электродвигателя; выявлении неисправности вентилятора; перегреве подшипников или корпуса электродвигателя; появлении признаков перегрузки электродвигателя (гудение, перегрев корпуса, запах горелой изоляции), появлении огня и дыма из электродвигателя в случае короткого замыкания, перегрузки или любой другой неисправности, могущей привести к возникновению пожара или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При появлении неисправностей, могущих послужить прямой или косвенной причиной пожара (перегрузка вентиляторов, биение лопаток рабочих колес о кожух, перегрев подшипников и т.п.), следует немедленно остановить вентилятор и не допускать его включения до полного устранения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Очистные устройства (скрубберы, циклоны, фильтры и т.п.) для улавливания пожаровзрывоопасных веществ должны иметь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При эксплуатации очистных устройст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у фильтрующих устройств производить по мере накопления уловленных вредностей. Уловленные отходы должны удаляться в специально отведенные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грузку горючей пыли из циклонов производить при выключенном вентиля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лавливаемые циклоном отходы сжигаются в топках котлов, то на питающем топку трубопроводе следует устанавливать шиберные заслонки автоматическ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учной очистке и ремонте фильтрующих установок не допускать применения открытого огня или искрообразующих инстр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контроль за исправностью взрывных предохранительных и огнезадерживающих устройств (клапаны, мембраны, огнепреград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очагов самовозгорания немедленно принять меры к их ликвидации и удалению отходов и отложений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0. В случае возникновения пожара в вентиляционной камере, в воздуховодах, фильтрующем устройстве или на любом участке вентиляционной системы следует выключить вентиляционную установку, сообщить о случившемся в пожарную охрану и администрации подразделения и принять меры к ликвидации пож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ассажирских и служебно - технических зд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и, централизации, блокировки и связ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ские зд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Требования пожарной безопасности, изложенные в разделах 1, 2, 3, 4 главы 1 настоящих Правил, распространяются соответственно на пассажирские помещения основного назначения, дополнительного обслуживания пассажиров, а также служебные и технические помещения. Планировочные решения вновь выстроенных и реконструированных пассажирских зданий и помещений должны соответствовать проектной документации, разработанной на основании требований СНиП и ведомственных норм технологического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доль пассажирских зданий должен быть обеспечен сквозной проезд пожарных автомобилей. Пассажирские помещения основного назначения, дополнительного обслуживания пассажиров, а также служебные и технические помещения должны быть обеспечены первичными средствами пожаротушения в соответствии с действующими Нормами оснащения объектов и подвижного состава железнодорожного транспорта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азмещение киосков для торговли и выполнения других услуг для пассажиров в пассажирских зданиях допускается по согласованию с администрацией вокзала и органами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Оборудование пассажирских помещений основного назначения и дополнительного обслуживания пассажиров, а также служебных и технических помещений автоматическими установками пожаротушения и пожарной сигнализации регламентируется соответствующими разделами СНиП "Общественные здания и сооружения" и другими дей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Электронагревательные приборы, применяемые в буфетах, ресторанах, предприятиях бытового обслуживания пассажиров и других помещениях, должны устанавливаться на несгораемых подста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теллажи в камерах хранения ручной клади и багажных кладовых должны быть выполнены из негорючих материалов. Устройство антресол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Краска для маркировки багажа должна храниться в специально отведенном месте в металлической закрыт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пассажирских помещениях основного назначения, дополнительного обслуживания, камерах хранения и в багажных кладовы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урить в неустановленных местах и применять открытый ого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нимать на хранение и к перевозке легковоспламеняющиеся и горючие жидкости, взрывчатые, едкие и ядовитые вещества, мотоциклы, мопеды и т.п. с наличием бензина (топливной смеси) в баках и с подключенными аккум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влять без присмотра включенные электронагреватель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Размещение видеозалов (помещений для просмотра видеопрограмм) в пассажирских зданиях регламентируется "Правилами пожарной безопасности для видеокомплексов" (ППБ-151"В"-88), приведенными в Приложении 4. Ответственность за обеспечение пожарной безопасности видеокомплексов несут их руководител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ужебно - технические зд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и, централизации, блокировки и связ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ы ЭЦ, ГАЦ, ДЦ, ГАЦ-Э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ланировочные решения и степень огнестойкости вновь выстроенных и реконструированных служебно - технических зданий СЦБ и связи должны соответствовать требованиям ВНТП/МПС-85 (Ведомственные нормы технологического проектирования. Служебно - технические здания СЦБ и связи на железнодорожном транспорте. Устройства автоматики и телемеханики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Категории служебно - технических помещений и зданий СЦБ и связи по взрывопожарной и пожарной опасности устанавливаются в соответствии с требованиями ВНТП-05-89/МПС (Определение категорий помещений и зданий производственного и складского назначения предприятий и объектов железнодорожного транспорта и метрополитенов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Здания СЦБ и связи должны быть оборудованы противопожарным водопроводом и автоматической пожарной сигнализацией в соответствии с требованиями ВНТП/МПС-85 (Служебно - технические здания СЦБ и связи на железнодорожном транспорте). При отсутствии централизованного водоснабжения для зданий строительным объемом 1000 - 5000 куб. м допускается предусматривать пожарное водоснабжение из пожарных водоемов ил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ротивопожарные требования к системам теплоснабжения, отопления и вентиляции регламентируются СНиП и ВНТП/МПС-85. Содержание территории, зданий, помещений и энергетического оборудования должно соответствовать требованиям, изложенным в разделах 3 и 4 главы 1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Встроенные в здания СЦБ и связи дизельные электростанции должны отделяться от других помещений противопожарными перегородками 1-го типа. В помещении электростанции должен устанавливаться расходный топливомасляный бак, оборудованный аварийным с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личестве горючих жидкостей до 1000 л допускается оборудование поддона или приямка, рассчитанных на прием указанного количества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Для хранения топлива вне здания поста ЭЦ или дома связи при общем его количестве до 600 кг допускается использовать тарное хранилище II степени огнестойкости на одну секцию. При большем количестве топлива должны строиться специальные хранилища в соответствии с действующими противопожар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Помещения аккумуляторных батарей, в которых производится заряд аккумуляторов при напряжении более 2,3 В на элемент, должны отвечать требованиям главы 4.4 ПУЭ, при этом должны соблюдаться следующие основные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аккумуляторной батареи следует предусматривать блокировку, не допускающую проведения заряда батарей с напряжением более 2,3 В на элемент при отключен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ходы для обслуживания аккумуляторных батарей должны быть шириной в свету между аккумуляторами не менее 1 м при двухстороннем расположении аккумуляторов и 0,8 м при односторон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стояние от аккумуляторов до отопительных приборов должно быть не менее 0,7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ккумуляторные батареи рекомендуется устанавливать в помещениях с естественным освещением; для окон необходимо применять матовое или покрытое белой клеевой краской стекло. Допускается аккумуляторные батареи устанавливать в помещениях без естественного освещения, при этом светильники должны быть во взрывозащищенном исполнении, а осветительная проводка выполняться в кислотоупорной оболочке. Выключатели, предохранители, штепсельные розетки и т.д. монтируются вне аккумулятор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ход в аккумуляторное помещение должен осуществляться через тамбур. Устройство входа из бытовых помещений не допускается. Тамбур должен иметь такие размеры, чтобы дверь из помещения аккумуляторной батареи в тамбур можно было открывать и закрывать при закрытой двери из тамбура в смежное помещение. Двери тамбура должны открываться наружу и должны быть снабжены самозапирающимися замками, допускающими их открывание без ключа с внутренне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верях должны быть надписи: "Аккумуляторная", "Огнеопасно", "С огнем не входить", "Курени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мещения аккумуляторных батарей должны быть оборудованы стационарной принудительной приточно - вытяжной вентиляцией в соответствии с требованиями главы 4.4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вентиляции в дымоходы или в общую систему вентиляции зда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опление помещения аккумуляторной батареи рекомендуется осуществлять при помощи калориферной установки, размещаемой вне этого помещения и подающей теплый воздух через вентиляционный ка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электроподогрева должны быть приняты меры против заноса искр через канал. При устройстве водяного (парового) отопления оно должно выполняться гладкими трубами, соединенными сваркой. Фланцевые соединения и установка вентилей запре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В зданиях СЦБ и связи силовые кабели напряжением 380/220 В прокладываются в соответствии с требованиями ВНТП/МПС-84 г. от 23.12.66 N Ш-3811/П-30562 и вводятся раздельно от кабелей СЦБ и связи. Кабели в помещениях должны прокладываться по металлическим конструкциям, укрепляемым на стенах или релейных стативах, а в аппаратных помещениях - в каналах. Деревянные щиты, перекрывающие кабельные каналы, должны быть обшиты снизу листовой сталью по негорючему изоляционному материалу. Кабельные каналы должны содержаться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Заземляющие устройства сооружений СЦБ и связи должны соответствовать требованиям ВСН 129/11-77 и методических указаний ГТСС N И-179-89 г. Щиты выключения питания постовых устройств автоматики и связи должны располагаться в местах, доступных для пользования обслуживающим персоналом при возникновении пожара и аварийных ситуа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пожарной безопасности для скла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го и специального назначения, грузовых райо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ейнерных площадок и сортировочных платфор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ъемно - планировочные решения вновь выстроенных и реконструированных складских зданий, а также помещений для работающих на складах должны соответствовать требованиям СНиП и ведомственных норм технологического проектирования. Категории складских помещений и зданий по взрывопожарной и пожарной опасности должны устанавливаться в соответствии с ВНТП-05-89/М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омещения приемосдатчиков грузов, кладовщиков и бытовые помещения для рабочих, размещенные в зданиях складов, должны быть изолированы противопожарными преградами, а также иметь самостоятельный выход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зависимости от класса помещений складов по ПУЭ электропроводка и электрические светильники должны отвечать требованиям глав 7.4 и 7.3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ветильники в помещениях складов следует размещать над проходами. Они должны находиться на расстоянии не менее О,3 м от сгораемых конструкций и 0,5 м от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 нерабочее время все силовые и осветительные сети в складах должны обесточиваться. Включение и выключение силового и осветительного электрооборудования должно производиться в каждой секции склада самостоя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ющие аппараты должны быть установлены снаружи складов на несгораемых стенах или на отдельно стоящих опорах в закрытых несгораемых ящиках, которые в нерабочее время должны пломбироваться или опечат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Транзитная прокладка проводов или кабелей и установка штепсельных розеток внутри складских помещен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ереносные электрические светильники допускается применять напряжением 12 В в защитной металлической се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Распределение грузов по складам, а также определение возможности совместного хранения веществ и материалов должны производиться на основе количественного учета показателей пожарной опасности, токсичности, химической активности и однородности средств пожаротушения по ГОСТ 12.1.004-91 "Пожарная безопасность. Общие требования". Порядок совместного хранения веществ и материалов следует устанавливать в соответствии со справочным приложением 7 упомянутого Г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Стеллажи и шкафы для хранения грузов должны быть выполнены из негорючих материалов и надежно закреплены. В отдельных случаях, когда это требуется правилами хранения грузов, допускается применять деревянные полки, пропитанные огнезащитным со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Стеллажи и грузы должны располагаться так, чтобы продольный проход в складском помещении по ширине был не менее 1,0 м, поперечные проходы не менее ширины дверей (ворот), а расстояние от стен, батарей и труб центрального отопления -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При хранении грузов без стеллажей на полу складских помещений должны быть нанесены краской разграничительные линии для обозначения проездов (проходов) и разгрузоч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Автотранспорт, электрокары и другие транспортные средства запрещается оставлять после окончания работы в складски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Не разрешается использовать чердачные помещения для хранения каких-либо грузов. Окна чердачных помещений должны быть остеклены и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Грузовые районы, материальные склады и базы должны быть ограждены забором. Содержание территории должно соответствовать требованиям, изложенным в разделе 3 главы 1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Открытые стоянки автомобилей на складских территориях допускается располагать не ближе 10 м от зданий, сооружений и площадок хранения грузов, а от глухих противопожарных стен не менее 2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Заправку горючим автомобилей и автопогрузчиков допускается производить только в специально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Въезд автомобилей, автокранов, локомотивов, мотовозов и дрезин в закрытые складские помещения и в крытые сортировочные платформы, не имеющие специальных подъездных пут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Не допускается устройство воздушных линий электропередачи и наружных электропроводов над сгораемыми кровлями, навесами, штабелями сгораемых грузов, тары и складами для хранения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Площадки для погрузки и выгрузки опасных и особо опасных грузов должны располагаться не ближе 50 м от зданий, сооружений и путей организованного движения поездов. При этом хранение опасных грузов должно осуществляться в складах I и II степени огнестойкости, а особо опасных грузов - преимущественно в отдельно стоящих зданиях I и II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Кладовые для баллонов с газами и химических веществ на грузовых дворах, материальных складах и базах располагаются в специально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Эстакады и другие разгрузочные устройства для выгрузки угля должны располагаться не ближе 50 м от складов тарных и штучных грузов и контейнер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Устройство хранилищ для горючих и легковоспламеняющихся жидкостей на территориях грузовых районов и материальных складов (баз)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Деревянные конструкции складских помещений должны быть обработаны огнезащитным со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Устройство в складских помещениях сгораемых перегородок, антресолей и т.д.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В грузовых районах, складах, базах и в кладовы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становка газовых плит, бытовых электронагревательных приборов в складски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урение, применение открытого огня, свечного и керосинов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мещение грузов или материалов на рампах и в противопожарных разры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тавить под навесы крыш складов и крытых сортировочных платформ локомотивы, дрезины, мотовозы, вагоны с топящимися печами, а также цистерны с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менение открытого огня для подогрева двигателей автомашин, тракторов и други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Во всех складских помещениях должны быть вывешены таблички с указанием лиц, ответственных за пожарную безопасность, а также запрещающие знаки: "Огнеопасно", "С огнем не входить", согласно действующему стандар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ЛВЖ и ГЖ</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На складах ЛВЖ и ГЖ, входящих в состав предприятий (промышленных, транспортных и др.), нормы хранения нефтепродуктов и противопожарные требования к помещениям, связанным с хранением и раздачей нефтепродуктов, а также к противопожарным разрывам, регламентируются действующими СН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Открытые склады ЛВЖ и ГЖ следует размещать на площадках с более низкой отметкой относительно производственных зданий и территории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должны иметь ограждения (обвалование), препятствующие растеканию жидкостей в случае аварии. Склады нефтепродуктов, располагаемые на огражденных площадках предприятий, не должны иметь отдельного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Территория склада ЛВЖ и ГЖ должна быть ровной, утрамбованной, посыпанной песком, огражденной, иметь наружное освещение и содержаться в чистоте. Места пролива жидкостей должны засыпаться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Для предотвращения воздействия солнечной радиации наземные и заглубленные емкости с нефтепродуктами окрашиваются светл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0. На каждом резервуаре должны быть указаны вид продукта, тип резервуара и максимальный уровень заполнения. Результаты осмотра резервуаров и другого оборудования складов ЛВЖ и ГЖ должны записываться в специальном журнале. Запрещается эксплуатация резервуаров с наличием отпотин, подтеканий и сквозных отверс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Земляное обвалование и ограждение должны всегда находиться в исправном состоянии. Площади внутри обвалования должны быть спланированы, посыпаны песком и содержаться в чистоте. Повреждения обвалований и переходных мостков следует немедленно устра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При осмотре резервуаров, отборе проб или замере уровня жидкости следует применять приспособления, исключающие искрообразование при ударах. Должен осуществляться надзор за исправностью молниеотводов и заземляющих устройств с проверкой на омическое сопротивление один раз в год (летом при сухой почве). Огнепреградители должны проверяться при температуре воздуха выше нуля не реже одного раза в месяц, а при температуре ниже нуля - не реже двух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Работы по ремонту резервуаров следует производить только после полного освобождения резервуара от жидкости, отсоединения от него трубопровода, открытия всех люков, тщательной очистки (пропарка и промывка), отбора из резервуара проб воздуха и анализа на отсутствие взрывоопасной концен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ри наливе не допускается переполнять емкости с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ве и сливе ЛВЖ и ГЖ обслуживающий персонал должен соблюдать меры предосторожности при присоединении шлангов и других приборов к цистернам с горючим. При наливе наконечник шланга должен быть опущен до дна цистерны. Категорически запрещается наливать ЛВЖ и ГЖ в резервуары, цистерны и другую тару свободно падающей струей. Инструмент, применяемый во время операции слива и налива, должен быть изготовлен из металла, не дающего искр при уд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Для местного освещения во время сливо - наливных операций необходимо применять аккумуляторные фонари во взрывобезопас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Сливные и наливные трубопроводы и стояки должны подвергаться регулярному осмотру и предупредительному ремонту. Обнаруженная в сливо - наливных устройствах течь должна быть немедленно устранена. При невозможности немедленного устранения течи неисправная часть сливного устройства должна быть отклю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В помещениях насосных станций должен осуществляться постоянный надзор за герметичностью насосов и трубопроводов, их схемы должны быть вывешены в установленных местах. Течь в сальниках насосов и в соединениях трубопроводов должна немедленно устра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работы насосных станций должна быть включена приточно - вытяжная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Ремонт электрооборудования, электросетей, смену электроламп разрешается производить только при отключенном электропит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ЛВЖ и ГЖ в таре следует хранить в зданиях (хранилищах), под навесами и на открытых площадках, имеющих более низкие отметки по уровню земли, чем отметки производственных цехов и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должны иметь ограждения (обвалования), препятствующие растеканию жидкости в случа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0. Хранить ЛВЖ и ГЖ следует только в исправной таре. Укладку бочек в хранилище необходимо производить осторожно, не допуская ударов друг о друга, и обязательно пробками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Для розлива ЛВЖ и ГЖ должна быть предусмотрена изолированная площадка (помещение), оборудованная соответствующими приспособлениями для выполнения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На территории складов ЛВЖ и ГЖ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ъезжать автомобилям, тракторам и другому транспорту, не оборудованному специальными искрогасителями, средствами пожаротушения и не имеющему заземля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рить, а также применять открытый огонь для освещения и отогревания замерзших или застывших нефтепродуктов, частей запорной арматуры, трубопроводов и т.п. Отогревать их следует только паром, горячей водой или нагретым песк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хранения опасных и особо опас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Опасные и особо опасные грузы следует хранить в соответствии с требованиями пожарной безопасности по совместному хранению веществ и материалов (ГОСТ 12.1.004-91). У входа в каждый склад, отсек или кладовую на видном месте должен быть вывешен список веществ, допущенных к хранению в данном складе, кладовой или отсеке, а также указан вид огнетуша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Складские помещения с опасными и особо опасными грузами должны быть удалены на расстояния: не менее 35 м от организованного движения поездов, производственных и служебных зданий; 50 м от мест массового пребывания людей. Стоянка автотракторной техники на территории склад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Условия совместного хранения и разделения веществ и материалов, относящихся к разделу опасных и особо опасных по ГОСТ 19433, регламентируются приложением 7 ГОСТ 12.1.004-91 и должны строго выпол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Вещества и материалы, относящиеся к разрядам опасных и особо опасных при хранении на складах и открытых площадках следует располагать в строгом соответствии с требованиями таблиц 15, 16, 17 приложения 7 ГОСТ 12.1.004-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Опасные и особо опасные вещества и материалы в поврежденной таре или упаковке, а также с другими нарушениями, которые могут привести к пожару, взрыву и отравлениям, принимать к погрузке или хранению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лесоматери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Лесоматериалы должны быть уложены в штабели по разработанным и согласованным с пожарной охраной дороги технологическим кар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штабелей круглого леса не должны превышать по ширине длину бревна, по длине 50 м и по высоте -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штабелей пиломатериалов и шпал не должны превышать по длине и ширине длины доски, шпалы или бруска, а по высоте -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табеля должны формироваться в группы. Количество штабелей в группе не должно превышать 12 при предельной длине группы 50 м и ширине - 15 м. Разрывы между штабелями в одной группе должны быть не менее 2 м, а между группами -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Основания под штабеля пиломатериалов, круглого леса и шпал перед складированием должны быть очи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значительных наслоений отходов основания под штабелями покрывают слоем песка, гравия или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0. К штабелям лесоматериалов должен быть обеспечен свободный доступ. В противопожарных разрывах между штабелями не допускается складирование лесоматериалов, оборудования и т.п. Установка пакетов лесоматериалов в проездах и подъездах к водоисточника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рриторию склада разрешается въезд тепловозов, оборудованных искроулавливателями, и паровозов, работающих на жидк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В жаркую, сухую и ветреную погоду территорию, прилегающую к штабелям, и разрывы между ними рекомендуется ежедневно орошать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Не допускается хранение на складе веществ и материалов, не относящихся к работе данного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Отделка кабин мостовых, консольных, козловых, башенных и других кранов горючими материалами и хранение в них смазочных и обтирочных материалов запре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Территория склада лесоматериалов должна содержаться в чистоте и периодически очищаться от коры, щепы и других отходов древесины, а также сухой травы, опавших листьев и тополиного п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угля и торф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Площадки для складирования угля и торфа должны быть очищены, ограждены, освещены и оборудованы пожарные гидранты. С площадок открытого складирования должен устанавливаться сток воды за пределы территории склада. Площадки с естественным грунтом должны быть утрамбованы. Грунты, содержащие органические вещества (битумы, колчеданы), не могут быть использованы для подштабельных осн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асфальта, асфальтобетона и деревянных настилов для покрытия площадо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Запрещается располагать штабеля угля и торфа под различными коммуникациями (газопроводом, электролинией) и над местами прохождения подземных сооружений и коммуникаций (тоннели, трубопроводы, ка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Уголь и торф различных марок и видов должны укладываться в отдельные штабеля. Запрещается складирование вновь привезенного угля на старые отвалы угля, пролежавшие более одного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Расстояние между сложенными штабелями угля должно быть не менее 1 м при высоте штабеля не более 3 м и не менее 2 м при большей высоте шт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Для торфа высота штабелей не должна превышать 3 м, длина основания - 80 м, ширина - 15 м. Штабеля располагают попарно, с разрывами между каждой парой в 4 м и между смежными парами не менее 20 м. Между торцами штабелей устраивают разрыв для кускового торфа в 10 м, для фрезерного - 20 м. Для угля высота штабеля не должна превышать 5 м, длина основания - 200 м, ширина -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0. При укладке угля и торфа и их хранении не должны допускаться попадания в штабеля отходов древесины, ветоши, бумаги, с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Для предотвращения самовозгорания угля и торфа на складе необходимо производить систематический контроль за их температурой путем установки в откосах штабелей контрольных железных труб и термо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При повышении температуры выше 60 град. С следует производить уплотнение штабеля на участке образования очага возможного самонагревания или выемку разогревшегося угля (торфа) с немедленной засыпкой места выемки свежим углем (торфом) и тщательным его уплот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З. Удаленный из штабеля разогревшийся уголь охлаждается путем разброски его на запасной площадке слоем до 0,5 м. После охлаждения укладка такого угля обратно в штабель не допускается; он должен быть израсходован в первую очеред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Запрещается приемка на склады угля и торфа с очагами самовоз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При обнаружении загорания кускового торфа в штабелях необходимо очаги загорания залить водой с добавкой смачивателя или забросать сырой торфяной массой, после чего произвести разборку пораженной части штабеля. Загоревшийся фрезерный торф необходимо удалить, а место выемки заполнить сырым торфом и утрамбова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горючих газов (Г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7. Баллоны ГГ разрешается хранить в помещениях и на открытых площадках, защищенных от воздействия осадков и солнечных лучей, в строгом соответствии с требованиями таблиц 15, 16, 17 приложения 7 ГОСТ 12.1.004-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8. Допускается размещение групповых баллонных установок без разрывов от зданий только у глухих несгораемых стен зданий, не имеющих окон и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групповых баллонных установок допускается в шкафах или специальных будках из не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9. Склады необходимо разделять на отсеки. Количество отсеков устанавливается в зависимости от вида ГГ и возможности их совместного хранения согласно требованиям приложения 7 ГОСТ 12.1.004-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изолированном отсеке допускается размещать не более 500 баллонов с горючими или 1000 баллонов с негорючими газами. Общая емкость склада не должна превышать З000 баллонов (в пересчете на 40-литр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0. Баллоны, предназначенные для хранения ГГ в сжатом, сжиженном и растворенном состоянии, должны удовлетворять требованиям "Правил устройства и безопасной эксплуатации сосудов, работающих под давлением", а также "Правил безопасности в газовом хозяйстве". Наружная поверхность баллонов должна быть окрашена в установленный для данного газа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Запрещается заполнять емкости сжиженными газами падающей струей. Налив должен производиться под уровень (слой) жидкости, находящейся в резервуаре, цистерне. Запрещается проводить сливо - наливные операции сжиженных газов во время грозовых разря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Не допускается превышение установленных норм заполнения баллонов сжатыми, сжиженными и растворен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 заполнения баллонов газами и методы ее контроля должны быть указаны в цехов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Баллоны с ГГ (водород, ацетилен, пропан, этилен и др.) должны храниться отдельно от баллонов с кислородом, сжатым воздухом, хлором, фтором и другими окисл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Во взрывоопасных помещениях станций сжиженных газов и в помещениях для хранения баллонов с ГГ должны быть установлены приборы, сигнализирующие о возникновении опасной концентрации газа в помещении. При отсутствии указанных приборов необходимо производить лабораторный анализ воздуха на содержание в нем газа не реже одного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ы воздуха для анализа следует отбирать в нижней и верхней зонах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При складировании нельзя допускать ударов баллонов друг с другом, падения баллонов на п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В складах баллонов ГГ не разрешается хранить другие вещества, материалы и предм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7. Покрытие полов склада и рампы должно быть из негорючих и неискрообразующих материалов. Эксплуатация закрытых складов, не оборудованных вентиляционной установко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8. При перекантовке баллонов вручную запрещается браться за вентили. Касаться вентилей кислородных баллонов и баллонов со сжатым воздухом руками, рукавицами и обтирочным материалом, загрязненными маслом и жир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9. В складах должны быть вывешены инструкции, правила, плакаты по обращению с баллонами. Размещать баллоны необходимо таким образом, чтобы имелся свободный доступ к ним для срочной эвакуации отдельных из ни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ьные скла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0. На материальные склады полностью распространяются общие требования пожарной безопасности, изложенные в разделе 1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 Размещение материальных ценностей в помещениях, через которые проходят транзитные кабели, питающие электроэнергией другие помещения и установки, а также в помещениях с наличием газовых коммуникаций и маслонаполненной аппаратур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 Хранение грузов и погрузочных механизмов на рампах складов не допускается. Материалы, разгруженные на рампу, по окончании рабочего дня должны быть убра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ейнерные площадки, сортировоч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тформы по переработке тяжеловес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3. Площадки и платформы должны иметь твердое покрытие, проезды, обеспечивающие свободный подъезд и разворот пожарных автомобилей, должны соблюдаться общие противопожарные требования, изложенные в разделе 1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 Ширина полосы движения на прямых участках должна быть не менее 4 м. При одностороннем расположении крытых складов и платформ расстояния от последних до забора должно быть не менее 16 м, при двустороннем расположении расстояние между складами должно быть не менее 28 м. При тупиковом проезде в конце его необходимо предусматривать площадку для поворота автомобилей в виде кольца с внешним радиусом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 Площадки и платформы должны постоянно содержаться в чистоте, сухая трава с территории должна своевременно уда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6. По фронту установленных контейнеров на площадке, а также тяжеловесных грузов через каждые 100 м устраиваются и обозначаются противопожарные разрывы шириной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7. Ремонт мостовых, козловых кранов и других средств механизации погрузочно - разгрузочных работ с проведением газоэлектросварки должен производиться не ближе 20 м от мест установки контейнеров 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8. На контейнерных площадках, сортировочных платформах и площадках по переработке тяжеловесных груз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водить костры, курить и пользоваться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нимать от клиентуры порожние контейнеры, не очищенные от упаковочных отходов и прочего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ить маневровые работы тепловозами, паровозами без искрогаси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громождать противопожарные разрывы, проезды, подъезды и пожарные гидра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страивать хранилища горючих жидкос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орядок совместных действий админист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хнического персонала объектов железнодорож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а и пожарной охраны при ликвидации пож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Работники железнодорожного транспорта при обнаружении пожара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медленно сообщить о пожаре по телефону в пожарную часть (при этом необходимо назвать адрес объекта, место возникновения пожара, а также сообщить свою фамилию) и принять меры по вызову к месту пожара руководителя подразделения или другого ответственн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нять меры по тушению пожара, эвакуации людей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Руководитель подразделения или другое должностное лицо, прибывшее к месту пожара, обяз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дублировать сообщение о пожаре в пожарную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влечь к тушению пожара добровольную пожарную дружину подразделения и поставить в известность администрацию объекта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случае угрозы для жизни людей немедленно организовать их спасение, используя для этого все имеющиеся силы и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извести при необходимости отключение электроэнергии (за исключением систем противопожарной защиты), остановку транспортирующих устройств, агрегатов, аппаратов, перекрытие сырьевых, газовых, паровых и водяных коммуникаций, остановку систем вентиляции в аварийном и смежных с ним помещениях и выполнить другие мероприятия, способствующие предотвращению развития пожара и успешному его ту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ить включение в работу автоматических систем противопожарной защиты (оповещение людей о пожаре, пожаротушения, противодымной защиты), организовать встречу пожарной части и оказать помощь в выборе кратчайшего пути для подъезда к мест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екратить все работы (если это возможно по технологическому процессу производства), кроме работ, связанных с тушением пожара, удалить из опасной зоны всех работников подразделения, не связанных с ликвидацией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существлять руководство тушением пожара до прибытия пожарной части с учетом специфических особенностей горящего объекта, для чего поддерживать тесную связь с ИТР подразделения, обеспечить защиту людей, принимающих участие в тушении пожара, от возможных обрушений конструкций, поражения электротоком, отравлений, ожо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 необходимости вызвать к месту пожара медицинскую и другие службы город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о прибытии подразделений пожарной охраны руководитель объекта (подразделения) или другое должностное лицо, руководившее тушением пожара, поступает в распоряжение руководителя тушения пожара (РТП) и действует по его указ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едставитель объекта в оперативном штабе тушения пожар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ультировать руководителя тушения пожара по специфическим особенностям горящего объекта: его технологии, опасности воздействия на аппараты и материалы высокой температуры пожара и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рабочей силой и инженерно - техническим персоналом для выполнения работ, связанных с тушением пожара и эвакуацией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автотранспортом для подвозки средств, которые могут быть использованы для тушения и предотвращения распростран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работы по отключению или переключению коммуникаций согласно указаниям руководите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ектировать действия служб и отдельных лиц, занятых выполнением работ, связанных с тушением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о каждому случаю пожара или загорания администрация объекта обязана провести расследование. Результаты расследования оформляются актом о пожаре по форме, установленной "Инструкцией по служебному расследованию, учету пожаров на железнодорожном транспорте и определению ущерб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2.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железнодорожных станций, депо по ремонт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служиванию подвижного состава, путевого хозяй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х и вспомогательных объе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Железнодорожные стан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Железнодорожные станции (пассажирские, грузовые, сортировочные, участковые, промежуточные) всех классов должны отвечать требованиям СНиП "Железные дороги колеи 1520 мм" и раздела 3 главы 1 настоящих Правил в части содержания территорий, зданий и сооружений депо по ремонту и обслуживанию подвижного состава, складов, рабочих парков и других объектов, входящих в состав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тивопожарное водоснабжение зданий, сооружений и устройств станций должно отвечать требованиям СНиП "Водоснабжение. Наружные сети и сооружения", СНиП "Внутренний водопровод и канализация зданий", СНиП "Склады нефти и нефтепродуктов", а также главы 6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тивопожарное водоснабжение в парках станций и базах отстоя вагонов пассажирских депо, в которых производится расформирование, формирование, погрузочно - разгрузочные операции и отстой составов осуществляется в соответствии с требованиями СНиП "Железные дороги колеи 15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парках станций и базах отстоя вагонов с числом путей более трех через каждые 150 м должны оборудоваться междушпальные лотки для прокладки двух рукавных линий под рельсами в каждом л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лотков определяется расчетом, в зависимости от расхода воды на наружное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10 и более путей через каждые 150 м прокладываются сухотрубы диаметром 77 - 89 мм с установкой пожарных кранов, с интервалом не менее чем через пять путей. Пожарный кран должен оборудоваться заглу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редства связи железнодорожных станций (информационная, диспетчерская, громкоговорящая и др.) должны использоваться для передачи информации о пожаре (аварийной ситуации), содержаться в исправном состоянии и быть доступными для работы в любое время суток. По согласованию с гарнизоном пожарной охраны МВД железнодорожная станция оборудуется прямой телефонной связью с центральным пунктом пожарной связи (ЦППС) гарнизона или пунктом связи пожарной части М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 станциях, производящих переработку опасных грузов, должны быть разработаны и введены в действие специальные приложения к техническо - распорядительным актам (ТРА) станций, регламентирующие действия работников станции при возникновении пожара или аварийной ситуации с опасными грузами, а также вызове дополнительных сил и средств других ведомств для ликвидации пожара (аварийной ситуации). Разработка приложения к ТРА возлагается на начальников станций при соответствующей помощи со стороны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указанных приложений к ТРА и порядок действий работников станций регламентируется "Рекомендациями по организации и тактике тушения пожаров в подвижном составе железнодорожного транспорта" - 1987 г. МПС и М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и из приложения к ТРА должны находиться в помещениях дежурного по станции, маневрового диспетчера, дежурных по паркам станций и сортировочным гор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тветственность за организацию и руководство тушением пожара, спасением людей, эвакуацией подвижного состава и грузов до прибытия пожарных подразделений возлагается на начальника станции и его заместителей, а в их отсутствие - на дежурных по станции в соответствии с требованиями раздела 7 главы 1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Для обеспечения бесперебойной работы пожарных подразделений при тушении крупных пожаров на базе локомотивных депо станций I - II класса должны быть созданы пункты запаса пенообразователя из расчета 5 - 10 тонн в каждом пун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тветственность за своевременное пополнение запаса пенообразователя и контроль за его хранением и качеством возлагается на начальников локомотивных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Все депо по ремонту и обслуживанию подвижного состава должны быть обеспечены пунктами (цехами) для производства ремонта, зарядки и испытания огнетушителей, а ответственные работники, производящие зарядку и испытание огнетушителей, должны иметь специальную подгот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о всех производственных, складских и административных помещениях депо должен быть план эвакуации людей, подвижного состава и имущества в случае пожара, который должен практически отрабатываться 1 раз в г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Локомотивные деп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ребования настоящего раздела распространяются на все депо, склады жидкого топлива и пункты технического обслуживания и экипировки локомотивов: электровозов, тепловозов и моторвагонного подвижного состава (далее - тяговый подвижной состав, сокращенно Т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ачальники служб локомотивного хозяйства и их заместители (главные инженеры), начальники локомотивных отделов отделений дорог и их заместители, начальники основных локомотивных и моторвагонных депо и их заместители (главные инженеры) обязаны обеспечить выполнение требований, изложенных в разделах 2, 3, 6 и 7 главы 1 настоящих Правил, не допускать выхода на линию локомотивов с неисправностями, могущими привести к пожару, а также с неисправными установками пожарной сигнализации и пожаротушения, не обеспеченными огнетушащими средствами соответствующего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аместители начальника депо по ремонту, начальники баз топлива и нефтепродуктов, дежурные по депо, старшие мастера, мастера и бригадиры основных производственных участков локомотивных, моторвагонных депо и пунктов технического обслуживания локомотивов (ПТОЛ) обязаны на свои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ть в установленные сроки противопожарное состояние технологического оборудования, первичных средств пожаротушения и установок пожаротушения, инструмента, рабочих мест и закрепленного участка территории депо на их соответствие требованиям инструкций и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выполнение работниками депо требований технологических регламентов по обеспечению пожарной безопасности в технологических процессах и при проведении пожароопасных работ, а также проверять знания и умение применять имеющиеся средства пожаротушения и действовать в случае возникновения пожара в соответствии с разработанным пл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лавные механики, энергетики, старшие мастера, мастера и бригадиры вспомогательных отделений обязаны на свои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воевременные профилактические осмотры и ремонт технологического оборудования, инструмента, устройств, гарантирующие их исправное и пожаробез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ти постоянный контроль за соблюдением сроков профилактического осмотра и планово - предупредительных ремонтов электроустановок, систем отопления и вентиляции в соответствии с требованиями раздела 4 главы 1 настоящих Правил и разработку местных инструкций по их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облюдение требований взрывопожарной безопасности оборудования, приспособлений и устройств, изготовляемых в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о время текущего ремонта ТР-1 тепловозов следует проверять уровень водного раствора и качество пенообразователя в резервуаре установки пенного пожаротушения. При текущих ремонтах ТР-2 и ТР-3 следует проверить работоспособность установок пожаротушения, которыми оборудованы тепловоз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здания и помещения локомотивного деп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одержание территории депо должно отвечать требованиям раздела 3 главы 1 настоящих Правил. Территория депо должна быть ограждена в соответствии с требованиями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Содержание территорий резервуарных парков и складов топлива должны соответствовать требованиям раздела 6 главы 1 настоящих Правил (склады ЛВЖ и ГЖ). Открытые позиции для технического обслуживания и экипировки локомотивов на путях станции и депо должны содержаться в чистоте и обеспечивать свободный доступ к оборудованию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се ремонтные, монтажные и строительные работы на территории эксплуатируемых резервуаров, связанные с пожарной опасностью (сварка, резка, очистка резервуаров и т.п.), должны проводиться только с письменного разрешения главного инженера, согласованного с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Категории помещений и зданий депо по взрывопожарной и пожарной опасности должны устанавливаться в соответствии с ВНТП-05-89/МПС, а их содержание отвечать требованиям раздела 3 главы 1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роходы внутри производственных участков и отделений должны иметь ширину не менее 1 м. Ширина проездов для авто- и электрокаров вдоль производственного участка должна быть 1,8 м, а вдоль торцовых стен - 3 м в соответствии с нормами технологического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проходов и проездов должны быть размечены белыми линиями. Проходы и проезды не допускается загромождать оборудованием и различ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олы в депо и ПТОЛ должны содержаться в исправном состоянии, все траншеи, каналы, лотки должны плотно закрываться плитами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изводственных участках и в помещениях, в которых применяются нефтепродукты, кислоты и другие пожароопасные вещества, должны быть оборудованы стоки (уклоны) для отведения пролитых на пол жидкостей к сборным колод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Смотровые канавы должны иметь гладкие стены и уклон к сборным колодцам. Электропроводка низкого напряжения должна быть изолирована от рельс и шпал, а переносные светильники напряжением до 36 В защищены от механических повреждений. Ниши для размещения светильников и присоединения обдувочных воздушных рукавов должны быть защищены от попадания горюче - 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Взрывопожароопасные и пожароопасные помещения должны быть оборудованы автоматическими установками пожаротушения и пожарной сигнализации в соответствии с действующими нормативными докумен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ипировочные сооружения и устрой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Резервуары для хранения дизельного топлива и масла, складские здания и сооружения для хранения нефтепродуктов в таре, сливо - наливные эстакады, насосные должны соответствовать требованиям раздела 6 главы 1 настоящих Правил (склады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Сливо - наливные эстакады должны быть выполнены из огнестойких материалов, сливо - наливные эстакады железнодорожного пути, резервуары и трубопроводы должны иметь надежные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раницах сливо - наливных эстакад устанавливаются надписи "Запрещается пользоваться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Раздаточные топливные и масляные колонки должны быть снабжены дистанционным пуском насосов. Оконцеватели, наконечники всасывающих и сливных шлангов должны быть изготовлены из материалов, исключающих возможность искрообразования при ударах и заземлены. Снабжение дизельным топливом и маслом тепловозов допускается непосредственно на ремонтных стойлах из раздаточных колонок с помощью раздаточных пистол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В насосных станциях дизельного топлива, смазкораздаточных должны быть вывешены схемы технологической разводки трубопроводов, размещения насосов, вентилей, фильтров с подписями о их назна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Для подогрева нефтепродуктов в цистернах должны применяться переносные паровые змеевиковые подогреватели, слой жидкости над элементами подогревателя должен быть толщиной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Эксплуатация и ремонт резервуаров для хранения нефтепродуктов и насосных станций должны производиться в соответствии с требованием раздела 6 главы 1 настоящих Правил (см. п. п. 6.35 - 6.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На складах жидкого топлива и в пунктах экипиров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урить, разводить костры, пользоваться факелами, керосиновыми, свечными, карбидными фонарями и другими источниками открытого огня. Курение разрешается только в специально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одить заправку топливных баков при работающих дизелях на тепловозах и действующих форсунках на парово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ремонте резервуаров или трубопроводов устанавливать электрогазосварочные агрегаты (в том числе баллоны) ближе 20 м от места проведения огневых работ и производить огневые работы на расстояни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м от работающих насосных по перекачке нефти и нефтепродуктов, от резервуаров с нефтепродуктами, канализационных колодцев и стоков, гидравлических устройств и мест утечк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м при проведении операции по наполнению (откачке) резервуаров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м от открытых нефтеловушек и мест утечек газа и от эстакад, когда слив и налив нефтепродуктов не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м от эстакад во время слива и налив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опускать въезд тракторов и автомашин на территорию внутри обвалования резервуаров с горючей жидкостью и нарушать призму обваловки. Въезд на территории складов жидкого топлива и пунктов экипировки автомобилей, тракторов и другого механизированного транспорта допускается только при наличии специальных искрогасителей и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эксплуатировать экипировочное оборудование с наличием течи (подтеканий) и с неисправной предохранительной аппар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изводить слив нефтепродуктов при грозовых разря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льзоваться металлическими предметами при открывании и закрывании крышек на цистернах и резервуарах и допускать установку крышек без прокла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ставлять открытыми люки резервуаров, сливные колодцы и л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сливать загрязненное топливо и отработанное масло в канавы, кюветы и другие не предусмотренные для этой цели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изводить замену электролампочек в насосных и смазкораздаточных при необесточенной сети и работе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подогревать открытым огнем емкости с сырой нефтью при сливе из цистерны, а также отогревать промерзшие сливные клапаны и застывшие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производить ремонт насосных агрегатов и трубопроводов во время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хранить промасленные обтирочные материалы в неустановл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использовать опоры, клетки, стеллажи из горючих материалов (досок, шпал и т.п.) под расходные емкости и бочкотару с горючей жидк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допускать посторонних лиц в насосные, смазкораздаточные, в зоны резервуарного парка и пункты экип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пропуск паровозов и паровых подъемных кранов по сливным путям и местам слива и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роизводить сдвиг цистерн с места слива, подкатку и торможение с применением металлических лап, ломов, башмаков и подобных приспособлений, способных высекать иск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Осмотр резервуаров с нефтепродуктами, а также измерения и отбор обслуживающий персонал должен выполнять в обуви без стальных накладок и гвоз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тормаживания железнодорожных цистерн следует применять деревянные под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чь горючих жидкостей в трубопроводах, фланцах, задвижках, сальниках и других местах должна немедленно устра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ускании лота или пробоотборника в резервуар лента или цепь поддерживается на весу, исключая касание края замерного л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заполненных и порожних цистерн или резервуаров допускается только с применением для освещения аккумуляторных фонарей во взрывобезопасном исполнении. Включение и выключение их должны производиться на расстоянии не менее 10 м от места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ри эксплуатации пескосушительных установок должны выполняться требования к отопительным установкам, изложенные в главе 1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опроводные насос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и и водонапорные башн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В насосных станциях, оборудованных двигателями внутреннего сгорания и дизель - генераторами, расходный бак с топливом установленной емкости допускается размещать внутр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ный бак должен быть оборудован безопасным в пожарном отношении измерителем уровня жидкости, аварийной спусковой и переливной трубами для отвода топлива в аварийную емкость. Расходные баки котлов отопления должны устанавливаться за пределами помещений машинных отделений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Насосные станции, в которых установлены пожарные или резервные насосы для целей пожаротушения, обеспечиваются телефонной связью с пожарной командой (пожарным поездом) или оборудуются средствами дистанционного включения насосов. Кроме того, подобные насосные станции должны обеспечиваться резервными автономными источниками электропитания (передвижными дизель - электростанциями) соответствующей мощности, обеспечивающей запуск и работу пожар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напорные башни должны быть оборудованы устройствами для забора воды пожарными автомоби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Существующие башни IV, V степеней огнестойкости подлежат обязательной обработке огнезащитным составом или защите штукатуркой, листовой сталью и другими не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В резервуарах водонапорных башен должен постоянно содержаться неприкосновенный запас воды для целей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В водонапорных насосных станциях и водонапорных башн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огревать трубопроводы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хранить легковоспламеняющиеся и горючие жидкости, за исключением топлива, предназначенного для работы двигателей внутреннего сгорания, обслуживающих стан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ремон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возов и базы запаса локомотив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Требования пожарной безопасности, изложенные в разделе 1 настоящей главы и в п. п. 2.1 - 2.21, распространяются на участки ремонта паровозов и базы запаса локомо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На участках ремонта паровоз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тавить в депо паровозы с действующими топками, а также растапливать их в стойлах за пределами вытяжных з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чистить топки и зольники в стойлах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авить в стойла депо цистерны с легковоспламеняющимися и горючими жидкостями, а также порожние цистерны из-под удаленных жидкостей без предварительной их проп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Шлакоуборочные канавы должны располагаться на расстоянии не менее 50 м от складов хранения горючих материалов, а также зданий IV и V степеней огнестойкости. Шлак и изгарь в местах чистки топок должны заливаться водой и регулярно убир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чистка топок паровозов в неустановл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грузка шлака с наличием признаков горения в подвижной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тановка подвижного состава с горючими жидкостями, опасными и другими горючими грузами ближе 50 м от установленного места чистки топок паро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Углеподающие эстакады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глеподающей эстакад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ьзоваться приборами освещения невзрывозащищенного ис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авать топливо на транспортер и в бункера с признаками его горения или нагретого до температуры выше 60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урить и применять открытый огонь для отогревания редукторов и других узлов транспор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Базы запаса локомотивов (паровозов) должны располагаться вдали от главных путей и иметь надежное ограждение и наруж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Водоснабжение базы должно отвечать требованиям раздела 1 настоящей главы, а здания и помещения оборудованы первичными средствами пожаротушения в соответствии с действующими нормами для депо по ремонту и техническому обслуживанию локомо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Кладовые для хранения инструмента, инвентаря и запасных частей для паровозов, кладовые для хранения химикатов, консервирующих смазок и других материалов для периодического обновления консервации паровозов и их содержания на базе должны отвечать требованиям раздела 6 главы 1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Установка печи для сушки силикагеля и инструкция о правилах пожарной безопасности при ее эксплуатации должны быть согласованы с пожарной охраной и утверждены начальником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При проведении работ по консервации отдельных узлов паровоза путем напыления смеси топочного мазута и осевого масла с помощью распыляющих устройст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ьзоваться приборами освещения невзрывозащищенного ис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урить и применять открытый ого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одить параллельно другие работы, связанные с применением электро- и газосварки, а также работы по очистке от изгари, ржавчины и старой краски различных поверхностей паро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После окончания работ по консервации узлов и деталей паровоза необходимо убрать все горючие и обтирочные материалы из будки машиниста, водяного бака, угольной ямы, огневой и дымовой коробок и других мест, где проводились работы по консервации; тару с остатками горючих жидкостей, а также порожнюю сдать в кладовую для хранения консервирующих смазок; убрать пролитое топливо и масло и засыпать песк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Вагонные деп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по и участки по ремонту контейне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Требования настоящего раздела распространяются на депо по ремонту и техническому обслуживанию грузовых, пассажирских вагонов и рефрижераторных поездов и секций, автономных рефрижераторных вагонов, депо и участков по ремонту контейн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Начальники и главные инженеры службы вагонного хозяйства дорог, начальники отделов вагонного хозяйства отделений дорог и их заместители, начальники вагонных депо (участков) и их заместители (главные инженеры) обязаны обеспечить выполнение требований, изложенных в разделе 2 главы 1 настоящих Правил, не допускать отправку в рейс пассажирских и рефрижераторных поездов (секций) и АРВ с неисправностями, могущими привести к пожару, а также неисправными установками пожарной сигнализации и аварийными выходами пассажирских вагонов, а также установками пожаротушения рефрижераторных секций и АР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здания и помещения депо (участков, парков и баз отстоя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одержание территории зданий и помещений депо должно отвечать требованиям раздела 3 главы 1 настоящих Правил. Вагонные депо площадью более 5 га должны иметь не менее двух въездов. Расстояние между въездами не должно превышать 1500 м. К зданиями и сооружениям по всей их длине должен быть обеспечен подъезд пожарных автомобилей. При ширине здания до 18 м подъезд может быть с одной стороны, более 18 м - с двух сторон. Все проезды должны иметь твердое покрытие. На территории парков и баз отстоя вагонов должны быть дороги кругового объезда и продольные проезды с площадками для разворота пожарных автомобилей; размещение вагонов - гостиниц (для проживания людей) в составе отстойных вагон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ути отцепочного и безотцепочного ремонта вагонов должны своевременно очищаться от горючих и других материалов, вагонных деталей и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х сбора в определенных местах следует устанавливать металлические ящики с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омпановка производственных участков и отделений, расстановка вагонов и технологического оборудования в зданиях депо должны соответствовать требованиям норм проектирования. Расстановка технологического оборудования, ширина проездов, проходов, разрывы между ремонтными позициями должны обеспечивать взрывопожаробезопасность технологических процессов и соответствовать требованиям норм технологического проектирования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Запас материалов и изделий должен отвечать следующим требованиям: на рабочем месте - не более сменной потребности; в кладовых участков и отделений - не более пятисуточной потребности; на складе депо - не более месячной потребности. Нагрузка на полезную площадь склада должна соответствовать нормати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На каждую базу (парк) отстоя вагонов должен быть разработан оперативный план пожаротушения, регламентирующий порядок эвакуации и рассредоточения вагонов, действия работников станции при возникновении пожара, а также по вызову дополнительных сил и средств, локомотивов и других специальных служб, предусмотренных пл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план пожаротушения является обязательным приложением к техническо - распорядительному акту (ТРА) станции, в состав которой входит база (парк) отстоя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На территории депо должны быть оборудованы площадки для сбора горючего мусора и обтирочного материала в контейнеры с крышками; площадки для отходов пиломатериалов в объеме 5-суточной потребности, размещение которых должно отвечать требованиям раздела 3 главы 1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Объемно - планировочные решения производственных помещений депо и участков по ремонту контейнеров должны соответствовать требованиям норм технологического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Установка контейнеров должна производиться на специально отведенных площадках, размещаемых на расстоянии не менее 15 м от зданий и сооружений депо (участка). Размеры площадок для складирования контейнеров, ожидающих ремонта или отправки после ремонта, устанавливаются нормами и зависят от типа контейнеров, величины технологического запаса контейнеров и высоты склад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Количество ярусов складирования контейнеров (универсальных и специализированных групповых) должно быть: для крупнотоннажных и среднетоннажных - не более 2, для малотоннажных - не боле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ейнеры формируются по секциям с одинаковым объемом ремонта, при этом расстояние между секциями через каждые 50 м длины площадки должно быть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К площадкам складирования контейнеров предъявляются требования пожарной безопасности, изложенные в п. п. 6.78 - 6.84 главы 1 настоящих Правил (склады лесо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Требования пожарной безопасности при проведении работ по техническому обслуживанию, экипировке и ремонту подвижного состава изложены в главе 3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ромывочно - пропарочные станции и пун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лощадки, отводимые под промывочно - пропарочные станции (пункты), должны отвечать требованиям типового технологического процесса станций и располагаться от железнодорожных путей и от ближайших стационарных и тракционных путей на расстоянии не менее 30 м, а от соседних железнодорожных зданий и сооружений -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территории, на которых производится обработка цистерн, должны иметь твердое покрытие, не допускающее проникновение нефтепродуктов в гру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одача цистерн к местам их обработки производится только тепловозами (мотовозами), оборудованными искрогасителями. При подаче цистерн устанавливается прикрытие не менее двух четырехосных вагонов. Приближение тепловозов к местам очистки ближе 20 м не допускается, что должно быть обозначено сигналом, запрещающим дальнейшее дви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Электрооборудование, аппараты и приборы в депо очистки должны быть во взрывозащищенном исполнении. Установка электрораспределительных устройств в помещении очистк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Сливные приборы, крышки колпаков и загрузочных люков цистерн, подаваемых под обработку на промывочно - пропарочные станции и пункты, должны быть закрыты. Обработанные цистерны должны иметь исправную запорную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ути, на которых производится заправка клапанов сливных приборов цистерн, должны быть оборудованы желобами или другими приспособлениями для улавливания остатков нефтепродуктов. Люки и приямки на отстойниках и трубопроводах должны быть постоянно закрыты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заправке клапанов должны использоваться только аккумуляторные фонари и неискрообразующий инстру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Резервуары, трубопроводы, эстакады, цистерны под сливом и сливо - наливные железнодорожные пути обеспечиваются надежным заземлением для отвода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Металлические переносные и передвижные лестницы снабжаются медными крючками и резиновыми подушками под сты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ентиляционные камеры, короба и воздуховоды в депо очистки должны быть из несгораемых материалов, а вентиляционные агрегаты взрывобезопасными. Переключение вентиляционных агрегатов для дегазации цистерн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Отопление депо очистки и других зданий может быть только центральное (водяное, паровое низкого давления или воздушное без рециркуляции и электроподо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Освещение внутри котлов цистерн допускается только аккумуляторными фонарями. Включение и выключение фонаря необходимо производить вне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Использованные обтирочные материалы убираются в металлические ящики и по окончании рабочего дня выносятся в безопасное в пожарном отношении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Эстакада и площадки очищаются от остатков нефтепродуктов и промываются горячей водой не реже 1 раза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На территории промывочно - пропарочных станций и пункт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секать железнодорожные пути, здания и сооружения воздушными электроли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льзоваться обувью, подбитой стальными пластинами или гвоздями при работе внутри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урить на территории станций и пунктов (кроме специально оборудова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ливать остатки легковоспламеняющихся и горючих жидкостей вместе с водой и конденсатом в общую канализационную сеть, в открытые канавы, в кюветы, под откос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менять для спуска людей в цистерну переносные стальные лестницы, а также деревянные, обитые ста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ставлять обтирочные материалы внутри осматриваемых цистерн и на их наружных ча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ъезд локомотивов в депо очистки и под эстака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утевое хозяйств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полосы от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лоса отвода железных дорог должна содержаться очищенной от валежника, порубочных остатков и кустарника, старых шпал и другого горючего мусора. Указанные материалы должны вывозиться с полосы 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ставшиеся на полосе отвода вследствие аварии или пролива горючие вещества и жидкости должны немедленно убираться. В случае невозможности быстрой ликвидации скоплений жидкостей их необходимо перекачать (перелить) за полосу в места, защищенные от попадания искр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азлитые на путях горючие жидкости должны засыпаться песком, землей и удаляться за полосу 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Штабеля снегозащитных щитов, кольев, основания деревянных мачт, фидерных столбов, опор линий передач и связи должны быть опаханы или окопаны в радиусе не менее 1,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временном хранении на перегонах, станциях и звеносборочных базах шпалы и брусья должны укладываться в штабеля. Площадка под штабеля и территория на расстоянии не менее 3 м должны очищаться от сухой травы и другого горючего материала, окапываться или опах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Для ограничения роста травы, кустарника на откосах пути, создания минерализованных полос рекомендуется использовать специальные химик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Штабеля шпал и брусьев укладываются параллельно пути на расстояние не менее 30 м от строений и сооружений, 10 м от путей организованного движения поездов, 6 м от других путей и не ближе полуторной высоты опоры от оси линий электропередач и связи. Разрыв между группами шпал должен быть не менее 1 м и между каждой парой групп штабелей -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лительном хранении или при емкости склада шпал и брусьев, превышающей 10000 куб. м следует руководствоваться противопожарными требованиями норм проектирования складов лес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Складирование сена, соломы, дров ближе 50 м от мостов, путевых сооружений, жилых домов и путей организованного движения поездов, а также под проводами линий электропередачи и связ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Жилые дома, переездные будки, насосные станции и другие сооружения со стороны хвойных лесов и хлебных массивов отделяются канавами или минерализованными защитными полосами шириной не менее 1,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В полосе отвод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водить костры и сжигать хворост, порубочные ост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ставлять сухостойные деревья и кустарни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кусственные соору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 лесных массивах мосты окаймляются минерализованной полосой не менее 1,4 м по внешнему периметру полосы от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Земляные участки под мостами в радиусе 50 м должны быть очищены от сухой травы, кустарника, валежника, горючего мусор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У металлических мостов с деревянным настилом длиной более 100 м и у деревянных мостов длиной более 10 м при паровой тяге по обе стороны от оконечностей моста на расстоянии 30 м устанавливаются предупредительные сигнальные знаки "Закрой поддува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На судоходных пролетах мостов с деревянным настилом вывешиваются сигнальные знаки для пароходов "Закрой сифон". Такие же сигнальные знаки устанавливаются на расстоянии 30 м на железнодорожных путях, проходящих под путепроводами и пешеходными мос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Деревянные путепроводы, расположенные над железнодорожными путями, обиваются снизу кровельной сталью на ширину не менее 4 м со спущенными с обеих сторон краями на 3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На мостах с деревянными пролетными строениями и опорами пространство между контррельсами или специальными брусками покрывается дощатым настилом с засыпкой его щебнем или гравием, а пространство между путевым рельсом и контррельсом (или бруском) перекрывается кровельной ста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остах с металлическими пролетными строениями на деревянных опорах указанные покрытия устраиваются над всеми опорами и в обе стороны от них на расстояние от 2 до 5 м (в зависимости от высоты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С замерзанием рек у всех деревянных и металлических мостов с деревянным настилом для целей пожаротушения устраиваются незамерзающие проруби и подъезды к ним. Место нахождения проруби обозначается указ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На всех мостах и путепроводах загнившие и гнилые деревянные шпалы, брусья и другие конструкции (детали) должны своевременно заме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Охраняемые мосты обеспечиваются телефонной связью и первичными средствами пожаротушения в соответствии с действую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На всех мостах и путепровод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ить огневые работы без согласования с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раивать вблизи них или под ними склады материалов, шалаши, места стоянок для судов, плотов, барж и ло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ить заправку керосиновых фонарей и баков бензомоторны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держать пролетные строения и другие конструкции не очищенными от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ставлять не убранными по окончании работы щепу, стружку и другие горючие от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эксплуатировать неисправное электрооборудование и электропрово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изводить под мостами выжигание сухой травы, а также сжигание кустарника, хвороста и другого горючего матери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утевые машинные стан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Места стоянок и баз путевых станций выбираются комиссионно, с участием представител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Железнодорожные пути стоянки вагонов ПМС оборудуются стрелочными переводами для обеспечения вывода и рассредоточения подвижного состава на случай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В пунктах стоянки вагоны ПМС расставляются группами по 15 - 20 вагонов и с разрывом между группами вагонов не менее 5 м. Расстояние между осями путей должно быть не менее 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Вагоны, в которых размещаются производственные мастерские, школы, детские учреждения и т.д., должны стоять отдельными группами с противопожарными разрывами от жилых вагонов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ри отсутствии искусственных и естественных источников водоснабжения в местах расположения ПМС должен создаваться запас воды для нужд пожаротушения в железнодорожных цистернах или других емкостях из расчета 50 куб. м воды на каждую группу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Имеющиеся искусственные и естественные водоисточники оборудуются соответствующими подъездами и устройствами для забора и подач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На территории ПМС должны быть отведены и оборудованы места для сбора мусора и шлака, а также места для ку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На каждые 15 жилых вагонов и на каждый вагон специального назначения (вагон - кухня, столовая, клуб, ясли, сад и т.п.) приказом начальника ПМС назначаются ответственные за пожарную безопасность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Каждое передвижное формирование должно иметь телефонную связь с ближайшей железнодорожной станцией для вызова пожарной помощи. В пунктах стоянки вагонов ПМС должен быть установлен сигнал оповещения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Оборудование вагонов для передвижных формирований производится строго по утвержденным чертежам и проектам, согласованным в установленном порядке с М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В вагонах, оборудованных под клубы и школы, допускается только водяное отопление с установкой котлов в отдельном изолированном помещении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В крытых грузовых вагонах, оборудованных под мастерские, конторы, кухни, жилье и другие нужды, допускается установка печей - плит, выкладываемых из кирпича, заключенных в металлические каркасы, прочно прикрепленные к полу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ри установке печей - плит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 на месте установки печи изолируется кровельной сталью по негорючему изоляционному материалу толщиной 10 мм. На изоляции выкладывается фундамент в четыре ряда кирпичей с устройством продольного и поперечного отверстий в нижнем ряду для постоянного обмен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золяция пола должна выходить за габариты печи на 250 мм, а перед топочным отверстием - на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чи от стен и перегородок вагона располагаются на расстоянии не ближе 280 мм. При этом стены и перегородки по всей высоте до потолка вагона защищаются кровельной сталью по асбе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 высоту печи на изолированных стенах и перегородках устанавливаются металлические экраны с воздушной прослойкой в 35 мм и отверстиями для обмена воздуха (внизу и ввер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ымовая труба от печи на всю высоту от потолка заключается в металлический кожух с отверстиями для обмен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 потолке (крыше) вагона устанавливается типовая разделка размером 250 мм. Прилегающие к разделке деревянные конструкции полностью изолируются листовой кровельной сталью по асбесту толщиной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ечная труба должна возвышаться над крышей вагона на 30 - 40 см и оканчиваться искрогас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Полы, стены и потолки внутри вагонов - кузниц, машинных, котельных, электростанций и т.п. изолируются кровельной сталью по негорючему изоляционному материалу толщиной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Освещение допускается только электрическ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стоянок и баз - от местных источников энерг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оянке на участках дороги, где отсутствуют местные источники энергоснабжения, - от собственных электростанций. На случай аварийной ситуации в каждом вагоне, занятом под клуб, школу, должно быть в наличии не менее 3-х исправных аккумуляторных фон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Электропроводка и электрооборудование всего подвижного состава ПМС должны быть выполнены в соответствии с проектом и требованиями Правил устройства электроустановок. В вагонах - школах, клубах и производственных помещениях (мастерских) проводка выполняется в стальных трубах. В жилых, служебных и других вагонах электропроводка выполняется проводом в металлических гибких рука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вагонные электрические соединения должны быть обеспечены переходными приспособлениями установленн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Вагоны, предназначенные для перевозки людей в рабочих поездах, должны оборуд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иповыми фонарями для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иповыми чугунными печами с металлическими дымовыми трубами для отопления вагона. Печь устанавливается в соответствии с требованиями, изложенными в п. 5.33 для П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редствами пожаротушения по нормам, утвержденным М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На каждый вагон рабочего поезда назначается ответственное лицо за соблюдением правил пожарной безопасности (по должности не ниже бригадира). Ответственность за выполнение противопожарных мероприятий по подготовке поездов возлагается на руководителя хозяйствен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В вагонах рабочих поезд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ьзоваться свечами без фонарей и другими источниками открытого огня для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кладывать и развешивать около печи одежду, обувь, дрова и другие горюч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менять для топки печей дрова, длина которых превышает размер то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возить керосин, бензин и другие легковоспламеняющиеся и горючи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стапливать печи горючими жидкостями и оставлять их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ыбрасывать на ходу поезда золу и шл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0. Закрытые хранилища горючих жидкостей должны соответствовать требованию СНиП и располагаться в безопасных местах, удаленных не менее чем на 50 м от жилых, производственных и складск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использования помещения для хранения горючего в каждом отдельном случае должна согласовываться с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и производить раздачу горючего в крытых вагонах - кладовы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Горючие и легковоспламеняющиеся жидкости, употребляемые для нужд производства, должны храниться в металлической таре с герметически закрывающимися крышками. Под раздаточной тарой должен быть установлен металлический против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Территория вокруг хранилища должна быть ограждена, очищена от сухой травы, кустарника и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В помещении и на территории хранилища должны быть вывешены запрещающие знаки согласно требованиям действующих стандартов и установлены первичные средства пожаротушения в соответствии с действую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Заправка топливом автомобилей и тракторов допускается не ближе 10 м от места хранения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Перевозка к местам работы горюче - смазочных материалов производится на бортовых автомобилях, железнодорожных платформах или прицепных платформах к автодрезинам и мотовозам в исправной, надежно закрепленной и герметически закрыт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Работникам ПМС и членам их семей, проживающим в вагон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страивать к вагонам тамбуры, сараи, кладовки, клетки и т.п. Как исключение, при длительных стоянках, с разрешения службы пути и руководства отделения дороги, в каждом отдельном случае допускается устройство унифицированных для ПМС тамбуров, которые конструктивно не соединяются с вагонами и не препятствуют их передви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здавать запас топлива более установленной нормы и хранить его под ваго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ранить керосин, бензин и другие горючие жидкости в ваг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спользовать горючие жидкости для растопки печей, освещения и приготовления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опить печи с открытыми топочными дверцами и оставлять их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ушить белье, одежду и пр. горючие предметы над топящейся печью и вплотную к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ставлять в вагоне без присмотра малолетних д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ысыпать мусор и шлак в неустановл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оизводить газификацию вагонов или пользоваться газовыми плитами различных типов без согласования с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Требования, изложенные в настоящей главе, распространяются и на другие передвижные формирования МП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Шпалопропиточные заво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здания и помещения за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Содержание территории завода должно отвечать требованиям ведомственных норм технологического проектирования шпалопропиточных заводов и раздела 3 главы 1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Склады древесины должны иметь раздельные площади для хранения и сушки лесоматериалов и для складирования пропитанной продукции. Минимальное расстояние от открытых складов лесоматериалов до оси железнодорожных путей должно быть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Способы и технология укладки штабелей шпал, брусьев и столбов для атмосферной сушки, а также их размеры регламентируются ведомственными нормами технологического проектирования шпалопропиточных заводов. Размещение штабелей, противопожарные разрывы между штабелями и группами штабелей, противопожарное водоснабжение должны отвечать требованиям СН 473-75, а противопожарный режим на складе - требованиям раздела 6 главы 1 настоящих Правил (склады лесо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Ангар остывания пропитанной древесины должен быть оборудован системой принудительной вентиляции, сточными траншеями и сборниками стекающего антисептика, который периодически должен откачиваться и удаляться в очистные сооружения (отстойники) для последующей ути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ирование пакетированных шпал после остывания и погрузка пакетов шпал в подвижной состав должны осуществляться в соответствии с требованиями ВНТП для шпалопропиточных за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площади складов свыше 9 га должно быть предусмотрено устройство кольцевой сети противопожарного водопровода высокого давления с установкой пожарных гидрантов и стационарных лафетных стволов в соответствии с требованиями СН 473-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площади складов более 18 га необходимо создавать дополнительные противопожарные разрывы шириной 100 м, разделяющие территорию складов на участки площадью не более 18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нутризаводские пути, территория складов лесоматериалов и пропитанной продукции, предцилиндровые площадки и другие участки должны постоянно очищаться от щепы, коры, стекающих со шпал горючих жидкостей и прочих отходов и систематически посыпаться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Склады антисептика должны соответствовать требованиям раздела 6 главы 1 настоящих Правил (склады ЛВЖ и ГЖ). Пункт слива антисептика должен быть оборудован сливным стояком, устройствами подогрева и эстакадой из негорючих материалов. Площадка сливного пункта должна иметь твердое покрытие с устройствами для сбора пролиты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огрев антисептика в железнодорожных цистернах должен осуществляться переносным змеевиковым пароподогрев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В главном производственном корпусе должен быть предусмотрен возврат антисептика по трубопроводам из аппаратов на склад и аварийный слив в емкость, размещаемую за пределами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ь резервуара должна обеспечивать слив 30% антисептика, находящегося в корпусе, и быть не менее емкости маневрового цилинд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На шпалопропиточных завод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урить и пользоваться открытым огнем в неустановл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одить осмотр резервуаров с антисептиками с применением открытого огня и керосиновых фонарей (разрешается только с аккумуляторными фона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жигать горючие отходы на территории завода ближе 150 м от цехов, складов древесины и антисепт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изводить очистку вагонов от мусора на территории за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хранить на территории складов шпалы, брусья и столбы в количествах более установленной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ставлять оборудование цехов после окончания работы не очищенными от горючих насл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кладировать и хранить горючие материалы и оборудование в противопожарных разрывах и пожарных проез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менять открытый огонь для разогревания маслянистых продуктов в цистернах перед сливом, а также интенсивную подачу острого пара через верхний люк в начале разогре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Автотранспортные подраз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Территория автотранспортных подразделений должна содержаться в соответствии с требованиями, изложенными в разделе 3 главы 1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 автотранспортных подразделениях, имеющих более 25 автомобилей, для создания условий их эвакуации при пожаре должен быть разработан и утвержден руководителем подразделения план расстановки автомобилей с описанием очередности и порядка эвакуации. Планом должно предусматриваться дежурство шоферов в ночную смену, в выходные и праздничные дни и определен порядок хранения ключей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омещения и площадки открытого (безгаражного) хранения автомобилей не должны загромождаться предметами и оборудованием, которые могут препятствовать быстрой эвакуации людей и техники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Автотранспортные подразделения должны оборудоваться въездами и выездами в соответствии с требованиями СНиП "Предприятия по обслуживанию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Места расстановки автомобилей должны быть обеспечены буксирными тросами и штангами из расчета 1 трос (штанга) на 10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и эксплуатации помещений для технического обслуживания и ремонта автомобилей необходимо руководствоваться требованиями СНиП "Предприятия по обслуживанию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 помещениях, предназначенных для стоянки и ремонта автомобилей, а также на стоянках автомобилей под навесами и на открытых площадк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автомобили в количествах, превышающих норму, нарушать их расстановку, уменьшать расстояние между автомобилями и между автомобилями и элементам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жать автомобили с открытой горловиной бензобаков, а также при наличии течи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горючее (бензин, дизельное топливо, баллоны с газом), за исключением топлива в баках и газа в баллонах, смонтированных на автомоби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на местах стоянки груженые автомоб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лять автомобили горючим; заправка автомобилей топливом разрешается только на заправочном пун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тару из-под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омождать выездные ворота и проез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Не допускается производить ремонт автомобилей с баками, наполненными горючим (а газовых автомобилей - при заполненных газом баллонах), и картерами, заполненными маслом. По окончании работы помещения и смотровые ямы должны очищаться от промасленных обтирочных материалов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Смотровые канавы должны оборудоваться освещением с напряжением не выше 36 В с защитой, соответствующей классу зоны по ПУЭ, и иметь не менее 2 вы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В помещениях для хранения автомобил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вать двигатели открытым огнем (костры, факелы, паяльные лампы), а также пользоваться открытыми источниками огня для освещения во время техосмотров, проведения ремонтных и друг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в автомобиле промасленные обтирочные материалы и спецодежду по окончани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автомобиль с включенным зажиг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учать техническое обслуживание и управление автомобилем людям, не имеющим соответствующей квалифик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Зарядные стан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оянки электрокаров и автопогрузч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Зарядка тяговых и стартерных аккумуляторных батарей должна производиться в предназначенных для этой цели помещениях или в специально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ционарные установки кислотных аккумуляторных батарей должны соответствовать требованиям главы 4.4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На стороне питания зарядных устройств переменным током должна быть предусмотрена блокировка отключения зарядного тока при прекращении работы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наличии крановых путей краны должны быть во взрывобезопас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кранов в нормальном исполнении при наличии блокировки, отключающей питание кранов и зарядных устройств по сигналам датчиков довзрывоопасных концентраций по водор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Тяговые аккумуляторные батареи могут заряжаться непосредственно на электрокарах или помостах со снятием батарей с машин. Въезд электрокаров в зарядное помещение и их стоянка на время заряда разреш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и количестве электрокаров до 6 тяговые аккумуляторные батареи разрешается заряжать в отдельных помещениях с естественной вентиляцией или в общих производственных непожаровзрывоопасных помещениях при установке в одном месте не более 2 электрокаров или батарей, при условии заряда батарей под местными вытяж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д батарей необходимо производить в специально отведенных для этой цели местах, желательно у наружных стен, имеющих оконные проемы. Эти места должны быть огражд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В зарядном помещени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ремонт аккумуляторов и други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айку, резку, сварочные и другие работы, связанные с применением открытого огня или возможностью образования ис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Подключение аккумуляторных батарей к зарядным устройствам должно исключать возможность иск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д зарядки следует постоянно контролировать поверен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Стоянка электрокаров и автопогрузчиков организуется в гаражах, под навесами и на специаль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ри выпуске из гаража электрокаров и автопогрузчиков необходимо проверить исправность бензопровода, глушителя, системы смазки двигателя, гидравлической системы автопогрузчиков и состояние электрооборудования электрокаров. Неисправный транспорт к работ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При перемещении горючих жидкостей в таре и грузов в сгораемой упаковке использование автопогрузчиков с двигателями внутреннего сгорания без искрогасителей не разреш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Лаборатории и вычислительные цент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Сотрудники лабораторий обязаны знать показатели пожарной опасности используемых химических веществ и материалов и соблюдать меры безопасности при работе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в лабораториях веществ и материалов должно производиться строго по ассортименту, в соответствии с требованиями приложения 7 ГОСТ 12.1.004-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Лабораторные мебель и оборудование должны устанавливаться так, чтобы они не препятствовали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поверхности столов и вытяжных шкафов должны иметь несгораемое покрытие с устройством бортиков, препятствующих разливу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ллажи вытяжных шкафов для хранения химических веществ и материалов должны быть изготовлены из несгораем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оводить работы в вытяжном шкафу при наличии в нем материалов и оборудования, не относящихся к выполняемой операци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риточно - вытяжная вентиляция должна включаться за 15 - 20 мин. до начала работы с вредными и пожароопасными веществами и выключаться через 20 - 30 мин. после окончания работы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Все работы с ЛВЖ, ГЖ и веществами, способными выделять пожароопасные пары и газы, необходимо производить только в исправных вытяжных шкафах при работающе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Транспортирование и хранение ЛВЖ, ГЖ производится в соответствии с требованиями, изложенными в ГОСТах или ТУ на эти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Щелочные металлы следует хранить под слоем обезвоженного керосина или трансформаторного масла в толстостенной посуде с притертыми пробками, которая помещается в металлический ящик с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Баллоны со сжатыми, сжиженными и растворенными горючими газами, как правило, необходимо устанавливать вне зданий лабораторий в металлических шкафах, у глухих стен или в простенках между окнами. Шкафы должны иметь прорези или жалюзийные решетки для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хнологической необходимости допускается размещение баллонов с ядовитыми пожароопасными газовыми смесями и газами в металлических вытяжных шкафах рядом с технологическими установками, но не более одного баллона на установку каждого вида потребляемого газа по согласованию с органами государствен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Запрещается круглосуточное хранение в лабораторных помещениях ЛВЖ, имеющих низкую температуру кипения. По окончании работы эти жидкости должны быть вынесены на хранение в специальное помещение (скл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Хранить жидкий воздух и кислород в одном помещении с легковоспламеняющимися веществами, жирами, масл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Уходить с рабочего места и оставлять без присмотра зажженные горелки и другие нагревательные прибор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уходом источник нагрева должен быть выключен. Помещения лаборатории должны быть оборудованы первичными средствами пожаротушения в соответствии с действую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ланировочные решения зданий и помещений вычислительных центров (ВЦ) должны соответствовать проектной документации, разработанной на основании дей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Хранилища информации ВЦ (помещения для хранения перфокарт, перфолент, магнитных лент и пакетов магнитных дисков) должны располагаться в обособленных помещениях, оборудованных несгораемыми стеллажами и шкаф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перфокарт, перфолент и магнитных лент на стеллажах должно производиться в металлических кассетах. Встраивать шкафы в машинных залах ЭВМ для хранения материал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Установками газового автоматического пожаротушения оборудуются помещения ВЦ в соответствии с действующими нормами по специальному перечню. Остальные помещения оборудуются автоматической пожарной сигнализацией и переносными углекислотными огнетушителями из расчета один огнетушитель на 40 - 50 кв. м площади пола, но не менее двух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В залах ЭВМ и в помещениях счетно - решающих устройств хранение перфокарт, перфолент и других носителей информации, запасных блоков и деталей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Работы по ремонту узлов (блоков) ЭВМ непосредственно в машинном зале не допускаются. Они должны проводиться в отдельном помещении (мастерской). При необходимости ремонта или техобслуживания ЭВМ непосредственно в машинном зале допускается иметь не более 0,5 л ЛВЖ (ГЖ) в небьющейся, плотно закрывающейся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Для промывки деталей необходимо применять негорючие моющие препараты. Промывка ячеек и других съемных устройств с применением ЛВЖ (ГЖ) допускается только в специальных помещениях, оборудованных приточно -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Очистка от пыли измерительной аппаратуры, узлов и агрегатов ЭВМ, кабельных каналов и подпольного пространства должна производиться 1 раз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В помещениях ВЦ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менять пленку на нитрооснове, групповые розетки на сгораемой панели, ковры и дорожки из синтетических материалов, сгораемые материалы для акустической отделки стен и потол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анавливать ящики с пленкой и перфокартами в проходах, эвакуационных путях, у приборов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менять электронагреватель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одить огневые работы без письменного разрешения администрации, согласованного с пожарной охра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3.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техническим процессам для заводов и депо по ремонт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хническому обслуживанию подвижного соста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для заводов и депо по ремонту и техн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ю подвижного соста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рганизация и ведение технологических процессов должны производиться в соответствии с нормативно - технической и технологической документацией на соответствующие процессы, согласованной и утвержденной в установленном порядке и направленной на внедрение передовой технологии и обеспечение пожаровзрывобезопасности технологических процессов в течение всего времени их фун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проведении и организации технологических процессов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ый контроль за работой систем автоматизации и регулирования пожаровзрывоопасных параметров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стояния воздушной среды производстве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у пожароопасных веществ на негорючие или менее горюч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у сухих способов переработки пылящих материалов мокры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удаление пожаровзрывоопасных отходов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технологических процессах снятия краски и обезжиривания поверхности кузовов подвижного состава должны применяться пожаробезопасные растворы и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ько в тех случаях, когда пожаробезопасные растворы и препараты не обеспечивают необходимой по технологии чистоты обработки изделий, допускается применение соответствующих ЛВЖ и ГЖ при условии строгого соблюдения мер пожарной безопасности, регламентированных ВНТП-05-89/М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мещения, в которых расположены взрывопожароопасные производства, следует оборудовать автоматическими средствами пожаротушения и пожарной сигнализации согласно перечням, утвержденным Министер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 наличия автоматических средств пожаротушения и сигнализации, помещения должны быть обеспечены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ля контроля за состоянием воздушной среды производственных помещений должны устанавливаться автоматические газоанализаторы довзрывоопасных концентраций ГГ, паров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ерийно выпускаемых промышленностью газоанализаторов должен осуществляться периодический лабораторный анализ воздушной среды помещения в соответствии с действующим 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редства автоматического контроля ГГ, паров ЛВЖ и ГЖ в воздухе производственных помещений при нарастании их концентраций до предельно допустимого взрывобезопасного значения, а также средства контроля хода технологического процесса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рабатывание звуковой и светов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ение аварий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новку компрессоров, насосов и других аппаратов или срабатывание аварийных задвижек (отсечных клапанов), прекращающих поступление пожароопасных веществ в технологическое оборудование и коммуникации производстве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брасывание ГГ и паров или слив ЛВЖ и ГЖ из аварийного технологического оборудования за пределы производственного помещения или подачу флегматизатов в технологическое оборудование и коммун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Для обеспечения аварийного слива ЛВЖ и ГЖ из аппаратов следует предусматривать аварийные емкости, располагаемые за пределами производственного здания, или поддоны с бортиками (при небольшом количестве применяемых ЛВЖ и ГЖ), ограничивающие разлив ЛВЖ и ГЖ по полу производственного помещения при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борники и аварийные емкости для ЛВЖ и ГЖ рекомендуется снабжать приспособлениями, сигнализирующими о максимально допустимом уровне заполнения, а при необходимости также переливными трубами, связанными с питающими и запасными емк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Устройства, предназначенные для слива ЛВЖ и ГЖ из стационарных аппаратов на случай аварии или пожара, должны быть исправны. Задвижки линий аварийного слива должны иметь опознавательные знаки, а подступы к ним быть свобод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Технологическое оборудование должно проходить текущий и капитальный ремонт в соответствии с техническими условиями и в сроки, определенные графиком, утвержденным главным инженером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Технологическое оборудование, аппараты и трубопроводы, в которых обращаются пожаровзрывоопасные вещества, должны быть герметич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ыполнять технологические операции на оборудовании с неисправностями, могущими привести к загораниям и пожарам, а также при отключении контрольно - измерительных приб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 с применением ЛВЖ и ГЖ</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ара (емкости) для хранения, перевозки, использования на рабочих местах и сбора отходов ЛВЖ и ГЖ должна быть небьющейся, из материалов, исключающих искрообразование и накопление статического электричества, иметь крышки, не допускающие разлив содержи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ереливание ЛВЖ и ГЖ в раздаточных, разливочных и расфасовочных помещениях должно быть механизировано и производиться на поддонах из цветных металлов с бортиками высотой не менее 50 мм; переливание ЛВЖ и ГЖ свободно падающей стру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ереливание ЛВЖ и ГЖ в складах для хранени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Транспортирование ЛВЖ и ГЖ на территории и в цехах необходимо осуществлять с соблюдением требований, изложенных в ГОСТах или ТУ на эти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ВЖ и ГЖ должны поступать в исправной таре с полным комплектом сопроводительной документации, оформл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На рабочих местах допускается хранить ЛВЖ и ГЖ в количестве, необходимом для работы, но не более сменной потребности. Сменная норма потребления ЛВЖ и ГЖ для каждого подразделения устанавливается главным технолог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Не использованные в течение рабочей смены ЛВЖ и ГЖ должны сдаваться в кладовые подразделения или храниться в металлических шкафах (ящиках), которые следует оборудовать мест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нутренней стороне крышки шкафа (ящика) должна быть четкая надпись с указанием наименования ЛВЖ и ГЖ и общего количества, допускаемого к х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ы к местам хранения ЛВЖ и ГЖ не должны загроможд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Общий запас, одновременно хранящийся в кладовой подразделений, ЛВЖ и ГЖ не должен превышать их сменной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работ с применением ЛВЖ и ГЖ их остатки должны сдаваться на склад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хранении ЛВЖ и ГЖ в кладовых подразделений должны соблюдаться правила совместного хранения веществ и материалов в соответствии с требованиями приложения 7 ГОСТ 12-1.004-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Степень защиты вентиляционного оборудования, электрооборудования и установочных приборов в помещениях, где производятся работы с ЛВЖ и ГЖ, выбирается в соответствии с требованиями ПУЭ и ведомственны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Рабочие поверхности столов и вытяжных шкафов, предназначенных для работ с ЛВЖ и ГЖ, должны быть покрыты несгораемыми материалами и иметь бортики для предотвращения разлива жидкости за пределы стола, шка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тяжные шкафы должны содержаться в исправном состоянии. Пользоваться вытяжными шкафами с разбитыми стеклами или неэффективно работающей вентиляцией запрещается. Створки вытяжных шкафов следует закреплять в положении, обеспечивающем требуемый объем удаляемого воздуха и нормируемую скорость воздуха в открытом проеме шка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поднятые створки должны укрепляться приспособлениями, исключающими случайное их па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В местах производства работ с ЛВЖ и ГЖ применение открытого огня (сварка, паяльные лампы и т.д.)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 подразделениях, применяющих ЛВЖ и ГЖ, выполнение работ искрообразующим инструменто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Оборудование и электроустановки должны быть защищены от статического электричества в соответствии с требованиями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ри работе с ЛВЖ и ГЖ должны быть предварительно подготовлены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ролива ЛВЖ и ГЖ необходимо засыпать песком или опилками. Загрязненный песок или опилки следует собирать деревянной лопатой; применение стальных лопат и совк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Обтирочная ветошь должна применяться только из хлопчатобумажных и льняных тканей. Применять ветошь из синтетического материала, шерсти и шелк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Хранить освободившуюся тару следует вне производстве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При осмотре тары запрещается пользоваться открытым огнем (спичками, свечами и т.п.). Для освещения внутренней поверхности разрешается пользоваться только переносными электросветильниками во взрывобезопасном исполнении согласно требованиям ПУЭ.</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 с применением полимерных матери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Технологические процессы и оборудование производства с применением полимерных материалов должны удовлетворять требованиям п. п. 1.1 - 1.11 настоящей гл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Стены, потолки и другие внутренние коммуникации производственных помещений должны иметь гладкую, легкоочищаемую и влагостойкую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должны быть из материалов, исключающих искрообра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В помещениях изготовления деталей прессованием и механической обработки деталей должны строго выполняться требования безопасности для взрывопожароопасных помещений категор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Наружные поверхности пресс - форм и нагревательных плит должны иметь тепловую изоляцию. Температура поверхности оборудования во время работы не должна превышать температуру окружающего воздуха более чем на 4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Электропитание нагревательных стационарных пресс - форм и нагревательных плит должно иметь напряжение не более 36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Оборудование и воздуховоды вытяжных систем следует регулярно очищать от горючих пылей и отходов производства. Проверку, профилактический осмотр и очистку оборудования необходимо проводить по графику, утвержденному руководителем объекта или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Местные отсосы вентиляционных систем, удаляющих пожароопасные пыли, должны быть оборудованы защитными сетками или магнитными уловителями (для улавливания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 отделении прессования в дополнение к местной вытяжной вентиляции необходимо предусматривать отсос воздуха в объеме, определяемом в соответствии с требованиями СНиП по проектированию отопления, вентиляции и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Кладовые пресс - материалов следует размещать в изолированных помещениях. Запас пресс - материалов в кладовых не должен превышать сменной потребности. Места для растаривания необходимо оборудовать местной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Для промывки и обезжиривания поверхностей изделий, деталей и пресс - форм следует применять негорючие моющ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Рабочий инструмент должен быть изготовлен из неискрообразующ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Электродвигатели, светильники, проводка, распределительные устройства должны периодически очищаться от горюче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Оборудование и аппараты, при работе которых образуются пожароопасные пыли, должны быть герметич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Пресс - порошки в кладовых подразделения должны быть в таре поставщика или в металлической таре с герметически закрывающими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Анализ запыленности и загазованности следует производить согласно графику, утвержденному руководителем подразделения, а также после изменения технологического процесса и ремонт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Помещения производств с применением полимерных материалов следует оборудовать, помимо первичных средств пожаротушения, автоматическими средствами пожаротушения и пожарной сигнализации согласно перечням, утвержденным Министерств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ревообрабатывающие производ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Технологическое оборудование деревообрабатывающих подразделений, приборы отопления и электрооборудование необходимо очищать от древесной пыли, стружки и других горючих материалов не реже одного раза в смену, а строительные конструкции и светильники не реже одного раза в две не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Для удаления отходов деревообрабатывающие станки должны оборудоваться местными отсосами. Работа станков при выключенных системах вентиляции и пневмотранспорт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ылесборные камеры и циклоны должны быть постоянно закрытыми. Собранные в них отходы древесины необходимо своевременно удалять. Нельзя допускать перегрузки циклонов и загрязнения отходами производства территории в местах их раз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При эксплуатации и обслуживании оборудования должны приниматься меры, исключающие возможность утечки и разлива масла и пропитки им деревян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Необходимо строго соблюдать сроки смазки трущихся частей оборудования и подшипников. Сроки должны быть указаны в инструкциях. При повышении температуры подшипников выше 45 - 50 град. C оборудование должно быть остановлено для выявления и устранения причин пере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Разогревать клей необходимо паром или электроприборами. Для этой цели рекомендуется применять электроприборы с водяным подогревом. Клееварки необходимо размещать в изолированном помещении или в отведенном для этого другом безопасном месте. Клеи на основе синтетических смол и горючих растворителей должны храниться в кладовых или в металлических ящ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Помещения, где устанавливаются петролатумные ванны, необходимо оборудовать приточно - вытяжной вентиляцией, а ванны - местными отс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Для каждой сушилки следует устанавливать предельно допустимую норму загрузки материалами и ее температурный режим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Во всех сушилках радиационного типа с непрерывным движением материалов (изделий) необходимо предусматривать автоматическое отключение системы обогрева при внезапной остановке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В деревообрабатывающих подразделени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по окончании смены неубранными готовую продукцию, стружки, опилки, древесную пыль, масло, олифу, лаки, клеи и другие горючие жидкости 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электроустановки под напряжени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 окрасоч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омещения окрасочных и краскозаготовительных подразделений должны быть оборудованы самостоятельной механической приточно - вытяжной вентиляцией и системами местных отсосов от окрасочных камер, постов ручного окрашивания, сушильных камер, участков обезжиривания поверхносте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олы помещений окрасочных и краскозаготовительных подразделений должны быть из негорючих и неискрообразующих материалов, легко очищаемые и стойкие к раствор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К рабочим местам лакокрасочные материалы должны подаваться в готовом виде. Готовить рабочие составы лакокрасочных материалов и разбавлять их растворителями необходимо в краскоприготовительном от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Производство других работ, кроме подготовки лакокрасочных материалов, а также хранение лакокрасочных материалов и растворителей в помещении краскоприготовительного отделения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Лакокрасочные материалы в количестве не более сменной потребности следует размещать в специальной кладовой при краскоприготовительном от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Окрасочные работы методом распыления лакокрасочных материалов должны производиться в окрасочных камерах, выполненных из несгораемых материалов и оборудованных гидрофильтрами. Вентиляционные агрегаты окрасочных камер должны быть сблокированы с устройствами, подающими сжатый воздух или лакокрасочный материал к краскораспылителю. При отключенной вентиляции подача лакокрасочного материала должна прекращ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 гидрофильтров или других эффективных устройств для улавливания аэрозолей горючих красок и лаков эксплуатировать системы местных отсосов окрасочных шкафов, камер и кабин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При окрашивании в электростатическом поле электроокрасочные устройства должны иметь защитную блокировку, которая исключает включение распылительных устройств при неработающих системах местных отсосов или подвижного конвейера (остановке подачи подвижного состава под окра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Для снятия остаточного заряда с высоковольтного оборудования после выключения высокого напряжения электроокрасочные камеры снабжаются автоматическими разрядниками в исполнении, соответствующем классу зоны по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Процессы снятия краски и обезжиривания поверхности кузовов подвижного состава должны производиться в соответствии с требованиями п. 1.3 настоящей гл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Тепловая изоляция сушильных камер должна выполняться из несгораемых материалов. Температура наружных стенок камер должна быть не более 45 град.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Нагревательные элементы сушильных камер должны быть надежно защищены от соприкосновения с окрашиваемыми изделиями и от попадания на них красок. Радиационные сушилки должны быть оборудованы системами блокировки, автоматически отключающими нагрев элементов при аварийной остановке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Сушильные камеры должны быть оборудованы соответствующими электрическими датчиками температур. Регулирование температуры должно осуществляться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При сушке окрашиваемых изделий в электросушилк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ксплуатировать сушилку с неисправными электродвиг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вышать температурный режим и увеличивать время пребывания изделий в сушилках выше установленных регла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вергать сушке изделия без предварительного стока с их поверхности избыточного лака или 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Контрольно - измерительная аппаратура и приборы сушильных камер должны располагаться в удобных местах для наблюдения за их показ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Краскораспылители, шланги, емкости и другое окрасочное оборудование необходимо очищать и промывать в конце смены от остатков лакокрас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Очистка окрасочного оборудования должна осуществляться при работающей вытяжной вентиляции и отключенном напряжении ежедневно после окончания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В каждом подразделении окраски должен быть разработан график очистки окрасочного оборудования, кабин, вентиляционных камер и воздуховодов, аппаратов и установок от осевших на них лаков и краски. Для очистки внутренних поверхностей на вытяжных воздуховодах устраивают легкоразъемные лю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работ по очистке фиксируется в специальном журнале с указанием даты, времени проведения и фамилии производителя работ с обязательным контролем за качеством очистки лицом, ответственным за пожарную безопасность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0. Для повышения качества очистки камер и отложений красок и лаков стенки их рекомендуется покрывать тонким слоем тавота или составом ПС-40. При очистке поверхности от отложений нитрокрасок нельзя допускать ударов о металлические конструкции. Во избежание искрообразования скребки должны быть изготовлены из цвет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ыжигание отложений краски в камерах и воздуховодах, гидрофильтрах, вентилятора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Для снятия зарядов статического электричества в процессе окрашивания изделий технологическое оборудование, электрооборудование и изделия должны быть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Пролитые на пол лакокрасочные материалы и растворители следует немедленно убир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ку эпоксидных лакокрасочных материалов необходимо производить бумагой, а затем ветошью, смоченной ацетоном или этилцеллозольвом, после чего промыть теплой водой с мы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ытье полов, стен и оборудования горючими растворителями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 с наличием стан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узнечно - прессового и штамповочн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щих масла в системах гидроприв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мазки и охла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На помещения, в которых размещаются станки, кузнечно - прессовое и штамповочное оборудование, содержащие масла в системах гидропривода, смазки и охлаждения, распространяются требования пожарной безопасности для производств с применением ЛВЖ и ГЖ. Расстановка станков и оборудования должна соответствовать проектной документации и обеспечивать безопасную эвакуацию людей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Планово - предупредительный ремонт и техническое обслуживание должны проводиться в установленные инструкцией по эксплуатации станков и оборудования сроки. Работа с неисправными станками и оборудованием при наличии утечки масла из систем гидропривода, смазки и охлажд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Промывка гидробаков, фильтров и других узлов и деталей в органических растворителях допускается в ваннах, помещаемых в шкафы с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масла в гидробаках должна быть механизирована с применением передвижных насосных установок и герметичной тары. Пролитое масло должно быть убрано, а система гидропривода проверена на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Степень защиты оболочек электродвигателей, приборов, шкафов, сборок зажимов и электрических светильников должна соответствовать классу П-I, согласно ПУЭ, а кабели и провода должны иметь оболочку из материалов, не распространяющих горение. Применение неизолированных провод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С целью снижения пожарной опасности помещений цехов и отделений, в которых размещаются станки, содержащие масла, предусматривать их оборудование поддонами, вмещающими объем находящихся в системах гидропривода масел, а помещение цеха - установками пожаротушения, обеспечивающими тушение разлившейся жидкости в пределах отборт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ушильно - пропиточные от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Сушильно - пропиточное отделение должно быть расположено в отдельном помещении, изолированном от соседних помещений противопожарными перегородками. Помещение должно быть оборудовано приточно - вытяжной вентиляцией, а электроустановки должны соответствовать классу помещений В-Iа, согласно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На сушильно - пропиточные отделения распространяются требования пожарной безопасности для производств с применением ЛВЖ и ГЖ и окрас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0. Разбавление пропиточного лака растворителями до рабочей вязкости и подача его в рабочие емкости должны осуществляться централизованным способом из помещения лакоприготовления по труб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ая степень заполнения рабочих емкостей должна быть указана в технологическом регламенте и мест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Автоклавы для пропитки обмоток якорей и окраски полюсных катушек методом окунания должны иметь специальное укрытие, оборудованное вытяжной вентиляцией. Объем удаляемого воздуха должен быть достаточен для разбавления выделяющихся паров растворителей до концентрации, не превышающей 20% нижнего предела взрывае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Для аварийного слива пропиточных и лакокрасочных материалов, находящихся в автоклавах и лакоприемнике, должен быть установлен подземный резервуар за пределам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Для контроля за состоянием воздушной среды в сушильно - пропиточном отделении должен устанавливаться автоматический сигнализатор довзрывоопасной концентрации паров растворителей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тор должен обеспечивать автоматический пуск аварий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автоматического включения, должно быть обеспечено ручное включение системы аварийной вентиляции. При отсутствии газоанализаторов должен осуществляться периодический лабораторный анализ воздушной среды в соответствии с мест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Для ограничения разлива жидкости при повреждении оборудования должны устанавливаться быстродействующие клапаны - отсекатели и задвижки, а также предусмотрено устройство приямка для размещения рабочих емкостей, рассчитанных на максимальное количество вытекающей жидкости из наибольшего по объему автокл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Требования к сушильным камерам изложены в разделе "Производство окрасочных работ". Естественную сушку окрашенных полюсных катушек следует проводить в вытяжных шкафах (камерах), оборудованных местной вытяжной вентиля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енерационно - пропиточные от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Помещения регенерационно - пропиточных отделений должны быть оборудованы приточно -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Приготовление осевого масла, пропитка подбивочных материалов и польстеров производятся в металлических баках с плотно закрывающими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Подбивочные материалы и польстеры просушиваются в сушильных камерах, оборудованных паро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ртировка этих материалов выполняется на специальных столах, оборудованных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Под спускными кранами раздаточных баков устанавливаются металлические противни. Пролитые в них горючие жидкости должны регулярно уда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0. Легковоспламеняющиеся жидкости, применяемые в качестве растворителей, разрешается хранить в количествах не более сменной потребности в металлической таре с герметическими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В помещениях и на территории регенерационно - пропиточного отделе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тавлять в сушильных камерах подбивочные и другие материалы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ливать масла из цистерн в баки по открытым ло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авливать и хранить посторонние предметы 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урить и применять открытый огон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работ по техническому обслужи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кущему ремонту подвижного соста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яговый подвижной соста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депо и ПТОЛ должны находиться первичные средства пожаротушения в количестве, установленном нормами. Разливы масла и топлива в кузове локомотива и вблизи него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и подзарядке аккумуляторных батарей электровозов, находящихся на ремонтном стойле, в кузове должна быть включена принудительная вентиляция. Крыши аккумуляторных ящиков, люки, заливочные пробки батарей должны быть от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постановке тепловозов и дизель - поездов в ремонтные стойла дизельное топливо и масло необходимо сливать в специально установленные емкости в случаях, предусмотренных технологическим процессом вида текуще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сварочных работах в кузове ТПС необходимо обеспечить место производства работ огнетушителем, песком и водой, установить защитные экраны (щиты) для ограничения разлета искр. Выполнять сварочные работы на топливных баках, резервуарах разрешается после удаления остатков горючих жидкостей и промывки горячей водой с последующей проверкой на отсутствие взрывоопасных концентраций паров ЛВ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щик не должен приступать к огневым работам без письменного разрешения главного инженера объекта, согласованного с пожарной охраной. Не допускать проведение сварочных работ на свежеокрашенном подвижном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ля предотвращения образования взрывоопасных смесей окрашивать кузова внутри необходимо при проветривании их с помощью механическ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чистка и обезжиривание деталей гидропередач и дизелей органическими растворителями должны проводиться на стендах и в ваннах, которые оборудуются местными отсосами или вытяжными шкаф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топливной аппаратуры и ее ремонт должны проводиться на стендах, установленных в вентилируемых шкаф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озиции для малярных работ по окраске ТПС должны располагаться в отдельных изолированных стойлах и отвечать требованиям, изложенным в разделе "Производства окрасочных работ". При ремонте ТР-3 допускается окраска кистью в общем помещении цеха с соблюдением правил пожарной безопасности и наличии первичных средств пожаротушения. При этом взрывоопасная зона от поверхности окрашенных узлов ТПС принимается равной 5 м. Работы с применением открытого огня (сварочные и т.п.) допускается проводить не ближе 15 м от указанной зоны. Место сварки следует ограждать защитными экранами (металлическими листам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а каждом производственном участке должны быть отведены места для курения, обозначенные соответствующим указательным знаком. В отделениях ремонта топливной аппаратуры, фильтров, аккумуляторных батарей, пропиточном, окрасочном, столярном и в других, в которых находятся горючие материалы, не допускается применять открытый огонь и не разрешается курить. На дверях этих помещений должны быть вывешены запрещающие знаки согласно действующему стандар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ые ваго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рузовые вагоны и контейнеры, подаваемые в депо для ремонта, должны быть тщательно очищены от остатков перевозимых грузов, а цистерны - очищены, промыты горячей водой с каустической содой или другим моечным раствором, пропарены и провентилированы с последующим лабораторным анализом воздушной среды, что должно быть подтверждено соответствующим док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ути ремонта вагонов должны своевременно очищаться от горючих отходов, а для их сбора в определенных местах устанавливаются металлические ящики с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Хранение сгораемых материалов для ремонта вагонов должно производиться в специально выделенных местах с соблюдением разрывов от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вагонных депо и на путях отцепочного ремонта вагон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пускать въезд в сборочные цехи локомотивов и постановку вагонов с действующими приборами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одить безотцепочный ремонт груженых вагонов с применением электрогазосварочных работ без разрешения ответственного за пожар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ить в депо и на ремонтных путях ремонт котлов цистерн и других специальных емкостей из-под легковоспламеняющихся и горючих жидкостей без их предварительной промывки и проп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огревать паяльными лампами или факелами сливные устройства цистерн, а также подогревать смазку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зогревать открытым огнем остатки вязких нефтепродуктов при сливе их из цистерн или битумных полу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опускать стоянку автомобилей и автодрезин в сборочных цех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изводить сварочные работы на расстоянии ближе 5 м от свежевыкрашенных мест на ваг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оизводить сварочные работы на подвижном составе, груженом опасными и особо опасными гру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и наружном осмотре цистерн с нефтепродуктами и вагонов с опасными и особо опасными грузами необходимо пользоваться аккумуляторными фонарями. Включение и выключение фонаря производится на расстоянии не менее 10 м от места осмотра цистерн с ЛВЖ.</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фрижераторные вагоны (секции) и АР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скрытие холодильной установки должно производиться только после откачки хладагента из вскрываемой ча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и осмотре компрессора необходимо пользоваться переносными лампами напряжением не свыше 36 В или аккумуляторными фонарями. Пользоваться при осмотре открытым огне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Утечка хладагента из холодильной установки должна устраняться немедленно при обнаружении. Подтягивание болтов, полную или частичную замену сальниковой набивки, запорной арматуры допускается производить только после снижения давления хладагента в поврежденном участке до атмосферного и отключения от основной магистр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ие хладагентом системы должно выполняться со стороны низкого давления. При заполнении холодильной установки подогрев баллон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еред сваркой или пайкой аппаратов и трубопроводов должен быть удален хладагент, а внутренние полости соединены с атмосфе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Ремонт резинового настила пола в вагонах должен проводиться в изолированном помещении, оборудованном приточно - вытяжной вентиляцией. Электроустановки должны соответствовать классу помещения В-Iа по ПУЭ. Резиновый клей и растворители должны храниться в металлических емкостях с плотно закрывающимися крышками в количестве не более сменной потребности. При проведении этих работ в общем помещении цеха взрывоопасная зона принимается равной 5 м от места ремонтных работ. В указанной зоне запрещается проведение работ с искрящим инструментом, курение и огнеопасные работы, а также выполняются требования п. 2.7 настоящего 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На депо и пункты технического обслуживания рефрижераторных секций и АРВ распространяются требования, изложенные в разделе 1 настоящей главы, а также соответственно требования для тягового подвижного состава, грузовых и пассажирских вагонов по аналогичным позициям ремонт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ские ваго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Ремонт труб отопления, калориферов, расширителей и других узлов и деталей, расположенных в надпотолочном пространстве и труднодоступных местах, с применением электрогазосварочных работ должен производиться только после их демонтажа и вне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Сварочные работы непосредственно на вагонах должны проводиться только в соответствии с технологическими картами и правилами проведения сварочных и других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Для предотвращения образования взрывоопасных смесей окрасочные работы внутри вагона допускается проводить только кистью при проветривании вагона с помощью механическ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озиции для малярных работ по окраске вагонов должны располагаться в отдельных изолированных помещениях и отвечать требованиям, изложенным в разделе "Производства окрасочных работ". Допускается окраска концевых стен вагонов и тамбуров, а также грунтовка кузовов в сборочном цехе. Окрасочные работы проводятся только кистью, при этом радиус взрывоопасной зоны от окрашенных и грунтованных поверхностей принимается равным 5 м. В указанной зоне курение, применение открытого огня и проведение электрогазосварочных работ должно быть запрещ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еред началом работ по подзаряду аккумуляторных батарей, установленных на вагонах, должны быть установлены предупредительные знаки "Курение запрещено", "Огне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аряд аккумуляторных батарей должен производиться только при открытых аккумуляторных ящиках и заливочных пробках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В цехах депо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электросварочных работах использовать металлические конструкции вагонов в качестве обратного 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одить огневые работы вблизи аккумуляторных я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льзоваться открытым огнем у свежевыкрашенных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менять открытый огонь для освещения внутри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тавить в депо вагоны с топящимися кот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изводить покраску котлов и котельных отделений при работающей топ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водить сварочные работы на вагонах в цехе профилактическ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оизводить окраску вагонов при выключенной или неисправ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именять газобензорезные аппараты для срезки болтов и заклеп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далять старую краску на кузовах вагонов путем обжиг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4.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подвижного состава железных доро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движной состав эксплуатируемого парка железных дорог должен отвечать требованиям пожарной безопасности, изложенным в государственных, отраслевых стандартах и других нормативных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еречень ответственных лиц за обеспечение пожарной безопасности в подвижном составе и их обязанности изложены в разделе 2 главы 1 настоящих Правил, а также в соответствующих инструкциях по обеспечению пожарной безопасности в подвижном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чальники депо и ремонтных заводов должны обеспечивать выполнение требований пожарной безопасности при проведении ремонтов КР-1, КР-2 и текущего ремонта подвижного состава в полном объеме и не допускать его выпуск в эксплуатацию с неисправностями, которые могут привести к пожару, а также в случаях невыполнения работ по модернизации пожароопасных узлов и средств пожаротушения, регламентированных планом М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Запрещается выпускать в эксплуатацию после проведения работ по техническому обслуживанию и ремонту подвижной состав, не имеющий полного комплекта первичных средств пожаротушения, с неисправными или незаряженными установками пожаротушения, неисправной пожарной сигнализацией, а также неисправными аварийными выходами и системами дымоудаления на пассажирских ваг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Запрещается загромождать проходы, тамбуры и выходы в пассажирских вагонах, в вагонах дизель - поездов и электропоездов, а также провозить в них опасные грузы (легковоспламеняющиеся жидкости, газы, взрывчатые и ядовитые веществ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Электропечи, электрокалориферы, вентиляционные каналы, надпотолочные пространства тамбуров, шкафы с электроаппаратами и другие пожароопасные узлы и оборудование должны очищаться от пыли, горючих материалов и мусора. Периодичность очистки устанавливается в каждом депо в зависимости от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абочие и служащие, связанные с техническим обслуживанием и ремонтом подвижного состава, а также локомотивные и поездные бригады должны проходить пожарно - техническую подготовку по программам, разрабатываемым начальниками соответствующих депо и заводов по ремонту подвижного состава. Лица, не прошедшие подготовку или не сдавшие зачеты по программам обучения, к работе не допускаю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пловозы и дизель - поез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изельные помещения тепловозов и дизель - поездов, аппаратные камеры, аккумуляторные батареи, кабины машинистов и другие узлы локомотивов и дизель - поездов должны постоянно содержаться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бинах машинистов должны быть установлены пепельницы в местах, удобных для обслуживающей бригады. Выбрасывать в окна незатушенные окурки и спич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мазочные материалы должны храниться в металлических емкостях (бидонах, масленках и т.п.) с плотно закрывающими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тирочные концы, чистые и промасленные, должны храниться раздельно в металлических ящиках с крышками. Они должны находиться в установленных местах служебных отделений или в подкузовных специальных ящ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ащитные устройства электроустановок должны содержаться в исправности. Входы кабелей, проводов, клеммовые рейки, переходные коробки и выходы из них должны выполняться с применением переходных уплотнителей и втулок. Места электрических соединений должны иметь надежный контакт, а отсоединенные провода - изолированы и закреп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обесточивании отдельных участков электрической цепи провода должны быть отсоединены от клемм с обеи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оединенные концы следует изолировать и закрепить во избежание соприкосновения с электрическими контактами и подвижными дета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Электрические провода, детали и узлы электрического оборудования, расположенные в местах возможного воздействия на них масла или топлива, должны быть покрыты маслостойкими красками или защищены кондуитами, кожухам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Запрещается работать без дугогасительных камер, с нарушенной изоляцией электропроводки и незакрепленными конта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Электропечи закрытого исполнения должны быть закреплены и изолированы от примыкающих конструкций из горючих материалов кровельной сталью по негорючему изоляционному материалу толщиной не менее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дизель - поездах и электропоездах внутренние поверхности тамбурных шкафов с электрооборудованием, камеры электрокалориферов и каналы калориферного отопления на протяжении 1,5 м от камер должны быть изолированы кровельной сталью по негорючему изоляционному материалу толщиной не менее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ибкие соединения вентиляционных каналов тяговых электродвигателей и других систем, а также защитные рукава силовых кабелей должны быть выполнены из негорючих или трудно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ри текущих ремонтах и техническом обслуживании ТО-3 должна производиться очистка крыш от нефтепродуктов, глушителей и искрогасителей от нагара, а также проверка и очистка дренажных труб тепловозов и дизель - по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одтекание масла и топлива в трубопроводах, на дизелях, компрессорах, редукторах и других узл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Наполнение топливных баков тепловозов и дизель - поездов должно производиться ниже верхнего уровня не менее чем на 50 мм, имея в виду увеличение объема дизельного топлива при повышении температуры воздуха и при включении топливо - подогревательных устройств. Заправочный пистолет отводится от горловины бака только после полного прекращения поступления топлива. Заправочный пистолет должен иметь устройства для наворачивания на горловину бака, снятия статического электричества и быстрого отключения подачи топлива. После заправки баков топливом пробки баков должны быть плотно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На тепловозах и дизель - поезд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ьзоваться для освещения и других целей открытым огнем (факелами, свечами, паяльными лампам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урить в дизельном помещении, вблизи аккумуляторных батарей и в период заправки топливных б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менять нетиповую или не соответствующую данной цепи по току срабатывания аппаратуру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хранить и провозить посторонние предметы (материалы) в дизельном отделении, высоковольтной камере, шахтах холодильников и друг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ушить спецодежду и другие материалы на двигателях, генераторах, выхлопных трубах и других пожароопас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ставлять открытыми индикаторные краны диз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ставлять локомотивы без надзора с работающими диз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омывать бензином или керосином кузова и агрега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Электровозы и моторвагонный подвижной соста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Требования, изложенные в п. п. 2.1, 2.2, 2.3, 2.4, 2.6 - 2.9 раздела "Тепловозы и дизель - поезда", соответственно распространяются на электровозы и моторвагонный подвижной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онструкции железных кожухов электропечей, кабельных вводов и других узлов электровозов и моторвагонного подвижного состава должны исключать попадания и скопления под ними посторонних предметов и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а электровозах и моторвагонном подвижном состав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единять электропровода между собой холодной скру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ключать или отключать контакты реле принудитель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текание масла из тягового трансформатора, компрессоров и других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эксплуатация изоляторов с механическими поврежд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урить в неустановленных ме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аровоз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аровозы, работающие на твердом топливе, должны быть оборудованы искрогасительными устройствами и резиновым шлангом для смачивания угля. Наличие в искрогасительных устройствах зазоров в местах соединений отбойных и других листов между собой, в местах крепления сетки возле конуса, парорабочих труб более 2 мм, а также сеток с размерами ячеек, не соответствующими чертежа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Чистка топок с выбрасыванием шлака при движении поезда и в неустановленных мест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аровозы, работающие на жидком топливе, оборудуются запорными приспособлениями нефтяного бака и форсунки. Подтекание топлива из форсунки при закрытых кран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На паровоз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хламлять обтирочными материалами и другими горючими отходами будку машиниста и тенд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менять открытый огонь при заправке и осмотре топливного б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влять открытыми люки топливного бака и не очищенные от сажи дымовые коро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ботать с неисправными баками и запорными приспособ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вышать установленную лабораторией депо предельную температуру подогрева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ставлять неубранным пролитое топли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арушать порядок операций по пуску форсунки в работу или прекращению ее действия и инструкцию по нефтяному отоплению паро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ыдача локомотивов под поезда и их отправление с пунктов приписки и оборота с наличием вышеуказанных нарушений настоящих Правил, а также без средств пожаротушения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бязанности локомотивной бригады в пути следования и при тушении пожара определяются "Инструкцией по обеспечению пожарной безопасности на локомотивах и моторвагонном подвижном состав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Цельнометаллические пассажирские, почтов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агажные, почтово - багажные, специальные ваго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агоны - рестора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Конструктивные элементы и материалы, применяемые при ремонте вагонов, а также система противопожарной защиты должны соответствовать техническим требованиям "Пожарная безопасность пассажирских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Конструкция, система технического обслуживания и ремонта дымовытяжных труб и разделок должны обеспечивать пожарную безопасность вагонов на весь срок их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Брезентовые соединения вентиляционной системы и суфле должны пропитываться огнезащитными составами или заменяться новыми из негорючих и трудно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ользование электроплитками возможно только в тех вагонах, на которые имеется разрешение (почтовые, багажные, почтово - багажные и пассажирские купейного типа) в соответствии с технической документацией на установку электропли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В вагонах пассажирских поезд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 содержанию и эксплуатаци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под нагрузку силовую или осветительную сеть при наличии неисправного электрооборудования, при нагреве приборов или отдельных мест на электрощите, а также оставлять работающее электрооборудование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ять перегоревшие электрические лампы другими, мощность которых выше установленной заводом - изготовителем и схе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вить предохранители, не соответствующие установленному номиналу для данной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зарядку аккумуляторных батарей неустановлен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нагревательные приборы и другие электропотребители, не предусмотренные схемой и инструкцией завода - изготовителя ва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посторонние предметы в нишах с электроаппаратурой, складывать горючие материалы вблизи приборов отопления, электросветильник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вать кожуха и производить ремонт или регулировку стабилизаторов на вагонах в пути 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эксплуатацию вагона с утечкой тока на корпус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токопотребители вагона без соответствующего контроля при этом за показаниями на приборах (вольтметре, ампермет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одогреватели водоналивных и сливных труб, не имеющие устройств автоматического отключения, включаются не более чем на 15 - 20 мин. Электрообогрев вагона с электроотоплением напряжением 3000 В при ручном режиме включается не более чем на 30 - 40 мин. (в зависимости от температуры в купе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электрокалориферы при неработающей вентиляции и допускать их перегрев сверх допустимой температуры выше 28 град. C по показанию дистанционного терм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междувагонные электрические соединения - штепселя, головки и пр. не убранными в холостые розетки и защитные коро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овать неисправные аккумуляторные батареи (при наличии короткозамкнутых элементов, обрыве более 20% жил гибкой перемычки или провода, без крышек или с открытыми коробками предохранителей, с поврежденными или залитыми электролитом чехлами, с несоответствующей плотностью и уровнем электролит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 содержанию и эксплуатации приборов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кухонной плиты на жидком топливе в вагоне - ресторане при наличии течи топливопровода и трещин в топливном баке, неисправностей или отсутствии противопожарных фильтров в расходном и основном топливных баках; трещин и отколов на чугунных плитах жарочной поверхности, колосниковых решетках и конфорках; неисправностей регуляторов и заслонок дымоходов, духовок, в плитках и водонагрева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растопки котлов, печей, плит и кипятильников легковоспламеняющиеся и горючие жидкости и сжигать в них топливо, не соответствующее эксплуатационной документации на ваг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за котлом, возле кипятильника, кухонных плит, на электропечах и под ними обтирочные и другие горюч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ить котел, бойлер и кипятильник без воды или с водой ниже допустимого уровня, с неисправными дымовытяжными трубами, их кожухами, разделками, без флюгар или с нарощенными трубами при отсутствии пламеотражателя в топке кипяти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без надзора действующие отопитель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расывать на перегонах и на станциях в неустановленных местах шлак или золу, а также чистить котел при открытых тамбурных дверях при движении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овать вагоны с нарушенной (частично или полностью) термоизоляцией стен, перегородок и т.д. в котельных, кухнях, возле кипятильников и в надпотолочном пространстве в районе прохода дымовытяж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не очищенными от пыли и прочих горючих отходов и материалов надпотолочные пространства котельных, места расположения циркуляционных насосов отопления, вентиляционные дефлектор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 соблюдению обще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приготовления пищи и других надобностей керосинки, примусы, спиртовые горелки, газовые приборы, утюги и электрочайники и электроплитки, не предусмотренные конструкцией вагона или его модер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огревать открытым огнем (факелом, раскаленными углями, нагретым в топке металлическим предметом) замороженные трубы водоснабжения, отопления и фанов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рить в неустановл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освещения открытый огонь (свечи без фонарей, керосиновые, карбидовые ламп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вать переходные тамбурные двери на заглушки в пути 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пребывание в служебных отделениях посторонн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к поездной работе лиц, не прошедших инструктажа по пожарной безопасности, а также не сдавших экзамена по технике безопасности при эксплуатации электрического оборудования с напряжением 380 - 30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Требования пожарной безопасности при подготовке вагонов в рейс, в пути следования поезда определяются "Инструкцией по обеспечению пожарной безопасности в вагонах пассажирских поез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Рефрижераторные секции (поез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втономные рефрижераторные вагоны (АР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ребования, изложенные в разделах 1, 2, 3 и 5 настоящей главы, соответственно распространяются на рефрижераторный подвижной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эксплуатации рефрижераторного подвижного состава необходимо выполнять след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хранить баллоны с хладагентом, в том числе и пустые, только в установленных инструкцией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жедневно проверять исправность масляных и топливных трубопроводов. При обнаружении течи немедленно устранять неисправность, а разлитую жидкость собирать и удалять из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 допускать накопления горюче - смазочных материалов, обтирочных концов в поддонах, установленных под дизель - генер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сключать попадание дизельного топлива и масла на изоляцию проводов и на другие узлы и детал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сроки, установленные для технического обслуживания электрооборудования, проверять исправность включения аппаратов, отсутствие заеданий подвижных частей, надежность крепления аппаратов и присоединенных к ним проводов, исправность дугогасительных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эксплуатации рефрижераторного подвижного состав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менять для растопки котла и кухонной плиты, работающих на угле, горючие жидкости, а также складывать легковоспламеняющиеся материалы вблизи отопи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урить в машинном, дизельном и аккумуляторном отделениях, а также вблизи аккумуляторных батарей и в период заправки топливом и хладаг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менять временную электропроводку и устанавливать нетиповую или не соответствующую данной цепи по току срабатывания аппаратуру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звешивать спецодежду и другие предметы на электродвигателях, дизелях, выпускных трубах дизелей и электроотопительных приб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кладывать какие-либо предметы в электрораспределительных шкафах (аппара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запускать дизели во время экипировки поезда (секции) дизельным топ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держать открытыми двери одновременно между дизельным и щитовым помещениями, а также между щитовым помещением и кухней при работе плиты или котла отопления и диз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Обязанности бригады поезда при пожаре определяются инструкцией по эксплуатации рефрижераторного подвижного соста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Вагоны - клубы и вагоны технической пропаган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Устройство и оборудование вагонов - клубов и технической пропаганды производятся только по чертежам или типовым проектам, согласованным с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Требования пожарной безопасности, изложенные в разделе 6 "Цельнометаллические вагоны пассажирских поездов", соответственно распространяются на вагоны - клубы и вагоны технической пропаг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Количество запасных выходов из зрительных, лекционных и т.п. отделений вагона должно быть не менее двух, не считая выходы через тамб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дного выхода допускается при наличии в зале (отделении) не более 30 посадочных мест. Двери, предназначенные для эвакуации, должны открываться по направлению выхода из вагона. Ширина дверей должна быть не меньш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Киноаппаратные должны быть отделены от зрительных, лекционных и т.п. помещений противопожарной перегородкой, изолированной кровельной сталью по негорючему изоляционному материалу толщиной 10 мм, и иметь самостоятельный выход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Стены, полы, потолки киноаппаратной обиваются листовой сталью по негорючему изоляционному материалу. Отделение киноаппаратной оборудуется фильмостатами или специальными металлическими ящиками с крышками для хранения фильмокоп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Работники киноустановок два раза в год должны проходить проверку знаний правил пожарной безопасности, о чем делается соответствующая запись в талоне по техник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Освещение допускается только электрическое (в том числе от аккумуляторных батарей) с закрытыми светиль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Обрывки и обрезки кинопленки должны складываться в специальный металлический ящик с плотно закрывающейся кры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Для обслуживающего персонала вагонов - клубов и вагонов технической пропаганды разрабатывается инструкция с указанием конкретных действий по предупреждению пожаров и в случае их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В вагонах - клубах и технической пропаганд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урить в зрительных, лекционных и аппаратных отде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темнять окна ставнями, ставить на окна решетки, применять драпировки, не пропитанные огнезащитным составом, оставлять не закрепленными ковры и ковровые дорожки в зрительных и лекционных отде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ирать двери во время проведения массов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станавливать в зрительных отделениях стулья, не прикрепленные к по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опускать к работе на киноустановке лиц, не сдавших зачета по техник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хранить в киноаппаратной посторонние вещи, промасленные обтирочные концы и спец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жигать обрывки пленки в котлах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оизводить перемотку кинопленки в период демонстрации фильма, а также хранить фильмокопии в открыт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демонстрировать фильмы на неисправной киноаппаратуре, при отсутствии или неисправности заслонок на проекционных и смотровых окнах, а также при отсутствии первичных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страивать световые рекламы, иллюминации и новогодние 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допускать в зрительные, лекционные и т.п. отделения зрителей (слушателей) сверх указанного в паспорте (проекте) кол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загромождать проходы и вы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демонстрировать фильмы с установкой кинопередвижки непосредственно в зрительном з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заряжать фильмы в кинопроектор при включенной проекционной лам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оставлять киноаппараты и зрительные залы во время демонстрации фильма без присмот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Вагоны с видеосалон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ереоборудование вагонов - ресторанов, межобластных вагонов и купейных вагонов постройки с 1960 по 1989 гг. осуществляется в соответствии с требованиями и проектной документацией "Положения о вагонах с видеосалонами" (N 577-ЦЛ-90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Документом, разрешающим вагону с видеосалоном обращаться на сети железных дорог в составе скорых и пассажирских поездов, является акт ввода в эксплуатацию, зарегистрированный в Главном пассажирском управлении МПС (Ц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Для приемки вагона в эксплуатацию создается комиссия, в состав которой входят предста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а предприятия, эксплуатирующего ваг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а предприятия, владеющего ваг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а службы ведомственной охраны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ПС РФ от 06.12.2001 N 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а пассажирской службы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иемки акт отсылается в Главное пассажирское управление МПС. Переоборудованному вагону присваивается регистрационный номер ЦЛ, который заносится в 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переоборудовании вагонов допускается дополнительно, по согласованию с пожарной охраной, устанавливать полки, кронштейны под видеотехнику, демонтировать перегородки для оборудования видеозалов в купейных вагонах; в вагонах - ресторанах устанавливать барные стойки, витрины, холодильники, фризеры, сокоохлад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Дополнительная мебель (кресла, сиденья и т.п.) должны крепиться к полу, перегородкам, сте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Вместимость (количество посадочных мест) видеозалов должна соответствовать требованиям Положения (см. п. 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Электрооборудование вагонов с видеосалонами должно соответствовать требованиям Положения (см. п. 8.1), при этом должны быть выполнены следующие основны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ускозащитные и измерительные приборы устанавливать в специальных металлических щитах. Место установки щита обить кровельной сталью по негорючему изоляционному материалу толщиной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ся токоведущая проводка должна быть проложена в металлорукавах и металлических трубах. Коаксиальные кабели для передачи видеосигнала допускается прокладывать без механическ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се электромонтажные провода от одного места соединения до другого должны быть цельными, без повреждения изоляции. Соединения проводов - клеммные, применение скруток и спаек провод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онтажные провода должны быть собраны в жгуты, скрепленные банда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еталлические корпуса электрооборудования должны иметь заземляющие зажимы, присоединение заземляющих проводников к корпусам электрооборудования должно быть выполнено резьбовым соединением, металлорукава и трубы для прокладки проводов должны быть заземлены на металлоконструкцию ва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ля монтажа применять марки проводов, предусмотренные Поло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В состав видеосистем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еомагнитофон (отечественный или импорт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визор один или несколько, последних лет выпуска, имеющий импульсный стабилизатор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одер ПАЛ/СЕ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 - распределитель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достаточном уровне звука допускается применять усилительные акустические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Составные части видеосистемы устанавливаются на полки, столы, проложенные листовой резиной 10 - 20 мм, и крепятся кронштейнами, скобами, другими устройствами, защищающими от па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Вновь устанавливаемые деревянные конструкции и детали вагона должны быть пропитаны антипиренами, в соответствии с требованиями ГОСТ "Вагоны железнодорожной колеи 1520 мм. Детали из древесины и древес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агон должен быть оборудован установкой пожарной сигнализации. Датчики пожарной сигнализации должны быть во всех помещениях, кроме тамбуров и туал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Вагон должен быть оборудован огнетушителями ОУ-5 или ОП-5, которые устанавливаются в просмотровом зале, купе оператора, аппаратной дополнительно к огнетушителям, входящим в комплект экипировки вагона, согласно действующи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Помещения, в которых устанавливаются телевизоры, должны быть укомплектованы противопожарной тканью размером 2 x 2 м (грубошерстной или асбест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Во всех помещениях применение электронагревательных приборов (плиток, чайников, самоваров, кипятильников), кроме входящих в комплект оборудования вагонов, а также курение и применение открытого огня категорически запрещается. Об этом должны оповещать таблички с четкими надписями и зн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Все окна в вагоне с видеосалоном должны быть оборудованы под аварийные выходы, за исключением тех, которые находятся в непосредственной близости от возможных очагов пожара (телевизоров, электрощитов). Должен быть обеспечен свободный доступ к аварийным вых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борудование производится при капитальном ремонте (КР-2) по проекту ПКБ Ц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текле аварийного выхода (окна) или рядом с ним яркой красной краской наносится надпись "Аварийный выход" и стрелка, указывающая направление открывания окна. Временно допускается рядом с окнами, выбранными под аварийные выходы, устанавливать на специальных кронштейнах молотки, окрашенные в красный цвет, для разбивания стекла в окнах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Видеокассеты должны храниться на стеллажах или в шкафах, изготовленных из не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В вагонах, не имеющих огнестойких перегородок между служебным отделением и салоном, должны быть оборудованы такими перегородками в соответствии с чертежами ПКБ Ц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Дверь в коридоре, примыкающая к огнестойкой перегородке, должна быть оборудована жаростойким стек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Вагоны должны быть оборудованы пожарными кранами для подключения инвентарного шланга в котельном отделении и в туалете нетормозного ко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0. Запирать переходные тамбурные двери на заглушки и выходы из салона во время просмотра видеофильм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Специализированное оборудование вагонов с видеосалонами (видеомагнитофоны, телевизоры и т.п.) должно эксплуатироваться в полном соответствии с инструкциями заводов - 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Спецоборудование не должно устанавливаться вблизи приборов отопления, в нишах или местах, не имеющих достаточного воздухообмена. Запрещается закрывать вентиляционные отверстия в крышках, стенках, днищах и корпусах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Линии питания спецоборудования видеосалона должны быть выполнены отдельно от линий других потребителей электроэнергии и иметь собственные отключающие устройства, расположенные в доступном для обслуживающего персонала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Для каждой единицы спецоборудования на месте ее установки должна быть предусмотрена индивидуальная розетка, смонтированная в месте, доступном для быстрого отключения оборудования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В спецоборудовании видеосалонов должны применяться только стандартные предохранители, номинальные токи которых предусмотрены руководством по эксплуатации этого оборудования заводов - 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Запрещается оставлять без присмотра включенное спецоборудование. Длительное время не работающее оборудование должно быть отключено от сети. Устанавливать телевизоры на путях эвакуаци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Все установленное спецоборудование должно быть заземлено, а места установки телевизоров обиты кровельной сталью по негорючему изоляционному материалу толщиной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8. При любых аварийных ситуациях (искрение, перегрев, запах дыма и т.п.) немедленно отключить спецоборудование и сообщить начальнику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пожара обслуживающий состав вагона и поездная бригада должны действовать в соответствии с требованиями "Инструкции по обеспечению пожарной безопасности в вагонах пассажирских поездов" и местной инструкции о мерах пожарной безопасности в вагонах с видеосало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 Лица, допущенные к обслуживанию вагона, должны пройти пожарно - техническую подготовку по специальной программе. Лица, не прошедшие подготовку или не сдавшие зачеты по программе обучения, к работ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0. Лица, допущенные к обслуживанию вагона, являются ответственными за его пожарную безопас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Вагоны с установками двигателей внутренне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горания, восстановительные и пожарные поез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нутренние конструкции кузовов вагонов - насосных, штабных вагонов для отдыха должны соответствовать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роизводить в вагонах перепланировку без согласования с пожарной охраной, отделывать стены и потолки горючими материал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Стены, потолки, пол и двери машинного отделения (отделения для установки двигателей внутреннего сгорания) должны быть защищены листовым железом по негорючему изоляционному материалу толщиной не менее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Выход из машинного отделения должен устраиваться непосредственно наружу или в тамбур с выходом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Двигатели внутреннего сгорания (пожарные мотопомпы) должны устанавливаться на металлическом подд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Выхлопные трубы от двигателей по всей длине следует заключать в металлический кожух с отверстиями для обмена воздуха или изолировать негорючим материалом. В местах пропуска выхлопной трубы наружу через пол, стену или потолок устраиваются типовые разделки с изоляцией деревянных конструкций кровельной сталью по негорючему изоляционному матери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ереоборудование типовой схемы отопления вагонов на комбинированное допускается только по специально разработанному проекту при согласовании с органами пожарного надзора и энерго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Установка газовой плиты на кухне допускается при наличии согласованного с пожарной охраной проекта. При этом газовый баллон должен быть установлен в наружном тамбуре, а трубопровод для подачи газа проходить под ваг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Электроплитки на кухне должны иметь закрепля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Стена, примыкающая к газовой плите (электроплите), должна быть защищена несгораемым экр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Запас горючего в металлической герметически закрытой таре в вагоне - насосной (и других вагонах с двигателями внутреннего сгорания) может храниться только в типовых металлических ящиках под вагоном, имеющих дверцы с притворами, не вызывающими искр при резком закрытии. Бочки или канистры с горючим должны быть надежно закреплены в ящиках. Не допускается хранение в ящиках каких-либо других предмето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Непосредственно в отделении двигателей внутреннего сгорания вагона - электростанции хранение горючего допускается в пределах емкости типового топливного бака двиг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Все топливомаслопроводы должны иметь надежные соединения, исключающие подтекание топлива и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Заправка двигателей горючим производится только при дневном свете и при остановленном холодном двига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Пролитое топливо или масло должно немедленно убираться. Обтирочный материал допускается хранить только в пределах сменной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Для курения в вагонах должны быть определены специально оборудованные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Для поездов, в состав которых входят вагоны с двигателями внутреннего сгорания, должны составляться местные инструкции по мер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В вагонах с установками двигателей внутреннего сгора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урить (кроме специально выделенных помещений) и пользоваться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хранить промасленные обтирочные материалы, а также оборудование, предметы и материалы, не предусмотренные технологией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пускать подтекание масла из гидросистем подъем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хранить запас топлива, кроме заполненных расходных б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ставлять работающий двигатель без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работать на неисправных двигателях, с течью топлива или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заполнять переносные емкости из бочек с запасом бензина путем перелива (для этой цели должен быть специальный ручной насо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Вагоны - магаз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Оборудование железнодорожных вагонов под магазины производится по чертежам (типовым проектам), согласованным с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Типовые правила пожарной безопасности для предприятий торговли соответственно распространяются на вагоны - магаз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Отопление вагонов - магазинов допускается водяное, освещение электрическое с закрытыми светиль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В котельной и в служебных отделениях при установке кухонной плиты стены, пол и потолок защищаются кровельной сталью по негорючему изоляционному материалу толщиной не менее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ройстве и эксплуатации кухонной плиты и котлов отопления должны соблюдаться требования, изложенные в соответствующих разделах дан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гоны - магазины должны эксплуатироваться в технически исправном состоянии и содержаться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Доставка осветительного керосина на линейные станции должна производиться в специально оборудованных вагонах (вагонах - цистер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В вагонах - магазин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тавлять без надзора топящиеся котлы и кухонные пл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льзоваться примусами, электроплитками, керосинками, керогазами, спирт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пить котел без воды или с водой ниже допустим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хранить в служебном отделении товарно - материальные ценности и т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еревозить и хранить опасные материалы и вещества (лаки, растворител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эксплуатировать электропроводку с поврежденной изо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именять не соответствующие номиналу некалиброванные плавкие вставки и различные кустарные предохран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устанавливать временные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оизводить перепланировку помещений без согласования с пожарной охра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Вагоны - гостиниц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агоны - гостиницы (купейные пассажирские вагоны), установленные на постоянных местах стоянки единой группой, должны использоваться только для отдыха транзитных пассажиров и других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ка котлов для подогрева воды и разогревание пищи любыми нагревательными приборами, а также курение в вагонах, в том числе и в тамбурах, запрещается. Хранение в вагонах легковоспламеняющихся и горючих жидкост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иповые правила пожарной безопасности для жилых домов, гостиниц, общежитий и зданий административных учреждений (ППБ-08-85) соответственно распространяются на вагоны - гости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Двери переходных площадок не должны закрываться на замки. Обслуживание вагонов - гостиниц осуществляется дежурными администраторами, для которых должны быть отведены служебные купе с двух торцов группы вагонов. Лица, допущенные к обслуживанию вагонов - гостиниц, должны пройти специальный инструктаж по программе пожарно - технического минимума. Служебные купе дежурных администраторов должны быть оборудованы переговорным устройством с каждым вагоном и телефонной связь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5. Правила 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перевозке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возка опас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 опасным грузам относятся вещества, материалы и изделия, обладающие свойствами, проявление которых в транспортном процессе может привести к гибели, травмированию, отравлению, облучению, заболеванию людей и животных, а также к взрыву, пожару, повреждению сооружений, транспортных средств, характеризующиеся показателями и критериями, приведенными в ГОСТ 19433-88 ("Грузы опасные. Классификация и маркировка"), транспортируемые в упаковке, а также наливом или насыпью в контейнерах и транспортных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тнесение опасных грузов к определенному классу, подклассу, категории и группе производится грузоотправителем в соответствии с указанным в п. 1.1 Государственным стандартом и Правилами перевозок опас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 перевозке по железным дорогам допускаются опасные грузы, поименованные в Алфавитном указа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бщие условия перевозки опасных грузов в крытых вагонах и контейнерах, а также специальные условия перевозки опасных грузов (кроме грузов классов 1 и 7) определяются Правилами перевозок опасных грузов и должны строго выполняться при подготовке вагонов и контейнеров под погрузку, а также при проведении погрузочно - разгрузочных работ и транспортировании эти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пасные грузы должны предъявляться грузоотправителями к перевозке в таре и упаковке, предусмотренные стандартами или техническими условиями на данн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таре, упаковке и маркировке, а также к вагонам, контейнерам и размещению в них опасных грузов при перевозке изложены в упомянутых Прави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еревозка опасных грузов, которые не могут быть приравнены к грузам, поименованным в Алфавитном указателе, или которые необходимо перевозить в специально выделенных вагонах или на условиях, не предусмотренных Правилами перевозок опасных грузов, допускается только по разрешению Министерства путей сообщения на основании ходатайства министерства, ведомства, в систему которого входит предприятие - грузоотправитель. К ходатайству должны быть приложены характеристика груза и аварийная карточка по установленным ф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рузоотправитель несет ответственность за последствия, вызванные неправильным определением условий перевозки груза, и за неправильное указание сведений в характеристике груза и аварийной карт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целях обеспечения пожарной безопасности при перевозке опасных грузов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аварийной карточки, установленной маркировки и ярлыков об опасност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авильность заполнения перевозочных документов (нанесение штемпелей о степени взрывной или пожарной опасности, о нормах прикрытия, порядке спуска с горок, об очистке и безопасности тары из-под опас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товность вагонов и контейнеров, подаваемых под погрузку опасных грузов, заделку неплотностей в кузовах вагонов и контейнеров, очистку и промывку вагонов после выгрузки из них опас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 о порядке заделки неплотностей изложены в Правилах перевозок грузов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авильность постановки вагонов и платформ с контейнерами в состав поездов с соблюдением установленных норм при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есь подвижной состав, подаваемый под погрузку любых грузов, должен быть очищен от горючего мусора и остатков ранее перевозимых в ни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Погрузка опасных грузов в поврежденной таре или с открытыми пробками (крышками, люк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еревозка грузов на открытом подвижном составе, упакованных с применением бумаги, пергамента, толи и других легкогорючих материалов, не допускается. При необходимости применения таких материалов в качестве защиты от механических повреждений и воздействия атмосферных осадков груз должен быть упакован в плотные ящики из многослойной фанеры или из плотно подогнанных между собой строганых дос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еревозка грузов в сопровожд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ов грузоотправителей (грузополуча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рузы, сопровождаемые проводниками грузополучателей (грузоотправителей), при наличии печей в вагонах следует укладывать так, чтобы расстояние между печью и грузом в сгораемой упаковке было не менее 1 м. Во избежание сдвига груза к топящейся печи в пути следования он должен быть надежно закреп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верхним уровнем груза и потолком вагона должно быть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Топчаны, постельные принадлежности, личные вещи проводников и запасы топлива в вагонах также должны размещаться на расстоянии не менее 1 м от топящихся п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грузовых вагонах допускается установка только чугунных печей стандартного типа с сжиганием твердого топлива (уголь, дрова), при этом должны быть соблюдены следующие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сто установки печи на полу изолируется кровельной сталью по несгораемому изоляционному материалу толщиной 10 мм. Поддонный лист кровельной стали изготавливается в виде противня с высотой бортиков не менее 15 мм, крепится к полу вагона гвоздями длиной 30 -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чь устанавливается так, чтобы ось отверстия дымовой трубы в крышевой разделке совпадала по вертикали с осью отверстия крышки чугунной печи, а изолированный участок пола выступал за очертания печи перед топкой на 500 мм и с других сторон на 2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оры чугунной печи должны обеспечивать правильное и устойчивое 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репление печи к полу вагона производится шурупами или гвоздями размером не менее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ымовая труба диаметром 120 мм должна выводиться только через постоянную типовую разделку в крыше вагона. Звенья трубы должны соединяться по ходу дыма и входить одно в другое на 7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мовая труба выводится выше крыши на 300 - 400 мм (в зависимости от габарита подвижного состава) и оканчивается искрогасительным колпач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опускается установка двух печей, которые располагаются в центре вагона, против дверных проемов. Печи связываются за кольца проволокой диаметром 3 - 4 мм. Дымовытяжные трубы от печей выводятся поверх груза в соответствующие крышевые печные разделки. Причем в каждом дымовытяжном трубопроводе ставится не более двух колен. Горизонтальная часть труб в каждой половине вагона крепится к потолку в трех местах и растяжками к боковым стенам из проволоки диаметром 3 мм. Расстояние от дымовытяжной трубы до потолка вагона и до груза должно быть не менее 700 мм (при этом наличие под трубами соломы, сена, древесной стружки и подобных горючих материал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грузоотправитель обязан обеспечить проводников груза запасом воды для целей пожаротушения в брезентовых или полиэтиленовых емкостях не менее 100 л и потребовать от них соблюдения мер пожарной безопасности, изложенных в Правилах перевозок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омождать дверные проемы грузом или другими материал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ля освещения в вагонах, следуемых с проводником, должны применяться аккумуляторные и другие фонари, отвечающие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водникам вагонов запрещается курить, пользоваться свечами без фонарей, оставлять или вешать фонари в местах, досягаемых для животных, а также складировать сено, солому возле открытых дверных проемов и люков, допускать в сопровождаемые вагоны посторонних лиц, провозить грузы, не указанные в накладной, а также ручную кладь свыше установленной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оводники грузоотправителя или грузополучателя, сопровождающие опасные грузы, кроме перечисленных выше обязанностей, должны знать служебную инструкцию по сопровождению груза, разработанную и утвержденную грузоотправителем, опасные свойства груза и меры пожарной безопасности. При возникновении пожара (аварийной ситуации) действовать в соответствии с требованиями "Правил безопасности и порядка ликвидации аварийных ситуаций с опасными грузами при перевозке их по железным дорог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рузоотправитель (грузополучатель) несет ответственность за последствия, вызванные отправлением опасного груза без проводн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грузочно - разгрузочные рабо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анспортировании пожароопас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Места погрузки и разгрузки пожароопасных грузов должны иметь достаточное освещение, обеспечивающее круглосуточное выполнение погрузочно - разгруз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достаточном освещении указанные работы допускается проводить только с использованием аккумуляторных и электрических фонарей. Электроустановки и электропогрузочная техника должны соответствовать требованиям ПУЭ для взрывоопасных и пожаро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едение огня на расстоянии ближе 50 м от мест проведения погрузочно - разгрузочных работ с пожароопасными груз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одители транспортных средств, ожидающие погрузки или выгрузки, не должны оставлять транспортные средства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огрузки или разгрузки пожароопасных грузов двигатель автомобиля должен быть выклю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огрузочно - разгрузочные площадки следует оборудовать средствами тушения возможных пожаров, а также средствами ликвидации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производстве погрузочно - разгрузочных работ с пожароопасными грузами необходимо учитывать метеорологические условия. Запрещается производить указанные работы во время грозы, а с веществами, образующими при взаимодействии с водой легковоспламеняющиеся газы, и во время дожд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Места погрузки или разгрузки пожароопасных грузов должны быть оборудованы специальными приспособлениями (козлы, стойки, щиты, трапы, носилки и т.п.). При этом для стеклянных бутылей должны быть предусмотрены тележки или специальные носилки, имеющие гн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ереносить бутыли в корзинах с ручками, обеспечивающими возможность перемещения двумя работающими, и исправным дном. Переноска такой тары с бутылями на плечах или перед собой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Баллоны с газами при погрузке должны укладываться в горизонталь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иде исключения допускается погрузка баллонов с газами без предохранительных колец. В этом случае между каждым рядом баллонов должны быть положены прокладки из досок со специальными вырезами - гнездами для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вертикальное положение баллоны с газами могут укладываться лишь при наличии на всех баллонах защитных колец и при условии плотной погрузки, исключающей возможность перемещения или падения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Использовать для прокладки между баллонами горючие материалы запрещается, за исключением допускаемых п. 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и погрузке и транспортировании порожних баллонов следует соблюдать условия, установленные для баллонов, наполненных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еред погрузкой или разгрузкой емкостей с ЛВЖ и ГЖ необходимо проводить их внешний осмотр. Запрещается производить погрузочно - разгрузочные работы с емкостями, облитыми в процессе их заполнения пожароопасными веще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Заполнение цистерн и слив из них пожароопасных веществ осуществляется насосами, специально предназначенными для эт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нижения испарения веществ заливочный шланг следует опускать на дно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Обслуживание агрегатов и систем, обеспечивающих заполнение, слив и контроль уровня жидкости в цистернах, производится при условии соблюдения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люки следует открывать плавно, без рывков и ударов, с применением неискрообразующе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автоматической заливке пожароопасных веществ оператор должен постоянно находиться у пульта аварийной остановки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личную арматуру (шланги, разъемные соединения и т.п.) допускается применять только после контроля их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Разгрузка или погрузка контейнеров должны производиться при условии соблюдения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огрузке должно быть обеспечено надежное крепление, исключающее возможность перемещения грузов внутри контейнера при его транспор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внутренней обивке контейнеров не должно быть каких-либо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тейнеры с пожароопасными грузами во время погрузочно - разгрузочных работ следует предохранять от резких толчков и повреждений наруж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прещается бросать, волочить и кантовать контейнеры с пожароопасными гру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еред погрузкой или разгрузкой пожароопасных грузов работающие должны быть обеспечены необходимыми средствами индивидуальной защиты и проинструктированы по конкретному виду пожароопасн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и выполнении погрузочно - разгрузочных операций с пожароопасными грузами работающие должны выполня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трого соблюдать требования маркировок и предупредительных надписей на упак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 допускать сброс груза с пле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 применять вспомогательные перегрузочные устройства, способные повредить тару (упак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урить только в специально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репить грузы в транспортном средстве только с помощью искробезопасно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Ответственность за обеспечение пожарной безопасности при проведении погрузочно - разгрузочных работ с опасными грузами возлагается на приемосдатчика, контролирующего проведение эти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еревозка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перевозках легковоспламеняющихся и горючих жидкостей наливом в вагонах - цистернах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чистку от загрязнения наружной поверхности котла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у цистерн с нижним сливом плотно закрытых крышек слив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вильность налива цистерн по сезонным нормам с учетом возможного изменения температуры окружающего воздуха в пунктах налива и слива по географ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личие под крышками колпаков уплотнительных прокладок строго по диаметру кр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герметичность котлов. При наличии малейших подтеков постановка цистерн в поезд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аличие соответствующих трафаретов на котлах цистерн, характеризующих опасность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аличие и исправность предохранительного выпускного дыхательного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смотр цистерн, загруженных легковоспламеняющимися и горючими жидкостями, в ночное время должен производиться только с аккумуляторными фона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сопровождающие наливные составы (цистерны), должны обеспечиваться только ручными аккумуляторными фона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сливе цистерн с вязкими горючими жидкостями разогрев груза в них и сливных приборов с применением открытого огн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еред сливом и наливом нефтепродуктов на сливо - наливных эстакадах должна быть проверена правильность открытия всех переключающих вентилей, задвижек, а также плотность соединения шлангов. Обнаруженная течь на сливо - наливных устройствах должна быть немедленно устранена, а при невозможности исправления стояки или секция, где обнаружена течь, должны быть выключены до полного устранения т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конечники гибких рукавов, телескопические и другие устройства, применяемые для налива, должны быть изготовлены из материала, исключающего искрообразование при ударе о цистерну. Наливные устройства должны иметь длину, позволяющую опускать их до дна цистерны при наливе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подаче под слив - налив железнодорожных цистерн с ЛВЖ и ГЖ должно быть прикрытие из двух пустых или груженых негорючими грузами платформ (вагонов). Паровозы должны работать только на жидк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и подаче под слив - налив и выводе маршрутов машинистам тепловозов и паровозов запрещается подводить состав к границам сливо - наливных устройств без сигнала, сифонить, открывать и форсировать топку, тормозить и толкать состав, держать открытым поддувало, пользоваться открытым огнем. Скорость движения при подаче железнодорожных цистерн не должна превышать 5 - 6 км/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Торможение состава металлическими башмаками на территории сливо - наливных устройств запрещается. Для этой цели должны применяться только деревянные подкладки. Не допускается также применение в качестве рычагов стальных ломов и других металлических предметов для сдвига с места и подкатки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Сортировка цистерн, сцепка и расцепка их должны производиться за пределами границ сливо - наливной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На сливо - наливные эстакады распространяются также требования, изложенные в главе 1 (раздел Склады ЛВЖ и ГЖ) и главе 2 (раздел Экипировочные сооружения и устройства локомотивных деп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еревозка автотракторной техн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вижном составе железнодорожного тран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приеме к перевозке автотракторной техники работники станции обязаны потребовать от грузоотправителей строгого выполнения технических условий погрузки и крепления грузов и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Грузоотправитель автотехники обязан подготовить ее к перевозке таким образом, чтобы обеспечивалась безопасность движения поездов и сохранность ее в процессе транспор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к топлива в баках не должен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егковых автомобилей, колесных тракторов малой и средней мощности, автомобилей грузоподъемностью до 5 т - 10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втомобилей грузоподъемностью свыше 5 т, гусеничных тракторов и тяжелых дорожных машин - 15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погрузке и сопровождении автотехни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ьзоваться свечами, факелами и другими источниками открытого огня, а также курить и применять различные отопительные и нагреватель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ставлять топливные баки с открытыми заправочными отверстиями (горлов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ускать двигатель, заправлять автотехнику топливом и подключать любые источники питания к аккумуляторной батарее в пути 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озить в машинах легковоспламеняющиеся и горючие жидкости, а также посторонн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менять бензин и другие горючие жидкости для промывки кузова и деталей, стирки спецодежды и друг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захламлять кабины, кузова автотехники и подвижной состав железнодорожного транспорта обтирочными концами, бумагой и другими 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инимать к транспортировке по железным дорогам машины с течью бензина, дизельного топлива, масла и электроли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6. Противопожарно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е, пожарная техника и средства связ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ребования к противопожарному водоснабжению и средствам связи железнодорожных станций изложены в главе 2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Системы противопожарного водоснабжения предприятий железнодорожного транспорта должны обеспечивать подачу воды в любое время суток с требуемым напором и рас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достаточном напоре воды в сети предприятия необходимо устанавливать насосы - повыс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наличии на территории предприятия или вблизи него естественных водоисточников (реки, озера, пруды) к ним должны быть устроены удобные подъезды и пирсы для установки пожарных автомобилей и забора воды в любое время года (если эти водоемы являются пожар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ожарные резервуары, водоемы, водопроводная сеть, гидранты, а также спринклерные, дренчерные и насосные установки должны быть в постоянной готовности к их использованию в случае пожара или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эксплуатации искусственных закрытых пожарных водоемо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воевременно производить пополнение водоемов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загнивании воды испорченную воду откачать, водоем очистить и заполнить свеж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 допускать расхода воды из пожарных водоемов на хозяйственные или ины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стоянно следить за уровнем воды в водоемах и при обнаружении утечки воды немедленно принять меры к устранению пр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станавливать на перекрестке дорог указатели в виде стрелы с надписью "К водоему N 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е допускать засорения водоема мусором и посторонними предм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ледить за сохранностью и исправным состоянием откосов и водозабор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следить, чтобы проезды и площадки у водоемов находились в исправном для проезда состоянии в люб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У мест расположения пожарных гидрантов необходимо устанавливать световые или флуоресцентные указатели с нанесенными буквенным индексом ПГ, цифровыми значениями расстояния (в метрах) от указателя до гидранта и внутреннего диаметра водопровода (в мм), а также вида водопровода. Ответственность за техническое состояние сети противопожарного водоснабжения несут руководитель объекта или организация, эксплуатирующая (обслуживающая) с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У места расположения пожарного водоема следует устанавливать световой или флуоресцентный указатель с нанесенными буквенным индексом ПВ, цифровыми значениями запаса воды (в куб. м) и количества пожарных автомобилей, которые могут быть одновременно установлены на площадке у водо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Все пожарные насосы водонасосной станции предприятия должны содержаться в постоянной эксплуатационной готовности и проверяться на создание требуемого напора. Результаты проверки регистрируют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ожарные гидранты, гидрант - колонки, краны пожарные, расположенные на территории предприятия, проверяются 2 раза в год. Результаты проверки должны регистрироваться в специальном журнале установленной формы согласно действующему станда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Пожарные краны внутреннего противопожарного водопровода во всех помещениях необходимо оборудовать рукавами и стволами, заключенными в шкафы, которые пломбируются. Пожарные рукава должны быть сухими, хорошо скатанными. Пожарный рукав должен быть примкнут к крану, а ствол - к рука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верце шкафа пожарного крана необходимо указать: буквенный индекс ПК, порядковый номер пожарного крана и номер телефона охраны (пожарной охран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одразделения и вспомогательные помещения должны быть оснащены средствами тушения пожаров и связи (пожарная сигнализация, телефоны) для немедленного вызова пожарной части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Использование пожарной техники и пожарного оборудования для хозяйственных и прочих нужд, не связанных с обучением пожарных формирований и тушением пожаров,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Выездная пожарная техника (пожарные автомобили, мотопомпы) и пожарное оборудование должны постоянно находиться в исправном состоянии. Для их стоянки должно быть оборудовано отапливаемое помещение (пожарное депо, бок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содержание и своевременный ремонт пожарной техники, пожарного оборудования и средств связи несет руководитель объекта. Огнетушители и средства вызова пожарной помощи, находящиеся в производственных помещениях подразделений, передаются под ответственность (сохранность) руководителей этих подразделений или лиц, их замещ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орядок размещения, обслуживания и применения огнетушителей должен поддерживаться в соответствии с указаниями инструкций предприятий - изготовителей, действующих нормативно - технических документов, а также следующи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хранить и применять огнетушители с зарядом, содержащим галоидоуглеводородные соединения, в непроветриваемых помещениях площадью менее 15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станавливать огнетушители на путях эвакуации, кроме случая размещения их в ниш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размещаются на высоте не более 1,5 м от уровня пола до нижнего торца огнетушителя и на расстоянии не менее 1,2 м от края двери при ее откр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и внешнее оформление тумбы или шкафа для размещения огнетушителей должны позволять визуально определить тип хранящихся в ни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В зимнее время при температуре ниже плюс 5 град. С пенные огнетушители следует переносить в отапливаемое помещение с указанием места их рас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Средства пожаротушения и пожарный инструмент необходимо окрашивать в цвета в соответствии с требованиями действую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Доступ к телефонным аппаратам для вызова пожарной помощи должен быть свободным круглосуточно. У телефонного аппарата вывешивается табличка с указанием порядка вызова пожарн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Средства связи и сигнализации следует содержать в исправном состоянии и обеспечивать прием и передачу сигнала о возникновении пожара в любое время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Требования к пунктам стоянки и участкам выезда пожарных поездов, порядку их формирования и содержанию регламентируются "Положением о пожарных поездах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жарной безопасности на железнодорожном транспорте, утвержденные МПС СССР 27.12.78 N ЦУО/3275, считаются не действующими на железнодорожном транспорте 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противопожарного инструктажа и занят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ожарно - техническому минимуму с итр, рабочи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лужащими железнодорожного транспор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ПС РФ от 06.12.2001 N 4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Противопожарный инструктаж</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поступающее на работу, получает направление на вводный инструктаж в отделе кадров объекта. Инструктаж проводит начальник пожарной команды (поезда) или его заместитель, инструктор по пожарной профилактике или начальник дежурного караула. На объектах, где нет штатных работников пожарной охраны, инструктаж проводит инженерно - технический персонал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й инструктаж проводит непосредственно на рабочем месте лицо, ответственное за пожарную безопасность цеха, мастерской, склад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ведение первичного противопожарного инструктажа необходимо отводить не менее 1 ч. Инструктируемые должны ознаком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действующими на объекте правилами пожарной безопасности 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роизводственными участками, наиболее опасными в пожарном отношении, где запрещается курить, применять открытый ого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озможными причинами возникновения пожара и мерами его предуп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рактическими действиями в случае возникновения пожара - вызов пожарной помощи, использование первичных средств пожаротушения, место расположения ближайшего телефона и ознакомление с правилами поведения в случае возникновения пожара, эвакуации людей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вичном инструктаже инструктирующий обязан рассказать о производственных установках с повышенной пожарной опасностью, мерах предотвращения пожаров и загораний, указать место курения, ознакомить вновь поступившего с имеющимися в цехе средствами пожаротушения, показать ближайший телефон и объяснить правила поведения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ротивопожарного инструктажа в обязательном порядке должно сопровождаться практическим показом способов использования имеющихся на объекте средств пожаротуш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ожарно - технический миниму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указ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учении тем пожарно - технического минимума целесообразно рассказать о наиболее характерных случаях пожаров на объекте. Для лучшего усвоения материала желательно возможно шире использовать в учебных целях различные учебно - наглядные пособ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ы N N 3, 4 и 5 в основном надлежит отрабатывать практическим путем с имеющимися на объекте средствами пожаротушения 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и служащие при переходе из одного цеха в другой повторно изучают пожарно - технический минимум по темам N N 2, 4 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более глубокого изучения программы техминимума руководителям занятий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поднести слушателям доходчивый, интересный расск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ать практический показ, подтверждать рассказываемое жизненными фактами и в зависимости от темы требовать от обучающихся практического повт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 - технический минимум проводится с целью повышения общих технических знаний рабочих и служащих цехов и участков с повышенной пожарной опасностью (промывочно - пропарочные станции, шпалопропиточные заводы, пункты слива и налива нефтепродуктов, пункты погрузки и выгрузки опасных, легкогорючих и ценных грузов, цехи пропитки и регенерации, деревообделочные цехи и пр.), ознакомления их с правилами пожарной безопасности с учетом технологического процесса производства, а также детального обучения рабочих способам тушения пожаров имеющимися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нятия по программе пожарно - технического минимума должны проходить непосредственно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окомотивных и вагонных депо целесообразно организовывать общеобъектовые группы по изучению пожарно - технического минимума с отдельными категориями специалистов (электрогазосварщики, электрики, рабочие складского хозяйства, маляр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изучения программы пожарно - технического минимума у рабочих и служащих должны быть приняты зачеты. При этом успешно усвоившими программу пожарно - технического минимума считаются лица, которые знают действия на случай возникновения пожара и приемы использования средств пожаротушения, пожарную опасность производственных установок и агрегатов, объектов и цехов, правила (инструкции) по пожарной безопасности, правила перевозок легкогорючих, опасных и цен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жарно - техническом минимуме целесообразно изучать следующие примерные тем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2 - 4 часа). Характеристика 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и объекта (локомотивные и вагонные деп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ые районы и другие склады, мастерские и т.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Характеристика пожарной опасности зданий, сооружений объекта и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причины пожаров: нарушение технологического процесса производства, искры при проведении электрогазосварочных работ, неосторожное обращение с огнем, неисправность электрооборудования, механические искры, химические реа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территории объекта, противопожарные разрывы, проезды, источники противопожар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рабочих и служащих при обнаружении нарушений технологического процесса и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и приказы по вопросам пожарной безопасности, изданные на объекте и в целом на железнодорож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рганизации и работы объектовой добровольной пожарной друж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2 - 4 часа). Меры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цехах и на рабочих ме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Характеристика пожарной опасности механизмов и установок, применяемых в цехе. Действия обслуживающего персонала при нарушении режима работы механизмов, установок, аппарат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й режим в цехе и на рабочих местах. Правила пожарной безопасности, установленные для рабочих и служащих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причины возникновения пожара и пути его распространения. Действия рабочих и служащих при пожаре: порядок отключения установок и оборудования, снятие напряжения с установок, вызов специальных служб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боты цехового отделения добровольной пожарной друж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1 час). Вызов пожарной помощ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Средства связи и сигнализации, имеющиеся на объекте, места расположения ближайших телефонных аппаратов, извещателей электрической пожарной сигнализации, приспособлений для подачи звуковых сигналов пожарной тревоги. Правила использования этих средств в случае пожара, порядок сообщения о пожаре по телефону. Автоматические установки пожарной сигнализации и оповещения о пожа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2 часа). Пожарное оборудование, инструмен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рядок использования их при пожа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Наименование, назначение и местонахождение пожарного оборудования и инструмента (огнетушители, внутренние пожарные краны, бочки с водой, ящики с песком, огнестойкие ткани, установки пожаротушения). Общие понятия об автоматических системах пожаротушения (водяные, паровые, газовые, пенные, порош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одержания имеющихся на объекте средств пожаротушения в летних и зимн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использования огнетушащих средств, пожарного инструмента и оборудования при тушении пож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2 часа). Действия при пожа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Действия рабочих и служащих при обнаружении пожара или загорания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ообщения о пожаре в пожарную охрану, организация встречи пожарных частей, команд или добровольных пожарных дружин. Отключение при необходимости технологического оборудования, электроснабжения, вентиляции. Тушение пожара имеющимися на объекте средствами пожаротушения, порядок включения установок пожаротушения, эвакуация людей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рабочих и служащих после прибытия пожарных подразделений (оказание помощи в прокладке рукавных линий, участие в эвакуации материальных ценносте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членов ДПД по табелю боевого расче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програм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и личного состава добров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х дружин на объектах министер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утей сообщ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рганизационно - методические указ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готовка личного состава добровольных пожарных дружин проводится по 20-часовой программе из расчета не более 4 часов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проведения и время проведения занятий устанавливается начальником объекта (хозяйственной единицы), а непосредственно проведение занятий с членами ДПД возлагается на руководящий состав этих дружин и специально выделенных администрацией предприятия лиц из инженерно - технического персонала. На железнодорожных узлах, объектах и метрополитенах, где имеется ведомственная пожарная охрана, к проведению занятий, кроме указанных выше лиц, привлекается и руководящий состав ведомственной пожарной охраны по согласованному с предприятием пл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ПС РФ от 06.12.2001 N 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настоящую Программу в зависимости от характера производственных процессов, их пожарной опасности, рекомендуется вносить необходимые изменения и дополнения с тем, чтобы члены ДПД получили достаточные знания и навыки по предупреждению и тушению пожаров, исходя из местных особенностей объектов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нятия необходимо проводить конкретно применительно к особенностям практической работы ДПД по предупреждению и тушению возможных пожаров с учетом имеющихся на объекте средств пожаротушения и пожарно - технического в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Лица, вновь принятые в ДПД, проходят обучение совместно со всеми ее членами, а ранее отработанные темы программы изучают самостоятельно под руководством начальника ДПД или других, знающих пожарное дело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списания занятий с членами ДПД составляются ежеквартально начальниками ДПД, утверждаются администрацией объекта и согласовываются с военизированной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 окончании изучения членами ДПД тем, предусмотренных Программой, проводятся итоговые занятия с выставлением оценок за усвоение пройден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здании вновь ДПД или значительном ее обновлении с членами ДПД должно быть проведено вводное занятие по ознакомлению с имеющимися на объекте средствами и аппаратами пожаротушения и правилами приведения их в действие; для членов ДПД, привлекаемых к усилению боевого расчета пожарного поезда, - ознакомление с пожарным поездом и его пожарно - техническим воору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ля общеобъектовой ДПД количество часов по отдельным темам может быть увеличено, исходя из необходимости изучения с членами ДПД правил пожарной безопасности и средств пожаротушения на все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Члены ДПД, привлекаемые к дежурству в пожарные подразделения, дополнительно проходят боевую подготовку во время дежурства совместно со штатными работниками пожа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опросы организации службы ДПД следует изучать в классе со всем личным составом. На этих занятиях необходимо ознакомить обучающихся с положениями по организации ДПД, с правами и обязанностями членов ДПД, с содержанием возложенных на ДПД задач и организацией работы, с вопросами взаимоотношений ДПД с администрацией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пожарной безопасности необходимо изучать непосредственно на местах (в цехе, участке, пунктах погрузки (выгрузки) в производственных помещениях, складах и т.п.), где руководитель занятия должен на месте рассказать о пожарной опасности производственных процессов и мероприятиях по предупреждению пожаров. В ходе занятий руководителю необходимо разъяснить и показать, как необходимо правильно в пожарном отношении содержать рабочие места, производственные агрегаты, кладовые, пути эвакуации, подступы к средствам пожаротушения, электрическую сеть, приборы отопления, указать на наиболее вероятные условия (причины) возникновения и распространения пожара. Основное внимание членов ДПД следует обращать на те вопросы, которые им придется решать в порядке проведения пожарно - профилактическ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Занятия по изучению средств пожаротушения следует проводить непосредственно у мест размещения пожарно - технического вооружения и стационарных установок пожаротушения (пожарной сигнализации), а также в классе (уголке) пожарной безопасности с использованием наглядных пособий для показа устройства изучаемого предмета пожарно - технического вооружения, прибора пожаротушения. На занятиях необходимо добиваться от каждого члена ДПД умения пользоваться пожарным оборудованием и первичными средствами пожаротушения в боевой обстановке, определять и устранять их возможные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отработке обязанностей членов ДПД по табелю боевого расчета обратить особое внимание на распределение их по рабочим сменам, на порядок распределения по номерам боевого расчета, изучение обязанностей каждого члена ДПД по номеру боевого расчета, закрепление пожарного оборудования и инструмента за членами ДП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равила тушения пожаров на охраняемых объектах изучаются непосредственно на местах, с учетом обстановки, которая может сложиться при действительном пожаре. При этом обучаемые должны получить навыки по использованию имеющихся на объекте средств пожаротушения, организации спасения людей, вызова пожарной помощи по телефону или с использованием ручных извещателей, эвакуации людей, имущества и техники, по работе с пожарным инструментом для вскрытия и разборки конструкций. В процессе обучения члены ДПД должны получить также четкие знания о правилах безопасности при тушении пож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учебный пла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занятий с членами ДП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тем               │Ко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 │                                              │отвед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ча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Организация службы добровольных пожар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ружин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Пожарная опасность объектов, возмож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чины пожаров на них и меры по 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едупреждению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Пожарная опасность подвижного соста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озможные причины возникновения пожаров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движном составе и меры по их предупреж-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ен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Средства пожаротушения на объекте и в п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ижном составе. Общие сведения об автома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ческой пожарной защите объекта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Обязанности членов ДПД по табелю боев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чета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Основные правила тушения пожаров на объе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ехника безопасности при работе с пожарны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орудованием, средствами пожаротушения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тушении пожара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программ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рганизация служб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ых пожарных дружин - 2 ча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Положение о добровольных пожарных дружинах на промышленных предприятиях и других объектах министерств и ведомств (с учетом изменений, указанных в Постановлении Совмина СССР от 12.03.87 N 333 и указания МПС N 170пр-у от 30.03.87). Приказы и указания МПС по вопросам организации ДПД. Льготы и поощрения, устанавливаемые для членов ДПД. Задачи ДПД. Порядок организации ДПД. Организация службы членов ДПД по рабочим сменам. Порядок зачисления и исключения членов ДП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Пожарная опасность объе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причины возникновения пожаров на объек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еры по их предупреждению - 4 ча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Краткая пожарная характеристика конструктивных элементов зданий депо, цеха, склада и т.п. Пожарная опасность сырья, полуфабрикатов, готовой продукции и отходов производства, нормы и порядок хранения сырья ГСМ и готовой продукции, ремонтируемого подвижного состава. Пожарная опасность электропроводки, нестандартных предохранителей и электроарматуры, электромоторов и электроагрегатов, перегрузки и короткого замыкания электропроводов и электроустановок. Пожарно - профилактические требования к содержанию и эксплуатации электросетей и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пасность приборов систем отопления (печного, парового, электрического). Пожарно - профилактические требования к содержанию и эксплуатации приборов отопления. Пожарная опасность производственных процессов в цехе (складе) и требования пожарной безопасности при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пасность при проведении сварочных и других огневых работ, требования пожарной безопасности при их прове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едъявляемые к противопожарному режиму на объекте. Установленные места для курения и применения открытого огня. Порядок уборки цеха (склада) от горючих отходов, мусора, производственной пыли. Содержание проходов, выходов, подступов к средствам пожаротушения и к пожарной связи. Надзор за выполнением противопожарных требований в рабочее время и по оконча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й режим на территории объекта (места для курения, производства огневых работ, содержание гидрантов и пожарных водоемов, сбора мусора, содержание проезд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й режим в складских помещениях и порядок хранения материалов и веществ по степени их пожарной опасности. Содержание противопожарных разрывов, проходов и выходов. Противопожарные требования при хранении взрывопожароопасны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 распоряжения, инструкции, определяющие меры пожарной безопасности на объекте, наглядная противопожарная аги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сведения о наиболее распространенных причинах пожаров на предприятиях железнодорожного транспорта. Сведения об имевшихся случаях пожаров на объе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Пожарная опасность подвижного соста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причины возникновения пожаров на подвижн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е и меры по их предупреждению - 4 ча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Краткая характеристика пожарной опасности тепловозов, электропоездов, дизельных поездов, электровозов, пассажирских, грузовых вагонов и вагонов специального назначения. Основные причины пожаров на подвижном составе. Характерные случаи пожаров на подвижном составе, приписанном к депо (электро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пасность при нарушении правил эксплуатации электрооборудования и противопожарные требования к содержанию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пасность систем отопления пассажирских вагонов (угольное, комбинированное, электрическое). Требования пожарной безопасности к устройству, содержанию и эксплуатации отопительных систем в пассажирских вагонах и вагонах специаль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временным печам в вагонах - теплушках, вагонах - лавках, пассажирских вагона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жарной безопасности в пассажирских вагонах, багажных, почтовых, специальных, в рефрижераторных секциях, АРВ, вагон - клубах, вагон - магази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жарной безопасности при эксплуатации тепловозов и электровозов. Порядок подготовки и оборудования вагонов и контейнеров под погрузку легкогорючих грузов. Требования пожарной безопасности при перевозке опасных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Средства пожаротушения и пожарной сигна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одвижном составе. Средства пожаротушения на объек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автоматической противо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е объекта - 4 ча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Первичные средства пожаротушения: огнетушители, пожарный ручной инструмент, покрывала, ящики с песком, бочки с водой. Заряды огнетушителей, принцип действия химического, углекислотного, порошкового огнетушителей, порядок приведения их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пожарного крана внутреннего водопровода, пожарные рукава и стволы. Приведение пожарного крана в действие. Наружные пожарные гидранты, назначение и приведение в действие с помощью пожарной коло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ход и сбережение пожарного инвентаря и оборудования. Сведения об имеющейся на объекте пожарной сигнализации (автоматическая, ручная). Понятие об их устройстве и принципе действия. Сведения об имеющихся на объекте автоматических установках пожаротушения и принципе их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ение за исправностью автоматических установок противопожарной защиты. Сведения о назначении и оборудовании пожарного поезда (только для членов ДПД, привлекаемых к выезду на пожар). Пожарные поезда 1 и 2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ая работа членов ДПД с пожарно - техническим вооружением, имеющимся в цехе (склад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Обязанности членов ДПД</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табелю боевого расчета - 4 ча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Табель боевого расчета. Распределение обязанностей среди членов ДПД по табелю боевого расчета. Обязанности членов ДПД, привлекаемых для усиления боевого расчета пожарного поезда. Порядок сбора и выезда на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членов ДПД, работающих со стволами и огнетушителями на тушении пожара, спасении людей и эвакуации имущества, назначенных для вызова и встречи пожарной команды. Способы вызова пожарной помощи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ая тренировка по отработке обязанностей членов ДПД по боевому расче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 6. Основные прави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я пожаров на объекте - 4 ча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Понятие о пожаре и его развитии. Возможные пути распространения пожара в цехе, складе, подвижном составе. Условия для горения веществ. Способы прекращения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едка пожара, ее цель и задачи. Спасание людей на пожаре и эвакуация имущества. Тушение пожара в здании, на территории объекта в подвижном составе. Вскрытие и разборка конструкций в зданиях и на подвижном составе. Особенности тушения легковоспламеняющихся жидкостей и токсич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ие занятия по отработке пожарно - тактически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а безопасности при работе с пожарным инструментом и первичными средствами пожаротушения. Меры предосторожности при тушении пожаров, в т.ч. зимой и с опасными груз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вводного противопожарного инструктаж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овь принимаемых на рабо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
        <w:gridCol w:w="810"/>
        <w:gridCol w:w="2295"/>
        <w:gridCol w:w="2565"/>
        <w:gridCol w:w="1215"/>
        <w:gridCol w:w="1485"/>
      </w:tblGrid>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w:t>
              <w:b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мя,   </w:t>
              <w:br/>
              <w:t xml:space="preserve">отчество инст-  </w:t>
              <w:br/>
              <w:t xml:space="preserve">руктируемого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какой цех (учас-</w:t>
              <w:br/>
              <w:t>ток, склад и т.п.)</w:t>
              <w:br/>
              <w:t xml:space="preserve">направляется на   </w:t>
              <w:br/>
              <w:t xml:space="preserve">работу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ка</w:t>
              <w:br/>
              <w:t>инструк-</w:t>
              <w:br/>
              <w:t>тируемо-</w:t>
              <w:br/>
              <w:t xml:space="preserve">г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то про-  </w:t>
              <w:br/>
              <w:t xml:space="preserve">вел инст- </w:t>
              <w:br/>
              <w:t xml:space="preserve">руктаж    </w:t>
              <w:br/>
              <w:t xml:space="preserve">(долж-    </w:t>
              <w:br/>
              <w:t xml:space="preserve">ность,    </w:t>
              <w:br/>
              <w:t xml:space="preserve">фамилия)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ервичного, повторного и внепланов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го инструктаж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
        <w:gridCol w:w="675"/>
        <w:gridCol w:w="2160"/>
        <w:gridCol w:w="2160"/>
        <w:gridCol w:w="1755"/>
        <w:gridCol w:w="1620"/>
      </w:tblGrid>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w:t>
              <w:br/>
              <w:t xml:space="preserve">п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мя,  </w:t>
              <w:br/>
              <w:t>отчество работ-</w:t>
              <w:br/>
              <w:t>ника, прошедше-</w:t>
              <w:br/>
              <w:t xml:space="preserve">го инструктаж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или  </w:t>
              <w:br/>
              <w:t>профессия инст-</w:t>
              <w:br/>
              <w:t xml:space="preserve">руктируемог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то проводил</w:t>
              <w:br/>
              <w:t xml:space="preserve">инструктаж </w:t>
              <w:br/>
              <w:t xml:space="preserve">(должность, </w:t>
              <w:br/>
              <w:t xml:space="preserve">фамил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иска  </w:t>
              <w:br/>
              <w:t xml:space="preserve">прошедшего </w:t>
              <w:br/>
              <w:t xml:space="preserve">инструктаж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для видеокомплек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емых в пассажирских здан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ПБ-151"В"-8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распространяются на видеотеки (пункты хранения и проката видеокассет с видеокабинами и без них), видеозалы (помещения для просмотра видеопрограмм) и видеокомплексы (в составе видеотеки и видеозалов) независимо от их ведомственной принадлежности (в дальнейшем - видеокомплек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пожарной безопасности при размещении в видеокомплексах точек торговли и общественного питания, производстве строительных, монтажных, электрогазосварочных и других пожароопасных работ определяются специальными правилами 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видеокомплексов в зданиях другого назначения следует учитывать соответствующие правила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Эксплуатация видеокомплексов допускается только после их приемки межведомственной комиссией на соответствие помещений и оборудования требованиям Указаний по проектированию и оснащению видеозалов, видеотек и видеокомплексов, действующих строительных норм и правил, правил устройства электроустановок и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межведомственной комиссии входят представители ведомства, занимающегося вопросами эксплуатации видеокомплексов в автономных республиках, крайоблгорисполкомах, технической инспекции труда, государственного пожарного надзора, госэнергонадзора, санитарного надзора и представителя организации, в ведении которой находится зд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се работники видеокомплекса, независимо от занимаемой должности, обязаны знать и строго выполнять положения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тветственность за обеспечение пожарной безопасности видеокомплексов несут их руковод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размещении видеокомплексов в арендуемых зданиях и помещениях руководители видеокомплексов несут ответственность за соблюдение установленного противопожарного режима, а также за выполнение противопожарных мероприятий, указанных в договоре на арен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уководитель видеокомплекс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установить в помещениях противопожарный режим (оборудовать места для курения, определить порядок проведения огнеопасных работ, пользования электронагревательными приборами, осмотра и закрытия помещений по окончании работы и т.п.) и периодически контролировать его соблюдение обслуживающим персоналом и посет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назначить лиц, ответственных за обеспечение пожарной безопасности и соблюдение настоящих Правил по помещениям и участкам, а также за эксплуатацию и исправное техническое состояние установок пожарной автоматики, противопожарного водоснабжения, первичных средств пожаротуш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обеспечить исправное содержание и постоянную готовность к действию имеющихся средств пожаротушения и средств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проводить периодическую (не реже двух раз в год) отработку с обслуживающим персоналом планов эвакуации зрителей и посе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следить за исправностью системы освещения, установленного видео- и электрооборудования, состоянием путей эвакуации и принимать меры к устранению нарушений при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проводить вводный инструктаж по соблюдению Правил пожарной безопасности и охраны труда со всеми вновь принимаемыми на работу сотрудниками видеокомплек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организовать проведение первичных, повторных, внеплановых и текущих инструктажей по охране труда и пожарной безопасности и ежегодную проверку знаний настоящих Правил у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омещения видеокомплекса должны быть обеспечены первичными средствами пожаротушения согласно нормам (Приложение к ППБ-151"В"-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У каждого служебного телефонного аппарата должна быть табличка, указывающая номера телефонов вызо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Каждый работник, обнаруживший какие-либо нарушения настоящих Правил, обязан немедленно сообщить об этом администрации для принятия мер по устранению выявленных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создающих угрозу возникновения пожара, работа видеокомплекса должна быть немедленно приостановлена, из всех помещений эвакуированы зрители и посет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Ежедневно по окончании работы видеокомплекса все помещения должны быть тщательно осмотрены администра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к помещениям видеокомплек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помещениях видеокомплекса на видном месте должен быть план эвакуации посетителей на случай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о всех помещениях видеокомплекса применение электронагревательных приборов (плиток, чайников, самоваров, кипятильников), открытого огня и курение, кроме специально отведенных мест, категорически запрещается. Об этом должны оповещать таблички с четкими надписями или знаки (в соответствии с ГОСТ) и указатели мест, специально отведенных для эт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местах установки огнетушителей, а также на шкафах, предназначенных для их размещения, должны устанавливаться таблички с четкими надписями или знаками (в соответствии с Г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 видеокомплексах запрещается устройство жил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о всех помещениях, связанных с пребыванием зрителей и посетителей, двери должны открываться наружу. В дверных проемах не должно быть поро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Число мест в просмотровых залах не должно превышать 100, а в видеокабинетах число мест не должно быть боле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Запирать двери просмотрового зала во время показа видеопрограмм разрешается только легкооткрываемыми запорами, устанавливаемыми со стороны просмотрового з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ад дверями просмотрового зала должны быть установлены светящиеся таблички с надписью "выход" зеленого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Вместимость просмотрового зала принимается из расчета не менее 1,5 кв. м пола на одного зрителя, а видеокабины 2,0 - 2,5 кв. м пола на одного зр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В просмотровых залах, предназначенных только для просмотра видеопрограмм, крепление кресел к полу может производиться при условии обязательного скрепления их в ря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 просмотровых залах и видеокабинетах запрещается оклеивать стены обоями и бумагой, применять драпировки, не пропитанные огнезащитным составом, и устанавливать спецоборудование на расстоянии менее 0,6 м от 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помещениях, предназначенных для зрителей и посетителей, ковры и ковровые дорожки должны быть прочно прикреплены к по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В помещении пункта приема и выдачи одновременно не должно быть более 100 единиц видеокасс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фонд видеокассет должен находиться в специальном помещении, предназначенном для и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идеокассеты должны храниться на стеллажах или в шкафах, изготовленных из не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Двери помещения для хранения видеокассет должны быть противопожарными с пределом огнестойкости не менее 0,6 ча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специализированного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пециализированное оборудование видеокомплексов (видеомагнитофоны, телевизоры, видеопроекционные устройства и т.п.) должно эксплуатироваться в полном соответствии с инструкциями заводов - 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пецоборудование не должно устанавливаться вблизи приборов отопления, в нишах или в местах, не имеющих достаточного воздухообмена. Запрещается закрывать вентиляционные отверстия в крышках, стенах, днищах и корпусах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Линии питания спецоборудования видеокомплексов должны быть выполнены отдельно от линий других потребителей электроэнергии и иметь собственные отключающие устройства, расположенные в доступном для обслуживающего персонала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ля каждой единицы спецоборудования на месте его установки должна быть предусмотрена индивидуальная розетка, смонтированная в месте, доступном для быстрого отключения оборудования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 спецоборудовании видеокомплексов должны применяться только стандартные предохранители, номинальные токи которых предусмотрены руководством по эксплуатации заводов - 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Запрещается оставлять включенное спецоборудование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Длительное время не работающее оборудование должно быть полностью отключено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любых аварийных ситуациях (искрение, перегрев, запах дыма и т.п.) необходимо отключить спецоборудование от сети и доложить об этом админист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Действия обслуживающе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а на случай возникновения пож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служивающий персонал видеокомплекса, организации, где осуществляется видеопоказ, в случае возникновения пожар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Немедленно сообщить об этом в пожарную охрану с указанием точного адрес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нять меры к эвакуации людей и приступить к тушению пожара имеющимися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о всех случаях возникновения пожара в спецоборудовании необходимо немедленно вынуть вилку питания из сетевой розетки или полностью отключить спецоборуд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ПБ-151"В"-8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х средств пожароту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мещений видеокомплек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Первичные средства пожароту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еокомплекса │пенные и  │ порошковые │углекис- │противопож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ные ог-│огнетушители│лотные   │ная тка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тушители│            │огнетуши-│2 x 2 м (г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ли     │бошерстная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асбестов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смотровы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 видео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н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ппарат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еокомплекса │    -     │     +      │   ++    │1 для вс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мещени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торых у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авлив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левизо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й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е пр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 и выдачи в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окассет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е д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я виде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ссет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личество огнетушителей выбирается из расчета не менее одного огнетушителя любого рекомендуемого (допускаемого) типа на 75 кв. м площад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менение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менд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игодн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9:16:54Z</dcterms:created>
  <dc:creator/>
  <dc:description/>
  <dc:language>en-US</dc:language>
  <cp:lastModifiedBy/>
  <dcterms:modified xsi:type="dcterms:W3CDTF">2011-06-04T09:21:52Z</dcterms:modified>
  <cp:revision>2</cp:revision>
  <dc:subject/>
  <dc:title/>
</cp:coreProperties>
</file>