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2009 г. N 30-ст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мая 2009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ка пожарная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и изолирующие со сжатым воздухом для защит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юдей от токсичных продуктов горения при эваку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задымленных помещений во время пожар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ехнические требования. Методы испыт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ire equipment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elf-contained escape with compressed air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or protection of the people against toxic product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t evacuation from smoking buildings from fire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neral technical requirements. Test method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259-200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едеральным государственным учреждением "Всероссийский ордена "Знак Почета" научно-исследовательский институт противопожарной обороны"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8 февраля 2009 г. N 30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учтены требования европейских стандартов: EN 402 "Спасательные защитные респираторные устройства. Автономный дыхательный аппарат открытого типа со сжатым воздухом и полнолицевой маской или с блоком-мундштуком. Требования. Испытания. Маркировка", EN 1146 "Респираторные защитные устройства для самопомощи. Автономные дыхательные аппараты со сжатым воздухом и открытым контуром, содержащие капюшон. Требования. Испытания. Маркировк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самоспасатели изолирующие со сжатым воздухом (далее - самоспасатели) для индивидуальной защиты органов дыхания и зрения людей от токсичных продуктов горения при эвакуации из помещений во врем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устанавливает общие технические требования и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может быть рекомендован для целей сертифик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5.201-2000.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.103-68. ЕСКД. Стадии разработ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.601-95. ЕСКД. Эксплуатационные докумен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026-76. ССБТ. Цвета сигнальные и знаки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061-88. ССБТ. Метод определения работоспособности человека в средствах индивидуаль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57-75. ССБТ. Противогазы и респираторы промышленные фильтрующие. Нефелометрические методы определения коэффициента подсоса масляного тумана под лицевую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89-99. ССБТ. Средства индивидуальной защиты органов дыхания. Маски. Общие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.410-87. Надежность в технике. Методы контроля показателей надежности и планы контрольных испытаний на надеж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6616-94. Преобразователи термоэлектрические. Общие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ри пользовании настоящим стандартом целесообразно проверить действия ссылочных стандартов и классификаторов в информационной системе общего пользования -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, определения и сокращ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ены следующие термины с соответствующими определениями и сокращ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амоспасатель: средство индивидуальной защиты органов дыхания и зрения человека от токсичных продуктов горения в течение заявленного времени защитного действия при эвакуации из зданий и помещений во врем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Самоспасатель со сжатым воздухом: средство индивидуальной защиты органов дыхания и зрения человека, в котором весь запас воздуха хранится в баллоне в сжат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Самоспасатель с постоянной подачей воздуха: самоспасатель со сжатым воздухом, работающий по вентилируемой схеме дыхания, при которой при постоянной подаче воздуха вдох делается из-под капюшона, а выдох - в капюш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Самоспасатель с легочно-автоматической подачей воздуха: самоспасатель со сжатым воздухом, работающий по открытой схеме дыхания, при которой вдох осуществляется из баллона, а выдох - в атмосфе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Номинальное время защитного действия (номинальное ВЗД): период, в течение которого сохраняется защитная способность самоспасателя при испытании на стенде-имитаторе внешнего дыхания человека в режиме выполнения работы средней тяжести (легочная вентиляция 35 куб. дм/мин.) при температуре окружающей среды (25 +/- 2)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Фактическое время защитного действия (фактическое ВЗД): период, в течение которого сохраняется защитная способность самоспасателя при испытании на стенде-имитаторе внешнего дыхания человека в режиме выполнения от средней до тяжелой работы во всем диапазоне рабочих температур (кроме 25 °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Фактическое сопротивление дыханию на выдохе самоспасателя с легочно-автоматической подачей воздуха: разница между сопротивлением дыханию на выдохе, зарегистрированным прибором и средним значением избыточного давления под лицевой частью (капюшоном) при нулевом расходе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Внешнее дыхание или легочное дыхание: совокупность процессов, при которых осуществляется обмен воздуха между внешней средой и легкими, а также обмен газов между поступившим в легкие воздухом и кровью, т.е. процессы, происходящие непосредственно в органах дыхания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Дыхательный режим: совокупность взаимосвязанных значений следующих параметров: потребления кислорода в единицу времени, выделения диоксида углерода, легочной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Легочная вентиляция: объем воздуха, прошедший при дыхании через легкие человека или через стенд-имитатор дыхания за одну мину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Дыхательный объем: объем одного вдоха (выдох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лассификац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и в зависимости от назначения должны подразделяться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моспасатели, предназначенные для применения людьми, которые самостоятельно эвакуируются из зданий и помещений во время пожара (далее - самоспасатели общего назначе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моспасатели, предназначенные для применения персоналом, ответственным за организацию эвакуации людей из зданий и помещений во время пожара (далее - самоспасатели специального назнач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щие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Требования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В комплект самоспасателя должны вход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чая ча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уководство п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спор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спорт на балло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умка (футляр) для переноски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 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В рабочую часть самоспасателя должны вход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пюшон (лицевая часть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аллон со сжатым воздух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а воздухоснаб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номет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В самоспасателях общего назначения вместо манометра допускается использовать индикатор давления воздуха в балло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В самоспасателе должен применяться один из следующих способов воздухоснабж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постоянной подачей воздух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 легочно-автоматической подачей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Номинальное время защитного действия самоспасателя общего назначения должно быть не менее 15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5. Номинальное время защитного действия самоспасателя специального назначения должно быть не менее 20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3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1.6. Коэффициент подсоса аэрозоля стандартного масляного тумана К 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м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масочное  пространство  капюшона  (лицевой части) с учетом подсоса чере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су обтюрации должен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более 0,005% - для людей старше 12 лет или имеющих размер шеи более 3,0 д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более 0,05% - для категории людей, имеющих бороду, длинные волосы (объемную прическ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7. В самоспасателе должна быть применена система воздухоснабжения человека, при которой на вдохе под капюшоном (лицевой частью) в процессе дыхания поддерживается избыточное давление при легочной вентиляции от 35 до 50 куб. дм/мин., в диапазоне температур окружающей среды от минус 10 °С до 60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8. Избыточное давление на вдохе под лицевой частью при нулевом расходе самоспасателя с легочно-автоматической подачей воздуха должно быть не более 40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9. Сопротивление дыханию на выдохе самоспасателя с постоянной подачей воздуха при легочной вентиляции от 35 до 50 куб. дм/мин. должно быть не более 60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0. Фактическое сопротивление дыханию на выдохе под лицевой частью самоспасателя с легочно-автоматической подачей воздуха при легочной вентиляции 35 куб. дм/мин. должно быть не более 40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1. Фактическое сопротивление дыханию на выдохе под лицевой частью самоспасателя с легочно-автоматической подачей воздуха при легочной вентиляции 50 куб. дм/мин. должно быть не более 45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2. Содержание диоксида углерода на вдохе должно быть не более 3,0% (об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3. Время надевания и приведения самоспасателя в действие должно быть не более 60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4. Масса самоспасателя общего назначения должна быть не более 5,0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5. Масса самоспасателя специального назначения должна быть не более 7,0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6. Фактическое ВЗД самоспасателя с легочно-автоматической подачей воздуха в зависимости от температуры окружающей среды и степени тяжести выполняемой работы должно соответствовать значениям, указанным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35"/>
        <w:gridCol w:w="324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   </w:t>
              <w:br/>
              <w:t xml:space="preserve">окружающего    </w:t>
              <w:br/>
              <w:t xml:space="preserve">воздуха      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ношение фактического ВЗД         </w:t>
              <w:br/>
              <w:t xml:space="preserve">к номинальному ЗД, %, не менее       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гочная вентиляция, куб. дм/мин.      </w:t>
            </w:r>
          </w:p>
        </w:tc>
      </w:tr>
      <w:tr>
        <w:trPr>
          <w:trHeight w:val="240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инус (10 +/- 2) 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25 +/- 2) °С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 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60 +/- 2) °С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7. Герметичность систем высокого и редуцированного давления самоспасателя с легочно-автоматической подачей воздуха должна быть такой, чтобы после закрытия вентиля баллона изменение давления в системе не превышало 2,0 МПа в мину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8. Герметичность воздуховодной системы самоспасателя с постоянной подачей воздуха должна быть такой, чтобы после создания в системе избыточного давления 1000 Па изменение давления не превышало 30 Па в мину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ребования надеж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Вероятность сохранения исправности самоспасателя за время нахождения его в состоянии ожидания применения в течение 2 лет должна быть не менее 0,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4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Вероятность безотказной работы самоспасателя за время защитного действия должна быть не менее 0,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4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3. Срок службы самоспасателя должен быть не менее 10 лет. 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Требования стойкости к внешним воздейств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 Самоспасатель по виду климатического исполнения должен быть рассчитан на применение при температуре окружающей среды от минус 10 °С до 60 °С и относительной влажности до 95% (при температуре 25 °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 Самоспасатель должен сохранять работоспособность после воздействия на него вибронагрузки с перегрузкой 3g (где g - ускорение свободного падения) при частоте от 2 до 3 Гц в течение (60 +/- 1)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 Самоспасатель должен сохранять работоспособность после свободного падения с высоты (1,5 +/- 0,1) м на ровную бетонную поверх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 Самоспасатель должен сохранять работоспособность после воздействия климатических фактор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ы (50 +/- 3) °С в течение (24 +/- 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ы минус (50 +/- 3) °С в течение (4,0 +/- 0,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ы (35 +/- 2) °С при относительной влажности (90 +/- 5)% в течение (24 +/- 1)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8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5. Самоспасатель должен сохранять работоспособность после пребывания в среде с температурой 200 °С в течение (60 +/- 5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6. Самоспасатель должен сохранять работоспособность после воздействия открытого пламени с температурой (800 +/- 50) °С в течение (5,0 +/- 0,2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7. Самоспасатель должен сохранять работоспособность после воздействия теплового потока плотностью (8,5 +/- 0,5) кВт/кв. м в течение (3,0 +/- 0,1)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ребования к капюшону (лицевой част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 Капюшон должен полностью закрывать голову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 Лицевая часть должна закрывать нос, рот, глаза и подбородок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3. Капюшон (лицевая часть) должен иметь один разме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4. Капюшон (лицевая часть) должен быть удобным и комфортным для ношения, не вызывать наминов третьей степени мягких тканей лица, шеи, головы человека и болевых ощущений в течение времени защитного действия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5. Капюшон (лицевая часть) не должен ограничивать подвижность головы, шеи, рук и туловища человека при использовании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6. Капюшон (лицевая часть) должен позволять ведение переговоров между людьми, использующими самоспасат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В самоспасателе специального назначения капюшон (лицевая часть) должен иметь переговорное устрой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 и 8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7. Конструкция смотрового окна капюшона должна препятствовать его запотеванию, существенно затрудняющему обзор человеку в самоспасате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8. Смотровое окно капюшона (лицевой части) должно обеспечивать площадь поля зрения не менее 70% от площади поля зрения без капюшона (лицевой ча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9. Материалы, применяемые для изготовления самоспасателя и непосредственно соприкасающиеся с кожей пользователя и вдыхаемым воздухом, не должны оказывать раздражающего или иного вредного влияния на человека и должны иметь санитарно-эпидемиологическое заключение на их примен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Требования к баллон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. Баллон, входящий в состав самоспасателя, должен соответствовать нормативным документам по пожарной безопасности, устанавливающим требования на малолитражные баллоны, предназначенные для использования в составе самоспасателей со сжатым воздухом, применяемых при пож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. В самоспасателе должны использоваться баллоны, имеющие "Разрешение на применение баллонов", выданное Федеральной службой по экологическому, технологическому и атомному надзору, оформленное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3. Малолитражный баллон, используемый в составе самоспасателя, должен пройти комплекс необходимых испытаний, соответствовать требованиям нормативных документов по пожарной безопасности и иметь экспертное заключение специализированных организаций Федеральной службы по экологическому, технологическому и атомному надзору, подготовленное по результатам испытаний баллонов на соответствие требованиям ГОСТ Р "Техника пожарная. Баллоны малолитражные для аппаратов дыхательных и самоспасателей со сжатым воздухом. Общие технические требования. Методы испыта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4. Баллоны или вентили должны иметь предохранительное устройство, исключающее возможность разрушения баллона вследствие его нагре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Требования к манометру (индикатору давления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нометр (индикатор давления) должен показывать давление воздуха при закрытом вентиле баллона. Шкала манометра (индикатора давления) должна быть разграничена на две зоны: зеленую и красну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Зеленая зона означает, что в самоспасатель можно включаться; красная зона - требуется зарядка баллона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Требования к органам управ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1. Все органы управления самоспасателя (вентили, рычаги, кнопки и др.) должны быть легко доступны и удобны для приведения их в действие и надежно защищены от механических повреждений и от случайного срабаты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е следует проводить в соответствии с положениями 8.16 и 8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2. Органы управления должны срабатывать при усилии не более 80 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Требования к сумке (футляру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. На сумке (футляре) должны быть нанесены пиктограммы по правилам приведения в действие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2. На сумке (футляре) должно быть окно для проведения контроля за давлением воздуха в самоспасателе, находящемся в положении ожидания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3. Конструкция замка сумки (футляра) должна позволять человеку проводить быстрое открытие его руками, но препятствовать случайному его открытию при нош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6 и 8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4. Усилие вскрытия замка сумки (футляра) не должно превышать 100 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Требования к маркиров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сумке (футляре) самоспасателя должна быть указана информация о назначении самоспасателя, а также нанесены следующие дан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или условное обозначение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технических условий и (или) номер стандар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именование предприятия-изготовителя или его товарный зна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ана-изготовите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рийный номер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а изготовления (год и месяц) и срок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Требования к содержанию эксплуатационной документации на самоспасате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ая документация на самоспасатель должна быть на русском языке и оформлена по ГОСТ 2.6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1. Требования к содержанию руководства по эксплуатации самоспасате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уководстве по эксплуатации должны содержаться следующи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ласть при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т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технические характеристики (время защитного действия, масса, сведения о стойкости изделия к внешним воздействия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раст людей или размеры головы (шеи), для которых предназначен самоспасате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 подгонки и вклю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ое обслужи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 хра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2. Требования к содержанию паспорта на самоспасате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аспорте на самоспасатель должны содержаться следующи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б изготовителе (юридический адрес, телефон, факс, E-mail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тн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новные технические характеристики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а изгото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метка о прием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чать предприятия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б организации-продавц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чать организации-продавц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ок год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рантии 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я об ответственности предприятия-изготовителя и организации-продав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Допускается совмещать руководство по эксплуатации и паспорт в одном докумен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3. Требования к содержанию паспорта и руководства по эксплуатации на балло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аспорте на баллон должны содержаться следующи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нные об изготовител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"Разрешения на применение баллона", выданного Федеральной службой по экологическому, технологическому и атомному надзор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ия эксплуатации и технического обслуживания баллона в соответствии с его назначением и конструк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чее давление в баллон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местимо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с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ок эксплуатации балл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итерии отбраковки (для металлокомпозитных и композитных баллон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 и порядок технического освидетельствования балло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метка о приемке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рантии 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Сведения допускается излагать разделом в руководстве по эксплуатации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Требования безопасности к самоспасателю должны быть изложены в соответствующих разделах руководства по эксплуатации самоспасателя, паспорта и руководства по эксплуатации на балл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Все надписи на самоспасателе, касающиеся техники безопасности, должны быть на русском язы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Не допускается использовать в самоспасателе дополнительных устройств для регулировки подачи воздуха, с помощью которых возможно было бы изменить время защитного действия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Сжатый воздух, предназначенный для заполнения баллонов самоспасателей, не должен содержать вредных примесей, превышающих предельно допустимые концентрации, приведенные в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215"/>
      </w:tblGrid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оказател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окиси углерода, мл/куб. м, не боле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масла, мг/куб. м, не боле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5     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диоксида углерода, мл/куб. м, не боле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0     </w:t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лагосодержание, мг/куб. м, не более (при давлении     </w:t>
              <w:br/>
              <w:t xml:space="preserve">от 19,6 до 29,4 МПа)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авила прием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должен пройти все стадии и этапы разработки, предусмотренные ГОСТ Р 15.201 и ГОСТ 2.1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при нормальных климатических условиях по ГОСТ 15150; относится ко всем пунктам методов, за исключением специально оговорен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сех видах испытаний (за исключением специально оговоренных) используют 3 комплекта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Проверка нормативно-технической документации на самоспасате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и рассмотрении нормативно-технической документации на самоспасатель установлено соответствие ее содержания требованиям настоящего станда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роверка комплектности и маркировки самоспасате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и визуальном осмотре самоспасателя установлено соответствие его требованиям настоящего станда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Проверка массы рабочей части самоспасате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1.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сы с пределом измерений до 20 кг с погрешностью не более +/- 3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2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яют массу рабочей части самоспасателя вместе с сумкой (футляром) для его переноски с погрешностью не более 0,1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ют положительным, если выполняются требования 5.1.14 и 5.1.1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Проверка избыточного давления воздуха под лицевой частью при нулевом расходе воздух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для самоспасателей с легочно-автоматической подачей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ся при нулевом расходе воздуха и нормальной температуре окружающего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ируют величины избыточного давления воздуха под лицевой частью при рабочем давл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1. Средства измерения и вспомогательные устройст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нометр с диапазоном измерений от 0 до 1000 Па с погрешностью не более +/- 20 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уляж головы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2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ляж головы человека подсоединяют к манометру, надевают на муляж лицевую часть самоспасателя, открывают вентиль баллона самоспасателя и по манометру определяют избыточное давление под лицевой ча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выполняются требования 5.1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Проверка герметичности систем высокого и редуцированного дав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для самоспасателей с легочно-автоматической подачей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1. Средства измерения и вспомогательные устройст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2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уляж головы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2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вую часть самоспасателя надевают на муляж головы человека, открывают вентиль баллона, наполненного до рабочего давления, включают легочный автомат на работу в режиме с избыточным давлением и закрывают вентиль баллона. По манометру самоспасателя регистрируют изменение давления за (1,0 +/- 0,1)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выполняются требования 5.1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Проверка герметичности воздуховодной систем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для самоспасателей с постоянной подачей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1.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нометр со встроенным насосом с диапазоном измерений до 1000 Па с погрешностью не более +/- 20 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2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2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воздуховодной системе самоспасателя (исключая капюшон или лицевую часть) присоединяют манометр со встроенным насосом и создают им в воздуховодной системе избыточное давление 1000 Па. Делают выдержку (1,0 +/- 0,1) мин. для стабилизации давления в системе. Включают секундомер и через (1,0 +/- 0,1) мин. регистрируют изменение давления в воздуховодной системе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выполняются требования 5.1.1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Проверка усилия срабатывания органов управ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ытании органов ручного управления самоспасателя (кнопки, рычаги, маховики и др.) определяют усилие, которое необходимо приложить к ним для включения (выключения) соответствующи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илие измеряют оборудованием с погрешностью не более +/- 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илие для вентилей прикладывают в точке, лежащей на маховике вентиля и максимально удаленной от оси маховика венти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илие для включения (выключения) кнопок прикладывают вдоль оси кнопок. Усилие для включения (выключения) рычагов прикладывают в направлении их дви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выполняются требования 5.7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Проверка по определению стойкости самоспасателя к механическим и климатическим воздейств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пытаниях используют 1 комплект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аключается в том, что самоспасатель последовательно подвергают внешним воздействиям по 8.8.1 - 8.8.3 и после каждого вида воздействия визуально определяют отсутствие механических повреждений самоспасателя, влияющих на его работоспособность, а после завершения всех воздействий по 8.8.1 - 8.8.3 определяют соответствие самоспасателя требованиям 5.1.8; 5.1.17 и 5.1.1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1. Проверка сохранения работоспособности самоспасателя после вибронагруз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на вибростенде, обеспечивающем поддержание требуемых параметров, установленных в 5.3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в транспортной упаковке в снаряженном состоянии (с давлением воздуха в баллоне от 1,0 до 3,0 МПа) жестко крепят в центре платформы стенда в положении, определяемом надписью или условным знаком "Верх" на упаковке. Испытания проводят с перегрузкой 3g при частоте от 2 до 3 Гц. Продолжительность испытания (60 +/- 1)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самоспасателей в транспортной упаковке определяется нормативно-технической документацией на самоспасате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2. Проверка сохранения работоспособности самоспасателя после его пад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в сумке (футляре) 1 раз роняют с высоты (1,5 +/- 0,1) м на ровную бетонную поверхность, обеспечивая свободное падение самоспасателя (начальная скорость равна 0, без отклонения от вертикал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В случае если сумка (футляр) не применяется во время работы в самоспасателе, испытания проводят без использования сумки (футляр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3. Проверка сохранения работоспособности самоспасателя после воздействия на него климатических факт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проводят при нахождении его в сумке (футляр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климатической камере, обеспечивающей поддержание заданных параметров, установленных в 5.3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ледующей последователь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моспасатель выдерживают в климатической камере при температуре (50 +/- 3) °С в течение (24 +/- 1) ч. После этого самоспасатель выдерживают при температуре окружающего воздуха (25 +/- 5) °С в течение (4,0 +/- 0,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моспасатель выдерживают в климатической камере при температуре минус (50 +/- 3) °С в течение (4,0 +/- 0,1) ч. После этого самоспасатель выдерживают при температуре окружающего воздуха (25 +/- 5) °С в течение (4,0 +/- 0,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амоспасатель выдерживают в камере тепла и влаги при температуре (35 +/- 2) °С и относительной влажности (90 +/- 5)% в течение (24 +/- 1) ч. После этого самоспасатель выдерживают при температуре окружающего воздуха (25 +/- 5) °С в течение (4,0 +/- 0,1)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Проверка сохранения работоспособности самоспасателя после пребывания в газовоздушной среде с температурой 200 °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пытании используют 1 комплект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1. Оборудов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мера тепла, обеспечивающая поддержание температуры до 220 °С с погрешностью не более +/- 5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2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помещают в камеру тепла с температурой (200 +/- 20) °С. Время выдержки самоспасателя в камере должно составлять (60 +/- 5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осле ее окончания выполняются требования 5.1.8; 5.1.17 и 5.1.1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 Проверка сохранения работоспособности самоспасателя после воздействия открытого пламени с температурой (800 +/- 50) °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пытании используют 1 комплект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1. Оборудование и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аллический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аллон с пропан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релка с форсунками площадью (450 +/- 20) кв. с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бор для измерения давления газа с верхним пределом измерений до 5 кПа с погрешностью +/- 0,2 к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бор для измерения температуры пламени с погрешностью +/- 10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моэлектрический преобразователь ХА, класс допуска 2 по ГОСТ 6616-94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ойка с кронштейном для подвода самоспасателя к пламе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1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юшон (лицевую часть) самоспасателя надевают на металлический муляж головы человека, закрепленный на поворотной стойке (рисунок 1 - здесь и далее рисунки не приводя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прибор для измерения температуры пламени. Открывают запорный вентиль баллона с пропаном. Подносят запальное устройство к горелке с целью воспламенения г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ют с помощью вентиля рабочее давление газа перед горелкой (2,4 +/- 0,2) кПа. Проводят замеры температуры пламени, определяют зону над горелкой, в которой температура пламени составляет (800 +/- 50)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3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огневую установку. Подводят капюшон (лицевую часть) самоспасателя в зону открытого пламени, замеряют время по секундомеру. Время выдержки капюшона (лицевой части) в зоне пламени должно составлять (5,0 +/- 0,2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чение этого времени самоспасатель однократно поворачивают над пламенем на 180°. Через (5,0 +/- 0,2) с капюшон (лицевую часть) выводят из зоны пламени и проверяют состояние капюшона (лицевой части). Капюшон (лицевая часть) не должен поддерживать горение или тление более (5,0 +/- 0,2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ют положительным, если после его окончания капюшон (лицевая часть) не поддерживает горение или тление более (5,0 +/- 0,2) с, отсутствует разрушение материалов самоспасателя, а также выполняются требования 5.1.8; 5.1.17 и 5.1.1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 Проверка сохранения работоспособности самоспасателя после воздействия теплового потока плотностью (8,5 +/- 0,5) кВт/кв. 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пытании используют 1 комплект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1. Оборудование и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аллический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1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сос "искусственные легкие", имитирующий вентиляционную функцию легких человека и создающий легочную вентиляцию 35 куб. дм/мин. (20 циклов/мин. по 1,75 куб. дм /цикл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чик для измерения интегральной поверхностной плотности падающего теплового потока, диапазон измерений от 2 до 20 кВт/кв. м с погрешностью не более +/- 5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льтметр, предел измерений от 0 до 100 мВ, класс точности не ниже 0,5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новакуумметр с диапазоном измерений от минус 1000 до 1000 Па с погрешностью не более +/- 2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евают капюшон (лицевую часть) на металлический муляж головы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яют муляж с насосом "искусственные легкие" (рисунок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источник теплового потока и с помощью датчика теплового потока определяют место, в котором плотность теплового потока составляет (8,5 +/- 0,5) кВт/кв. м, и отмечают данное место на подставке. Устанавливают на подставку разделительный экран. На отмеченное место ставят металлический муляж головы человека с надетым капюшоном (лицевой частью). Включают насос "искусственные легк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3. Проведени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ирают разделительный экран. Испытание проводят в течение (3,0 +/- 0,1) мин. В процессе испытания контролируют сопротивление дыханию на вдохе и выдохе в самоспасателе при легочной вентиляции 35 куб. дм/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осле окончания отсутствуют разрушения материалов самоспасателя и выполняются требования 5.1.8; 5.1.17 и 5.1.1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 Проверка усилия вскрытия замка футляра (сумк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илие вскрытия замка футляра (сумки) определяют с использованием динамометра с погрешностью не более +/- 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тляр (сумку) со самоспасателем жестко крепят на столе. Одним концом динамометр зацепляют за замок футляра (сумки). Динамометром плавно создают усилие до момента вскрытия зам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выполняются требования 5.8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 Испытания самоспасателя на стенде-имитаторе внешнего дыхания челове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1. Оборудов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енд-имитатор внешнего дыхания человека, описание которого приведено в Приложен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дготовке самоспасателя к испытанию допускается вмешательство в его конструкцию, необходимое для определения некоторых параметров при условии, что это не нарушит работоспособности самоспасателя. Допускается присоединение к капюшону (лицевой части) приспособления для отбора проб газовоздушной сме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снаряжают и проверяют в соответствии с инструкцией по эксплуатации. Вносят в протокол испытания (Приложение Б) заданные значения показателей работы стенда по 2.1 - 2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 настраивают на дыхательный режим, соответствующий условиям конкретного испытания, и фиксируют в разделе 2 протокола испытаний полученные фактические 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показателей режимов работы стенда во время испытаний должны соответствовать значениям, приведенным в таблице 3, с учетом допусков, приведенных в Приложен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оказателя     │            Работа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├───────────────┬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ней тяжести│   тяжела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гочная вентиляция, куб. дм/мин.│35             │50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ыхательный объем, куб. дм       │1,75           │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-1          │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ота дыхания, мин.            │20             │25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┴───────────────┴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ь помещают в климатическую камеру в рабочем положении, капюшон (лицевую часть) надевают на муляж головы человека (рисунок 3), подключенный к стенду, и закрывают каме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3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при различных условиях дыхания и значениях температуры воздуха в климатической каме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проводят при каждом из двух дыхательных режимов, характеризующихся совокупностью показателей, приведенных в таблице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испытаний для каждого режима, определяемого совокупностью дыхательного режима и значения температуры, приведен в таблице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2430"/>
        <w:gridCol w:w="2160"/>
      </w:tblGrid>
      <w:tr>
        <w:trPr>
          <w:trHeight w:val="240" w:hRule="atLeast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а в климатической  </w:t>
              <w:br/>
              <w:t xml:space="preserve">камере, °С    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егочная вентиляция, куб. дм/мин.</w:t>
            </w:r>
          </w:p>
        </w:tc>
      </w:tr>
      <w:tr>
        <w:trPr>
          <w:trHeight w:val="240" w:hRule="atLeast"/>
        </w:trPr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ус (10 +/- 2)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25 +/- 2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(60 +/- 2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соответствующим испытанием самоспасатель в течение (30 +/- 1) мин. выдерживают в климатической камере при температуре 25 °С. При температурах минус 10 °С и 60 °С испытания самоспасателя проводятся без выдержки в климатической каме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выдержки самоспасателя открывают вентиль (приводят в действие пусковое устройство самоспасателя), включают стенд, а затем через равные промежутки времени, но не реже чем через 5 минут, регистрируют в протоколе испытаний следующие параметры работы испытываемого самоспасате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вление воздуха в баллон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быточное давление на вдохе под капюшоном (лицевой частью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противление дыха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ную долю диоксида углерода на вдох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ончании испытания в протоколе регистриру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инальное время защитного действия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емя защитного действия самоспасателя (для самоспасателя с постоянной подачей воздух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актическое время защитного действия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актическое сопротивление дыханию на выдох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ся до исчерпания защитной способности самоспасателя, которая определяется наступлением одного из нижеперечисленных событ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меньшение давления воздуха в баллоне до 1,0 М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нижение избыточного давления на вдохе под капюшоном (лицевой частью) до 0 Па при легочной вентиляции 35 куб. дм/мин. и 50 куб. дм/мин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е значений сопротивления дыханию (5.1.9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е значений фактического сопротивления дыханию на выдохе (5.1.10 и 5.1.1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величение объемной доли диоксида углерода во вдыхаемой смеси свыше 3,0% (об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4. Обработка 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 и фиксируют в протоколе испытаний максимальные и минимальные значения показ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читывают средние значения показателей и фиксируют их в протоко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 Испытания на надеж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1. Проверка вероятности сохранения исправности самоспасателя за время нахождения его в состоянии ожидания применения в течение 2 ле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проверки проводятся испыт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воздействие повышенной влажности (фи = 95 + 100%, t = 50 °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воздействие циклического изменения температур от предельно повышенной (60 °С) до предельно пониженной (минус 50 °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ин цикл испытаний на воздействие повышенной влажности составляет 24 часа, что соответствует одному условному году ожидания применения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ин цикл испытаний на воздействие циклического изменения температур составляет (30 +/- 1) мин. при предельной повышенной температуре и (30 +/- 1) мин. при предельно пониженной температуре. Три таких цикла соответствуют одному году ожидания применения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1.1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спасатели в количестве 3 шт. вначале подвергают испытаниям, эквивалентным двум годам ожидания применения, что включает в себя испытания на воздействие повышенной влажности в количестве 2 циклов и испытания на воздействие циклического изменения температур в количестве 6 цик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этого самоспасатели в количестве 3 шт. подвергают испытаниям, имитирующим применение по прямому назначению. Каждый из 3 самоспасателей подвергается 27 циклам испытаний по приме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кл испытания по применению самоспасателя должен включать в себя следующие опер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ведение самоспасателя в рабочее положение (заправку баллона воздухом, укладку самоспасателя в сумку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евание капюшона (лицевой части) на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ключение самоспасателя в рабо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работку самоспасателя на стенде-имитаторе внешнего дыхания человека в течение не менее 15 или 20 мин. (в зависимости от назначения самоспасател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нятие капюшона (лицевой части) с муляжа головы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отказам самоспасателя (за время защитного действия) при проведении испытаний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нижение избыточного давления на вдохе под капюшоном (лицевой частью) до 0 Па при легочной вентиляции 35 куб. дм/мин. и 50 куб. дм/мин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е значений сопротивления дыха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вышение значений фактического сопротивления дыханию на выдох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величение объемной доли диоксида углерода во вдыхаемой смеси свыше 3,0% (об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и выполнении полного комплекса испытаний не произошло ни одного отк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2. Проверка вероятности безотказной работы самоспасателя за время защитного дейст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роятность безотказной работы самоспасателя подтверждается всем комплексом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роводят по ГОСТ 27.4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ходными данными для проверки являю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браковочный уровень вероятности работы R    (t) = 0,98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е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риемочный уровень вероятности работы R     (t) = 0,998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льф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риск поставщика (изготовителя) (альфа = 0,2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риск потребителя (заказчика) (бета = 0,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дтверждения заданного показателя вероятности безотказной работы самоспасателя за время защитного действия необходимо провести не менее 80 проверок (для одного самоспасателя) или 27 проверок (для каждого из 3 самоспасателе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засчитывать результаты аналогичных испытаний самоспасателя по 8.14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ы при проведении испытаний самоспасателя с участием людей определяет работающий в самоспасателе. К ним относятся, например, значительное, но все же переносимое повышенное сопротивление дыханию, увеличение объемной доли диоксида углерода во вдыхаемой смеси свыше 3,0% (об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м признаком отказов при испытаниях с участием людей является потеря способности самоспасателя защищать органы дыхания и зрения человека и отсутствие возможности человеком продолжать дальнейшую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и проведении общего количества - 80 проверок самоспасателей продолжительностью не менее 15 или 20 мин. каждая (в зависимости от назначения самоспасателя) не произошло ни одного отк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 Испытания самоспасателя с участием испытателей-добровольц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ГОСТ 12.4.06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с участием испытателей-добровольцев дополняют основную оценку самоспасателя, полученную при испытаниях на приборах и установ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с целью опреде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тных свойств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ий дыхания в самоспасател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изиологических реакций людей на работу в самоспасател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обенности работы составных частей и систем самоспаса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добства пользования самоспаса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должны проводиться под руководством лица, ответственного за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й за испытания самоспасателей привлекает для участия в экспериментах испытателей, а также врача или физиолог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и должны получить полную информацию о характере и объеме испытаний, допуск к которым осуществляет ответственный за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эргометрическом зале, климатической камере, камере масляного тум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 Испытания самоспасателя с участием испытателей-добровольцев в эргометрическом зале, климатической камер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1. Помещения, оборудование и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ргометрический зал площадью не менее 20 кв. м и высотой не менее 2,7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лиматическая камера, обеспечивающая поддержание температур в диапазоне температур от минус 10 °С до 60 °С с погрешностью не более +/- 3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мост площадью (9,0 +/- 1,5) кв. дм и высотой (3,0 +/- 0,1) д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рмометр для измерения температуры тела с погрешностью не более +/- 0,1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онометр медицинский манометрический с погрешностью не более +/- 1 мм рт. ст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1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2. Условия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дения экспериментов привлекаются 10 испытателей-добровольцев - мужчины и женщины в возрасте от 17 до 50 лет, с размером шеи от 3,0 дм. Из них 4 испытателя-добровольца должны иметь отличительные особен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1 человек должен иметь ус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1 человек должен иметь бород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1 человек должен иметь длинные, распущенные по шее волосы или объемную причес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1 человек должен носить оч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самоспасателей, используемых в испытаниях, определяет руководитель испытаний, которое может составлять от 3 до 10 ш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 упражнений выполняется в лабораторных условиях пр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е окружающей среды минус (10 +/- 2)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е окружающей среды (25 +/- 2)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е окружающей среды (40 +/- 2)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и должны быть одеты в повседневную одежду и обувь, соответствующую климатическим услов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началом испытаний и сразу после их завершения измеряют массу тела, аксиллярную температуру тела, частоту пульса, артериальное давление испытателя и фиксируют данные в Приложении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путем выполнения испытателями дозированной физической работы, соответствующей реальной нагрузке людей при эвакуации из помещений во время пож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испытателем комплекса упражнений в лабораторных условиях контролируют параметры самоспасателя по 5.4.4 - 5.4.7 и 5.7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ительность и последовательность выполнения упражнений представлены в таблице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485"/>
        <w:gridCol w:w="1485"/>
        <w:gridCol w:w="1485"/>
      </w:tblGrid>
      <w:tr>
        <w:trPr>
          <w:trHeight w:val="360" w:hRule="atLeast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упражнений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олжительность выполнения  </w:t>
              <w:br/>
              <w:t xml:space="preserve">упражнения и отдыха, мин.    </w:t>
            </w:r>
          </w:p>
        </w:tc>
      </w:tr>
      <w:tr>
        <w:trPr>
          <w:trHeight w:val="240" w:hRule="atLeast"/>
        </w:trPr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мпература окружающей среды, °С</w:t>
            </w:r>
          </w:p>
        </w:tc>
      </w:tr>
      <w:tr>
        <w:trPr>
          <w:trHeight w:val="240" w:hRule="atLeast"/>
        </w:trPr>
        <w:tc>
          <w:tcPr>
            <w:tcW w:w="5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ус 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Ходьба со скоростью 140 шагов в      </w:t>
              <w:br/>
              <w:t xml:space="preserve">минуту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/- &lt;*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/-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    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Чтение вслух смыслового значения     </w:t>
              <w:br/>
              <w:t xml:space="preserve">указательных знаков безопасности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- &lt;**&gt;                        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Подъем на помост высотой (3,0 +/-    </w:t>
              <w:br/>
              <w:t xml:space="preserve">0,1) дм и спуск с него в темпе 20 раз в </w:t>
              <w:br/>
              <w:t xml:space="preserve">минуту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/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/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    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Ходьба со скоростью 140 шагов в      </w:t>
              <w:br/>
              <w:t xml:space="preserve">минуту                         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завершения ВЗД самоспасателя </w:t>
            </w:r>
          </w:p>
        </w:tc>
      </w:tr>
      <w:tr>
        <w:trPr>
          <w:trHeight w:val="48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В числителе указана продолжительность выполнения упражнения, а в </w:t>
              <w:br/>
              <w:t xml:space="preserve">знаменателе продолжительность отдыха после выполнения упражнения.        </w:t>
              <w:br/>
              <w:t xml:space="preserve">&lt;**&gt; При комнатной температуре.      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упражнения выполняются каждым испытателем последовательно, без выключения из самоспасателя, как во время работы, так и во время отды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и осуществляют вслух чтение смыслового значения не менее 10 предложенных указательных знаков безопасности размером 100 х 130 мм по ГОСТ 12.4.026, расположенных на расстоянии (6,0 +/- 0,1) м от испытателей, и сообщают руководителю испытаний установленное значение изображения зна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ходьбы испытатели должны разговаривать, подавать и выполнять коман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испытаний при отдыхе после выполнения упражнения определяют частоту пульса испыт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ся до завершения ВЗД самоспасателя, установленного в технической документации на издел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ончании комплекса упражнений испытатель сообщает о самочувствии, степени усталости и дает субъективную оценку работы испытуемого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проводят до наступления одного из событи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достижение частоты пульса 150 мин.  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невозможность испытателем продолжать дальнейшую рабо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испытаний рассчитывают процентное отношение правильно прочтенных знаков безопасности по отношению к предложенному общему количеству знаков безопасности (должно быть не менее 80%), на основании мнения испытателя оценивают удобство пользования самоспасателем и условий дыхания в нем в соответствии с требованиями 5.4.4 - 5.4.7 и 5.7.1, а врач или физиолог при осмотре испытателя определяет наличие и степень наминов в мягких тканях лица и голов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7. Испытания самоспасателя с участием испытателей-добровольцев в камере масляного тума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7.1. Оборудование, аппаратура и материал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т аппаратуры и материалов по 2.1 ГОСТ 12.4.15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еговая дорожка, расположенная внутри камеры масляного тумана, обеспечивающая движение по ней со скоростью 6 км/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1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рузы массой (5,0 +/- 0,1)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Допускается проведение испытаний без использования беговой дорожки путем выполнения различных упражнений (ходьба, наклоны, повороты головы, глубокие вдохи, разговор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7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дмасочном пространстве капюшона (лицевой части) устанавливают штуцер для отбора пробы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7.3. Условия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пытаниях должна участвовать группа испытателей из 10 человек, состав которой указан в 8.16.2. Испытатели должны быть ознакомлены с правилами применения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7.4. Проведени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ГОСТ 12.4.157 (разделы 2 и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оманде руководителя испытаний каждый испытатель на время в соответствии с пиктограммами, нанесенными на сумке (футляре), открывает ее, надевает самоспасатель и приводит его в рабочее состояние. Оценивают удобство открытия сумки (футляра) и определяют время, затраченное каждым испытателем для включения в самоспасатель. По окончании испытаний рассчитывают среднее значение времени надевания и приведения в действие самоспас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и, включенные в самоспасатель, по очереди заходят в камеру масляного тумана и выполняют упраж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ительность и последовательность выполнения упражнений представлены в таблице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105"/>
      </w:tblGrid>
      <w:tr>
        <w:trPr>
          <w:trHeight w:val="48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упражнений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олжительность   </w:t>
              <w:br/>
              <w:t xml:space="preserve">выполнения упражнений </w:t>
              <w:br/>
              <w:t xml:space="preserve">и отдыха, мин.    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Ходьба по горизонтальной движущейся   </w:t>
              <w:br/>
              <w:t>дорожке со скоростью (6,0 +/- 0,1) км/ч с</w:t>
              <w:br/>
              <w:t>грузами по (5,0 +/- 0,1) кг в обеих рука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&lt;*&gt;               </w:t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 Подъем на помост высотой (3,0 +/- 0,1)</w:t>
              <w:br/>
              <w:t>дм и спуск с него в темпе 20 раз в минуту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                  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Подъем двумя руками грузов массой     </w:t>
              <w:br/>
              <w:t xml:space="preserve">(5,0 +/- 0,1) кг на высоту (1,0 +/- 0,1) </w:t>
              <w:br/>
              <w:t xml:space="preserve">м, темп 20 раз в минуту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/1                   </w:t>
            </w:r>
          </w:p>
        </w:tc>
      </w:tr>
      <w:tr>
        <w:trPr>
          <w:trHeight w:val="48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Ходьба по горизонтальной движущейся   </w:t>
              <w:br/>
              <w:t>дорожке со скоростью (6,0 +/- 0,1) км/ч с</w:t>
              <w:br/>
              <w:t>грузами по (5,0 +/- 0,1) кг в обеих рука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 достижения давления</w:t>
              <w:br/>
              <w:t xml:space="preserve">1,0 МПа               </w:t>
            </w:r>
          </w:p>
        </w:tc>
      </w:tr>
      <w:tr>
        <w:trPr>
          <w:trHeight w:val="48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*&gt; В числителе указана продолжительность выполнения        </w:t>
              <w:br/>
              <w:t xml:space="preserve">упражнения, а в знаменателе продолжительность отдыха после      </w:t>
              <w:br/>
              <w:t xml:space="preserve">выполнения упражнения.                           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ходьбе испытатель выполняет повороты головы из стороны в сторону (не менее 15 раз), как бы осматривая стены камеры масляного тумана, а также поднимает и опускает голову (не менее 15 раз), как бы осматривая пол и потол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отдыха испытатель читает вслух специальный текст, а также выполняет команды руководителя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выполнения последнего упражнения оценивают разборчивость речи и рассчитывают процентное отношение правильно выполненных испытателем команд к общему количеству коман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читывают среднее значение коэффициента подсоса в подмасочное пространство капюшона (лицевой части), в том числе отдельно для категории людей, в которую входят люди, имеющие бороду и длинные волосы (объемную прическ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мнения испытателя оценивают удобство пользования самоспасателем и условий дыхания в н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правильно выполненные команды составляют не менее 80% от общего количества команд, выполняются требования 5.1.6; 5.1.13; 5.4.6 и 5.7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8. Проверка площади поля зрения смотрового окна капюшона (лицевой част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ся в соответствии с методом, изложенным в 7.18 ГОСТ Р 12.4.189-9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ют положительным, если значение площади поля зрения удовлетворяет требованиям 5.4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-имитатор внешнего дыхания человек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-имитатор внешнего дыхания человека предназначен для объективной оценки самоспасателя при работе с различной дыхательной нагрузкой и в различных внешних микроклиматических усло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ципиальная схема стенда показана на рисунке А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ытании самоспасателя на стенде определяют время защитного действия, условия дых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 имитирует вентиляционную функцию легких и легочный газообмен. Для имитации вентиляционной функции легких стенд создает пульсирующий поток газа с изменением объемного расхода, близким к синусоидальному, и равной продолжительностью фаз вдоха и выдо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 имитирует температурно-влажностный режим выдоха путем нагревания и увлажнения выдыхаемой ГДС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м  дыхательного  цикла  должен  быть от 1,5 до 3,0 куб. дм, часто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ыхания должна быть от 20 до 30 мин.  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а и относительная влажность газовоздушной смеси на выдохе из муляжа должны соответствовать (36,5 +/- 0,5) °С и (95 +/- 3)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став стенда должна входить климатическая камера, где поддерживается температура в пределах от минус 10 °С до 60 °С с отклонением от заданной величины не более +/- 2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 должен быть укомплектован контрольно-измерительными приборами и устройствами, позволяющими устанавливать и контролировать параметры дыхательной нагрузки и регистриро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противление дыханию в самоспасателе в диапазоне от минус 1000 до 1000 Па с погрешностью не более +/- 20 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ную долю диоксида углерода во вдыхаемой смеси в диапазоне от 0% до 5% с погрешностью не более +/- 0,1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на стенде-имитатор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нешнего дыхания челове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проводившей испытания, подразделе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место проведения испытания, организация, подразделение, город,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 Общие сведения о самоспасате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1. Наименование самоспасателя и его обозначение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2. Изготовитель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3. Обозначение  нормативного  документа,  в  соответствии с котор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готовлен самоспасатель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4. Номер самоспасателя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5. Дата изготовления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6. Рабочее давление в баллоне, МПа 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7. Вместимость баллона, куб. дм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1.8. Избыточное  давление  на  вдохе  под  лицевой частью при нулев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ходе воздуха, Па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2. Услов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оказателя              │Заданное│Фактическо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начение│ значе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1. Температура воздуха в камере, °С 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2. Легочная вентиляция, куб. дм/мин.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          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3. Частота дыхания, мин.            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4. Дыхательный объем, куб. дм.      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5. Выделение CO , куб. дм/мин.      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         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6. Объемная доля CO  на выдохе, %   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       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7. Температура выдыхаемого воздуха, °С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.2.8. Влажность выдыхаемого воздуха, % 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┴────────┴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3. Запись наблюдений в процесс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┬─────────┬───────────┬─────────────┬─────────────┬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емя от│Давление │ Давление  │Сопротивление│ Фактическое │Объемная до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чала │воздуха в│воздуха под│ дыханию на  │сопротивление│CO  на вдохе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опыта, │баллоне, │ капюшоном │ выдохе, Па  │на выдохе, Па│  2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мин.  │   МПа   │ (лицевой  │             │             │      %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частью) на │  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│         │ </w:t>
      </w:r>
      <w:r>
        <w:rPr>
          <w:rFonts w:eastAsia="Courier New" w:cs="Courier New" w:ascii="Courier New" w:hAnsi="Courier New"/>
          <w:lang w:val="ru-RU" w:eastAsia="ru-RU" w:bidi="ru-RU"/>
        </w:rPr>
        <w:t>вдохе, Па │  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┼─────────┼───────────┼─────────────┼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┼─────────┼───────────┼─────────────┼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min      │           │  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┼─────────┼───────────┼─────────────┼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max      │           │             │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┴─────────┴───────────┴─────────────┴─────────────┴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полнительные данные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словное время защитного действия самоспасателя, мин.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актическое время защитного действия самоспасателя, мин. 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.4. Замеч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тветственный за испытание  _____________  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язательное)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я самоспасателя с участием испытателей-добровольце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проводившей испытания, подразделе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место проведения испытания, организация, подразделение, город,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 Общие сведения о самоспасате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1. Наименование самоспасателя и его обозначение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2. Изготовитель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3. Обозначение  нормативного  документа,  в  соответствии с котор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готовлен самоспасатель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4. Номер самоспасателя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5. Дата изготовления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6. Рабочее давление в баллоне, МПа 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7. Вместимость баллона, куб. дм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1.8. Избыточное  давление  на  вдохе  под  лицевой частью при нулев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ходе воздуха, Па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2. Условия испыт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2.1. Температура окружающей среды, °С 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2.2. Относительная влажность, %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3. Данные об испытателе-добровольц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3.1. Фамилия, имя, отчество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3.2. Возраст, лет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3.3. Рост 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3.4. Размер шеи, см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3.5. Отличительные особенности испытателя 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┬────────────┬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испытания│После испыт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.3.6. Масса, кг                            │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.3.7. Аксиллярная температура тела, °С     │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               │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.3.8. Частота пульса, мин.                 │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┼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.3.9. Артериальное давление, мм рт. ст.    │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┴────────────┴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.4. Запись наблюдений в процесс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┬──────┬────────────┬─────────┬──────────┬─────────────┬─────────────┬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емя │Вид   │   Режим    │Давление │Избыточное│Сопротивление│ Фактическое │Частот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от  │упраж-│работы, мин.│воздуха в│ давление │ дыханию на  │сопротивление│пульс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чала│нения ├──────┬─────┤баллоне, │воздуха на│ выдохе, Па  │на выдохе, Па│    -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ыта,│      │Работа│Отдых│   МПа   │вдохе, Па │             │(для лицевых │мин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мин. │      │      │     │         │          │             │   частей)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┼──────┼─────┼─────────┼──────────┼─────────────┼─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┼──────┼─────┼─────────┼──────────┼─────────────┼─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┼──────┼─────┼─────────┼──────────┼─────────────┼─────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┴──────┴──────┴─────┴─────────┴──────────┴─────────────┴─────────────┴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ремя надевания и приведения самоспасателя в действие ______________ с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мечания испытател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мечания ведущего испытания: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пытатель                  _____________   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тветственный за испытание  _____________   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20:31Z</dcterms:created>
  <dc:creator/>
  <dc:description/>
  <dc:language>en-US</dc:language>
  <cp:lastModifiedBy/>
  <dcterms:modified xsi:type="dcterms:W3CDTF">2011-06-02T17:22:43Z</dcterms:modified>
  <cp:revision>2</cp:revision>
  <dc:subject/>
  <dc:title/>
</cp:coreProperties>
</file>