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безопасности при эксплуат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й нефтепродуктообеспече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ППБ 01-01-9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пожарной безопасности при эксплуатации предприятий нефтепродуктообразования определяют порядок организации пожарной безопасности для нефтебаз и автозаправочных станций независимо от организационно-правовых форм и форм собств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введением в действие настоящих Правил не действуют Правила пожарной безопасности при эксплуатации предприятий Госкомнефтепродукта СССР, утвержденные 29 июля 1983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АНЫ СКБ "Транснефтеавтоматика" с участием специалистов ГУГПС, ВНИИПО, ВИПТШ МВД России по заказу Главнефтепродукта ГП "Роснеф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Ы письмом Главного управления Государственной противопожарной службы МВД России N 20/2.1/1645 от 27 сентября 1994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 И ВВЕДЕНЫ В ДЕЙСТВИЕ Приказом Министерства топлива и энергетики Российской Федерации от 13 июня 1995 г. N 1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ЕДЕНИЯ в действие - 1 июля 1995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Ы Главным управлением Государственной противопожарной службы МВД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ционный шифр - ВППБ 01-01-9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равила устанавливают требования пожарной безопасности при эксплуатации предприятий нефтепродуктообеспечения - нефтебаз, автозаправочных станций (далее - "предприятий") независимо от их организационно-правовой формы и являются обязательными для всех работников предприятий, а также для работников потребительских, транспортных, ремонтных, наладочных, строительных, монтажных и других организаций, выполняющих эксплуатацию, ремонт (реконструкцию), наладку и испытание технологического оборудования, расположенного на территории этого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астоящие Правила разработаны на основе и в развитие Правил пожарной безопасности в Российской Федерации, ППБ-01-93, утвержденных МВД России 16.10.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Все работники предприятия должны допускаться к работе только после прохождения вводного и первичного противопожарного инструктажа (рекомендуемое Приложение 1), а при изменении специфики работы проходить дополнительное обучение по предупреждению и тушению возможных пожаров в порядке, установленном руководителем. О проведении инструктажей делается запись в специальном журнал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Организационные треб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В соответствии с действующим законодательством ответственность за обеспечение пожарной безопасности предприятий, их структурных подразделений и технологических объектов, находящихся в их ведении, возлагается на руководителей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Руководитель предприятия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значить приказом лиц, ответственных за: пожарную безопасность подразделений (цеха, склада, лаборатории, здания, помещения, участка, установки и т.п.); проведение массовых мероприятий, аварийно-восстановительных, ремонтных и огневых работ; эксплуатацию технологических установок и оборудования; исправное техническое состояние систем отопления, вентиляции, канализации, электроустановок, пожарной техники, противопожарного водоснабжения, средств связи и сигнализации, систем оповещения людей о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становить перечень категорий по взрывопожарной и пожарной опасности всех производственных и складских помещений, а также классы взрывоопасных и пожароопасных зон, в том числе для открытых технологических установок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беспечить разработку планов ликвидации пожаров и аварий для каждого технологического объекта, связанного со сливом, наливом, перекачкой и хранением нефтепродуктов, и проводить их практическую отработ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оздать на предприятии пожарно-техническую комиссию и добровольную пожарную дружину, а также обеспечить их регулярную работу в соответствии с Положениями, приведенными в рекомендуемых Приложениях 3 и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беспечить предприятие пожарной техникой в соответствии с обязательными Приложениями 5 и 6, огнетушащими средствами, обеспечить их сохранность и содержание в исправном состоянии, а также доступ в любое время суток к месту их рас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сообщать в местные органы власти и государственного пожарного надзора, а также исполнительному аппарату вышестоящей организации о случаях проведения строительных или монтажных работ с нарушениями норм минимально допустимых расстояний до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беспечить разработку инструкций по пожарной безопасности для каждого подразделения и отдельных видов пожароопасных работ в соответствии с обязательным Приложением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организовать для работников предприятия проведение противопожарного инструктажа и занятий по пожарно-техническому минимуму в соответствии с рекомендуемым Приложением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обеспечить подразделения предприятия средствами противопожарной пропаганды (плакаты, стенды, макеты, панно и т.п.), средствами обучения и знаками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определить постоянные места для проведения огневых работ, курения, а также порядок использования электрических плиток, чайников, кипятильников и других бытовых электронагревательных при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обеспечивать расследование причин пожаров и принятие необходимых мер для предотвращения их повторения. Материалы расследований представлять вышестоящей организации для разработки и реализации мероприятий по предотвращению подобных случаев в отрас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обеспечивать своевременное выполнение противопожарных мероприятий, предписаний и указаний контролирующих орг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Руководители подразделений обя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беспечить соблюдение работниками настоящих Правил и инструкций по пожарной безопасности и не допускать к работе лиц, не прошедших противопожарный инструктаж или не сдавших зачеты по программе пожарно-технического миним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беспечить работу взрывопожароопасного технологического оборудования в соответствии с технической документацией и проектными решениями и немедленно принимать меры к устранению неисправностей, которые могут привести к пожа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водить периодические (не реже одного раза в месяц, в том числе в вечернее и ночное время) осмотры вверенных им территорий, зданий и помещений с целью контроля за соблюдением настоящих Правил и инструкций по пожарной безопасности и принимать меры по устранению обнаруженных недоста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осле окончания работы обеспечивать уборку рабочих мест и помещений, отключение электроприемников, за исключением дежурного освещения и электроустановок, которые по условиям технологических процессов должны работать круглосуточ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беспечить постоянную готовность к использованию имеющихся в подразделении пожарной техники, средств связи. Исключить использование пожарной техники для хозяйственных нужд, выполнения производственных задач и для других целей, не связанных с прямым назнач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Руководители работ, выполняемых подрядной организацией на территории предприятия, несут ответственность за соблюдение работниками подрядной организации настоящих Правил и инструкций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Ответственность за обеспечение пожарной безопасности опытных установок и при проведении научных исследований на объекте несет руководитель объекта и руководитель (ответственный исполнитель) работы (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Каждый работник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йти противопожарный инструктаж и сдать зачет по пожарно-техническому минимуму, знать и выполнять инструкции по пожарной безопасности на рабочем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льзоваться только исправными инструментами, приборами, оборудованием, соблюдать инструкции по их эксплуатации и указания руководителей и лиц, ответственных за пожарную безопасность, при проведении пожароопас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изводить уборку рабочих мест от горючих веществ и материалов и отключать электроприемники по окончании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уметь применять имеющиеся в подразделении средства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и обнаружен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ять меры к спасению и эвакуации людей, немедленно сообщить об этом в объектовую или городскую пожарную охрану и принять меры по вызову к месту пожара начальника цеха, смены, участка или другого должностного ли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ступить к тушению пожара с применением средств пожаротушения (огнетушители, внутренние пожарные краны, стационарные установки пожаротушения и д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Технологические объек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На каждом предприятии необходимо иметь данные о показателях пожаровзрывоопасности веществ и материалов, применяемых в технологических процессах. Применять в технологических процессах вещества и материалы с неизвестными показателями пожаровзрывоопасност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Технологические процессы должны проводиться в соответствии с технологической документацией (технологические регламенты, правила технической эксплуатации и т.п.), утвержденной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режима работы технологического оборудования, связанного с применением горючих газов (ГГ), сжиженных горючих газов (СГГ), легковоспламеняющихся жидкостей (ЛВЖ) и горючих жидкостей (ГЖ), а также с наличием взрывопожароопасной пыли, должны обеспечивать взрывопожароопасность технологического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подогрева темных нефтепродуктов при хранении, а также при проведении сливо-наливных операций должна быть ниже температуры вспышки нефтепродукта в закрытом тигле на 35 °C и не превышать 90 °C. Температура нефтепродукта при подогреве должна контролироваться и фиксироваться в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Технологическое оборудование, предназначенное для использования пожаровзрывоопасных веществ и материалов, должно соответствовать 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выполнять технологические операции при неисправном оборуд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Технологическое оборудование, связанное с проведением операций с пожаровзрывоопасными веществами и материалами, должно иметь исправные приборы контроля и регулирования, обеспечивающие взрывопожароопасность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выполнять технологические операции на оборудовании п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и приборов контроля и регул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х отключении или просроченных сроках их п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На приборах контроля и регулирования должны быть обозначены допустимые области взрывопожаробезопасных параметров работы (давление, температура, уровень взлива продукта и т.п.) технолог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При отклонении одного или нескольких взрывопожароопасных параметров от допустимых пределов приборы контроля и регулирования должны подавать предупредительные и аварийные сигналы (звуковые и световые), а при достижении предельно допустимых значений - исключать дальнейшее изменение параметров в опасном направ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Технологическое оборудование, предназначенное для работы с ГГ, СГГ, ЛВЖ и ГЖ, должно быть герметизирова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эксплуатировать оборудование с наличием утечек. При обнаружении утечек ГГ, СГГ, ЛВЖ и ГЖ из технологического оборудования необходимо немедленно принять меры по ликвидации неисправ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Для каждого резервуара, железнодорожной и автомобильной цистерны, а также тары для транспортирования и хранения нефтепродуктов должен быть установлен максимальный предел запол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указанное технологическое оборудование наполнять СГГ, ЛВЖ и ГЖ выше установленного максимального предела заполнения. Предельное заполнение технологического оборудования должно, как правило, обеспечиваться системой автоматического контроля и от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Техническое обслуживание оборудования (набивка и подтягивание сальников, уплотнение фланцев и т.п.), находящегося под давлением, без снижения давления до атмосферного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0. Стационарные автоматические газоанализаторы взрывоопасных концентраций должны находиться в работоспособном состоянии и проверяться в соответствии с технической документацией на их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стационарных газоанализаторов необходимо периодически, в соответствии с графиком, производить анализ воздушной среды в установленных местах переносными газоанализаторами с целью определения наличия взрывоопасной концентрации паров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 Схема обвязки трубопроводов должна предусматривать, как правило, возможность выключения неисправного оборудования из технологического процесса и обеспечивать аварийный слив СГГ, ЛВЖ, ГЖ или сброс Г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2. ГГ и СГГ, а также пары ЛВЖ и ГЖ, сбрасываемые из технологического оборудования через предохранительные клапаны и продувочные линии, не должны поступать в производственны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3. Устройства, предназначенные для слива СГГ, ЛВЖ и ГЖ или сброса ГГ и паров из емкостей и аппаратов в случае аварии или пожара, должны быть исправными. Задвижки линий аварийного слива или сброса должны иметь опознавательные знаки, и к ним должен быть обеспечен свободный досту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уск нефтепродукта в канализационные системы даже в аварийных случая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и теплоизоляции технологического оборудования, пропитанные ЛВЖ и ГЖ, необходимо заменять сразу же после ликвидации повреждения, вызвавшего утечку продукта. Пролитый нефтепродукт необходимо удал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4. Основное и вспомогательное технологическое оборудование предприятия должно быть защищено от статического электри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5. Очистка внутренних поверхностей аппаратов и трубопроводов от самовозгорающихся отложений должна производиться пожаробезопасным способом согласно графи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6. Необходимо осуществлять контроль за температурой нагрева технологического оборудования, не допуская повышения температуры наружной поверхности выше 80% от температуры самовоспламенения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7. Работы на взрывопожароопасных технологических объектах необходимо выполнять инструментом, исключающим искрообраз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ные тележки, лестницы и другие приспособления, передвигающиеся на колесах и используемые во взрывопожароопасных помещениях, должны иметь ободки из искробезопасного материала. Обувь обслуживающего персонала должна исключать искрообраз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8. Проводить сливо-наливные операции при разрядах атмосферного электричества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Линейная часть отводов от магистральных нефтепродукт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За состоянием отводов должен осуществляться постоянный контроль, как визуальный, так и специальными приборами и устройствами, позволяющими определять дефекты трубопровода, появившиеся в процессе ег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Оборудование линейной части (задвижки, краны, вантузы, редукционные устройства и др.), а также их ограждения должны содержаться в исправном состоянии, а растительность в пределах ограждения систематически удаля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исправных средствах автоматизации, обеспечивающих дистанционное управление запорной арматурой, эксплуатация отводов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Сооружения защиты от разлива нефтепродукта (обвалования, траншеи, сборники) должны содержаться в исправном состоянии, своевременно ремонтироваться, очищаться от нефтепродукта и отло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Трасса отводов должна быть обозначена опознавательными знаками высотой 1,5 - 2 м через каждый километр, а также в местах поворота трас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ересечениях с железнодорожными и автомобильными дорогами должны быть установлены щиты - указатели "Огнеопасно: нефтепродуктопровод" с номером телефона эксплуатирующей организации и указанием ширины охранной зоны. Кроме того, на пересечениях с автомобильными дорогами всех категорий должны быть установлены дорожные знаки, запрещающие остановку транспортных средств в пределах охранно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Работники службы эксплуатации отвода должны систематически проводить разъяснительную работу с землепользователями, проживающими вблизи отвода, о соблюдении мер пожарной безопасности в охранной зоне отвода и их действиях при обнаружении утечки нефте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К любой точке трассы отвода должен быть обеспечен свободный проезд транспорта и механизмов ремонтных и аварийных бриг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 В охранной зоне трассы отводов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водить постройки как постоянного, так и временного характера, проводить горные, карьерные, строительные и монтаж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ружать линии связи, воздушные и кабельные электросети и различные трубопро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аивать причалы, выделять рыболовные угодья, производить дноуглубитель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8. Линейный персонал, обслуживающий конкретные участки отвода, должен иметь утвержденные руководством предприятия и согласованные с местными органами власти планы ликвидации аварий (П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выхода нефтепродукта на поверхность земли на трассе отвода линейные обходчики или другой персонал службы эксплуатации отводов должны немедленно сообщить об этом на перекачивающие станции диспетчерам и действовать по П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Насос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В помещении насосных агрегатов должна быть обеспечена работа принудительной приточно-вытяжной и аварийной вентиляции. Схема подключения насосов должна исключать возможность их включения при неработающей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пускать в работу насосные агрегаты при выключенной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Разделительные стены и перегородки, отделяющие помещения насосных от машинных залов или других помещений, в том числе их части, расположенные ниже уровня пола, а также места пропуска валов, трубопроводов, кабелей через них должны быть герметич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 За смазкой трущихся частей, температурой подшипников и сальников насосов должен быть установлен постоянный контр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 смазки подшипников насосных агрегатов должна эксплуатироваться в соответствии с инструкцией предприятия-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 Помещения насосных станций должны быть оснащены газоанализаторами взрывоопасных концентраций, а при их отсутствии на объекте должен быть установлен порядок отбора и контроля про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эксплуатация насосных при утечках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Резервуарные па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Производительность наполнения (опорожнения) резервуара не должна превышать суммарной пропускной способности установленных на резервуаре дыхательных клапанов или вентиляционных патрубков. Не допускается подача ЛВЖ и ГЖ в резервуары (емкости) открытой стру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Должен быть установлен постоянный контроль за герметичностью резервуаров и их оборудования. При появлении отпотин, трещин в швах и в основном металле стенок или днища действующий резервуар должен быть немедленно опорожнен. Не допускаются заварка трещин и чеканка на резервуарах без приведения его во взрывопожаробезопасное состояние в соответствии с требованиями раздела 7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эксплуатация резервуаров, давших осадку, имеющих негерметичность, с неисправностями задвижек и соединений трубопроводов, а также с затонувшими и неисправными понто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Подогревать вязкие и застывающие нефтепродукты в резервуарах допускается при уровне жидкости над подогревателями не менее 0,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 Траншеи, прорытые при прокладке и ремонте трубопроводов внутри обвалований и на обвалованиях, по окончании этих работ должны быть немедленно засыпаны, а обвалования восстановлены. При длительных перерывах в работах (выходные, праздничные дни) должно быть устроено временное обвал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уменьшение высоты обвалования, установленной нормами проектирования, а также наличие деревьев и кустарников в каре обвал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 Люки, служащие для замера уровня и отбора проб из резервуаров, должны иметь герметичные крышки. С внутренней стороны люки должны быть снабжены кольцами из металла, исключающего искрообраз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 Ручной отбор проб нефтепродуктов и измерение уровня с помощью рулетки с лотом или метроштоком через люки резервуаров допускаются только после прекращения движения жидкости (когда она находится в спокойном состоянии), не ранее чем через 2 часа после окончания операций по перекачке. Перед отбором проб пробоотборник должен быть заземл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Железнодорожные сливо-наливные эстак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 Присоединять нижний сливной прибор цистерны к сливо-наливному коллектору можно только после установки башмаков (упоров) под колеса цистерны и отвода с этого пути локомот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открывать неисправные нижние сливные приборы железнодорожных цистерн с помощью не предусмотренных их конструкцией приспособ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 Сливо-наливные устройства, трубопроводы и трубопроводная арматура должны подвергаться регулярному осмотру и планово-предупредительному ремонту. Обнаруженные неисправности и утечки следует немедленно устранять. Эксплуатация неисправных участков трубопровода, неисправных сливо-наливных устройств и арматуры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на рукава с наконечником или трубы должна обеспечивать опускание их до дна железнодорожной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3. Налив в железнодорожные цистерны следует осуществлять с учетом объемного расширения нефтепродукта при транспортировании этих цистерн в районы с более высокой температурой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 По окончании налива нефтепродуктов в железнодорожные цистерны шланги, стояки и коллекторы, расположенные по верху наливных эстакад, должны быть освобождены от остатков нефтепродуктов. Шланги наливных стояков должны быть заведены в специальные воронки системы сбора утеч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ышки люков после налива и замера уровня нефтепродукта в вагоне-цистерне должны быть герметически закры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5. При подогреве вязких нефтепродуктов в железнодорожных цистернах электрогрелками последние следует включать в работу только после полного погружения в нефтепродукт на глубину не менее 0,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ивать нефтепродукты из вагонов-цистерн во время подогрева их электрогрелкам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6. При обнаружении в процессе налива в железнодорожной цистерне утечки налив в эту цистерну должен быть немедленно остановл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истерна должна быть полностью освобождена от продукта и возвращена на станцию отправления. Место и порядок слива должны быть отражены в инструкции о мерах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подача последующих составов (вагонов-цистерн) до окончания очистки эстакады от пролитых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7. Площадки, на которых размещены сливо-наливные сооружения, должны обеспечивать в случае аварии и проливов беспрепятственный сток жидкости в отводные лотки и каналы, соединенные через гидравлические (или иного типа) затворы со сборником или с аварийной емк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8. По обе стороны от сливо-наливных устройств или отдельно стоящих на железнодорожных путях стояков (на расстоянии двух двухосных или одной четырехосной цистерны) должны быть установлены сигнальные знаки - контрольные столбики, за которые запрещается заходить тепловоз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ча маршрутов под слив (налив) на свободные железнодорожные пути эстакады должна контролироваться персоналом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ижение тепловозов по железнодорожным путям, на которых расположены сливо-наливные устройства, запрещается и допускается только по обходным железнодорожным пут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9. Железнодорожные цистерны под слив и налив следует подавать и выводить плавно, без толчков и рывков. На территории сливо-наливных устройств не разрешается тормозить и фиксировать железнодорожные цистерны металлическими башмаками. Для этих целей необходимо применять деревянные подкладки или башмаки из металла, не вызывающего искрообра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применять в качестве рычагов стальные ломы или другие стальные предметы для сдвига с места и подкатки железнодорожных цистерн к месту слива и налива. Железнодорожные цистерны можно подкатывать только при помощи лебедок или деревянных рычаг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0. Сортировку железнодорожных цистерн и расцепку их следует осуществлять за пределами эстакады слива и налива. Во время сливо-наливных операций с нефтепродуктами с температурой вспышки паров менее 61 °C на эстакаде запрещается выполнять маневровые работы и подавать следующий маршрут на свободный путь. Во время сливных операций, проводимых с помощью устройств герметизированного слива, допускается подавать железнодорожные цистерны с нефтепродуктами на свободные пути эстак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1. Железнодорожные пути, эстакады, трубопроводы, телескопические трубы и наконечники шлангов должны быть заземлены. Сопротивление заземляющих устройств следует проверять не реже одного раза в год по графику, утвержденному руководством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2. На железнодорожной сливно-наливной эстакаде для легковоспламеняющихся нефтепродуктов переходные мостики должны иметь деревянные подушки с потайными бол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3. Рабочие и эвакуационные лестницы железнодорожных эстакад должны содержаться в исправ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Сливо-наливные прич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 Швартовку судов с легковоспламеняющимися нефтепродуктами у причала следует производить неметаллическими кана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использовать металлические швартовые тросы, при этом рабочие места палубы и битенги швартовых кнехтов должны быть покрыты настилами или изолирующими материалами, предотвращающими искрообраз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 Налив нефтепродуктов в нефтеналивное судно не разрешается, если у капитана нет акта о соответствии судна требования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наливом нефтепродуктов судно, пришвартованное к причалу (пирсу), должно быть осмотрено с учетом пожарной безопасности (с отметкой в акте) представителями морского (речного) транспорта при участии представителей береговых сооружений и пожарной охраны для определения готовности к наливу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3. Рукава, соединяющие судовой трубопровод с береговыми сливо-наливными устройствами, должны иметь длину, обеспечивающую возможность перемещения судна в процессе сливо-наливных операций в вертикальной и горизонтальной плоскост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ава следует придерживать при помощи мягких стропов или деревянных подставок. Подвеска и крепление судовых рукавов должны быть надежными, не допускающими их падения и обры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4. Во время сливо-наливных операций на причале должно присутствовать не менее двух челов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луживающий персонал причала и судна обязан вести постоянное наблюдение за ходом сливо-наливных работ и состоянием оборудования. При появлении утечки нефтепродукта операции по сливу и наливу должны быть остановлены. Образовавшуюся утечку нефтепродукта следует устран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5. Нефтеналивные суда должны быть заземлены до соединения их трубопроводов с рукавами для перекачки нефтепродуктов. Заземляющие устройства снимают только после окончания сливо-наливных операций и разъединения трубопроводов от рукавов причала у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6. При пользовании грузоподъемными приспособлениями, установленными на причалах нефтебазы, необходимо систематически смазывать тали, а места соприкосновения цепи с палубой закрывать мягкими матами или деревянными щи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грузку и выгрузку затаренных нефтепродуктов необходимо производить плавно, без рывков и ударов тары друг о друга или о судно. При грузовых работах необходимо в местах возможных ударов прокладывать мягкие маты или 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7. Запрещается проведение ремонтных работ на судах и причалах во время сливо-наливных операций. В исключительных случаях, по согласованию с пожарной охраной, могут быть разрешены отдельные работы по ремонту судна без применения открытого ог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8. При сливе-наливе нефтепродуктов вблизи причала (пирса) должно находиться дежурное судно-буксир, оснащенное средствами ликвидации аварии (пожаров) и боновыми заграждениями для локализации разлива нефтепродуктов по аква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Автоналивные эстак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1. Перед въездом автоцистерны на предприятие технический персонал или представитель ВОХР должен проверить обеспеченность автоцистерны средствами пожаротушения и наличие у водителя удостоверения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2. Подъезды к оперативной площадке автоналивной эстакады должны быть обозначены соответствующими знаками и указа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3. Налив нефтепродукта в автоцистерну следует производить при неработающем двигате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в при работающем двигателе разрешается только при низких температурах, когда запуск заглушенного двигателя может быть затруднен, о чем должна быть соответствующая запись в инструкции о мерах пожарной безопасности с указанием дополнительных мер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4. Автоналивные эстакады должны быть оборудованы заземляющими устрой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в нефтепродукта в незаземленную автоцистерну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5. Водители и обслуживающий персонал предприятия должны осуществлять контроль за процессом налива нефтепродукта в авто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кончании налива наливные шланги надо вывести из горловины автоцистерны после полного слива из них нефтепродуктов. Закрывать горловину автоцистерны крышкой следует осторожно, не допуская уд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запускать двигатели автоцистерн, находящихся на оперативной площадке, в случаях пролива (перелива) нефтепродукта до полной уборки пролитого 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6. Наливные стояки, имеющие неисправности ограничителя верхнего уровня налива нефтепродукта, эксплуатировать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7. На автоналивной эстакаде должен быть трос или штанга для отбуксировки автоцистер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8. Автоналивные эстакады должны быть, как правило, оборудованы специальными устройствами (светофорами, шлагбаумами и т.п.) для предотвращения выезда заполненных нефтепродуктами автоцистерн с опущенными в их горловины наливными устрой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Объекты хранения и отпуска нефтепродуктов в та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1. Нефтепродукты в тару (бочки, бидоны и др.) должны отпускаться через разливочные, расфасовочные или раздаточные от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2. Перед наливом нефтепродукта обслуживающий персонал обязан осмотреть тару. Нефтепродукт в тару отпускается только обслуживающим персоналом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3. На участках отпуска нефтепродукта должен быть предусмотрен запас песка и средств для ликвидации случайных разливов нефтепродуктов и зачистки загрязненных ме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4. Если полы разливочных выполнены из неэлектропроводных материалов, то на них должны быть уложены заземляющие металлические листы, на которые устанавливают тару при заполнении. Допускается осуществлять заземление бочек, бидонов и других передвижных емкостей путем присоединения их к заземляющему устройству медным тросиком с наконечником под бол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5. В помещении отпуска нефтепродукта не допускается хранить пустую и наполненную тару, а также посторонние предметы и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6. При наличии течи из тары или разлива нефтепродукта эксплуатация склада должна быть приостановлена до полной уборки нефтепродукта и снижения загазованности до 0,1 г/куб. м. Неисправная тара должна быть освобождена от нефте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Объекты обезвоживания, очистки и регенерации отработанных масе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1. На каждую партию нефтепродукта, поступающего на предприятие для регенерации, должно быть экспериментально определено значение температуры вспыш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принимать отработанный продукт на регенерацию, если температура вспышки составляет менее 10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2. В установках по восстановлению качества автоматические клапаны для слива отстоя из аппаратов должны содержаться в исправном состоянии. Не допускается попадание нефтепродукта вместе с отстоем в систему производственной ка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ив из оборудования масел во время их подогрева электронагревателям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3. Перед розжигом огневой печи трубопроводы подачи топлива ко всем неработающим форсункам должны быть отглуш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жигать форсунки огневой печи без предварительной продувки камеры сгорания и дымовой трубы водяным паром запрещается. Продувку следует вести не менее 15 минут после появления пара из дымовой тру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4. Световая и звуковая сигнализация, извещающая обслуживающий персонал о погасании пламени, должна быть в исправ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5. В расходных баках топлива огневых печей разрешается иметь не более суточной потребности топлива. Не допускается повышение установленного уровня топлива в расходных ба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6. Применяемые для очистки нефтепродуктов от загрязнений центрифуги (сепараторы) должны иметь на видном месте кожуха данные о максимально допустимом числе оборотов и максимально допустимой величине з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7. Перед началом работы необходимо проверить состояние систем подачи инертного газа в заборное пространство центрифуг, а также работоспособность машины на холостом ходу. Только при отсутствии неисправностей можно загружать центрифуг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8. Не допускается загрузка центрифуги при наличии в нефтепродукте твердых (искрообразующих) частиц вещества или посторонних твердых предм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9. Отложения, снимаемые со стенок при очистке центрифуги, необходимо складывать в металлическую посуду и удалять из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10. Запрещается хранить в помещениях цеха регенерации промасленную спецодежду, снятые с фильтр-пресса промасленные фильтровальный картон, бумагу и другие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Технологические трубопро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1. На технологические трубопроводы предприятия должна быть составлена технологическая схема, на которой каждый трубопровод должен иметь обозначение, а запорная арматура - номер. Трубопроводы окрашиваются в соответствии с требованиями действующих стандартов с нанесением стрелок, указывающих направление по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луживающий персонал обязан знать технологическую схему трубопроводов, расположение задвижек и их назначение и уметь переключать задвижки в соответствии с П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2. Не допускается применение заглушек для отключения трубопровода, останавливаемого на длительное время, от другого трубопровода, находящегося под давлением. В таких случаях необходимо предусматривать съемный участок трубопровода, а на концах действующих трубопроводов устанавливать заглуш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3. Во избежание образования пробок в трубопроводах, по которым транспортируются нефтепродукты с температурой застывания, близкой к нулю и выше, необходимо постоянно контролировать обогрев этих трубопроводов и арматуры, а также исправность теплоизо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тогрева трубопроводов и узлов задвижек можно применять только пар, горячую воду или нагретый песок, а также использовать электроподогрев во взрывозащищенном ис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4. При ремонте трубопроводов применяемые фасонные соединительные детали, прокладки и крепежные изделия по качеству и технической характеристике материала должны отвечать требованиям соответствующих стандартов или технически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в качестве стационарных трубопроводов для транспортировки нефтепродуктов использовать гибкие шланги (резиновые, пластмассовые и т.п.), за исключением проведения операций слива и налива в железнодорожные цистерны и другое нестандартное оборудование, а также для выполнения вспомогательных операций (освобождение трубопроводов от остатков нефтепродукта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Автозаправочные 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 Технологическое оборудование на автозаправочных станциях (АЗС) должно содержаться в исправ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ышки сливных и замерных труб, люков смотровых и сливных колодцев должны быть оборудованы в местах соприкосновения с корпусом неискрообразующими прокладками и герметично закры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эксплуатация топливно-раздаточных колонок при наличии утечек нефте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2. Перед сливом нефтепродукта в резервную АЗС необходимо контрольным замером уровня нефтепродукта исключить переполнение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3. Автоцистерны перед сливом должны быть присоединены к заземляющему устройству. Каждая цистерна автопоезда должна быть заземлена отдельно до полного слива из нее нефте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4. Сливать нефтепродукты в подземные резервуары АЗС необходимо закрытым способом (по трубопроводу или через шлан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конечники сливных шлангов должны быть изготовлены из материала, исключающего возможность искрообразования при ударах о корпус резервуара или сливно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цесс слива должен контролироваться работником АЗС и водителем авто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5. Контейнерные автозаправочные станции (КАЗС) должны размещаться в соответствии с действующими противопожарными нор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туплениях от противопожарных норм должны быть разработаны дополнительные технические решения, направленные на повышение устойчивости технологии наземного хранения нефтепродуктов, согласованные с территориальными органами Государственного пож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6. Передвижные автозаправочные станции (ПАЗС) следует размещать на специально отведенных площадках, согласованных с органами Государственного пож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7. На каждой ПАЗС должны быть нанесены несмываемой краской надписи "Передвижная АЗС" и "Огнеопас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8. Перед началом отпуска нефтепродуктов водитель-заправщик ПАЗС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ить ПАЗС на площадке, обеспечив надежное торможение автомобиля и прице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ежно заземлить П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контролировать исправность первичных средств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внешним осмотром герметичность трубопроводов, шлангов, топливно-раздаточных агрег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9. Каждая ПАЗС должна быть укомплектована двумя огнетушителями, кошмой (асбестовым полотном), ящиком с песком и лопатой и иметь информационные таблицы об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Автомобильные газонаполнительные 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1. Водители автоцистерн со сжиженным газом должны быть проинструктированы по правилам пожаро- и взрывобезопасности на территории автомобильной газонаполнительной станции (АГН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2. Заземление автоцистерн осуществляется аналогично 3.1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использовать трубопроводы сжиженных газов в качестве токоотводов зазем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3. При опорожнении автоцистерны двигатель ее не должен работать, за исключением случаев, когда автомобили оборудованы насосами для перекачки сжиженных газов с приводами от двигателя автомобиля и имеют исправный искрогаситель на выхлопной труб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4. Слив сжиженных газов из автоцистерн выполняют двое рабочих, один из которых назначается старшим. Слив, как правило, следует проводить в дневное врем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ливе сжиженных газов из автоцистерн необходимо вести постоянное наблюдение как за опорожняемой, так и за наполняемой емк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5. Ремни передач для привода компрессоров следует содержать в чистоте и защищать от попадания на них грязи, масла, воды и других веществ, которые могут изменить электропроводимость покрытия ремней. Шкивы и все металлические предметы вблизи ремня должны быть заземлены. Ограждения ременных передач необходимо устанавливать на расстоянии не менее 20 см от рем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6. В помещении компрессорной проверка герметичности фланцевых и резьбовых соединений газопроводов, арматуры и приборов должна проводиться в сроки, предусмотренные заводской инструкцией, но не реже одного раза в меся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7. Указатели уровня жидкости, манометры, предохранительные клапаны подземных резервуаров для сжиженных газов должны проверяться в соответствии с требованиями на их эксплуатацию. Запрещается эксплуатация подземных резервуаров при неисправных или отключенных названных устройств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8. На АГНС разрешается заправка баллонов, только стационарно установленных на автомобил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заправка баллонов, если давление газа на заправочной колонке не превышает 1,6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проводить заправку баллонов, у которых истек срок технического освидетельствования, а также переносных балл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9. При обнаружении утечки газа с территории АГНС необходимо заглушить двигатели у всех автомобилей, находящихся на территории, удалить посторонних лиц и принять меры к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10. При проведении на территории АГНС огневых работ, монтаже и демонтаже оборудования запрещается заполнять баллоны автомобилей и сливать сжиженный газ из автоцистерн. В таких случаях должен быть установлен знак, запрещающий въезд на территорию АГН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территории АГНС запрещается ремонтировать демонтированное оборудование, а также выполнять другие работы, не связанные с ее эксплуа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11. При въезде на территорию АГНС должны быть установлены щиты с указанием мер пожарной безопасности для водител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Объекты обеспеч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Объекты обезжиривания и окраски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Для мойки и обезжиривания оборудования, изделий и деталей должны применяться негорючие технические моющие средства, а также безопасные в пожарном отношении установки и спосо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Окраску, покрытие изделий лаком и эмалью необходимо проводить в отдельных помещениях или на обособленных производственных участках при действующей приточно-вытяжной вентиляции с местными отсосами от окрасочных шкафов, ванн, камер и каб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Конструкции вытяжных устройств (в том числе шкафов, окрасочных камер и т.п.) должны предотвращать накопление опасных отложений и обеспечивать возможность их очистки пожаробезопасными методами. Работы по очистке должны проводиться согласно графикам и фиксироваться в журнале с указанием даты их проведения и фамилии лица, выполнившего эти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В окрасочных цехах, краскоприготовительных отделениях, на складах лакокрасочных материалов не допускается проводить работы, связанные с применением открытого огня и искрообразованием (электрогазовая сварка, заточка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Лакокрасочные материалы должны поступать на рабочие места в готовом виде. Составлять и разбавлять лаки и краски следует в специально выделенном, изолированном и хорошо проветриваемом помещении или на открытой площа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Тару из-под лакокрасочных материалов следует плотно закрывать и хранить на специальных площад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Объекты хранения пожаровзрывоопасных веществ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Каждая упаковка или тара, содержащая опасные грузы, должна быть снабжена отчетливым ярлыком (или биркой с этикеткой), указывающим на опасные свойства хранимых веществ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вместное хранение веществ и материалов должно производиться согласно приложению 2 ППБ-01-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совместное хранение в одной секции с авторезиной каких-либо друг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Хранение грузов, упаковки, поддонов и погрузочно-разгрузочных механизмов на рампах (платформах) складов не допускается. Грузы и материалы, разгруженные на рампу (платформу), к концу рабочего дня должны быть уб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Заведующий складом (кладовщик) или лицо, ответственное за пожарную безопасность, по окончании работы должен осмотреть все помещения и, убедившись в их пожаробезопасном состоянии, отключить электросеть и закрыть скл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Хранение ЛВЖ и ГЖ в стеклянной таре вместимостью 10 л и более допускается только в корзинах или деревянных обреше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рзины с бутылями допускается размещать группами не более 100 бутылей в каждой в два ряда по 50 бутылей в каждом ряду. Между группами бутылей должен быть проход шириной не менее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 Хранение ГЖ в открытой или неисправной таре, а также в таре, не соответствующей требованиям стандартов на упаковку и хранение,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 Хранить тару из-под ЛВЖ и ГЖ и упаковочный материал непосредственно на складе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не очищенной от остатков ЛВЖ и ГЖ таре должна быть надпись "Не очищено" с указанием вида продукта, который до этого находился в этой таре. Тара из-под ЛВЖ и ГЖ должна быть плотно закры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7. ЛВЖ и ГЖ на рабочих местах должны храниться в таре. По окончании рабочего дня эта тара, а также порожние емкости должны быть убраны в специально приспособленные для этой цели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8. При хранении азотной и серной кислот должны быть приняты меры, исключающие возможность контакта их с древесиной, соломой и другими веществами органического происхо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9. Вещества, бурно реагирующие с водой (карбиды, щелочные металлы, перекись бария, гидрит натрия и др.), должны размещаться в сухих помещениях в герметично закрытой таре. Уровень и конструкция пола помещений должны исключать возможность проникновения в них атмосферных осадков и грунтовых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0. Бутыли, бочки, барабаны с взрывопожароопасными и пожароопасными веществами и материалами при хранении на открытых площадках следует устанавливать группами не более 100 штук, расстояние между группами должно быть не менее 1 м. В каждой группе должна храниться продукция только одного вида, о чем делается соответствующая указательная надпись. Площадки должны быть хорошо утрамбованы и ограждены барье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1. Пожаровзрывоопасные порошковые и измельченные материалы необходимо хранить в закрытых сухих помещениях, защищенных от попадания атмосферных осадков и грунтовых вод. Порядок хранения и количество хранимой продукции должны быть отражены в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2. Металлические порошки, способные самовозгораться (алюминиевый, цинковый, никелевый и т.п.), должны храниться в отдельных отсеках, выделенных противопожарными преградами, в герметично закрытой таре. Хранение других горючих материалов в этих отсека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3. Перед загрузкой пожаровзрывоопасной порошковой и измельченной продукции помещение склада необходимо тщательно очистить от остатков ранее хранимых материалов и мус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4. В помещениях и на открытых площадках, где хранятся пожароопасные вещества и материалы, способные плавиться при пожаре, необходимо предусматривать устройства (бортики, пороги с пандусами и т.п.), обеспечивающие предотвращение растекания расплава за пределы помещения или открытой площ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5. Аэрозольные упаковки должны храниться в изолированных складах или изолированных отсеках общих складов с легкосбрасываемыми конструкциями. Складирование аэрозольных упаковок в многоэтажных складах допускается только на верхнем этаж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работоспособности аэрозольных упаковок в складских помещениях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6. Аэрозольные упаковки, баллоны с газами и бутылки с реактивами не должны подвергаться воздействию солнечных лучей и других источников теплового воз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7. Эксплуатация, хранение и транспортировка баллонов на предприятии должны производиться по инструкциям, утвержденным руководством предприятия в соответствии с требованиями "Правил устройства и безопасной эксплуатации сосудов, работающих под д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8. Наполненные газом баллоны, имеющие башмаки, должны храниться в вертикальном положении в один ряд по высоте. Для предохранения от падения баллоны следует устанавливать в специально оборудованные гнезда, клетки или ограждать барье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9. Баллоны, не имеющие башмаков, могут храниться в горизонтальном положении на специальных деревянных рамах или стеллажах. Высота штабеля при укладке баллонов не должна превышать 1,5 м, все вентили должны быть закрыты предохранительными колпаками и обращены в одну стор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0. На склад следует принимать баллоны с газами, вентили которых должны быть закрыты предохранительными колпа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1. Негашеную известь необходимо хранить в закрытых, отдельно стоящих складских зданиях. Пол помещений этих зданий должен быть приподнят над уровнем земли не менее чем на 0,2 м. При хранении негашеной извести следует предусматривать мероприятия, предотвращающие попадание вла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Ямы для гашения извести разрешается располагать на расстоянии не менее 5 м от склада ее хранения и не менее 15 м от других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Транспортные подраз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 Транспортные средства (автомобили, тракторы и другие самоходные машины) в помещениях, под навесами или на площадках для безгаражного хранения должны расставляться в соответствии с требованиями, предусмотренными нормами для предприятий по обслуживанию автомоб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 Помещения для стоянки транспортных средств и площадки открытого хранения должны быть оснащены буксирными тросами и штангами из расчета один трос (штанга) на 5 единиц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 На стоянке (в помещениях, под навесами и на открытых площадка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кузнечные, термические, сварочные, малярные, деревообделочные работы, а также промывку деталей с использованием ЛВЖ и Г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ржать транспортные средства с открытыми горловинами топливных баков, а также при наличии течи горюч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ить тару из-под ЛВЖ и ГЖ, а также горючее (бензин, дизельное топливо, баллоны с газом), за исключением топлива в баках и газа в баллонах, смонтированных на транспортных средств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влять на местах стоянки груженые транспортные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авлять транспортные средства горючим и сливать топли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заряжать аккумуляторы непосредственно на транспортных средств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огревать двигатели открытым огнем (костры, факелы, паяльные лампы), а также пользоваться открытыми источниками огня для освещения во время проведения ремонтных и други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влять в транспортном средстве промасленные обтирочные материалы и спецодежду по окончании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овывать совместную стоянку транспортных средств с автомобилями и автоцистернами, перевозящими ЛВЖ, ГЖ и Г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 Зарядка тяговых и стартерных аккумуляторных батарей должна производиться в специально предназначенных для этой цели помещениях или учас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ать ремонтные, зарядные и агрегатные участки в одном помещени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5. В зарядном помещени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ремонт аккумуляторов и других при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авливать в одном помещении щелочные и кислотные аккумулят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ряжать аккумуляторы на неисправных электрока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зарядку батарей без надзора со стороны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пайку, резку, сварочные и другие работы, связанные с применением открытого огня или возможным образованием иск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6. При проведении технического обслуживания и ремонта, связанных со снятием топливных баков, а также ремонтом топливопроводов, через которые может произойти вытекание топлива из баков, последние перед ремонтом должны быть полностью освобождены от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7. При эксплуатации газобаллонных автомобилей должны выполняться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газовая аппаратура должна ежедневно осматриваться и проверяться на герметичность и исправность на контрольных постах, при выпуске автомобиля и приеме его с ли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эксплуатация газобаллонного автомобиля с неисправной газовой аппаратурой и при наличии утечки газа через неплотности соединений, а также въезд автомобиля в помещение при неисправной газовой аппарату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ли с неисправной газовой аппаратурой должны храниться на открытых площад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возвращении газобаллонного автомобиля и подготовке его к ночной или длительной дневной стоянке, а также для производства ТО необходимо закрыть вентили на баллоне и выработать весь газ, находящийся в системе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оставлять автомобиль на длительную стоянку с открытыми вентилями системы питания и балл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Лабора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 Оборудование лаборатории следует устанавливать так, чтобы оно не препятствовало эвакуации людей. Ширина минимально допустимых проходов между оборудованием должна быть не менее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2. Пожаровзрывоопасные вещества (нефтепродукты, бензол, спирт и т.п.), в том числе и пробы нефтепродуктов, должны храниться в специальных изолированных помещениях. Не допускается совместное хранение веществ, химическое взаимодействие которых может вызвать пожар или взры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3. В помещениях лабораторий для проведения анализов количество проб нефтепродуктов, легковоспламеняющихся растворителей и других горючих жидкостей не должно превышать суточной потребности. Эти жидкости следует хранить в металлических шкафах (ящиках), находящихся с противоположной по отношению к выходу из помещения стор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4. Перед началом работы помещения лаборатории должны быть проветрены. Все работы, связанные с выделением взрывопожароопасных газов или паров, должны выполняться только в вытяжных шкаф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выполнение работ при неисправной приточно-вытяжной вентиляции, а также пользоваться вытяжными шкафами с разбитыми стек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имые анализы должны выполняться в соответствии с действующими стандартами и утвержденными метод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5. Перед анализом нефтепродукты, а также другие легковоспламеняющиеся жидкости, требующие нагрева, во избежание вспенивания и разбрызгивания должны быть предварительно обезвож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6. При подогреве легковоспламеняющихся жидкостей с применением открытого огня в помещении лаборатории должно находиться не менее двух челов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нагревать легковоспламеняющиеся жидкости непосредственно на пламени. Для этого должны использоваться водяные ба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7. Запрещается сливать остатки нефтепродуктов после анализа, отработанные ЛВЖ и ГЖ в канализацию. Их необходимо сливать в специальную посуду и удалять из лабора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8. Мыть лабораторную посуду необходимо только в специально отведенных для этой цели помещениях (моечных), оборудованных самостоятельной вытяжной вентиляцией. Эти помещения должны быть отделены от остальных помещений лаборатории несгораемыми перегородками с самостоятельным выходом в коридо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Электрооборудование, КИПи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Предприятия, не имеющие возможности собственными силами осуществлять обслуживание электрооборудования и электросетей и содержать обслуживающий персонал, обязаны заключать договор на плановое техническое обслуживание электроустановок специалистами предприятий и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договора на плановое техническое обслуживание специализированной или другой организацией не снимает ответственности с администрации предприятия за выполнение требований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Все неисправности в электросетях и электроаппаратуре, которые могут вызвать искрение, короткое замыкание, сверхдопустимый нагрев изоляции кабелей и проводов, отказ автоматических систем управления и т.п., должны немедленно устраняться. Неисправные электросети и электроаппаратура должны отключаться до приведения их в пожаробезопасное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Электродвигатели, светильники, электропроводки, кабельные линии и распределительные устройства должны регулярно очищаться от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Для передвижных и переносных электроприемников должны применяться гибкие кабели и провода в оболочке, стойкой к окружающей среде и механическому воздейств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Сети эвакуационного освещения и систем пожарной автоматики должны присоединяться к независимым от основной сети источникам питания или автоматически переключаться на независимые источники питания при отключении основных источ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Монтаж и эксплуатация устройств для электроподогрева вязких нефтепродуктов должны осуществляться в соответствии с заводской монтажно-эксплуатационной инструк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работе по электроподогреву вязких нефтепродуктов допускаются квалифицированные рабочие, прошедшие специальное обучение и инструктаж по требованиям Правил эксплуатации электроустановок потребителей и ПТБ при эксплуатации электроустановок потреб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цесс электроподогрева должен проходить под постоянным наблюдением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Электрооборудование взрывоопасных з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Электрооборудование, не имеющее знаков взрывозащиты или письменного заключения государственной контрольной организации, к эксплуатации во взрывоопасных зонах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На зарубежное взрывозащищенное электрооборудование, поставляемое не в комплекте с технологической установкой, должно быть заключение испытательной организации о допустимости его к установке во взрывоопасной зоне, которое следует хранить на предприя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Во взрывоопасных зонах помещений и наружных установок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ать в работу электроустановки при неисправном защитном заземлении (занулении), неисправных блокирующих устройствах, нарушении взрывозащитных свойств оболо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крывать оболочки взрывозащищенного электрооборудования при нахождении токоведущих частей под напря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ать электроустановки после автоматического их отключения аппаратами защиты без выявления и устранения причин от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ать электроустановки без защиты от токов короткого замыкания и пере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ть некалиброванные плавкие вставки предохранителей, нагревательные элементы тепловых ре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ключать к источникам питания искробезопасных приборов другие аппараты и цепи, не входящие в комплект данного приб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При отсутствии стационарного электрического освещения для временного освещения взрывопожароопасных помещений, открытых технологических площадок, аппаратуры и другого оборудования необходимо применять аккумуляторные фонари во взрывозащищенном ис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ть переносные светильники, не отвечающие требованиям взрывобезопасност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ать и выключать фонари следует за пределами взрывоопасно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 Переносные взрывозащищенные светильники должны выдаваться в исправном состоянии и только на время выполнения работ. По окончании работ светильник должен быть очищен и возвращен с соответствующим оформ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6. Смена ламп и источников питания, встроенных во взрывозащищенный светильник, должна производиться лицами, на которых возложено обслуживание светильников распоряжением главного энергетика или начальника электроце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 Ремонт взрывозащищенного электрооборудования во взрывоопасных зонах должен осуществляться в соответствии с требованиями действующей нормативно-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Устройства защиты от атмосферного и статического электри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Здания, сооружения и открытые производственные установки в зависимости от назначения, класса взрывоопасных и пожароопасных зон, среднегодовой продолжительности газа в районе их расположения и ожидаемого количества поражений молнией должны быть обеспечены молниезащитой в соответствии с требованиями инструкции по устройству молниезащиты зданий и сооружений и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При эксплуатации устройств молниезащиты наряду с текущим и предупредительным ремонтом предусматривается периодическая проверка их состояния: для зданий и сооружений I и II категории - 1 раз в год перед началом грозового сезона, для зданий и сооружений III категории - не реже 1 раза в 3 года с цел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явить элементы, требующие замены или усиления из-за механических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надежность электрической связи между токоведущими элементами (сварные, резьбовые и прочие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ить степень разрушения коррозией отдельных элементов молниезащиты и принять меры по восстановлению антикоррозионной защиты и усилению элементов, поврежденных корроз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ить сопротивление всех заземлителей молниезащиты не реже одного раза в два года, а при повышении сопротивления заземлителя более чем на 20% по сравнению с допустимым принять меры по доведению сопротивления до требуемых велич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 Результаты ревизий устройств молниезащиты, проверочных испытаний заземляющих устройств, проведенных ремонтов должны быть записаны в "Журнал результатов проверочных испытаний заземляющих устройств электроустановок, измерений сопротивлений изоляции кабельных линий и электропроводок, проведенных ремо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ревизий должен быть определен объем ремонта молниезащиты, который должен быть закончен к началу грозового периода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Контрольно-измерительные приборы и автомат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 При эксплуатации приборов и средств автоматизации необходимо выполнять рекомендации предприятий-изготовителей по их текущему обслуживанию и планово-предупредительному ремо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 Контрольно-измерительные приборы, установленные на взрывопожароопасном оборудовании, должны иметь пломбу и клеймо госповерителя или организации, осуществляющей ремонт и поверку при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 Кратковременное применение оборудования, имеющего нормальное (не взрывозащищенное) исполнение при ремонте, испытаниях и проверке средств автоматики, установленных во взрывоопасных помещениях, разрешается лишь при условии выполнения требований настоящих Правил, предъявляемых к подготовке рабочей зоны к проведению огневых работ на взрывопожароопасном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вскрывать и осматривать приборы КИПиА во взрывоопасных зонах без снятия электрического на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 Ремонт приборов во взрывопожароопасных и пожароопасных зонах разрешается только холодным способом без применения пайки, сварки и других работ, связанных с использованием огня и высоких температур. Мелкий текущий ремонт приборов автоматического контроля и регулирования, связанный с работающими технологическими аппаратами и трубопроводами, разрешается только после отключения приборов от технологических установок и снижения давления до минимального знач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Содержание помещений, зда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рриторий и инженерного оборуд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Во всех производственных, административных, складских и вспомогательных помещениях, а также у наружных взрывопожароопасных технологических установок и сооружений на видных местах должны быть вывешены таблички с указ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тегории помещения по взрывопожарной и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оны класса по взрывоопасности или пожаро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а, ответственного за пожарную без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и о мерах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ера телефонов вызова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Расстановка взрывопожароопасного технологического оборудования должна соответствовать проект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На территории предприятия, в помещениях, на производственных участках и т.п. курение запрещается, за исключением специально отведенных администрацией мест для ку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Все производственные, административные, складские и вспомогательные помещения, а также сооружения и открытые технологические установки должны быть обеспечены первичными средствами пожаротушения в соответствии с обязательным Приложением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в обязательном Приложении 5 необходимых данных выбор типа и расчет необходимого количества первичных средств пожаротушения производится в соответствии с приложением 3 ППБ-01-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Помещения и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 В зданиях на видных местах должны быть вывешены схематические планы эвакуации с соответствующего этажа с обозначением помещений, эвакуационных выходов и путей движения к ним, мест размещения средств пожаротушения и сигнализации. Эти планы должны иметь необходимые пояснительные текс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 В местах пересечения стен, перекрытий и ограждающих конструкций различными инженерными коммуникациями зазоры между ними должны заделываться наглухо строительным раствором или другими негорючими материа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лотности в противопожарных преградах и в местах их пересечения различными коммуникациями необходимо немедленно устран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 Лотки и тоннели под взрывопожароопасными и пожароопасными производственными зданиями должны быть засыпаны песком или другими негорючими материа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4. При повреждении обшивок ограждающих конструкций с полимерными утеплителями должны приниматься незамедлительные меры по их ремонту и восстановлению с помощью механических соединений (болтовых, винтовых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5. Спецодежда лиц, работающих с ЛВЖ и ГЖ, должна храниться в подвешенном виде в установленных для этой цели металлических шкафах, оборудованных вытяжной вентиля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Территор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 Перед въездом на территорию должна быть вывешена схема организации движения по территории предприятия. Маршруты движения въезжающего и выезжающего транспорта не должны пересек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участках территории предприятия, где возможно скопление горючих газов и паров, проезд автомобилей, тракторов, мотоциклов и другого транспорта запрещается. По периметру таких участков должны быть установлены соответствующие указа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въезд на территорию автомобилей, не обеспеченных первичными средствам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 Производственные площадки, на которых расположены наливные устройства автоналивных эстакад, топливораздаточные колонки АЗС, должны иметь твердое покрытие, устойчивое к воздействию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эксплуатация наливных устройств, топливораздаточного оборудования при наличии рытвин на производственной площа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3. С производственных площадок, на которых расположены сливо-наливные устройства, должен обеспечиваться сток разлитых нефтепродуктов в отводные колодц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4. Проезды и подъезды к зданиям, сооружениям и пожарным водоисточникам, а также подступы к пожарному инвентарю и оборудованию должны быть всегда свобод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ые противопожарные разрывы между зданиями не разрешается использовать под складирование материалов, оборудования и тары, для стоянки транспорта и строительства временных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Отопление и вентиля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 К воздухонагревателям и отопительным приборам должен быть обеспечен свободный доступ для осмотра и очис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 У каждой форсунки котельной и теплогенераторной установки, работающей на жидком топливе, должен быть установлен поддон с песком. У каждого топливопровода должно быть установлено не менее двух вентилей (один - у топки, другой - у емкости с топли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3. При установке и эксплуатации калориферных установок, работающих на жидком или газообразном топливе, необходимо, что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жду калориферами, а также между калориферами и строительными конструкциями камер не было зазоров. Обнаруженные зазоры должны заделываться негорючими материа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о-измерительные приборы были постоянно исправ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тически производилась очистка калориферов от загрязнений пневматическим или гидравлическим способ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4. Автоматические огнепреградительные устройства (заслонки, шиберы, клапаны), устройства блокировки вентиляционных систем с автоматической пожарной сигнализацией и системами пожаротушения, а также изоляция воздуховодов должны содержаться в исправ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5. При эксплуатации автоматических огнепреградительных устройств необходимо не реже одного раза в неделю проверять их общее техническое состояние и очищать от загрязнений пожаровзрывоопасной пылью и другими отложениями чувствительные элементы привода задвижек (легкоплавкие замки, легкосгораемые вставки, термочувствительные элементы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6. При эксплуатации очистных устройств необходимо своевременно очищать воздуховоды и фильтры от горючих отло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7. Вентиляционные камеры должны быть постоянно закрыты на замок. Вход посторонним лицам в помещения вентиляционных камер запрещается. Хранение в вентиляционных камерах различного оборудования и материалов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Канализационные и очистные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1. За степенью загрязненности нефтепродуктом сточных вод должен быть установлен ежедневный лабораторный контроль; при превышении содержания нефтепродукта в сточных водах должны быть приняты меры к обнаружению неконтролируемого источника поступления нефтепродукта в канализ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2. Для предотвращения накапливания различных осадков, закупоривающих коллекторы, необходимо постоянно следить за уровнем воды в колодцах с гидравлическими затворами. При превышении уровня воды необходимо прочистить засоренный участок трубы и колоде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3. Смотровые колодцы канализационных сетей необходимо содержать в чистоте, они должны быть постоянно закрыты крыш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4. Чистка канализационных труб, лотков и колодцев должна осуществляться взрывопожаробезопасными способ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5. При эксплуатации насосных станций промышленных сточных вод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 в насосной насосов друг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 насосов при неработающей приточно-вытяжной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Постоянные места проведения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 Постоянные места проведения огневых работ должны быть обустроены в соответствии с проектом и приняты комиссией с участием представителей заинтересованных служб и пожарной охраны с оформлением соответствующего акта и установлены приказом руководства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2. В помещении или на участке, отведенном для проведения постоянных огневых работ, должен быть перечень всех видов разрешенных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3. Эксплуатация электро-, газосварочного оборудования и оборудования с применением жидкого горючего, а также проведение огневых работ должны отвечать разделу 16 ППБ-01-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4. Перед проведением огневых работ на технологическом оборудовании, в котором находились взрывопожароопасные вещества, оно должно быть приведено во взрывопожаробезопасное состояние в соответствии с требованиями раздела 7 настоящих Правил.</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Технологические операции по приведению объект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безопасное состояние для проведения време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гневых рабо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Организационны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Временные огневые работы на действующих взрывопожароопасных и пожароопасных объектах допускаются в исключительных случаях, когда эти работы невозможно проводить в постоянных для этой цели местах. Проведение работ без принятия мер, исключающих возникновение пожара (взрыва),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 Временные предремонтные, ремонтные и огневые работы на взрывопожароопасных объектах должны, как правило, проводиться специализированными подрядными организациями, имеющими лицензию на данный вид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 К проведению огневых работ разрешается допускать лиц, прошедших специальную подготовку и имеющих квалификационное удостоверение и талон по технике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 Ответственность за обеспечение мер пожарной безопасности при проведении сварочных и других огневых работ возлагается на руководителей предприятий, цехов, лабораторий, мастерских, складов и производственных участков, в помещениях, на территории которых будут проводиться огневые работы. При этом для организации подготовки объекта и проведения огневых работ назначается приказом по предприятию ответственное лицо, в том числе и при выполнении работ на объекте подрядно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 При подготовке к ремонтным и огневым работам ответственное лицо определяет объем работ, опасную зону, оборудование и технологию, разрабатывает проект организации работ (ПОР), оформляет наряд-допуск (обязательное Приложение 9). Наряд-допуск является письменным разрешением на производство огневых работ в течение всего срока, необходимого для выполнения указанного в наряде объема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Р должны отражаться: состав, последовательность и пожаробезопасные режимы технологических операций по предремонтной подготовке; технологические схемы; типы технологического оборудования с указанием маркировки по взрывозащите (для электрооборудования); схемы расположения заглушек (задвижек)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ого, для проведения ремонтных работ на резервуаре составляется акт о готовности к проведению ремонта резервуара с ведением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6. Разработку мер безопасности, отражаемых в наряде-допуске, следует проводить в соответствии с требованиями раздела 16 ППБ-01-93, а также других нормативных документов отрасли, регламентирующих вопросы безопасности при проведении огневых работ и подготовке технологического оборудования к ремо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7. При составлении наряда-допуска должен быть решен вопрос о приме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я для создания воздушных (водяных или паровых) заве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носного вентиляционного агрегата взрывозащищенного исполнения для местной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ерметизирующей кабины с подпором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боров непрерывного газового контроля довзрывоопасной концеп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 Перерыв в работе в течение или после окончания рабочей смены оформляется в наряде-допуске с указанием даты и времени с подписями лица, выдающего наряд-допуск и ответственного за проведение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9. В случае необходимости изменения вида, увеличения объема работ и расширения рабочего места оформляется новый наряд-допус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вносить в наряд-допуск исправления, перечеркивания и оформлять записи карандаш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0. Наряд-допуск выписывается в двух экземплярах и утверждается руководителем или главным инженером предприятия. На объектах, охраняемых пожарной охраной, наряд-допуск должен быть согласован с объективной пожарной охра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ин экземпляр наряда-допуска вручается непосредственно руководителю работ, другой хранится в течение года на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1. Лицо, утвердившее наряд-допуск на проведение огневых работ, обязано организовать выполнение мероприятий, обеспечивающих взрывопожаробезопасность подготовительных и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2. Руководство объекта и работники пожарной охраны имеют право приостановить работы подрядчика при нарушении правил пожарной безопасности и отстранить от работы нарушителя или всю брига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3. Для ликвидации аварий при наличии условий возникновения пожара, взрыва, отравления людей создается штаб из руководителя предприятия (структурного подразделения), представителя аварийных служб, пожарной охраны или других служб по мере их необходимости. Огневые работы проводятся под непосредственным руководством руководителя (заместителя) структурного подраз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Освобождение оборудования от нефте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 Опорожнение можно осуществлять в резервуары или в специально предназначенные ем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 Если порядок освобождения ремонтируемого оборудования не предусмотрен технологической схемой, то такая схема должна быть составлена и подписана ответственным лицом, на территории которого производится предремонтная подгото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 Необходимо обеспечить полное опорожнение аппаратов, резервуаров и трубопроводов от нефтепродукта. В этом руководитель предремонтных работ должен убедиться лич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 После освобождения аппаратов и трубопроводов от нефтепродукта должна быть отключена подача электроэнергии к ремонтируемому объекту посредством удаления плавких предохранителей или отсоединения соединительной муф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Отключение оборудования и установка заглуш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1. Аппараты, резервуары и трубопроводы, подготавливаемые к ремонту, отключаются от действующих коммуникаций, резервуаров и т.п. путем установки заглушки между фланцами или другими безопасными способами, на которые имеется отраслевая документация, утвержденная и согласованная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2. Заглушка должна быть снабжена хвостовиком, ясно видимым при ее размещении между фланцами. Качество материалов устанавливаемых заглушек должно подтверждаться сертифика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3. При проведении работ, связанных с разгерметизацией взрывопожароопасного технологического оборудования, должны использоваться взрывобезопасные вентиляционные агрегаты для местного обду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4. Во время разгерметизации оборудования и установки заглушек должен осуществляться контроль за состоянием воздушной среды вблизи разгерметизируем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проводить работы, если концентрация углеводородов в рабочей зоне превышает 50% от значения нижнего концентрационного предела распространения пла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Дегазация и очистка оборудования от остатков нефте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1. Для безопасного проведения операций дегазации и удаления остатков нефтепродуктов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каждому оборудованию составить схему пропарки (продувки), промывки с указанием мест и способов подачи острого пара (инертного газа), воды, а также путей и мест отвода газовых выбросов и сточных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ить режим пропарки и продувки каждого аппарата (продолжительность, давление, температуру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знакомить ответственных лиц и проинструктировать непосредственных исполнителей о порядке пропарки и промы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ранее подготовить необходимые вспомогательные материалы и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2. Для приведения резервуара (технологического оборудования) в безопасное состояние при проведении огневых ремонтных работ его дегазацию необходимо обеспечивать до содержания паров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более 0,1 г/куб. м при выполнении любых видов работ, связанных с пребыванием работников в резервуаре без защитны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более 2,0 г/куб. м при выполнении любых видов работ с доступом работников в защитных средствах дыхания внутрь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3. Для промывки и продувки технологических аппаратов со взрывопожароопасными продуктами должны быть предусмотрены штуцеры для подвода воды, пара или инертно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4. Инертный газ или пар должен подводиться к технологическим трубопроводам по съемным участкам трубопроводов или гибким шлангам, запорная арматура должна быть установлена с обеих сторон съемного участка. После окончания продувки эти участки трубопроводов необходимо демонтировать, а на запорной арматуре установить заглушки с хвостов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ть углекислый газ для продувк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5. Во время пропарки технологического оборудования температура подаваемого водяного пара не должна превышать значения, равного 80% от температуры самовоспламенения нефте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6. Естественная вентиляция резервуара при концентрации паров в газовом объеме более 20 г/куб. м должна проводиться только через верхние световые люки с установкой на них дефле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7. Вскрытие люков-лазов первого пояса для естественной вентиляции (аэрации) допускается при концентрации паров нефтепродукта не более 20 г/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проводить вскрытие люков и дегазацию резервуара (принудительную и естественную) при скорости ветра менее 1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8. Пробы паровоздушной среды на анализ следует отбирать из нижней части резервуара на расстоянии 2 м от стенки резервуара и на высоте 0,1 м от днищ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зервуарах с понтоном пробы воздуха на анализ следует отбирать из-под и надпонтонного пространства, а также из каждого короба понт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9. При достижении концентраций паров, приведенных в п. 7.4.2, делается не менее 2-х замеров, и если между двумя последними замерами расхождения не превышают погрешность измерения прибора, то подача воздуха в резервуар прекращается. Резервуар остается под наблюдением в течение двух часов. Если по истечении двух часов замеренная концентрация паров нефтепродукта в резервуаре не превышает указанных значений, то процесс дегазации можно считать закончен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10. Очистка оборудования от остатков нефтепродукта должна производиться до толщины отложения, не превышающего 0,2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11. Приведение технологического оборудования во взрывопожаробезопасное состояние может осуществляться и посредством других технологий, на которые имеется отраслевая документация, утвержденная и согласованная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Подготовка рабочей зоны к проведению огневых работ на взрывопожароопасном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1. Зона проведения огневых работ должна быть очищена от горючих веществ и материалов в радиусе, указанном в таблиц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700"/>
        <w:gridCol w:w="540"/>
        <w:gridCol w:w="540"/>
        <w:gridCol w:w="540"/>
        <w:gridCol w:w="810"/>
        <w:gridCol w:w="675"/>
        <w:gridCol w:w="675"/>
        <w:gridCol w:w="945"/>
        <w:gridCol w:w="1350"/>
      </w:tblGrid>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точки сварки</w:t>
              <w:br/>
              <w:t xml:space="preserve">над уровнем пола   </w:t>
              <w:br/>
              <w:t xml:space="preserve">или прилегающей    </w:t>
              <w:br/>
              <w:t xml:space="preserve">территории, м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ыше 10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диус зоны, м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2. Сгораемые настилы полов, конструкции из горючих материалов, находящиеся в пределах указанных радиусов (см. таблицу), должны быть защищены от попадания на них искр экранами, асбестовым полотном, металлическими листами, пенами или другими негорючими материалами, а при необходимости политы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3. Огневые работы на территории взрывопожароопасной технологической установки или сооружения разрешается проводить при условии, что будут выполнены следующие меро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начала работ прекращены сливо-наливные операции и с территории железнодорожных эстакад удалены железнодорожные цистерны, а с территории автоэстакад - авто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ки сливо-наливных эстакад, железнодорожные пути, площадки для налива в автоцистерны, наливные стоянки, а также поверхности трубопроводов, сливные желоба и сточные лотки промышленно-ливневой канализации полностью очищены от замазученности и случайно разлитых нефтепродуктов в радиусе 20 м от места проведения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меры задвижек, смотровые колодцы, гидравлические затворы промышленно-ливневой канализации и "нулевые" емкости, расположенные на расстоянии до 20 м от места проведения огневых работ, проверены, плотно закрыты крышками и сверху засыпаны песком (землей) слоем не менее 10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носные лотки и резиновые шланги, пропитанные нефтепродуктами, убраны с участка, где проводятся огневые работы, на расстояние не менее 2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4. До начала проведения огневых работ в резервуарном парке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ядом расположенных резервуарах и трубопроводах прикрыть войлоком или другим подобным материалом задвижки, водоспускные краны, а также колодцы канализации и узлы задвижек (во избежание загорания паров нефтепродуктов). В жаркое время года войлок надо смачивать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дить переносными асбестовыми или другими несгораемыми щитами размером 1 x 2 м места электросварки или горячей клепки (для предупреждения разлетания искр и появления окал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5. До начала огневых работ во взрывопожароопасных производственных и складских помещениях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остановить операции по перекачке нефтепродуктов и снизить рабочее давление в оборудовании до минимального 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чистить от остатков нефтепродукта и тщательно промыть водой сточные лотки, канавы, трубопроводы и приемные колодцы вплоть до мест соединения с гидравлическими затв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герметизировать места возможного выделения паров, т.е. закрыть вентиляционные, монтажные проемы и незаделанные отверстия в перекрытиях и стенах помещения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концентрация углеводородов превышает значение 0,1 г/куб. м, то должны быть приняты меры по обнаружению и локализации источника поступления углеводородов. Проверить помещение и взять пробы воздуха на анали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Проведение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1. Ответственный за проведение огневых работ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овать выполнение мероприятий по безопасному проведению огневых работ, предусмотренных в наряде-допус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сти инструктаж исполнителей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наличие удостоверений у исполнителей огневых работ (сварщики, резчики), исправность и комплектность инструмента и средств для проведения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ть место проведения огневых работ первичными средствами пожаротушения, а исполнителей - средствами индивидуальной защиты (противогазы, спасательные пояса, веревк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осредственно руководить работами и контролировать работу исполн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едить за состоянием воздушной среды на месте проведения огневых работ и в случае необходимости прекратить огнев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ть контроль за местами проведения временных огневых работ в течение 3-х часов после их окон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2. Начальник (инструктор пожарной профилактики) пожарной охраны объекта или лицо, его заменяющее, по получении извещения о намечаемых огневых работах осматривает место проведения этих работ и все соседние помещения. Кроме того, он обязан провести инструктаж рабочих, которые будут выполнять огневые работы. Ответственный за проведение огневых работ, а также сварщики и другие рабочие, принимающие участие в этих работах, расписываются в журнале учета о проведении соответствующего инструктажа. При необходимости на месте проведения огневых работ должен быть выставлен пожарный пост из числа работников пожарной охраны объекта или из членов добровольной пожарной друж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3. Исполнители огневых работ обя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меть при себе квалификационное удостоверение и талон по технике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учить инструктаж по безопасному проведению огневых работ и расписаться в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знакомиться с объемом работ на месте предстоящего проведения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ступить к огневым работам только по указанию лица, ответственного за проведение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ять только ту работу, которая указана в наряде-допус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людать меры безопасности, предусмотренные в наряде-допус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меть пользоваться средствам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возникновения пожара немедленно принять меры к вызову пожарной охраны и приступить к ликвидации загор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кончания огневых работ тщательно осмотреть место проведения работ и устранить выявленные нарушения, которые могут привести к возникновению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4. Эксплуатация электро-, газосварочного оборудования и оборудования с применением жидкого горючего в местах проведения огневых работ должна проводиться в соответствии с требованиями инструкций по их эксплуатации и раздела 16 ППБ-01-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5. При производстве электросварочных работ во взрывоопасных и пожароопасных зонах наружных установок кроме требований действующих нормативных документов необходимо соблюдать следующие прави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арочный генератор, трансформатор, включающая аппаратура (автомат, рубильник) не должны располагаться в местах возможного скопления горючих газов и паров или разлива горючей жидкости, а также на участках земли, пропитанной нефтью и нефтепродуктом; в соединениях сварочного провода должны быть предусмотрены изолированные наконечники и резьбовые кре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мещение сварочных проводов, находящихся под напряжением,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прокладка сварочных проводов по металлическим предметам без их надежной изо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6. Огневые работы на территории или внутри помещений, аппаратов, емкостей, в колодцах, котлованах разрешается начинать при концентрации горючих веществ в воздушной среде не выше указанных в 7.4.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7. Во время проведения огневых работ должен осуществляться непрерывный контроль за состоянием загазованности воздушной среды углеводородами в аппаратах, трубопроводах, резервуарах и технологическом оборудовании, на которых проводятся указанные работы, и в опасной зоне производственного помещения (территории). В случае повышения содержания горючих веществ в опасной зоне или технологическом оборудовании до значений предельно допустимых, указанных в 7.4.2, огневые работы должны быть немедленно прекращ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8. Во взрывопожароопасном помещении ведение огневых работ разрешается только при непрерывном вентилировании. Все двери, соединяющие указанные помещения с другими помещениями, должны быть плотно закры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9. Запрещается проводить огневые работы на территории резервуарного парка при скорости ветра менее 2 м/с, если происходит заполнение резервуаров светлыми нефтепроду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10. Огневые работы на взрывопожароопасных технологических объектах и в производственных помещениях должны проводиться только в дневное время, за исключением авари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11. Руководители объекта или работники пожарной охраны должны немедленно приостановить выполнение огневых работ в случа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тупления от требований правил проведения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соблюдения мер безопасности, предусмотренных нарядом-допуском на проведение огневых работ во взрывопожароопасных и пожароопасных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ышения содержания горючих веществ в ремонтируемых аппаратах, трубопроводах, резервуарах и технологическом оборудовании или опасной зоне выше значений, указанных в 7.4.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я работ, не определенных нарядом-допус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обновление этих работ разрешается после устранения отмеченных нарушений и оформления нового наряда-допуска с проведением повторного инструктажа исполнителей работ о мерах пожарной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Содержание пожарной техни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Первичные средства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Первичные средства пожаротушения должны содержаться в соответствии с их паспортными данными. Не допускается использование средств пожаротушения, не имеющих соответствующих сертифик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азмещения первичных средств пожаротушения, как правило, должны устанавливаться специальные пожарные 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ые щиты, а также отдельные виды первичных средств пожаротушения следует устанавливать на территории или в помещениях на видных и легкодоступных местах, по возможности ближе к выходам из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 Размещение, обслуживание, испытание на работоспособность, перезарядка, а также применение при тушении огнетушителей следует осуществлять согласно инструкциям и паспортам предприятий-изготов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 Огнетушители допускается использовать для тушения только тех классов пожаров, которые указаны в инструкциях (паспортах) предприятий-изготов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 Ручные огнетушители должны размещаться пу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вески на вертикальные конструкции на высоте не более 1,5 м от уровня пола до нижнего торца огнетушителя и на расстоянии от двери, достаточном для ее полного откры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и в пожарные шкафы совместно с пожарными кранами, в специальные тумбы или на пожарные щиты и стен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 Размещенные на предприятии огнетушители должны быть заряжены, исправны и постоянно готовы к действ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и, размещаемые вне помещений или в неотапливаемых помещениях и не предназначенные для эксплуатации при отрицательных температурах, на холодный период следует убирать в отапливаемые помещения. В этих случаях на пожарных щитах и стендах должна помещаться информация о месте расположения ближайшего отапливаемого помещения, где хранятся огнетуш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6. При наступлении периода положительных температур бочки для воды должны быть заполн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7. Песок перед заполнением ящика должен быть просеян и просуш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8. Асбестовое или войлочное полотно следует хранить в металлических футлярах с крышками, периодически (не реже одного раза в месяц) просушивать и очищать от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Противопожарное водоснаб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 При наличии искусственных пожарных водоемов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едить за уровнем воды в водоемах и при обнаружении утечки воды немедленно принимать меры к ремонту водоемов и заполнению их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ть сохранность и исправное состояние водозабор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ть засорение водоемов посторонними предме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2. Внутренние сети противопожарного водопровода в неотапливаемых зданиях и сооружениях в холодное время года должны быть освобождены от воды или соответствующим образом утепл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3. Пожарные краны внутреннего противопожарного водопровода должны быть укомплектованы рукавами и стволами. Пожарные рукава должны быть сухими и хорошо скатанными (уложенными) в двойную скатку или "гармошку". Пожарный рукав должен быть присоединен к крану и стволу. Необходимо не реже одного раза в шесть месяцев производить перемотку рукавов на новую скат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4. Все пожарные насосы должны содержаться в постоянной эксплуатационной готовности и проверяться на создание требуемого напора путем пуска не реже одного раза в 10 д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Пожарные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1. Гараж для стоянки пожарных автомобилей должен отделяться от смежных помещений (кроме помещений, связанных с несением службы на автомобиле) глухими стенами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2. Для организации дежурства на пожарном автомобиле кроме гаражной стоянки необходимо име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дежурной смены пожарной команды, ВОХР, ППО, ДП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нату для проведения противопожарного инструктажа работаю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довую для хранения пожарно-технического вооружения, инструмента и запасных ча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 ТО со смотровой канав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одного пожарного автомобиля разрешается пост ТО совмещать с местом стоянки автомоби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3. Пожарная мотопомпа должна храниться в закрытом помещении, отапливаемом в зимний пери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4. На объекте должен быть определен порядок доставки мотопомп к месту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5. Пожарные автомобили и мотопомпы должны быть заправлены топли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Автоматические установки пожарной сигнализации 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1.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1.1. Установки пожарной сигнализации и пожаротушения, оповещения людей о пожаре должны соответствовать требованиям строительных норм и правил, стандартов, технических условий и проектной документации. Внесение изменений в конструкцию установок (систем) и объемно-планировочные решения защищаемых помещений допускается производить по согласованию с проектной организацией и органами Государственного пож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1.2. На основе нормативных требований и технической документации заводов-изготовителей для персонала, осуществляющего техническое обслуживание (ТО) и ремонт установок (систем), с учетом специфики производства должны быть разработаны инструкции по эксплуатации, утвержденные руководством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1.3. Каждый случай срабатывания, отказа и неэффективной работы установки (системы) при пожаре должен быть рассмотрен и зарегистрирован в журнале учета ее функцион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1.4. При производстве работ по ТО и ремонту установок (систем) специализированной организацией контроль за качеством их выполнения осуществляет лицо, ответственное на предприятии за эксплуатацию установок (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1.5. На каждом предприятии должен быть назнач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луживающий персонал для производства ТО и ремонта установок (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ивный (дежурный) персонал для круглосуточного контроля за работоспособным состоянием установок (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1.6. Лицо, ответственное за эксплуатацию установки (системы), обязано обеспеч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е настоящих требований и инструкций по эксплуатации установок (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установок (систем) в работоспособном состоянии путем своевременного проведения ТО и планово-предупредительных ремонтов (П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учение обслуживающего персонала, а также инструктаж работающих в защищаемы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ку документации п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систематическим ведением документации п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евременное предъявление рекламаций: заводам-изготовителям - при поставке некомплектных, некачественных или несоответствующих требованиям действующих нормативно-технических документов приборов и оборудования; монтажным организациям - при обнаружении некачественного монтажа или отступлений от проектной документации, не согласованных с разработчиком проекта; специализированным организациям - за некачественное и несвоевременное ТО, ремонт установок, ложные срабатывания и отказы установок (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необходимых мероприятий по подготовке установок (систем) к работе в зимний пери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1.7. Обслуживающий и оперативный персонал при обнаружении нарушений требований технического содержания или неисправностей установок (систем) обязан немедленно сообщить об этом лицу, ответственному за их эксплуатацию, а при наличии договора - и в специализированную организацию, а также принять необходимые меры по устранению выявленных недоста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1.8. Оперативный (дежурный) персонал должен зн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ктико-технические характеристики оборудования и приборов установки (системы) и принцип их 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и местонахождение защищаемы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вызова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ведения оператив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роверки работоспособности установки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ые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1.9. До назначения на самостоятельную работу обслуживающий и оперативный (дежурный) персонал обязан пройти производственное обу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изводственного обучения администрацией предприятия должен быть предоставлен срок, достаточный для приобретения практических навыков, ознакомления с оборудованием установки и одновременного изучения: настоящих требований; проектной и исполнительной документации на установку (систему); порядка ведения документации по эксплуатации, инструкций по эксплуатации и документации заводов-изготовителей оборудования и приборов; порядка проведения ТО и ППР; должностных и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кончании производственного обучения обслуживающий и оперативный (дежурный) персонал должен пройти проверку знаний, порядок которой определяется приказом или распоряжением руководителя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сонал, показавший неудовлетворительные знания при проверке, к обслуживанию установок (систем)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1.10. У лица, ответственного за эксплуатацию установки (системы), должна быть в наличии следующая техническая документ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ная документация на установку (систе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 приемки и сдачи установки (системы) в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а на оборудование и приб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омость смонтированного оборудования, узлов, приборов и средств автомат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 по эксплуатации установки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регламентных работ по ТО установки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график ТО и П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ы учета ТО (ремонта) и функционирования установок (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фик дежурства оперативного (дежурно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ые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а на зарядку баллонов установок газового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взвешивания баллонов с огнетушащим веществом установок газового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1.11. Техническая документация должна пересматриваться не реже одного раза в три года, а также при изменении условий эксплуатации установок (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1.12. Приемно-контрольная аппаратура установок (систем) должна устанавливаться в помещениях (диспетчерские пункты, пожарные посты) с персоналом, осуществляющим круглосуточный контроль за функционированием установок (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1.13. Диспетчерский пункт (пожарный пост) должен быть обеспечен телефонной связью с пожарной охраной и помещением станци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1.14. В помещении диспетчерского пункта (пожарного поста) должна быть вывешена инструкция о порядке действий оперативного (дежурного) персонала при получении сигналов о пожаре и неисправности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1.15. Устройства ручного пуска установок (систем) должны быть обеспечены защитой от случайного приведения их в действие и механического пов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2. Установки пожарной (охранно-пожарной)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2.1. Пожарные извещатели в установках пожарной (ПС) и охранно-пожарной (ОПС) сигнализации должны функционировать круглосуточ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2.2. В совмещенных установках ОПС должна быть обеспечена раздельная выдача сигналов тревоги от пожарных извещ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ключении ОПС на пульты централизованного наблюдения (ПЦН) для пожарной сигнализации должны быть выделены на пульте отдельные ном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2.3. Пожарные извещатели, установленные в местах, где возможно их механическое повреждение, должны быть оборудованы защитными устройствами, не влияющими на их работоспособ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проведения ремонтных работ в защищаемых помещениях извещатели должны защищаться от попадания на них краски, побелки, штукатурк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2.4. Запрещается устанавливать взамен неисправных извещатели иного типа или принципа действия, а также замыкать шлейф блокировки в месте их установки. Замена одного типа извещателя на другой при изменении условий эксплуатации или технологического процесса в защищаемом помещении должна производиться по согласованию с проектной организацией и местными органами Государственного пож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2.5. К извещателям должен быть обеспечен свободный доступ, места их установки должны иметь достаточную освещенность. Расстояние от складируемых материалов и оборудования до извещателей должно быть не менее 0,6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ремонта или неисправности ручных пожарных извещателей на них должна быть повешена таблица с соответствующей информ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2.6. Трассы линейной части средств ПС и ОПС должны быть доступны для осмо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прокладка линейной части ПС и ОПС воздушными линиями и подвеска сигнализации на опорах силовых с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3. Установк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3.1. Органы управления установок пожаротушения должны быть снабжены указателями (стрелками) и надписями "Открыто", "Закрыто" ("Включено", "Выключе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3.2. Баллоны и емкости установок пожаротушения, масса огнетушащего вещества и давление среды в которых менее расчетных значений на 10% и более, подлежат дозарядке или переза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3.3. Баллоны и емкости с огнетушащим веществом должны размещаться в местах, исключающих попадание на них прямых солнечных лучей и непосредственное (без заградительных щитков) воздействие отопительных и нагревательных при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3.4. В пределах одного защищаемого помещения должны быть установлены оросители с выходными отверстиями одного диа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3.5. Оросители должны постоянно содержаться в чистоте и исправности. В период проведения в защищаемых помещениях ремонтных работ оросители должны быть защищены от попадания на них штукатурки, краски, побелк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3.6. Устанавливать взамен вскрывшихся и неисправных оросителей пробки и заглушки, а также складировать материалы и устанавливать оборудование на расстоянии менее 0,9 м от оросителей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3.7. В защищаемых помещениях с агрессивной средой трубопроводы установок пожаротушения должны быть окрашены кислотоупорной крас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3.8. При эксплуатации установок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трубопроводов установок для подвески или крепления какого-либ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соединение производственного оборудования и санитарных приборов к питательным трубопроводам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запорной арматуры и фланцевых соединений на питательных и распределительных трубопрово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3.9. Перегородки узла управления, размещенного вне защищаемых установкой помещений, могут быть остекленными или сетчатыми. Помещения узлов управления должны иметь аварийное освещение и быть постоянно закрыт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3.10. В резервуарах установок (систем) для хранения запаса воды должны быть устройства, препятствующие расходу воды на другие нуж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3.11. Краны дистанционного пуска (для дренчерных установок с гидравлическим и пневмопуском) должны находиться в ящиках с остекленными дверцами или в защитных коробках со стеклом и быть опломбированы. На защитных стеклах должны быть надписи "Номер направления. Наименование защищаемого помещения. Открыть (нажать)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3.12. Помещения, защищаемые установками объемного пожаротушения, должны быть оборудованы самозакрывающимися дверями с уплотнением притв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3.13. Помещения насосных станций и станций пожаротушения должны быть обеспечены аварийным освещением, закрыты на замок; ключи должны находиться у обслуживающего и оперативно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3.14. В помещениях станций пожаротушения должны быть в наличии комплекты средств первой медицинской помощи, а также изолирующие противог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3.15. Давление в системе автоматического пожаротушения должно проверяться ежедневно. Падение давления не должно превышать 0,02 МПа (0,2 кгс/кв. см) за су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3.16. Не реже одного раза в год необходимо проводить цикл испытаний всей системы автоматической установки пожаротушения с оформлением протокола (акта)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3.17. Не реже одного раза в три года следует проводить гидравлические испытания аппаратов и трубопроводов установок пожаротушения и орошения на прочность и пневматические испытания на гермети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3.18. Не реже одного раза в пять лет надо проводить сплошную промывку, продувку и очистку от грязи и ржавчины аппаратов и трубопроводов. Результаты проверки и испытаний оформляются а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3.19. Ежегодно в период подготовки к зимнему периоду сухотрубы к резервуарам и насосным станциям должны продуваться воздухом через дренажные ли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установках пенного тушения необходимо один раз в полгода проверять качество пенообраз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Ликвидация аварий и пожа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На предприятиях нефтепродуктообеспечения для каждого взрывопожароопасного объекта должны быть разработаны планы ликвидации аварий (ПЛА) и планы тушения пожаров (ПТП), в дальнейшем - планы быстрого реагирования (ПБ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ни включают подробное руководство действиями должностных лиц и производственных и объектовых подразделений по организации оповещения, сбора и сосредоточения на месте аварии и (или) пожара необходимого количества сил и средств, проведения первоочередных аварийно-спасательных работ и (или) тушения пожара, а также взаимодействия с привлекаемыми для этих целей сторонними подраздел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планы согласовываются с объектовой комиссией по чрезвычайным ситуациям и утверждаются руководителем предприятия. Первоочередные аварийно-спасательные работы включают действия по спасанию людей, локализации или ликвидации аварий, защите обслуживающего персонала и населения от опасных факторов с привлечением находящихся на данном объекте сил и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На предприятии должен быть разработан порядок ввода в действие ПБР, определен перечень должностных лиц, обладающих правом объявления аварийного режима и несущих персональную ответственность в соответствии с действующим законодательством за полноту и своевременность их введения в дейст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БР должны своевременно корректироваться и ежегодно практически отрабатываться с привлечением предусмотренных сил и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При возникновении аварии, угрожающей взрывом или пожаром, руководитель объекта (цеха) или другое ответственное лицо обязаны объявить о вводе на объекте (цехе) аварийного режима и задействовании планов ПБР, доложить об этом диспетчеру и руководителю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меющимися силами и средствами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кратить работу производственного оборудования или перевести его в режим, обеспечивающий локализацию, ликвидацию аварии или пожара, в соответствии с ПБ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азать первую помощь пострадавшим при аварии или пожаре, удалить из помещения за пределы цеха или из опасной зоны наружных установок всех рабочих и инженерно-технических работников (ИТР), не занятых ликвидацией аварии или пожара. Доступ к месту аварии или пожара до их ликвидации должен производиться только с разрешения начальника цеха или руководителя аварий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угрозы для жизни людей немедленно организовать их спасение, используя для этого все имеющиеся силы и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звать пожарную часть, газоспасательную и медицинскую службы и привести в готовность средства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месте аварии или пожара и смежных участках прекратить все работы с применением открытого огня и другие работы, кроме работ, связанных с мероприятиями по ликвидации аварии ил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ять все меры к локализации и ликвидации аварии или пожара с применением защитных средств и безопасных инстр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алить по возможности ЛВЖ и ГЖ из аппаратов, расположенных в зоне аварийного режима, понизить давление в аппара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включить аварийную вентиляцию и производить усиленное естественное проветривание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месте аварии при наличии газоопасных зон и на соседних участках запретить проезд всех видов транспорта, кроме транспорта аварийных служб, до полного устранения последствий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вызвать дополнительные силы и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ть защиту людей, принимающих участие в тушении пожара, от возможных выбросов горящего продукта, обрушений конструкций, поражений электрическим током, отравлений, ожог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овременно с тушением пожара производить охлаждение конструктивных элементов зданий, резервуаров и технологических аппаратов, которым угрожает опасность от воздействия высоких температу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принять меры по устройству обвалований против розлива ЛВЖ и ГЖ и по откачке нефтепродукта из горящего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угие мероприятия по ликвидации аварии или пожара в каждом отдельном случае определяются руководителем работ по ликвидации аварии исходя из создавшегося положения и с соблюдением мер пожарной безопасности и техник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Ответственный руководитель ликвидации аварии назначается приказом по предприятию из числа руководящих работ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предприятия (другое должностное лицо), прибывший к месту аварии (пожара),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ублировать сообщение о возникновении аварии (пожара) в пожарную охрану и поставить в известность вышестоящие органы, их руководство, диспетчера, ответственного дежурного по объек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ть общее руководство по ликвидации аварии (пожара) по прибытии специализированных подразделений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Руководитель ликвидации аварии должен создать штаб, организовать встречу сил и средств, привлекаемых согласно планам быстрого реагирования, информировать их старших начальников о пострадавших при аварии, принятых мерах по ликвидации аварии, последствиях, которые могут произойти в результате аварии (взрыв, пожар, отравление и т.д.), и поставить перед ними конкретные за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и прибывших подразделений являются ответственными исполнителями порученных их подразделениям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По прибытии подразделений пожарной охраны гарнизона руководитель предприятия, начальник ППО (ВОХР), руководивший тушением пожара, обязан сообщить старшему начальнику прибывших подразделений пожарной охраны все необходимые сведения об очаге пожара и мерах, принятых по его ликвидации и эвакуации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При возникновении пожара в период ликвидации аварии руководителем тушения пожара является начальник прибывшего подразделения пожарной охраны. В этом случае руководитель работ по ликвидации аварии и все находящиеся в его распоряжении рабочие и инженерно-технический персонал поступают в распоряжение руководителя тушения пожара. При этом руководитель аварийных работ помогает руководителю тушения пожара решать вопросы, связанные с особенностями технологического процесса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 При возникновении пожара в цехе, на производственном участке или в резервуарном парке для организации всех работ по тушению пожара создается штаб пожаротушения. В состав этого штаба должен входить представитель предприятия (главный инженер, начальник цеха или другое ответственное лиц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итель предприятия в штабе пожаротушения долж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ультировать руководителя тушения пожара по всем вопросам технологического процесса производства и специфическим особенностям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ть объект автотранспортом для подвозки средств пожаротушения, землеройными машинами (экскаваторами и бульдозерами) для устройства обвалования, запруд и перемычек на пути растекания нефтепродукта, а также цистернами для подвозки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рректировать действия инженерно-технического персонала предприятия при выполнении работ, связанных с тушением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ть по указанию руководителя пожара отключение или переключение коммуникаций трубопроводов, откачку нефтепродуктов из резервуаров, прорезание отверстий (окон) в резервуарах для подачи пены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выделять в распоряжение руководителя тушения пожара людей, технику и оборудование для выполнения работ, связанных с тушением пожара и эвакуацией иму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9. Аварийное положение на объекте может быть отменено только после создания условий для нормального функционирования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0. По происшедшим на объекте аварии и (или) пожару руководителем предприятия для выяснения причин их возникновения и развития, а также выработки профилактических мер назначается комиссия, результаты работы которой оформляются актом, по которому руководитель предприятия должен принять реше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я противопожарного инструктаж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занятий по пожарно-техническому минимум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ый инструктаж</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Работники при оформлении на работу проходят вводный противопожарный инструктаж, а затем непосредственно на рабочем месте - первичный инструктаж. Не реже чем через каждые 6 месяцев на рабочем месте проводится повторный инструкта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зменении правил пожарной безопасности, изменениях технологического процесса, нарушении работником требований безопасности труда, перерыве в работе (более чем на 30 календарных дней) проводится внеплановый инструкта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овторный и внеплановый инструктажи проводят по программе противопожарного инструктажа на рабочем месте. В общем случае программа должна содержать следующие вопро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содержания территории, зданий и помещений, в том числе эвакуационных пу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ьные мероприятия для отдельных процессов производства, несоблюдение которых может вызвать пож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и нормы хранения и транспортировки пожаровзрывоопасных веществ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курения, применения открытого огня и проведения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сбора, хранения и удаления горючих веществ и материалов, содержание и хранение спецодеж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ые показания контрольно-измерительных приборов (манометры, термометры, газоанализаторы и др.), отклонения от которых могут вызвать пожар или взры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язанности и действия работающих при пожаре, в том числе: правила вызова пожарной охраны; порядок аварийной остановки технологического оборудования; порядок отключения вентиляции и электрооборудования; правила применения средств пожаротушения и установок пожарной автоматики; порядок эвакуации горючих веществ и материальных ценностей; порядок осмотра и приведения в пожаровзрывобезопасное состояние всех помещений подраз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еред выполнением работ, на которые оформляется наряд-допуск, проводится текущий инструктаж, что фиксируется в наряде-допуске на выполнение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Вводный противопожарный инструктаж проводит, как правило, ответственное лицо, назначенное приказом по предприят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Инструктаж на рабочем месте проводит должностное лицо, назначенное приказом ответственным за пожарную безопасность (или за производство опасных работ) в цехе, мастерской, лаборатории и на складе, причем этот инструктаж обязательно должен быть проведен при переводе работников из одного цеха в другой применительно к условиям пожарной безопасности цеха, лаборатории или производственного учас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Программа вводного противопожарного инструкт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ротивопожарные правила и инструкции (применительно к объек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Характеристика производственных участков, наиболее опасных в пожарном отнош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Возможные причины возникновения пожаров и меры по их предупреждению, показатели пожаровзрывоопасности нефтепродуктов, а также других веществ и материалов, хранимых и применяемых на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Наличие и расположение на объекте средств извещения о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Действия в случае возникновения пожара (вызов пожарной охраны, применение первичных средств пожаротушения, эвакуация людей и материальных цен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Характеристика огнетушащих веществ, первичных средств пожаротушения и правил пользования 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О проведении вводного инструктажа делают запись в журнале регистрации вводного инструкт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Программа инструктажа на рабочем мест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вичный, повторный, внепланов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Общие сведения о технологическом процессе, применяемых на производственном участке (в цехе) веществах и материалах и их показателях пожаровзрыво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Противопожарный режим (содержание проходов, выходов, подходов к средствам пожаротушения, режим курения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Возможные источники зажигания, меры предупреждения пожара (взры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Обязанности работающих при возникновен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Средства и способы тушения, техника безопасности при работе по ликвидации очага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Стационарные и автоматические средства пожаротушения и сигнализации на производственном участке (в цехе), порядок их применения (пу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вводного инструктажа и инструктажей на рабочем месте должно сопровождаться практическим показом приемов работы с первичными средствам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Пожарно-технический миниму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Цель пожарно-технического минимума - повысить общие технические знания работников лабораторий и производственных участков с повышенной пожарной опасностью, ознакомить их с правилами пожарной безопасности, вытекающими из особенностей технологического процесса производства, а также более детально обучить работающих способам применения имеющихся средств и установок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При изучении тем пожарно-технического минимума следует рассмотреть и проанализировать наиболее характерные случаи пожаров на объекте. Для улучшения усвоения материалов следует использовать в учебных целях различные учебные экспонаты, фотоснимки и плакаты, макеты или узлы отдельных пожароопасных производственных установок. Необходимо также подробно разъяснять права и обязанности членов добровольных пожарных дружин, а также изучить с рабочими и служащими действия по табелю боевого расч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По окончании занятий по программе пожарно-технического минимума у обучавшихся должны быть приняты зачеты с оформлением проток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На занятиях по пожарно-техническому минимуму целесообразно изучить следующие 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1 (2 - 6 ч) "Меры пожарной безопасности на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ткая характеристика производства и пожарная опасность технологического процесса. Оценка пожарной опасности нефтепродуктов. Причины пожаров: нарушение технологических регламентов и неисправность производственного оборудования, искры электрогазосварочных работ и неосторожное обращение с огнем, разряды атмосферного и статического электричества, искры котельных и других установок, неисправность электроустановок, нарушение правил пользования инструментами и электронагревательными приборами, самовозгорание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территории предприятия, противопожарные разрывы, источники противопожарного водоснабжения, их обозначение и подъезды к н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я рабочих и служащих при обнаружении нарушений противопожарных правил и технологического процесса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еобъектовые инструкции и приказы по вопроса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организации работы объектовой добровольной пожарной дружины. Льготы и поощрения, установленные для членов ДП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2 (4 ч) "Меры пожарной безопасности на производственном участке (в цехе) и на рабочем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а пожарной опасности агрегатов и установок, имеющихся в цехе (лаборатории, насосной и др.), действия обслуживающего персонала при нарушении режима работы производственных установок и оборудования. Противопожарный режим в цехе и на рабочем месте инструктируемого. Правила пожарной безопасности, установленные для рабочих и служащих цеха (производственного учас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ые причины возникновения пожара, взрыва 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ы пожарной безопасности, которые необходимо соблюдать при заступлении на работу, в процессе работы и по ее окончании с целью предупреждения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3 (1 ч) "Вызов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связи и сигнализации, имеющиеся на объекте и в цехе, места расположения ближайших аппаратов телефонной связи, извещатели электрической пожарной сигнализации, приспособления для подачи звуковых сигналов пожарной тревоги. Правила использования этих средств в случае возникновения пожара и порядок сообщения по телеф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4 (2 ч) "Пожарная техника, порядок ее использования на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назначение и местонахождение имеющихся на объекте средств пожаротушения, противопожарного оборудования и инвентаря (огнетушители, внутренние пожарные краны, бочки с водой, ящики с песком, противопожарные ткани, стационарные установки пожаротушения). Пожарная сигнализация. Установк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содержания имеющихся на объекте средств пожаротушения в летних и зимни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использования огнетушащих средств, противопожарного инвентаря и оборудования для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5 (2 ч) "Действия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я работников при обнаружении в цехе или на территории объекта задымления, загорания ил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сообщения о пожаре в пожарную охрану и другие аварийные службы, организация встречи пожарных подразделений, отключение, при необходимости, технологического оборудования, коммуникаций, электроустановок и вентиляции. Тушение пожара имеющимися на объекте средствами пожаротушения, порядок включения стационарных установок, эвакуация людей и материальных цен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я работников после прибытия пожарных подразделений (оказание помощи при прокладке рукавных линий, участие в эвакуации материальных ценностей и выполнение других работ по распоряжению руководителя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язанности членов цехового отделения добровольной пожарной дружины по табелю боевого расче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лассификац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й и наружных установ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взрывопожарной и пожарной 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омещений и     │ Категория  │     Клас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оружений            │ помещения  │взрывоопасных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НТП 4-89) │ пожароопас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зон (ПУЭ)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новные технологические установ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помещ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Резервуары для хранения неф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нефтепродуктов с температур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спышки паров, °C: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до 61 включительно             │-           │В-I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 выше 61                        │-           │П-II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Помещения насосных агрегат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 перекачке нефтепродукт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температурой вспышки паров, °C: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28 и ниже                      │А           │В-I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 от 28 до 61 включительно       │Б           │В-I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выше 61                        │В           │П-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Помещения электродвигателей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Разливочные открытые или под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весом при изменен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фтепродуктов с температур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спышки паров, °C: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до 61 включительно             │-           │В-I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 выше 61                        │-           │П-II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Разливочные в помещениях пр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менении нефтепродуктов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мпературой вспышки паров, °C: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28 и ниже                      │А           │В-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 от 28 до 61 включительно       │Б           │В-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выше 61                        │В           │П-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Помещения узлов задвижек камер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я, манифольдные, пр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менении нефтепродуктов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мпературой вспышки паров, °C: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28 и ниже                      │А           │В-I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 от 28 до 61 включительно       │Б           │В-I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выше 61                        │В           │П-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Эстакады открытого слива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лива (автомобильные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лезнодорожные) при слив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ливе нефтепродуктов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мпературой вспышки паров, °C: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до 61 включительно             │-           │В-I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 выше 61                        │-           │П-II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Тарные склады при хранен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фтепродуктов с температур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спышки паров, °C: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28 и ниже                      │А           │В-I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 выше 28 до 61 включительно     │Б           │В-I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выше 61                        │В           │П-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Помещения мойки боче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при мойке бочек из-под ЛВЖ     │А           │В-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 при мойке бочек из-под ГЖ      │Б           │П-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Открытые склады бочкотары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татками ЛВЖ                     │-           │В-I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Закрытые склады чист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чкота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металлической                  │Д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 деревянной                     │В           │П-II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Маслорегенерационные установки│А           │В-I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Отделения предваритель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работки отработанных масел      │А           │В-I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Склады хранения тверд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итума и парафина (закрытые)      │В           │П-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Приточные вентиляцион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меры в отдельных помещениях пр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личии на воздуховодах обрат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лапанов                          │Д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Вытяжные вентиляционные камеры│По категории обслуживае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мещений                         │помеще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 Канализационные насос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нции для перекачки неочищен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оков, содержащих нефтепродукты 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мпературой вспышки паров, °C: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28 и ниже                      │А           │В-I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 от 28 до 61 включительно       │Б           │В-I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свыше 61                       │В           │П-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 Открытые площадки с насосам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перекачки неочищенных сток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держащих нефтепродукты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мпературой вспышки паров, °C: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от 61 включительно             │-           │В-I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 свыше 61                       │-           │П-II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 Канализационные насос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нции для перекачки очищен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оков                            │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 Открытые площадки с насосам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перекачки очищенных стоков    │            │П-II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 Канализационные насос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нции для перекачки уловленн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фтепродукта с температур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спышки паров, °C: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28 и ниже                      │А           │В-I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 от 28 до 61 включительно       │Б           │В-I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свыше 61                       │Б           │П-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2. Канализационные насос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нции для перекачки осадка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чистных сооружений               │А           │В-I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 Буферные резервуары дл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лластных и льяльных вод         │-           │В-I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4. Нефтеловуш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закрытые                       │            │В-I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 открытые                       │            │В-I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5. Песколов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6. Комплексы механическ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чист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отстойники                     │А           │B-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 фильтры                        │В           │П-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7. Флотационные установ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закрытые (в зданиях)           │В           │П-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 открытые                       │            │П-II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8. Озонатор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машинные залы                  │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 отделение окислительных колоно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дозировочных насосов            │Д           │П-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9. Реагентные для обезврежива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оков, содержащих тетраэтилсвинец│Д           │П-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0. Буферные резервуары дл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очищенных стоков                │-           │В-I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1. Резервуары для очищен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ок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2. Резервуары для уловленн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фтепродукта                     │-           │В-I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3. Иловые площадки дл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мышленно-ливневых стоков       │-           │П-II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4. Биологические пруды           │-           │П-II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5. Шламонакопители               │-           │П-II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 Пруды дополнительного отсто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7. Бензомаслоуловители           │А           │Б-I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8. Площадки под фильт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открытые                       │-           │П-II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 в здании                       │В           │П-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9. Очистные сооруж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озяйственно-фекальных стоков     │Д           │П-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0. Иловые площадки дл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озяйственно-бытовых стоков       │            │П-II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спомогательные объек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Механические, сбороч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ханосборочные, заготовитель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точные                          │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Кузнечные, кузнечн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рмические, сварочные            │Г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Прессовые отделения (пластмас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РТИ)                            │В           │П-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Покрасочные отдел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аскоприготовительные участки    │А           │В-I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Деревообрабатывающие           │В           │П-II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Электромонтажные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Компрессорные воздушные        │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Испытательные оборудова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фтебаз, АЗС                     │В           │П-I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Испытательные машинных топлив  │В           │П-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Склады заполненных кислородо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пустых кислородных баллонов     │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Склады баллонов с углекислы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зом                             │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Склады баллонов с пропа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утаном                           │А           │В-I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Помещений лаборатори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фтебаз: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приемочные (склад проб)        │А           │В-I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 комнаты анализов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моечная                        │А           │В-I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 весовые, титровальные          │А           │В-I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Аккумулятор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помещения зарядных агрегат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одном помещении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ккумуляторной)                   │А           │В-I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 зарядные агрегаты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олированном помещении           │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помещения установ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ккумуляторных батарей            │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Закрытые стоянки автомобил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жарный пост                     │В           │П-II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Групповые установки сжижен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з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в помещениях                   │А           │В-I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 на открытом воздухе            │            │В-I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 Котельные                     │Г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 Телефонные станции, радиоузл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ммутаторы связи                 │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 Электротехнические помещ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электрощитовые, оператор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ПиА, а также другие помещения с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щитами управления, сигнализац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локирования и связи              │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 закрытые распределитель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тройства, трансформатор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станции с содержанием масла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единице оборудования более 60 кг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то же, но с содержанием масла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единице оборудования 60 кг и менее│Г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 Блоки подсобн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изводственного назнач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прачечные                      │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 помещения обезжирива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пецодежды                        │А           │В-I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 Материальные склады (помещ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хран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горючих материалов и негорючи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териалов в сгораемой упаковке   │В           │П-II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 негорючих материалов           │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заправочные станц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Здания АЗ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операторные                    │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 помещения масляных колоно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фасовок и автокосметики        │В           │П-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Заправочные бензоколонки       │-           │В-I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Масляные колонки, резервуа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масел, маслоагрега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мешивающие устройства         │            │П-II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Резервуары для приема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ранения ЛВЖ                      │            │В-I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Стоянки бензовозов при слив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ВЖ и смотровые колодц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земных резервуаров ЛВЖ         │-           │В-I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мобильные газонаполнитель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нц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Здания АГН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операторные                    │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 насосно-компрессор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деления                         │А           │В-I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Площадки газонаполнитель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лонок                           │-           │В-I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Резервуары для хранения газа   │-           │В-I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добровольных пожарных дружин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предприятиях нефтепродуктообеспеч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Для проведения мероприятий по охране от пожаров промышленных предприятий организуются добровольные пожарные дружины из числа работ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Добровольные пожарные дружины организуются на предприятиях независимо от наличия ведомственной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Организация добровольных пожарных дружин, руководство их деятельностью и проведение массово-разъяснительной работы среди работников возлагаются на руководителей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Добровольная пожарная дружина может быть единой на всем предприятии или нескольких его подразделениях в зависимости от размеров предприятия, его структуры и местных особен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единой добровольной пожарной дружины, в случае необходимости, в подразделениях организуются отделения ДПД по числу рабочих смен, возглавляемые начальниками этих подразде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и добровольных пожарных дружин подчиняются руководителю предприятия и выполняют свои задачи под руководством начальника ведомственной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Начальники добровольных пожарных дружин, их заместители и начальники отделений назначаются руководством предприятия из числа инженерно-технических работник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Задачи добровольной пожарной дружин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На добровольную пожарную дружину возлаг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ение контроля за соблюдением на предприятии настоящих Правил и инструкций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разъяснительной работы среди рабочих и служащих с целью соблюдения противопожарного режима на предприя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зор за исправным состоянием первичных средств пожаротушения и готовность их к примен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ятие немедленных мер к ликвидации пожара имеющимися на предприятии средствам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ие, в случае необходимости, членов добровольной пожарной дружины в работе на пожарных автомобилях, мотопомпах и других передвижных и стационарных средствах пожаротуш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Порядок организации добровольной пожар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ружины и ее рабо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Численный состав добровольной пожарной дружины определяется руководителем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Добровольные пожарные дружины организуются на добровольных началах из числа рабочих и инженерно-технических работников предприятия в возрасте не моложе 18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Все вступающие в добровольную пожарную дружину должны подать письменное заявление на имя начальника друж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числение личного состава в добровольную пожарную дружину и последующие изменения этого состава объявляются приказом по объекту (цех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Исключение из числа членов добровольной пожарной дружины произ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за нарушение противопожарного режи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за невыполнение указаний начальника друж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 собственному желанию путем подачи об этом заявления начальнику друж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 случае увольнения с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Комплектуются добровольные пожарные дружины таким образом, чтобы в каждой смене имелись члены друж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Табель боевого расчета о действиях членов добровольной пожарной дружины в случае возникновения пожара вывешивается на видном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Учебные занятия с членами добровольной пожарной дружины проводятся по расписанию, утвержденному руководителем предприятия, в свободное от работы время (не более 4 ч в меся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Порядок привлечения членов добровольной пожарной дружины к несению дежурства по пожарной охране в нерабочее время определяется руководителем предприят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Обязанности начальника доброволь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дружин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Начальник добровольной пожарной дружины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существлять контроль за соблюдением настоящих Правил и инструкций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блюдать за готовностью к действию всех имеющихся первичных средств пожаротушения и не допускать использования этих средств не по назнач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ести разъяснительную работу среди работников о мерах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оводить занятия с личным составом добровольной пожарной дружины (в отдельных случаях для проведения занятий может привлекаться ведомственная пожарная охрана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руководить работой начальников отделений добровольной пожарной дружины и проверять готовность к действию подразделений ДП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руководить тушением пожаров на предприятии до прибытия пожарной коман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информировать руководство предприятия о нарушениях настоящих Правил и инструкций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Во время отсутствия на предприятии начальника ДПД заместители начальника ДПД выполняют в своей рабочей смене все его обязан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Обязанности начальника отдел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бровольной пожарной дружин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Начальник отделения добровольной пожарной дружины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ледить за соблюдением противопожарного режима на предприятии и готовностью к действию средств пожаротушения во время своей см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 окончании работы смены проверить противопожарное состояние, принять меры к устранению выявленных недочетов и передать заступающему начальнику отделения добровольной пожарной дружины (при работе в несколько смен) средства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верить наличие членов отделения ДПД по табелю боевого расч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беспечить явку на занятия членов ДПД от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оверять знание всех членов ДПД отделения своих обязан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руководить тушением пожара при его возникновении до прибытия пожарной команды или начальника ДПД.</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Обязанности членов добровольной пожарной дружин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Члены добровольной пожарной дружины долж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знать, соблюдать и требовать от других соблюдения инструкций о мерах по пожарной безопасности в подразделении и на рабочем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знать свои обязанности по табелю боевого расчета и в случае возникновения пожара принимать активное участие в его туш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едить за готовностью к действию первичных средств пожаротушения, имеющихся в подразделении, и обо всех обнаруженных неисправностях докладывать начальнику отделения ДПД, а при возможности самостоятельно устранять эти неиспра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ыполнять возложенные на членов дружины обязанности, распоряжения начальника дружины (отделения) и повышать свои пожарно-технические знания путем посещения занятий, предусмотренных расписание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 Содержание добровольной пожарной дружин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расходы по содержанию добровольных пожарных дружин производятся за счет предприятия, на котором они организуются, и должны включ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дачу членам ДПД, входящим в состав боевых расчетов на автонасосах и мотопомпах, бесплатно, за счет предприятий, комплекта спецодежды (брезентовые куртки, брюки и рукавицы, ватные телогрейки и ватные брюки) и кожаных или кирзовых сапог на срок носки, установленный для профессиональных пожарных коман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лату труда членов ДПД за время участия их в ликвидации пожара или аварии в рабочее время, а также за дежурства (в исключительных случаях) по пожарной охране в нерабочее время из расчета 20 минимальных окла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ахование жизни всего личного состава ДПД на случай смерти или увечья, происшедших в результате ликвидации пожара ил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дачу, в виде поощрения, лучшим членам ДПД за активную работу по предупреждению пожаров и борьбе с ними денежной премии, ценных подарков и другие виды поощр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пожарно-технических комиссия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предприятиях нефтепродуктообеспеч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В целях привлечения работников для разработки и внедрения инженерно-технических мероприятий, направленных на усиление противопожарной защиты, на предприятиях создаются пожарно-технические комиссии (ПТ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ожарно-технические комиссии могут быть едиными на все предприятие и в каждом подразделении (несколько на предприятие) в зависимости от величины, его структуры и местных особен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диная пожарно-техническая комиссия руководит работой комиссий в подразделениях, решает вопросы улучшения противопожарного состояния предприятия в целом и разрабатывает мероприятия по предупреждению пожаров на наиболее пожароопасных участках технологических процессов производства. Единые ПТК крупных предприятий ведут свою работу по специальным секциям (эксплуатационно-строительная, научно-техническая, технологическая, энергетическая, пожарной автоматики и др.). Секции с учетом специализации исследуют определенный круг вопросов и разрабатывают мероприятия по улучшению противопожарного состояния предприятия. Перечень вопросов, рассматриваемых секциями, определяется приказом по предприят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ТК в подразделениях разрабатывают и осуществляют пожарно-профилактические мероприятия в подразделениях и на рабочи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ТК создаются из наиболее квалифицированных работников предприятия. ПТК назначаются приказом руководителя предприятия в составе главного инженера (председатель), начальника пожарной охраны (дружины), инженерно-технических работников - энергетика, технолога, механика, инженера по технике безопасности, специалистов по водоснабжению и других л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В своей практической работе ПТК должны поддерживать постоянную связь с местными органами Государственного пожарного надзора и другими надзорными орган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Основные задачи и порядок работ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технической комисс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Основными задачами пожарно-технической комиссии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ыявление пожароопасных нарушений и недочетов в технологических процессах производства, в работе агрегатов, установок, лабораторий, мастерских и т.п., которые могут привести к возникновению пожара, взрыва или аварии, и разработка технически обоснованных рекомендаций (мероприятий), направленных на устранение этих нарушений и недоч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одействие пожарной охране предприятий в организации и проведении пожарно-профилактической работы, в выполнении настоящих Правил и инструкций по пожарной безопасности в производственных подразделениях, складах, административных зд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ведение противопожарной пропаганды среди рабочих и инженерно-техническо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Для осуществления поставленных задач ПТК долж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е реже 2 - 4 раз в год (в зависимости от пожароопасности предприятия) производить детальный осмотр всех производственных участков, баз, складов, лабораторий и других помещений предприятия с целью выявления пожароопасных недочетов в производственных процессах и технологическом оборудовании, агрегатах, складах, лабораториях, электрохозяйстве, отопительных системах, вентиляции и других установках, контроля работоспособности систем пожарной автоматики и исправности средств пожаротушения. Намечать пути и способы устранения выявленных недочетов и установить сроки выполнения разработанных противопожарны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водить с работающими беседы и лекции по противопожарной тематике. Решать вопросы по созданию учебной базы и совершенствованию обучения рабочих и служащих правила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ыносить вопросы о противопожарном состоянии предприятия (подразделения) на обсуждение производственных совещ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инимать участие в разработке инструкций о мерах пожарной безопасности, технологических регламентов и другой нормативно-технической документации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оверять выполнение противопожарных мероприятий, предложенных Государственным пожарным надз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местных условий руководитель предприятия может поручить ПТК проведение и других мероприятий, связанных с обеспечение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Все противопожарные мероприятия, намеченные ПТК к выполнению, оформляются актом, утверждаются руководителем предприятия и подлежат выполнению в установленные сроки. Оформление акта и контроль за выполнением противопожарных мероприятий осуществляет начальник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ТК не имеет права отменять или изменять мероприятия, предусмотренные предписаниями Государственного пожарного надзора. В тех случаях, когда, по мнению комиссии, имеется необходимость изменения или отмены этих мероприятий, комиссия представляет свои предложения руководителю предприятия, который согласовывает этот вопрос с органами Государственного пожарного надзо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потреб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вичных средств пожаротуш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едприятий нефтепродуктообеспеч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соответствии с табл. 5.1 все производственные, складские, вспомогательные и административные здания и сооружения объектов, а также отдельные помещения и технологические установки должны быть обеспечены огнетушителями, пожарным инвентарем (бочки с водой, ведра пожарные, ткань асбестовая, ящики с песком, пожарные щиты и стенды) и пожарным инструментом (багры, ломы, топоры и др.), которые используются для локализации и ликвидации пожаров в их начальной стад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ля размещения первичных средств пожаротушения на территории предприятия на каждые 5000 м должны быть установлены специальные щиты (но не менее одного) с набором: пенных огнетушителей - 2, углекислотных или порошковых огнетушителей - 1, ящиков с песком - 1, плотного полотна (асбест, войлок) - 1, ломов - 2, топоров -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мещения, оборудованные автоматическими стационарными установками пожаротушения, обеспечиваются первичными средствами пожаротушения из расчета 50% от количества, указанного в табл. 5.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Из двух огнетушителей, предусматриваемых настоящими Правилами для автоцистерн, перевозящих нефтепродукты, один может быть малогабаритным (порошковый или углекислот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Бочки для хранения воды должны иметь вместимость не менее 0,2 м и комплектоваться ведром. Ящики для песка должны иметь вместимость 0,5; 1,0 и 3,0 куб. м и комплектоваться совковой лопат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мкости для песка, входящие в конструкцию пожарного стенда, должны быть вместимостью не менее 0,1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я ящика должна обеспечивать удобство извлечения песка и исключать попадание осад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Расстояние от возможного очага пожара до места размещения огнетушителя не должно превыш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м - для общественных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м - для помещений категорий А, Б,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м - для помещений категорий В,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 м - для помещений категории 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щественных зданиях и сооружениях на каждом этаже должны размещаться не менее двух ручных огнетуш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категории Д могут не оснащаться огнетушителями, если их площадь не превышает 100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гнетушители, отправленные с объекта на перезарядку, должны заменяться соответствующим количеством заряженных огнетушител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потреб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вичных средств пожаротуш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едприятий нефтепродуктообеспеч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именование   │Единица  │          Первичные средства пожаротушения         │Прим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даний,        │измерения├────────┬─────┬──────────┬───────┬───────────┬─────┤ч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мещений и    │защищае- │углекис-│пен- │порошковые│ящик с │  войлок,  │боч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изводствен- │мой пло- │лотные  │ные  │огнетуши- │песком │ кошма или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х участков   │щади, за-│огнету- │огне-│тели      │вмести-│   асбест  │вед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щищаемое │шители  │туши-│ОП-10;    │мостью │ 1 x 1 м;  │вме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орудо- │ОУ-2,   │тели │ОП-100    │0,5;   │ 1 x 1,5 м │тим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ание    │ОУ-5    │ОХП10│          │1,0    │           │стью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уб. м │           │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и лопа-│           │мен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а     │           │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куб.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  8  │  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перативная    │-        │-       │  4  │1 (ОП-100)│1 (1   │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ощадка для   │         │        │     │или       │куб. 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лива нефте-  │         │        │     │4 (ОП-10)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ов в ав-│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цистерны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лезнодорожная│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ивно-налив-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я эстакада: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дносторонняя  │На каждые│-       │  2  │-         │1 (1   │1 (2 x 2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50 м     │        │     │          │куб. 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вухсторонняя  │длины    │-       │  5  │-         │2 (1   │2 (2 x 2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уб. 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сосные по пе-│50 кв. м │2 (ОУ-5)│  2  │-         │1 (0,5 │-          │     │Вмест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качке нефте- │         │        │     │          │куб. м)│           │     │угл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ов      │         │        │     │          │       │           │     │ки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r>
        <w:rPr>
          <w:rFonts w:eastAsia="Courier New" w:cs="Courier New" w:ascii="Courier New" w:hAnsi="Courier New"/>
          <w:lang w:val="ru-RU" w:eastAsia="ru-RU" w:bidi="ru-RU"/>
        </w:rPr>
        <w:t>лот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r>
        <w:rPr>
          <w:rFonts w:eastAsia="Courier New" w:cs="Courier New" w:ascii="Courier New" w:hAnsi="Courier New"/>
          <w:lang w:val="ru-RU" w:eastAsia="ru-RU" w:bidi="ru-RU"/>
        </w:rPr>
        <w:t>ог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r>
        <w:rPr>
          <w:rFonts w:eastAsia="Courier New" w:cs="Courier New" w:ascii="Courier New" w:hAnsi="Courier New"/>
          <w:lang w:val="ru-RU" w:eastAsia="ru-RU" w:bidi="ru-RU"/>
        </w:rPr>
        <w:t>туш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r>
        <w:rPr>
          <w:rFonts w:eastAsia="Courier New" w:cs="Courier New" w:ascii="Courier New" w:hAnsi="Courier New"/>
          <w:lang w:val="ru-RU" w:eastAsia="ru-RU" w:bidi="ru-RU"/>
        </w:rPr>
        <w:t>тел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r>
        <w:rPr>
          <w:rFonts w:eastAsia="Courier New" w:cs="Courier New" w:ascii="Courier New" w:hAnsi="Courier New"/>
          <w:lang w:val="ru-RU" w:eastAsia="ru-RU" w:bidi="ru-RU"/>
        </w:rPr>
        <w:t>могу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r>
        <w:rPr>
          <w:rFonts w:eastAsia="Courier New" w:cs="Courier New" w:ascii="Courier New" w:hAnsi="Courier New"/>
          <w:lang w:val="ru-RU" w:eastAsia="ru-RU" w:bidi="ru-RU"/>
        </w:rPr>
        <w:t>бы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r>
        <w:rPr>
          <w:rFonts w:eastAsia="Courier New" w:cs="Courier New" w:ascii="Courier New" w:hAnsi="Courier New"/>
          <w:lang w:val="ru-RU" w:eastAsia="ru-RU" w:bidi="ru-RU"/>
        </w:rPr>
        <w:t>ус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r>
        <w:rPr>
          <w:rFonts w:eastAsia="Courier New" w:cs="Courier New" w:ascii="Courier New" w:hAnsi="Courier New"/>
          <w:lang w:val="ru-RU" w:eastAsia="ru-RU" w:bidi="ru-RU"/>
        </w:rPr>
        <w:t>новл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r>
        <w:rPr>
          <w:rFonts w:eastAsia="Courier New" w:cs="Courier New" w:ascii="Courier New" w:hAnsi="Courier New"/>
          <w:lang w:val="ru-RU" w:eastAsia="ru-RU" w:bidi="ru-RU"/>
        </w:rPr>
        <w:t>ны п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r>
        <w:rPr>
          <w:rFonts w:eastAsia="Courier New" w:cs="Courier New" w:ascii="Courier New" w:hAnsi="Courier New"/>
          <w:lang w:val="ru-RU" w:eastAsia="ru-RU" w:bidi="ru-RU"/>
        </w:rPr>
        <w:t>рош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r>
        <w:rPr>
          <w:rFonts w:eastAsia="Courier New" w:cs="Courier New" w:ascii="Courier New" w:hAnsi="Courier New"/>
          <w:lang w:val="ru-RU" w:eastAsia="ru-RU" w:bidi="ru-RU"/>
        </w:rPr>
        <w:t>в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ранилища неф- │200 кв. м│-       │  1  │2 (ОП-5)  │1 (0,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продуктов в  │         │        │     │          │куб. 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чкотаре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сто отпуска  │-        │-       │  2  │-         │1 (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фтепродуктов │         │        │     │          │куб. 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мелкую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чные и мор-  │На каждые│2 (ОУ-5)│  2  │2 (ОП-10) │1 (1   │1 (2 x 2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ие причалы   │50 м     │        │     │          │куб. 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лины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ливочные    │50 кв. м │-       │  2  │-         │1 (1   │1 (2 x 2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фтепродуктов │         │        │     │          │куб. 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дания мани-   │50 кв. м │2 (ОУ-2)│  2  │-         │1 (0,5 │1 (1 x 1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ольдов        │         │        │     │          │куб. 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мещение      │На каждый│1 (ОУ-5)│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ктродвигате-│электро-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й перекачива-│двигатель│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ющих станций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авучие насос-│         │2 (ОУ-5)│  4  │1 (ОП-100)│1 (1   │1 (1,5 x 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станции    │         │        │     │          │куб. м)│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ощадки для   │100 кв. м│-       │  3  │2(ОП-10)  │1 (1   │1 (1,5 x 1 │1    │Ус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ранения нефте-│         │        │     │          │куб. м)│м)         │     │нав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ов в    │         │        │     │          │       │           │     │вае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аре           │         │        │     │          │       │           │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r>
        <w:rPr>
          <w:rFonts w:eastAsia="Courier New" w:cs="Courier New" w:ascii="Courier New" w:hAnsi="Courier New"/>
          <w:lang w:val="ru-RU" w:eastAsia="ru-RU" w:bidi="ru-RU"/>
        </w:rPr>
        <w:t>летн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r>
        <w:rPr>
          <w:rFonts w:eastAsia="Courier New" w:cs="Courier New" w:ascii="Courier New" w:hAnsi="Courier New"/>
          <w:lang w:val="ru-RU" w:eastAsia="ru-RU" w:bidi="ru-RU"/>
        </w:rPr>
        <w:t>врем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аборатории    │50 куб. м│1 (ОУ-5)│  2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мещение      │50 куб. м│1 (ОУ-5)│  1  │-         │1 (0,5 │1 (1 x 1 м)│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ктрогазосва-│         │        │     │          │куб. 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очных работ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заправочны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нции: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 750 и более │-        │1 (ОУ-5)│ 10  │2 (ОП-100)│2 (1   │2 (1,5 x 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правок в сут-│         │        │     │          │куб. м)│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нее 750 за-  │-        │1 (ОУ-5)│  6  │1 (ОП-100)│2 (0,5 │2 (1,5 x 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авок в сутки │         │        │     │          │куб. м)│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мобильные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зонаполни-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льные стан-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ии: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дание АГНС    │-        │-       │  -  │2 (ОП-10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сосно-комп-  │На поме- │-       │  1  │1 (ОП-10)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ссорные отде-│щени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ния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лонки для на-│-        │-       │  1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нения балло-│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в автомашин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генерационные│100 кв. м│1 (ОУ-5)│  1  │1 (ОП-10) │1 (1   │-          │-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тановки      │         │        │     │          │куб. м)│           │     │мен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r>
        <w:rPr>
          <w:rFonts w:eastAsia="Courier New" w:cs="Courier New" w:ascii="Courier New" w:hAnsi="Courier New"/>
          <w:lang w:val="ru-RU" w:eastAsia="ru-RU" w:bidi="ru-RU"/>
        </w:rPr>
        <w:t>од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r>
        <w:rPr>
          <w:rFonts w:eastAsia="Courier New" w:cs="Courier New" w:ascii="Courier New" w:hAnsi="Courier New"/>
          <w:lang w:val="ru-RU" w:eastAsia="ru-RU" w:bidi="ru-RU"/>
        </w:rPr>
        <w:t>на п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r>
        <w:rPr>
          <w:rFonts w:eastAsia="Courier New" w:cs="Courier New" w:ascii="Courier New" w:hAnsi="Courier New"/>
          <w:lang w:val="ru-RU" w:eastAsia="ru-RU" w:bidi="ru-RU"/>
        </w:rPr>
        <w:t>мещ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r>
        <w:rPr>
          <w:rFonts w:eastAsia="Courier New" w:cs="Courier New" w:ascii="Courier New" w:hAnsi="Courier New"/>
          <w:lang w:val="ru-RU" w:eastAsia="ru-RU" w:bidi="ru-RU"/>
        </w:rPr>
        <w:t>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ужебно-бы-   │200 кв. м│-       │  1  │-         │-      │-          │-    │Не м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вые помещения│         │        │     │          │       │           │     │н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r>
        <w:rPr>
          <w:rFonts w:eastAsia="Courier New" w:cs="Courier New" w:ascii="Courier New" w:hAnsi="Courier New"/>
          <w:lang w:val="ru-RU" w:eastAsia="ru-RU" w:bidi="ru-RU"/>
        </w:rPr>
        <w:t>дву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r>
        <w:rPr>
          <w:rFonts w:eastAsia="Courier New" w:cs="Courier New" w:ascii="Courier New" w:hAnsi="Courier New"/>
          <w:lang w:val="ru-RU" w:eastAsia="ru-RU" w:bidi="ru-RU"/>
        </w:rPr>
        <w:t>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r>
        <w:rPr>
          <w:rFonts w:eastAsia="Courier New" w:cs="Courier New" w:ascii="Courier New" w:hAnsi="Courier New"/>
          <w:lang w:val="ru-RU" w:eastAsia="ru-RU" w:bidi="ru-RU"/>
        </w:rPr>
        <w:t>эта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числительные │100 кв. м│1 (ОУ-5)│  1  │-         │-      │1 (1,5 x 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нтры, машино-│         │        │     │          │       │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четные станци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юро), архивы,│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иблиотеки,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ектно-кон-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укторские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юро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мещение мно- │200 кв. м│1 (ОУ-5)│  1  │-         │-      │-          │-    │Не м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тельно-ко-   │         │        │     │          │       │           │     │н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ровальных ма-│         │        │     │          │       │           │     │од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ин            │         │        │     │          │       │           │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r>
        <w:rPr>
          <w:rFonts w:eastAsia="Courier New" w:cs="Courier New" w:ascii="Courier New" w:hAnsi="Courier New"/>
          <w:lang w:val="ru-RU" w:eastAsia="ru-RU" w:bidi="ru-RU"/>
        </w:rPr>
        <w:t>кажду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r>
        <w:rPr>
          <w:rFonts w:eastAsia="Courier New" w:cs="Courier New" w:ascii="Courier New" w:hAnsi="Courier New"/>
          <w:lang w:val="ru-RU" w:eastAsia="ru-RU" w:bidi="ru-RU"/>
        </w:rPr>
        <w:t>машин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териальные   │50 кв. м │1 (ОУ-5)│  2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лады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тельные      │100 кв. м│-       │  2  │1 (ОП-10)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донасосная   │На каждый│1 (ОУ-5)│  1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лектро-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вигатель│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л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зель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гаражи     │100 кв. м│1 (ОУ-5)│  2  │-         │1 (1   │1 (1,5 x 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уб. м)│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ктростанции │100 кв. м│2 (ОУ-5)│  1  │-         │1 (1   │1 (1,5 x 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подстанции   │         │        │     │          │куб. м)│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нализационная│50 кв. м │1 (ОУ-5)│  1  │-         │1 (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сосная нефте-│         │        │     │          │куб. 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держащих от-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одов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нция биоло- │50 кв. м │1 (ОУ-2)│  1  │-         │1 (0,5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ической очист-│         │        │     │          │куб. 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зонаторная    │25 кв. м │1 (ОУ-2)│  1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ревообрабаты-│200 кв. м│-       │  2  │-         │-      │-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ющие цеха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6</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обеспеч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ыми машинами и мотопомпа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й нефтепродуктообеспеч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оличество пожарной техники на предприятиях нефтепродуктообеспечения назначается в соответствии с табл. 6.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жарные машины, мотопомпы│Общая вместимость склада, тыс. куб. 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 категории│II категории│    II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выше 100)│ (свыше 20) │ категор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до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мобиль пенного тушения│     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цистерны              │     1     │     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топомпы                 │     -     │     1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атегории складов нефтепродуктов приняты в соответствии с главой СНиП 2.11.03-93 "Склады нефти и нефтепродуктов. Противопожарные н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оличество пожарной техники может быть увеличено на одну единицу при удаленности предприятия нефтепродуктообеспечения от выездных пожарных ча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езерв выкидных рукавов для пожарных автомобилей и мотопомп должен составлять не менее двух компл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Телескопические подъемники-пеносливы должны предусматриваться для наземных резервуаров объемом 1000 куб. м и боле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7</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ки и содержание инструкц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мерах пожарной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и о мерах пожарной безопасности разрабатываются лицами, ответственными за пожарную безопасность, согласовываются с местной пожарной охраной, утверждаются руководителем предприятия (главным инженером), изучаются в системе производственного обучения и вывешиваются на специально оборудованных стендах в соответствующих подраздел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и о мерах пожарной безопасности должны разрабатываться на основе правил пожарной безопасности, нормативно-технических, нормативных и других документов, содержащих требования пожарной безопасности, исходя из специфики пожарной опасности зданий, сооружений, технологических процессов, технологического и производствен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нструкциях о мерах пожарной безопасности необходимо отражать следующие вопро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содержания территории, зданий и помещений, в том числе эвакуационных пу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я по обеспечению пожарной безопасности при проведении технологических процессов, эксплуатации оборудования, производстве пожароопас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и нормы хранения и транспортировки взрывопожароопасных веществ, пожароопасных веществ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курения, применения открытого огня и проведения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сбора, хранения и удаления горючих веществ и материалов, содержания и хранения спецодеж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ые показания контрольно-измерительных приборов (манометры, термометры и др.), отклонения от которых могут вызвать пожар или взры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язанности и действия работников при пожаре, в том чис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вызова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аварийной остановки технолог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отключения вентиляции и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применения средств пожаротушения и установок пожарной автома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эвакуации горючих веществ и материальных цен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осмотра и приведения в пожаровзрывобезопасное состояние всех помещений предприятия (подраздел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8</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казатели пожаровзрывоопасности нефтепродук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рка     │Группа│Температура,│Температурные│Концентрацио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фтепродукта │горю- │     °C     │пределы рас- │ные предел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ести ├─────┬──────┤пространения │распростра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спы-│само- │пламени, °C  │ния пламе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ки  │вос-  ├─────┬───────┤% объем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ламе-│ниж- │верхни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ения │ний  │       │нижний│верхни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НЗИНЫ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иационный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1/115         │ЛВЖ   │-38  │435   │-38  │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иационный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5/115 этилиро-│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нный         │ЛВЖ   │-37  │380   │-37  │-10    │0,98  │5,4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70           │ЛВЖ   │-34  │300   │-34  │-4     │0,79  │5,1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иационный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стабильный   │ЛВЖ   │-44  │410   │-44  │-16    │1,48  │8,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иационный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бильный     │ЛВЖ   │-37  │440   │-37  │-17    │1,3   │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66           │ЛВЖ   │-39  │255   │-39  │-8     │0,76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72           │ЛВЖ   │-27  │-     │-    │-      │0,76  │5,1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76           │ЛВЖ   │-27  │-     │-    │-      │0,76  │5,1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И-92          │ЛВЖ   │-32  │-     │-    │-      │0,76  │5,1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И-95          │ЛВЖ   │-39  │-     │-    │-      │0,76  │5,1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ЗЕЛЬНЫ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ПЛИВА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ГОСТ 305-82 │ЛВЖ   │37   │333   │35   │7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 ГОСТ 305-82 │ГЖ    │65   │210   │58   │108    │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 ГОСТ 305-82 │ЛВЖ   │48   │225   │43   │92     │0,6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 А,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Т 305-82    │ГЖ    │64   │330   │57   │10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 З,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Т 305-82    │ЛВЖ   │59   │237   │54   │98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 Л,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Т 305-82    │ГЖ    │65   │225   │64   │116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 С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Т 305-82    │ГЖ    │92   │231   │76   │146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ПЛИВА ДЛЯ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АКТИВНЫХ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ВИГАТЕЛЕЙ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1            │ЛВЖ   │30   │220   │25   │6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2            │ЛВЖ   │-18  │230   │-18  │45     │1,1   │6,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6            │ГЖ    │84   │260   │76   │134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8            │ЛВЖ   │49   │223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ТЕЛЬНЫ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ПЛИВА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пливо печно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ытово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У 38101656-76 │ЛВЖ   │42   │-     │62   │119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зут флотский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5)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Т 10585-75  │ГЖ    │80   │-     │91   │15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ЕРОСИНЫ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ветительный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рки А        │ЛВЖ   │53   │238   │35   │7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20          │ЛВЖ   │55   │227   │51   │95     │0,6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22          │ЛВЖ   │46   │245   │43   │82     │0,7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25          │ЛВЖ   │40   │236   │37   │75     │0,9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льфированный │ЛВЖ   │51   │235   │43   │7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акторный     │ЛВЖ   │4 -  │250 - │4 -  │35 - 69│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28   │290   │27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ЛА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С-20          │ГЖ    │246  │80    │245  │266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К-10          │ГЖ    │167  │340   │154  │19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К-15          │ГЖ    │217  │340   │187  │22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9</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риятие                             УТВЕРЖДАЮ &lt;*&g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разделение)                         _________ 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 199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РЯД-ДОПУС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выполнение работ повышенной опас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Выдан (кому)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руководителя работ (ответствен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 выполнение работ), Ф.И.О.,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На выполнение работ 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ывается характер и содерж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оты, опасные и вредные производственные факто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Место проведения работ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деление, участок, установ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ппарат, помещ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Состав  бригады  исполнителей   (в   том   числе   дубле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блюдающ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большом  числе  членов  бригады  ее  состав  и  требуем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приводятся  в  прилагаемом  списке  с отметкой об этом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ем пункт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2835"/>
        <w:gridCol w:w="1080"/>
        <w:gridCol w:w="1755"/>
        <w:gridCol w:w="1620"/>
        <w:gridCol w:w="945"/>
      </w:tblGrid>
      <w:tr>
        <w:trPr>
          <w:trHeight w:val="480" w:hRule="atLeast"/>
        </w:trPr>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283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И.О.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пол- </w:t>
              <w:br/>
              <w:t xml:space="preserve">няемая </w:t>
              <w:br/>
              <w:t>функция</w:t>
            </w:r>
          </w:p>
        </w:tc>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ссифика- </w:t>
              <w:br/>
              <w:t>ция (разряд,</w:t>
              <w:br/>
              <w:t xml:space="preserve">группа по   </w:t>
              <w:br/>
              <w:t>электробезо-</w:t>
              <w:br/>
              <w:t xml:space="preserve">пасности)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 условиями работы</w:t>
              <w:br/>
              <w:t xml:space="preserve">ознакомлен,   </w:t>
              <w:br/>
              <w:t>инструктаж получил</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83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водитель работ </w:t>
              <w:br/>
              <w:t xml:space="preserve">(ответственный,     </w:t>
              <w:br/>
              <w:t>старший исполнитель,</w:t>
              <w:br/>
              <w:t xml:space="preserve">бригадир)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Планируемое время проведения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ло ____________ время __________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кончание _________ время __________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Меры по обеспечению безопасности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ываю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ганизационные и технические меры безопас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уществляемые при подготовке объекта к проведению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вышенной опасности, при их провед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едства коллективной и индивидуальной защиты, режим рабо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 Требуемые приложения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схем, эскиз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нализов, ППР и т.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 Особые условия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том числе присутствие лиц, осуществляющ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дзор за проведением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 Наряд выдан 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И.О., подпись выдавшего наряд,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Согласова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ь пожарной          _____________ 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храны                            (подпись)       (фамил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_____ 199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 Объект к проведению работ подготовле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ветственный за подготовку 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ъекта                        (должность, Ф.И.О.,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врем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оводитель работ          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И.О.,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врем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 К выполнению работ      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пускаю:                      (должность, Ф.И.О.,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3. Отметка о ежедневном допуске  к  работе,  окончании  эта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080"/>
        <w:gridCol w:w="1350"/>
        <w:gridCol w:w="1755"/>
        <w:gridCol w:w="1215"/>
        <w:gridCol w:w="1620"/>
        <w:gridCol w:w="1755"/>
      </w:tblGrid>
      <w:tr>
        <w:trPr>
          <w:trHeight w:val="240" w:hRule="atLeast"/>
        </w:trPr>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r>
          </w:p>
        </w:tc>
        <w:tc>
          <w:tcPr>
            <w:tcW w:w="769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ры безопасности по п. 6 выполнены          </w:t>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чало работы         </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кончание       </w:t>
            </w:r>
          </w:p>
        </w:tc>
      </w:tr>
      <w:tr>
        <w:trPr>
          <w:trHeight w:val="48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я  </w:t>
              <w:br/>
              <w:t>(ч, мин.)</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br/>
              <w:t>допускающего</w:t>
              <w:br/>
              <w:t xml:space="preserve">к работе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br/>
              <w:t xml:space="preserve">руково- </w:t>
              <w:br/>
              <w:t xml:space="preserve">дителя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я   </w:t>
              <w:br/>
              <w:t xml:space="preserve">(ч, мин.)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br/>
              <w:t>допускающего</w:t>
              <w:br/>
              <w:t xml:space="preserve">к работе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4. Наряд-допуск продлен до 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время,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давшего наряд, Ф.И.О., дол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 Продление наряда-допуска согласова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ь пожарной охраны ______________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амил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_______ 199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6. К выполнению работ на период продления допуск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допускающего, Ф.И.О., подпись, дата, врем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7. Изменение состава бригады исполнител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945"/>
        <w:gridCol w:w="1890"/>
        <w:gridCol w:w="1215"/>
        <w:gridCol w:w="810"/>
        <w:gridCol w:w="945"/>
        <w:gridCol w:w="810"/>
        <w:gridCol w:w="1080"/>
        <w:gridCol w:w="1080"/>
      </w:tblGrid>
      <w:tr>
        <w:trPr>
          <w:trHeight w:val="240" w:hRule="atLeast"/>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веден в состав бригады      </w:t>
            </w:r>
          </w:p>
        </w:tc>
        <w:tc>
          <w:tcPr>
            <w:tcW w:w="391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веден из состава бригады </w:t>
            </w:r>
          </w:p>
        </w:tc>
      </w:tr>
      <w:tr>
        <w:trPr>
          <w:trHeight w:val="72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И.О.</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 условиями  </w:t>
              <w:br/>
              <w:t xml:space="preserve">работы озна- </w:t>
              <w:br/>
              <w:t xml:space="preserve">комлен, про- </w:t>
              <w:br/>
              <w:t xml:space="preserve">инструктиро- </w:t>
              <w:br/>
              <w:t>ван (подпись)</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валифи-</w:t>
              <w:br/>
              <w:t xml:space="preserve">кация,  </w:t>
              <w:br/>
              <w:t xml:space="preserve">разряд, </w:t>
              <w:br/>
              <w:t xml:space="preserve">группа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br/>
              <w:t>время</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И.О.</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br/>
              <w:t>время</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пол- </w:t>
              <w:br/>
              <w:t xml:space="preserve">няемая </w:t>
              <w:br/>
              <w:t>функция</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w:t>
              <w:br/>
              <w:t xml:space="preserve">дитель </w:t>
              <w:br/>
              <w:t xml:space="preserve">работ  </w:t>
              <w:br/>
              <w:t xml:space="preserve">(под-  </w:t>
              <w:br/>
              <w:t xml:space="preserve">пись)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8. Работа выполнена в полном объеме,  рабочие места приведе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порядок,  инструмент и материалы убраны,  люди выведены, наряд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 закрыт 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оводитель работ, подпись, дата, врем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льник смены (старший по сме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месту проведения работ, Ф.И.О., подпись, дата, врем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Если это требует нормативный документ, регламентирующий безопасное проведение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10:21:28Z</dcterms:created>
  <dc:creator/>
  <dc:description/>
  <dc:language>en-US</dc:language>
  <cp:lastModifiedBy/>
  <dcterms:modified xsi:type="dcterms:W3CDTF">2011-06-04T10:26:58Z</dcterms:modified>
  <cp:revision>2</cp:revision>
  <dc:subject/>
  <dc:title/>
</cp:coreProperties>
</file>