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Российской Федерации по делам граждан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оны, чрезвычайным ситуациям и ликвид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ствий стихийных бедств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д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3.13130.200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ы противопожарной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оповещения и управления эвакуацией людей при пожар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Требовани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ожарно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ystems of fire protection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ystem of annunciation and management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of human evacuation at fire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quirements of fire safety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2009-05-0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ислов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сводов правил - Постановлением Правительства Российской Федерации "О порядке разработки и утверждения сводов правил" от 19 ноября 2008 г. N 85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о своде правил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 ФГУ ВНИИПО МЧС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ТВЕРЖДЕН И ВВЕДЕН В ДЕЙСТВИЕ Приказом МЧС России от 25 марта 2009 г. N 17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ЗАРЕГИСТРИРОВАН Федеральным агентством по техническому регулированию и метроло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ВЕДЕН ВПЕРВ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й свод правил разработан в соответствии со статьей 84 Федерального закона от 22 июля 2008 г. N 123-ФЗ "Технический регламент о требованиях пожарной безопасности", является нормативным документом по пожарной безопасности в области стандартизации добровольного применения и устанавливает требования пожарной безопасности к системам оповещения и управления эвакуацией людей при пожарах в зданиях, сооружениях и строениях (далее - зда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й свод правил может быть использован при разработке специальных технических условий на проектирование и строительство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ермины и опред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м своде правил приняты следующие термины с соответствующими определ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Автоматическое управление: приведение в действие системы оповещения и управления эвакуацией людей командным сигналом от автоматических установок пожарной сигнализации или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Вариант организации эвакуации из каждой зоны пожарного оповещения: один из возможных сценариев движения людей к эвакуационным выходам, зависящий от места возникновения пожара, схемы распространения опасных факторов пожара, объемно-планировочных и конструктивных решений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Зона пожарного оповещения: часть здания, где проводится одновременное и одинаковое по способу оповещение людей о пож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олуавтоматическое управление: приведение в действие системы оповещения и управления эвакуацией людей диспетчером (оператором) при получении командного сигнала от автоматических установок пожарной сигнализации или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Система оповещения и управления эвакуацией людей (СОУЭ): комплекс организационных мероприятий и технических средств, предназначенный для своевременного сообщения людям информации о возникновении пожара, необходимости эвакуироваться, путях и очередности эваку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Соединительные линии: проводные и непроводные линии связи, обеспечивающие соединение между средствами пожарной автомат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Эвакуационные знаки пожарной безопасности: знаки пожарной безопасности, предназначенные для регулирования поведения людей при пожаре в целях обеспечения их безопасной эвакуации, в том числе световые пожарные оповеща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пожарной безопасности к системе оповещ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правления эвакуацией людей при пожар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СОУЭ должна проектироваться в целях обеспечения безопасной эвакуации людей при пож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Информация, передаваемая системами оповещения людей о пожаре и управления эвакуацией людей, должна соответствовать информации, содержащейся в разработанных и размещенных на каждом этаже зданий планах эвакуации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СОУЭ должна включаться автоматически от командного сигнала, формируемого автоматической установкой пожарной сигнализации или пожаротушения, за исключением случаев, приведенных ниж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танционное, ручное и местное включение СОУЭ допускается использовать, если в соответствии с нормативными документами по пожарной безопасности для данного вида зданий не требуется оснащение автоматическими установками пожаротушения и (или) автоматической пожарной сигнализацией. При этом 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УЭ 3 - 5-го типов полуавтоматическое управление, а также ручное, дистанционное и местное включение допускается использовать только в отдельных зонах опо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 исходя из условия обеспечения безопасной эвакуации людей при пож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Кабели, провода СОУЭ и способы их прокладки должны обеспечивать работоспособность соединительных линий в условиях пожара в течение времени, необходимого для полной эвакуации людей в безопасную з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канальные соединительные линии, а также соединительные линии в СОУЭ с речевым оповещением должны быть обеспечены, кроме того, системой автоматического контроля их работоспособ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Управление СОУЭ должно осуществляться из помещения пожарного поста, диспетчерской или другого специального помещения, отвечающего требованиям пожарной безопасности, предъявляемым к указанным помеще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пожарной безопасности к звуковому и речево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вещению и управлению эвакуацией люд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Звуковые сигналы СОУЭ должны обеспечивать общий уровень звука (уровень звука постоянного шума вместе со всеми сигналами, производимыми оповещателями)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уровня звука должно проводиться на расстоянии 1,5 м от уровня п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должны проводиться на уровне головы спящего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Настенные звуковые и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В защищаемых помещениях, где люди находятся в шумозащитном снаряжении, а также в защищаемых помещениях с уровнем звука шума более 95 дБА, звуковые оповещатели должны комбинироваться со световыми оповещателями. Допускается использование световых мигающих оповещ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нормам настоящего свода правил применительно к звуковым пожарным оповещател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нормами настоящего свода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пожарной безопасности к световому оповещ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правлению эвакуацией люд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Эвакуационные знаки пожарной безопасности, принцип действия которых основан на работе от электрической сети, должны включаться одновременно с основными осветительными приборами рабоче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УЭ 5-го типа может быть предусмотрен иной порядок включения указанных эвакуационных знаков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Световые оповещатели "Выход" в зрительных, демонстрационных, выставочных и других залах должны включаться на время пребывания в них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Световые оповещатели "Выход" следует устанавл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рительных, демонстрационных, выставочных и других залах (независимо от количества находящихся в них людей), а также в помещениях с одновременным пребыванием 50 и более человек - над эвакуационными выхо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 эвакуационными выходами с этажей здания, непосредственно наружу или ведущими в безопасную зон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ругих местах, по усмотрению проектной организации, если в соответствии с положениями настоящего свода правил в здании требуется установка световых оповещателей "Выход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Эвакуационные знаки пожарной безопасности, указывающие направление движения, следует устанавл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оридорах длиной более 50 м, а также в коридорах общежитий вместимостью более 50 человек на этаже. При этом эвакуационные знаки пожарной безопасности должны устанавливаться по длине коридоров на расстоянии не более 25 м друг от друга, а также в местах поворотов корид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задымляемых лестничных клетк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ругих местах, по усмотрению проектной организации, если в соответствии с положениями настоящего свода правил в здании требуется установка эвакуационных знаков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Эвакуационные знаки пожарной безопасности, указывающие направление движения, следует устанавливать на высоте не менее 2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Классификация систем оповещения и управления эвакуаци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юдей при пожарах в здания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висимости от способа оповещения, деления здания на зоны оповещения и других характеристик СОУЭ подразделяется на 5 типов, приведенных в таблице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Характеристика СОУЭ                 │ Наличие указанны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характеристик у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личных типов СОУЭ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├───┬────┬───┬───┬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2  │ 3 │ 4 │ 5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┼───┼─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Способы оповещения:                             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вуковой (сирена, тонированный сигнал и др.);       │+  │+   │*  │*  │*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чевой (передача специальных текстов);             │-  │-   │+  │+  │+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етовой:                                          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а) световые мигающие оповещатели;                  │*  │*   │*  │*  │*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) световые оповещатели "Выход";                   │*  │+   │+  │+  │+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) эвакуационные знаки пожарной безопасности,      │-  │*   │*  │+  │*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казывающие направление движения;                  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) световые оповещатели, указывающие направление   │-  │-   │-  │*  │+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вижения людей, с изменяющимся смысловым значением 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┼───┼─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Разделение здания на зоны пожарного оповещения   │-  │-   │*  │+  │+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┼───┼─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Обратная связь зон пожарного оповещения с        │-  │-   │*  │+  │+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щением пожарного поста-диспетчерской           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┼───┼─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Возможность реализации нескольких вариантов      │-  │-   │-  │*  │+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вакуации из каждой зоны пожарного оповещения      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┼───┼─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 Координированное управление из одного пожарного  │-  │-   │-  │-  │+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та-диспетчерской всеми системами здания, связан-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ми с обеспечением безопасности людей при пожаре   │   │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┴───┴────┴───┴───┴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"+" - требуется; "*" - допускается; "-" - не треб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опускается использование звукового способа оповещения для СОУЭ 3 - 5 типов в отдельных зонах пожарного оповещения (технических этажах, чердаках, подвалах, закрытых рампах автостоянок и других помещениях, не предназначенных для постоянного пребывания люде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 зданиях с постоянным пребыванием людей с ограниченными возможностями по слуху и зрению должны применяться световые мигающие оповещатели или специализированные оповещатели (в том числе системы специализированного оповещения, обеспечивающие выдачу звуковых сигналов определенной частоты и световых импульсных сигналов повышенной яркости, а также другие технические средства индивидуального оповещения людей). Выбор типа оповещателей определяется проектной организацией в зависимости от физического состояния находящихся в здании людей. При этом указанные оповещатели должны исключать возможность негативного воздействия на здоровье людей и приборы жизнеобеспечения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ыбор типа эвакуационных знаков пожарной безопасности, указывающих направление движения людей при пожаре (фотолюминесцентные знаки пожарной безопасности, световые пожарные оповещатели, другие эвакуационные знаки пожарной безопасности), осуществляется организацией-проектировщи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пожарной безопасности по оснащ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й (сооружений) различными типами систем оповещ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правления эвакуацией людей при пожар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я (сооружения) должны оснащаться СОУЭ соответствующего типа в соответствии с таблицей 2. Допускается использование более высокого типа СОУЭ для зданий (сооружений) при соблюдении условия обеспечения безопасной эвакуации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┌──────────────────────┬────────────┬──────────┬─────────┬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Здания (наименование │  Значение  │Наибольшее│Тип СОУЭ │     Примечания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нормативного     │нормативного│  число   ├─┬─┬─┬─┬─┤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показателя)      │ показателя │  этажей  │1│2│3│4│5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. Детские дошкольные │   До 100   │    1     │*│ │ │ │ │В дошкольных учрежде-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бразовательные учреж-│ 100 - 150  │    2     │ │*│ │ │ │ниях при применении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ения (число мест)    │ 151 - 350  │    3     │ │ │*│ │ │3-го типа СОУЭ и выше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повещаются только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аботники учреждений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и помощи специаль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ого текста оповеще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я. Такой текст не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лжен содержать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ов, способных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ызвать панику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2. Спальные корпуса   │   До 100   │    1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бразовательных учреж-│ 101 - 200  │    3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ений интернатного    │ Более 200  │    4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ипа и детских учреж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ений (число мест в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дании)     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3. Больницы, специали-│   До 60    │          │ │*│ │ │ │При применении 3-го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ированные дома пре-  │ 60 и более │          │ │ │*│ │ │типа СОУЭ и выше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тарелых и инвалидов  │            │          │ │ │ │ │ │оповещаются только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число койко-мест)    │            │          │ │ │ │ │ │работники учреждений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и помощи специаль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ого текста оповеще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я. Такой текст не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лжен содержать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ов, способных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ызвать панику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3.1. Психиатрические  │   До 60    │          │ │ │*│ │ │Оповещаются только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ольницы              │ 60 и более │          │ │ │ │*│*│работники учреждений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и помощи специаль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ого текста оповеще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я. Такой текст не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лжен содержать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ов, способных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ызвать панику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4. Гостиницы, общежи- │   До 50    │   До 3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ия, спальные корпуса │  Более 50  │  3 - 9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наториев и домов    │            │ Более 9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тдыха общего типа,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емпинги, мотели и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ансионаты (вмести-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ость, чел.)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5. Жилые здания:      │            │ 11 - 25  │*│ │ │ │ │В СОУЭ со звуковыми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секционного типа    │            │  До 10   │ │*│ │ │ │оповещателями возмож-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коридорного типа    │            │ 10 - 25  │ │ │*│ │ │но применять нараста-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ющий во времени зву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вой сигнал, а также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оизводить периоди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еское отключение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вукового сигнала для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"пауз тишины", кото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ые не должны превы-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шать 1 минуты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6. Театры, кинотеатры,│   До 100   │     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нцертные залы, клу- │ 100 - 300  │     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ы, цирки, спортивные │ 300 - 1500 │     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ооружения с трибуна- │ Более 1500 │        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и, библиотеки и дру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гие подобные учрежде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я с расчетным коли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еством посадочных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ест для посетителей в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крытых помещениях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вместимость зала,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ел.)       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6.1. Театры, кинотеат-│   До 600   │     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ы, концертные залы,  │ Более 600  │     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лубы, цирки, спортив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ые сооружения с три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унами и другие подоб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ые учреждения с рас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етным количеством по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дочных мест для по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етителей на открытом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оздухе (вместимость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ла, чел.) 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7. Музеи, выставки,   │   До 500   │    3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анцевальные залы и   │ 500 - 1000 │ Более 3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ругие подобные       │ Более 1000 │        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учреждения в закрытых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мещениях (число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сетителей)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8. Организации торгов-│   До 500   │    1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ли (площадь этажа по- │ 500 - 3500 │    2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жарного отсека, м2)   │ Более 3500 │    5   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8.1. Торговые залы без│   До 150   │     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естественного освеще- │ Более 150  │     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я (площадь торгового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ала, м2)   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9. Организации        │   До 50    │    2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бщественного питания │  50 - 200  │ Более 2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вместимость, чел.)   │ 200 - 1000 │     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олее 1000 │        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9.1. Организации      │            │  До 50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бщественного питания,│            │ Более 50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ходящиеся в подваль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ом или цокольном эта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же (вместимость, чел.)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0. Вокзалы           │     1      │     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Более 1   │        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1. Поликлиники и     │   До 90    │     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амбулатории (посещения│ 90 и более │     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 смену, чел.)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2. Организации быто- │   До 500   │    1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ого и коммунального  │ 500 - 1000 │    2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бслуживания с нерас- │ Более 1000 │     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етным количеством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садочных мест для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сетителей (площадь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жарного отсека, м2)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3. Физкультурно-     │   До 50    │     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здоровительные комп- │  50 - 150  │     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лексы и спортивно-    │ 150 - 500  │     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ренировочные учрежде-│ Более 500  │        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я с помещениями без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рибун для зрителей,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ытовые помещения, ба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 (число посетителей)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4. Общеобразователь- │   До 270   │    1     │*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ые учреждения, обра- │ 270 - 350  │    2  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овательные учреждения│ 351 - 1600 │    3  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ополнительного обра- │ Более 1600 │ Более 3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ования детей, образо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вательные учреждения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чального профессио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льного и  среднего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офессионального об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азования (число мест)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5. Образовательные   │            │   До 4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учреждения высшего    │            │  4 - 9 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офессионального     │            │ Более 9  │ │ │ │*│*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бразования и дополни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ельного профессио-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льного образования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пециалистов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6. Учреждения органов│            │   До 6   │ │*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управления, проектно- │            │ Более 6  │ │ │*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нструкторские орга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зации, информацион-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ые и редакционно-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дательские организа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ции, научные организа-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ции, банки, конторы,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фисы                 │            │          │ │ │ │ │ │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┼────────────┼──────────┼─┼─┼─┼─┼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7. Производственные и│А, Б, В, Г, │    1     │*│ │ │ │ │1-й тип СОУЭ допуска-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кладские здания,     │     Д      │          │ │ │ │ │ │ется совмещать с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тоянки для автомоби- │    А, Б    │  2 - 6   │ │ │*│ │ │селекторной связью.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лей, архивы, книгохра-│     В      │  2 - 8   │ │*│ │ │ │СОУЭ зданий с катего-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лища (категория зда-│    Г, Д    │  2 - 10  │ │*│ │ │ │риями А и Б должны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ия по взрывопожарной │            │          │ │ │ │ │ │быть сблокированы с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 пожарной опасности) │            │          │ │ │ │ │ │технологической или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жарной автоматикой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└──────────────────────┴────────────┴──────────┴─┴─┴─┴─┴─┴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,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 объектах защиты, где в соответствии с таблицей 2 требуется оборудование здания СОУЭ 4 или 5 типа, окончательное решение по выбору СОУЭ принимается проектной орган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 помещениях и зданиях, где находятся (работают, проживают, проводят досуг) люди с пониженным слухом или зрением, СОУЭ должна учитывать эти особ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ля зданий категорий А и Б по взрывопожарной и пожарной опасности, в которых предусмотрено устройство СОУЭ 3-го типа, в дополнение к речевым пожарным оповещателям, установленным внутри зданий, должна быть предусмотрена установка речевых пожарных оповещателей снаружи этих зданий. Способ прокладки соединительных линий СОУЭ и расстановка пожарных оповещателей снаружи зданий определяется проектной орган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 учреждениях, где требуется оповещение только обслуживающего персонала, расстановку речевых оповещателей следует производить в соответствии с требованиями настоящего свода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дноэтажные складские и производственные здания, состоящие из одного помещения (категории по взрывопожарной и пожарной опасности В4, Г, Д) площадью не более 50 м2 без постоянных рабочих мест или постоянного присутствия людей, допускается не оснащать СОУ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6:00:00Z</dcterms:created>
  <dc:creator/>
  <dc:description/>
  <dc:language>en-US</dc:language>
  <cp:lastModifiedBy/>
  <dcterms:modified xsi:type="dcterms:W3CDTF">2011-06-05T16:32:03Z</dcterms:modified>
  <cp:revision>3</cp:revision>
  <dc:subject/>
  <dc:title/>
</cp:coreProperties>
</file>