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2 августа 2008 г. N 59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лицензировании эксплуатации взрывопожаро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Правительства РФ от 02.02.2010 N 44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1.04.2010 N 268,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прилагаемое Положение о лицензировании эксплуатации взрывопожароопасных производственных объекто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Внести в перечень федеральных органов исполнительной власти, осуществляющих лицензирование, утвержденный Постановлением Правительства Российской Федерации от 26 января 2006 г. N 45 "Об организации лицензирования отдельных видов деятельности" (Собрание законодательства Российской Федерации, 2006, N 6, ст. 700; 2007, N 20, ст. 2433; N 37, ст. 4453; N 41, ст. 4902; 2008, N 15, ст. 1551; N 24, ст. 2872; N 27, ст. 3283), следующие измен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раздел "МЧС России, Ростехнадзор" исключить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абзац второй раздела "Ростехнадзор" изложить в следующей реда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"Эксплуатация взрывопожаро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знать утратившими силу акты Правительства Российской Федерации согласно прилагаемому перечн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Установить, что лицензии на осуществление деятельности по эксплуатации пожароопасных производственных объектов и эксплуатации взрывоопасных производственных объектов, выданные до вступления в силу настоящего Постановления, действительны до окончания указанного в них сро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Пут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2 августа 2008 г. N 59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лицензировании эксплуатации взрывопожароопас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Правительства РФ от 02.02.2010 N 44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1.04.2010 N 268,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Настоящее Положение определяет порядок лицензирования эксплуатации взрывопожароопасных производственных объектов, осуществляемой юридическими лицами и индивидуальными предпринимателями на территории Российской Федерации (далее - лицензируемая деятельность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Эксплуатация взрывопожароопасных производственных объектов предусматривает выполнение работ и услуг на опасных производственных объектах в соответствии с перечнем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Лицензирование эксплуатации взрывопожароопасных производственных объектов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Лицензия на эксплуатацию взрывопожароопасных производственных объектов (далее - лицензия) предоставляется на 5 лет. Срок действия лицензии может быть продлен в порядке, установленном для переоформления документа, подтверждающего наличие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Лицензионными требованиями и условиями при эксплуатации взрывопожароопасных производственных объектов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облюдение лицензиатом требований промышленной безопасности к эксплуатации опасного производственного объекта, установленных статьей 9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соблюдение лицензиатом требований промышленной безопасности по готовности к действиям по локализации и ликвидации последствий аварии на опасном производственном объекте, установленных статьей 10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наличие у лицензиата технических устройств, применяемых на опасном производственном объекте, соответствующих требованиям промышленной безопасности, установленным статьей 7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наличие у лицензиата разрешения на ввод в эксплуатацию опасного производственного объекта или положительного заключения экспертизы промышленной безопасности в соответствии со статьями 8 и 13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организация и осуществление лицензиатом производственного контроля за соблюдением требований промышленной безопасности в соответствии со статьей 11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наличие у лицензиата декларации промышленной безопасности опасного производственного объекта в соответствии со статьей 14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) наличие у лицензиата договора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 в соответствии со статьей 15 Федерального закона "О промышленной безопасности опасных производственных объектов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) наличие у лицензиата на праве собственности или на ином законном основании взрывопожароопасного производствен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Эксплуатация взрывопожароопасных производственных объектов с грубым нарушением лицензионных требований и условий влечет за собой ответственность в соответствии с законодательством Российской Федерации. При этом под грубым нарушением понимается невыполнение лицензиатом требований и условий, предусмотренных подпунктами "а", "б", "г" и "ж" пункта 5 настоящего 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Для получения лицензии соискатель лицензии направляет или представляет в лицензирующий орган заявление о предоставлении лицензии, в котором указывает виды работ (услуг) в соответствии с перечнем, предусмотренным приложением к настоящему Положению, и документы (копии документов), указанные в пункте 1 статьи 9 Федерального закона "О лицензировании отдельных видов деятельности", а так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копии документов, подтверждающих наличие у него на праве собственности или на ином законном основании взрывопожаро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копию разрешения на ввод в эксплуатацию взрывопожароопасного производственного объекта или копию заключения экспертизы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копию декларации промышленной безопасности опасного производственного объе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копии разрешений на применение конкретных видов (типов) технических устройств, выданных в установленном порядке Федеральной службой по экологическому, технологическому и атомному надзо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копию договора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копии документов (дипломов, аттестатов, свидетельств) о квалификации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В случае если копии документов, предусмотренных пунктом 7 настоящего Положения, не заверены нотариусом, они представляются с предъявлением оригин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цензирующий орган не вправе требовать от соискателя лицензии представления документов, не предусмотренных настоящим Поло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При рассмотрении заявления о предоставлении лицензии лицензирующий орган проводит проверку полноты и достоверности сведений о соискателе лицензии, содержащихся в представленных в соответствии с пунктом 7 настоящего Положения документах, а также проверку возможности выполнения соискателем лицензии лицензионных требований и усло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Выданный лицензирующим органом документ, подтверждающий наличие лицензии, должен иметь приложение, содержащее виды выполняемых работ и услуг, являющееся неотъемлемой частью указанного доку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В случае утраты документа, подтверждающего наличие лицензии, лицензирующий орган выдает его дубликат на основании письменного заявления лицензиата в течение 10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убликат оформляется в 2 экземплярах (на каждом проставляется пометка "дубликат"), один из которых направляется (вручается) лицензиату, а другой - хранится в лицензионном деле лицензиа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е необходимости лицензирующий орган выдает заверенную им копию документа, подтверждающего наличие лицензии, на основании письменного заявления лицензиата в течение 7 дней с даты получения заяв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Информация, относящаяся к осуществлению лицензируемой деятельности, предусмотренная пунктом 2 статьи 6 и пунктом 1 статьи 14 Федерального закона "О лицензировании отдельных видов деятельности", размещается в официальных информационных ресурсах лицензирующего органа в течение 15 дней с да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официального опубликования нормативных правовых актов, устанавливающих обязательные требования к лицензируемой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принятия лицензирующим органом решения о предоставлении или переоформлении лицензии, приостановлении или возобновлении действия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ступления в законную силу решения суда об аннулировании лиценз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получения от Федеральной налоговой службы сведений о ликвидации юридического лица или прекращении его деятельности в результате реорганизации либо о прекращении физическим лицом деятельности в качестве индивидуального предпринимател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Проверка соблюдения лицензиатом лицензионных требований и условий при осуществлении лицензируемого вида деятельности проводится лицензирующим органом с учетом требова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21.04.2010 N 268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Принятие лицензирующим органом решений о предоставлении лицензии (об отказе в предоставлении лицензии), приостановлении и возобновлении ее действия, переоформлении документа, подтверждающего наличие лицензии, а также ведение реестра лицензий и предоставление содержащихся в нем сведений осуществляются в порядке, установленном Федеральным законом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За предоставление лицензирующим органом лицензии, переоформление документа, подтверждающего наличие лицензии, выдачу дубликата документа, подтверждающего наличие лицензии, и продление срока действия лицензии уплачивается государственная пошлина в размерах и порядке, которые установлены законодательством Российской Федерации о налогах и сбор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15 в ред. Постановления Правительства РФ от 24.09.2010 N 7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ложению о лицензирован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луатации взрывопожароопас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т и услуг, выполняемых при эксплуат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зрывопожаро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2.02.2010 N 44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Получе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Использова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использования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ереработка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переработки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Хране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хранения веществ на объектах, предназначенных для осуществления розничной торговли бензином и дизельным топливом, хранения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ранспортирова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, за исключением транспортирования муки на предприятиях по производству хлеба, хлебобулочных и кондитерских издел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02.02.2010 N 44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Уничтожение воспламеняющихся, окисляющих, горючих, взрывчатых веществ, определенных приложением 1 к Федеральному закону "О промышленной безопасности 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Использование (эксплуатация) оборудования, работающего под давлением более 0,07 мегапаскаля или при температуре нагрева воды более 115 градусов Цельс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Получение расплавов черных и цветных металлов и сплавов на основе этих ра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Ведение горных работ, работ по обогащению полезных ископаемых, а также работ в подземных услов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2 августа 2008 г. N 599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еречень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тративших силу актов правительства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остановление Правительства Российской Федерации от 14 августа 2002 г. N 595 "Об утверждении Положения о лицензировании деятельности по эксплуатации пожароопасных производственных объектов" (Собрание законодательства Российской Федерации, 2002, N 34, ст. 3290)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Пункт 103 изменений, которые вносятся в Постановления Совета Министров РСФСР, Правительства РСФСР и Правительства Российской Федерации, касающиеся государственной регистрации юридических лиц, утвержденных Постановлением Правительства Российской Федерации от 3 октября 2002 г. N 731 (Собрание законодательства Российской Федерации, 2002, N 41, ст. 398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остановление Правительства Российской Федерации от 15 ноября 2003 г. N 690 "О внесении изменений в Постановления Правительства Российской Федерации от 4 июня 2002 г. N 382 и от 14 августа 2002 г. N 595" (Собрание законодательства Российской Федерации, 2003, N 47, ст. 454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ункт 123 изменений, которые вносятся в акты Правительства Российской Федерации, утвержденных Постановлением Правительства Российской Федерации от 1 февраля 2005 г. N 49 "Об изменении и признании утратившими силу некоторых актов Правительства Российской Федерации" (Собрание законодательства Российской Федерации, 2005, N 7, ст. 56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остановление Правительства Российской Федерации от 17 января 2007 г. N 18 "О лицензировании эксплуатации взрывоопасных производственных объектов" (Собрание законодательства Российской Федерации, 2007, N 4, ст. 523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ункт 24 изменений, которые вносятся в акты Правительства Российской Федерации по вопросам государственной пошлины, утвержденных Постановлением Правительства Российской Федерации от 26 января 2007 г. N 50 "Об изменении и признании утратившими силу некоторых актов Правительства Российской Федерации по вопросам государственной пошлины" (Собрание законодательства Российской Федерации, 2007, N 6, ст. 76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Постановление Правительства Российской Федерации от 2 октября 2007 г. N 631 "О внесении изменения в Положение о лицензировании эксплуатации взрывоопасных производственных объектов" (Собрание законодательства Российской Федерации, 2007, N 41, ст. 4899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Постановление Правительства Российской Федерации от 2 октября 2007 г. N 632 "О внесении изменения в Положение о лицензировании деятельности по эксплуатации пожароопасных производственных объектов" (Собрание законодательства Российской Федерации, 2007, N 41, ст. 4900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3:53:51Z</dcterms:created>
  <dc:creator/>
  <dc:description/>
  <dc:language>en-US</dc:language>
  <cp:lastModifiedBy/>
  <dcterms:modified xsi:type="dcterms:W3CDTF">2010-12-01T03:55:23Z</dcterms:modified>
  <cp:revision>2</cp:revision>
  <dc:subject/>
  <dc:title/>
</cp:coreProperties>
</file>