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строительства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3 февраля 1997 г. N 18-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ринятии государственных строительных норм 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"пожарная безопасность зданий и сооружений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 применении требований СНиП 21-01-97 "Пожарная безопасность зданий и сооружений" см. письмо Госстроя РФ N 130552, ГУГПС МВД РФ N 20/2.2/2433 от 14.10.1998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ринять и ввести в действие с 1 января 1998 года государственные строительные нормы и правила СНиП 21-01-97 "Пожарная безопасность зданий и сооружений", разработанные ЦНИИСК им. Кучеренко ГНЦ "Строительство" и "Центром противопожарных исследований и тепловой защиты в строительстве ЦНИИСК" и внесенные Управлением технормирования Минстроя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изнать утратившими силу с 1 января 1998 года на территории Российской Федерации СНиП 2.01.02-85х "Противопожарные норм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тановить при этом, что те положения СНиП 2.01.02-85х,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.В.Басин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47:18Z</dcterms:created>
  <dc:creator/>
  <dc:description/>
  <dc:language>en-US</dc:language>
  <cp:lastModifiedBy/>
  <dcterms:modified xsi:type="dcterms:W3CDTF">2010-12-01T03:48:33Z</dcterms:modified>
  <cp:revision>2</cp:revision>
  <dc:subject/>
  <dc:title/>
</cp:coreProperties>
</file>