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елам гражданской обороны, чрезвычайным ситуация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квидации 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7 мая 2004 г. N 18/4/125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количестве извещ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е управление Государственной противопожарной службы МЧС России рассмотрело обращение и сообщает следующ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формировании сигналов управления в соответствии с положениями пункта 13.2* (от одного пожарного извещателя) в защищаемом помещении или зоне должно быть не менее двух пожарных извещателей. При этом рекомендуется применять оборудование, реализующее функции, повышающие достоверность обнаружения пожара. В защищаемом помещении (зоне) допускается устанавливать один адресно-аналоговый извещатель при условии выполнения требований п. 12.17 НПБ 88-01*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защите путей эвакуации (коридоров, холлов) системой дымоудаления (за исключением случаев включения указанных систем в жилых домах повышенной этажности) запуск вышеуказанной системы следует осуществлять при реальном возникновении задымленности на путях эвакуации, а сигнал формировать от двух дымовых пожарных извещателей, расположенных в зоне дымоудаления. Количество извещателей в защищаемой зоне определяется в соответствии с положениями п. 13.3* НПБ 88-01*. При этом другие помещения допускается оборудовать системой сигнализации с учетом требований п. п. 12.16, 12.17 НПБ 88-01*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УГПС МЧС России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инспект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жар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И.Дешевы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54:04Z</dcterms:created>
  <dc:creator/>
  <dc:description/>
  <dc:language>en-US</dc:language>
  <cp:lastModifiedBy/>
  <dcterms:modified xsi:type="dcterms:W3CDTF">2011-05-31T15:54:53Z</dcterms:modified>
  <cp:revision>2</cp:revision>
  <dc:subject/>
  <dc:title/>
</cp:coreProperties>
</file>