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казом ГУГПС МЧС России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 30 декабря 2002 г. N 53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-</w:t>
      </w:r>
    </w:p>
    <w:p>
      <w:pPr>
        <w:pStyle w:val="Normal"/>
        <w:jc w:val="right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 марта 2003 года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рмы пожарной безопасности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ка пожарная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боры для проверки дыхательны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аппаратов и кислородных изолирующих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тивогазов (респираторов) пожарных.</w: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щие технические требования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</w:rPr>
        <w:t>Методы</w:t>
      </w:r>
      <w:r>
        <w:rPr>
          <w:rFonts w:cs="Courier New" w:ascii="Courier New" w:hAnsi="Courier New"/>
          <w:sz w:val="20"/>
          <w:lang w:val="en-US"/>
        </w:rPr>
        <w:t xml:space="preserve"> </w:t>
      </w:r>
      <w:r>
        <w:rPr>
          <w:rFonts w:cs="Courier New" w:ascii="Courier New" w:hAnsi="Courier New"/>
          <w:sz w:val="20"/>
        </w:rPr>
        <w:t>испытаний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Fire equipment. Devices for control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breathing apparatuses with compressed air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and oxygenous self-contained gas-masks for fireman.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  <w:t>General technical requirements. Test methods</w:t>
      </w:r>
    </w:p>
    <w:p>
      <w:pPr>
        <w:pStyle w:val="Normal"/>
        <w:jc w:val="center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0"/>
        </w:rPr>
        <w:t>НПБ</w:t>
      </w:r>
      <w:r>
        <w:rPr>
          <w:rFonts w:cs="Courier New" w:ascii="Courier New" w:hAnsi="Courier New"/>
          <w:sz w:val="20"/>
          <w:lang w:val="en-US"/>
        </w:rPr>
        <w:t xml:space="preserve"> 309-2002</w:t>
      </w:r>
    </w:p>
    <w:p>
      <w:pPr>
        <w:pStyle w:val="Normal"/>
        <w:rPr>
          <w:rFonts w:ascii="Courier New" w:hAnsi="Courier New" w:cs="Courier New"/>
          <w:sz w:val="20"/>
          <w:lang w:val="en-US"/>
        </w:rPr>
      </w:pPr>
      <w:r>
        <w:rPr>
          <w:rFonts w:cs="Courier New" w:ascii="Courier New" w:hAnsi="Courier New"/>
          <w:sz w:val="20"/>
          <w:lang w:val="en-US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азработаны Главным управлением Государственной противопожарной службы (ГУГПС) МЧС России (С.В. Корпачев), Федеральным государственным учреждением "Всероссийский ордена "Знак Почета" научно-исследовательский институт противопожарной обороны" (ФГУ ВНИИПО) МЧС России (В.В. Пивоваров, В.И. Логинов, В.Н. Чиркунов, Ю.Н. Масл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несены и подготовлены к утверждению отделом пожарной техники и вооружения ГУГПС МЧС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тверждены Приказом ГУГПС МЧС России от 30 декабря 2002 г. N 53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введения в действие - 1 марта 2003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водятся впервы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 Область примен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1. Настоящие нормы распространяются на приборы для проверки показателей дыхательных аппаратов со сжатым воздухом пожарных и кислородных изолирующих противогазов пожарных (далее - установки), предназначенные для эксплуатации в стационарных условиях на контрольных постах и базах ГДЗС, а также в составе оборудования автомобилей газодымозащитной службы (далее - автомобили ГДЗС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2. Настоящие нормы устанавливают общие технические требования к установкам и методы их испыта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1.3. Настоящие нормы применяются на стадиях разработки, изготовления и испытания установок, а также при сертификации в Системе сертификации в области пожарной безопасност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Термины и определе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их нормах используются следующие термины с соответствующими определениям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1. Дыхательный аппарат со сжатым воздухом - изолирующий резервуарный аппарат, в котором запас воздуха хранится в баллонах в сжатом состоянии (далее - ДАСВ). ДАСВ работает по открытой схеме дыхания, при которой вдох осуществляется из баллонов, а выдох - в атмосфер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2. Кислородный изолирующий противогаз - регенеративный противогаз, в котором атмосфера создается за счет регенерации выдыхаемого воздуха путем поглощения из него двуокиси углерода и добавления кислорода из имеющегося в противогазе запаса, после чего регенерированный воздух поступает на вдох (далее - КИП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3. Лицевая часть дыхательного аппарата (противогаза) - устройство, обеспечивающее подключение дыхательного аппарата (противогаза) к органам дыхания человека по полосе обтюрац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4. Спасательное устройство дыхательного аппарата - составная часть аппарата, предназначенная для защиты органов дыхания и зрения пострадавшего человека при его спасании пользователем аппарата и выводе из зоны с непригодной для дыхания газовой средо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 Общие технические требования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1. Установки в зависимости от назначения должны подразделяться на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ки, предназначенные для проверки показателей дыхательных аппаратов со сжатым воздухом пожарных (далее - установки проверки ДАСВ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ки, предназначенные для проверки показателей кислородных изолирующих противогазов (респираторов) пожарных (далее - установки проверки КИП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 Требования назнач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1. В комплект установок должны входить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но-измерительный бло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о для закрепления и герметизации лицевой части (муляж головы человека или герметизирующий зажим и т.д.) (далее - устройство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способления (переходники) для присоединения к установке воздуховодных систем и редуцированных линий дыхательного аппарата (противогаза) (при необходимост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т ЗИП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футляр (сумка) для хранения устройства и его перенос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ство по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аспор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Допускается объединять в единый блок контрольно-измерительный блок и устройст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2. Установка проверки ДАСВ должна обеспечивать проведение следующих проверо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быточного давления воздуха в подмасочном пространстве лицевой части при нулевом расходе воздух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рметичности воздуховодной системы дыхательного аппара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дуцированного давлен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ления открытия предохранительного клапана редуктор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ления открытия клапана выдоха лицевой част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рметичности лицевой части при вакуумметрическом давл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рметичности воздуховодной системы спасательного устройства при вакуумметрическом давл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ления открытия легочного автомата спасательного устройств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3. Установка проверки КИП должна обеспечивать проведение следующих проверок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рметичности противогаза при вакуумметрическом и избыточном давлен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личины постоянной подачи кислород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противления открытия избыточного клапана дыхательного меш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акуумметрического давления открытия клапана легочного автомат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ерметичности лицевой части при вакуумметрическом давл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Допускается объединять установку проверки ДАСВ и установку проверки КИП в единую установку, обеспечивающую проведение проверок, указанных в п. п. 3.2.2, 3.2.3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4. Установки должны быть герметичными при избыточном и вакуумметрическом давлении (950 +/- 50) 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2.5. Линии редуцированного давления установки проверки ДАСВ должны быть герметичными при давлении (1,9 +/- 0,1) МП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 Требования надежно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1. Средний ресурс установок должен быть не менее 2000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3.2. Срок службы установок должен быть не менее 10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 Требования стойкости к внешним воздействия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1. Установки должны быть выполнены в климатическом исполнении У категории 4 по ГОСТ 15150, но для работы при температуре окружающего воздуха от 5 до 50 °C и относительной влажности до 80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2. Установки должны сохранять работоспособность после нахождения в условиях климатических факторов, воздействующих на установку при транспортировании и хранени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ы (50 +/- 3) °C в течение 4 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ы минус (60 +/- 3) °C в течение 4 ч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мпературы окружающего воздуха (35 +/- 2) °C при относительной влажности (90 +/- 3)% в течение 24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3. Установки должны сохранять работоспособность в диапазоне температур окружающего воздуха от 5 до 50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4.4. Установки должны сохранять работоспособность после транспортной тряски с перегрузкой 3g (где g - ускорение свободного падения) при частоте от 2 до 3 Гц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митации транспортирования к потребителю в транспортной упаковк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имитации транспортирования на автомобилях ГДЗС к месту примен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 Требования эргономи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1. Установки должны обеспечивать удобство при выполнении всех проверок дыхательных аппаратов (противогаз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5.2. Органы управления должны иметь знаки и надписи, определяющие способ их использова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 Конструктивные требов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1. Масса контрольно-измерительного блока установок вместе с устройством должна быть не более 12 к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2. Усилие срабатывания органов управления должно быть не более 70 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3. Контрольно-измерительный блок установок должен быть выполнен в едином корпусе, в котором должны быть расположены органы управления и средства измерения, позволяющие выполнять следующие действ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вать и измерять вакуумметрическое и избыточное давление от минус 1000 Па до 1000 Па, цена деления шкалы должна быть не более 50 Па, а класс точности манометра (мановакуумметра) - не ниже 1,6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ять редуцированное давление и давление открытия предохранительного клапана редуктора до 2,0 МПа, цена деления шкалы должна быть не более 0,05 МПа, класс точности манометра не ниже 2,5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змерять время, класс точности секундомера (таймера) должен быть не ниже 2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ключать режимы работы у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соединять воздуховодные системы и редуцированные линии дыхательного аппарата (противогаз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Корпус контрольно-измерительного блока установок, которые предназначены для эксплуатации на контрольных постах и базах ГДЗС, рекомендуется выполнять с закрывающейся верхней крышкой, предназначенной для защиты органов управления и средств измерений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4. Приспособления (переходники) для присоединения к установкам воздуховодных систем и редуцированных линий дыхательного аппарата (противогаза) должны располагаться в корпусе контрольно-измерительного блока у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5. Корпус контрольно-измерительного блока установок, предназначенных для эксплуатации на автомобиле ГДЗС, должен быть выполнен с закрывающейся верхней крышкой, также иметь ручки, предназначенные для его перенос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6. На внутренней стороне крышки корпуса контрольно-измерительного блока должна быть расположена краткая инструкция о порядке проверки показателей ДАСВ и (или) КИ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6.7. Устройство должно обеспечивать проверку работоспособности ДАСВ и (или) КИП с лицевыми частями (основными и спасательного устройства) всех размеров корпусов и подмасочник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7. Установка должна иметь табличку со следующими данными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шифр у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омер технических услови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именование предприятия-изготовителя или его товарный знак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водской номер издел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та изготовления (год и месяц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При исполнении установки, при котором контрольно-измерительный блок и устройство являются отдельными изделиями, табличка с маркировкой должна располагаться на контрольно-измерительном блоке. В этом случае устройство должно иметь дополнительную табличку со следующими данными: шифр установки и номер изделия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 Требования к содержанию эксплуатационной документации на установку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1. В руководстве по эксплуатации установок должны содержаться следующие свед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назначение у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 типов ДАСВ (КИП) с лицевыми частями, проверку которых обеспечивает установ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ловия эксплуатаци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матическое исполнен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т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технические характеристики (измеряемые величины, масса контрольно-измерительного блока и устройства, срок службы установк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ройство и принцип действия составных часте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ечень средств измерений установки, подлежащих поверке органами государственной метрологической службы, периодичность их поверки и документ, на основании которого проводится поверк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пользования установкой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авила технического обслуживания установки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методики проверок дыхательных аппаратов (противогазов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3.8.2. В паспорте на установку должны содержаться следующие сведе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нные об изготовител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ые технические характеристики (измеряемые величины, масса контрольно-измерительного блока и устройства, срок службы установки)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мплектность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метка о приемке издел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едения о поверке установки или ее средств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я. 1. Эксплуатационная документация на установку должна быть на русском язы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2. Допускается совмещать руководство по эксплуатации и паспорт в одном документ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4. Требования безопасност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ребования безопасности к установкам должны быть изложены в соответствующих разделах руководства по эксплуатации установок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 Порядок контроля качества установок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1. Для контроля качества установок проводят следующие испытан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емоч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валификацион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емо-сдаточн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ериодически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иповые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ертификационны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2. Виды проверок и объем испытаний (проверок) установок приведены в таблице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tbl>
      <w:tblPr>
        <w:tblW w:w="8775" w:type="dxa"/>
        <w:jc w:val="left"/>
        <w:tblInd w:w="-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350"/>
        <w:gridCol w:w="945"/>
        <w:gridCol w:w="810"/>
        <w:gridCol w:w="1080"/>
        <w:gridCol w:w="945"/>
        <w:gridCol w:w="1080"/>
      </w:tblGrid>
      <w:tr>
        <w:trPr>
          <w:trHeight w:val="360" w:hRule="atLeast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 проверки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ункты     </w:t>
              <w:br/>
              <w:t xml:space="preserve">настоящих норм </w:t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Виды контрольных      </w:t>
              <w:br/>
              <w:t xml:space="preserve">испытаний         </w:t>
            </w:r>
          </w:p>
        </w:tc>
      </w:tr>
      <w:tr>
        <w:trPr>
          <w:trHeight w:val="480" w:hRule="atLeast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DefaultParagraphFont"/>
                <w:rFonts w:ascii="Courier New" w:hAnsi="Courier New" w:cs="Courier New"/>
                <w:color w:val="000000"/>
                <w:sz w:val="20"/>
                <w:lang w:val="ru-RU" w:eastAsia="ru-RU" w:bidi="ar-SA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техничес-</w:t>
              <w:br/>
              <w:t xml:space="preserve">кие тре- </w:t>
              <w:br/>
              <w:t xml:space="preserve">бования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методы</w:t>
              <w:br/>
              <w:t xml:space="preserve">испы- </w:t>
              <w:br/>
              <w:t xml:space="preserve">таний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рие-</w:t>
              <w:br/>
              <w:t xml:space="preserve">моч- </w:t>
              <w:br/>
              <w:t xml:space="preserve">ные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квали- </w:t>
              <w:br/>
              <w:t xml:space="preserve">фика-  </w:t>
              <w:br/>
              <w:t>ционны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перио-</w:t>
              <w:br/>
              <w:t>дичес-</w:t>
              <w:br/>
              <w:t xml:space="preserve">кие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серти- </w:t>
              <w:br/>
              <w:t xml:space="preserve">фика-  </w:t>
              <w:br/>
              <w:t>ционные</w:t>
            </w:r>
          </w:p>
        </w:tc>
      </w:tr>
      <w:tr>
        <w:trPr>
          <w:trHeight w:val="360" w:hRule="atLeast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Анализ нормативно-технической документации,           </w:t>
              <w:br/>
              <w:t xml:space="preserve">проверка внешнего вида, комплектации, маркировки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исполне- </w:t>
              <w:br/>
              <w:t xml:space="preserve">ния установок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1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омплек- </w:t>
              <w:br/>
              <w:t xml:space="preserve">тности установо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2.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климати- </w:t>
              <w:br/>
              <w:t>ческого исполнения</w:t>
              <w:br/>
              <w:t xml:space="preserve">установок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4.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наличия  </w:t>
              <w:br/>
              <w:t>знаков и надписей,</w:t>
              <w:br/>
              <w:t xml:space="preserve">определяющих спо- </w:t>
              <w:br/>
              <w:t xml:space="preserve">соб использования </w:t>
              <w:br/>
              <w:t>органов управле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5.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исполне- </w:t>
              <w:br/>
              <w:t xml:space="preserve">ния контрольно-   </w:t>
              <w:br/>
              <w:t xml:space="preserve">измерительного    </w:t>
              <w:br/>
              <w:t xml:space="preserve">блока установок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6.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14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места    </w:t>
              <w:br/>
              <w:t xml:space="preserve">расположения при- </w:t>
              <w:br/>
              <w:t>способлений (пере-</w:t>
              <w:br/>
              <w:t>ходников) для при-</w:t>
              <w:br/>
              <w:t>соединения к уста-</w:t>
              <w:br/>
              <w:t xml:space="preserve">новкам воздухо-   </w:t>
              <w:br/>
              <w:t xml:space="preserve">водных систем и   </w:t>
              <w:br/>
              <w:t>редуцированных ли-</w:t>
              <w:br/>
              <w:t xml:space="preserve">ний дыхательного  </w:t>
              <w:br/>
              <w:t>аппарата (противо-</w:t>
              <w:br/>
              <w:t xml:space="preserve">газа)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6.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исполне- </w:t>
              <w:br/>
              <w:t>ния контрольно-из-</w:t>
              <w:br/>
              <w:t>мерительного блока</w:t>
              <w:br/>
              <w:t xml:space="preserve">установок, пред-  </w:t>
              <w:br/>
              <w:t xml:space="preserve">назначенных для   </w:t>
              <w:br/>
              <w:t xml:space="preserve">эксплуатации на   </w:t>
              <w:br/>
              <w:t xml:space="preserve">автомобиле ГДЗС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6.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наличия  </w:t>
              <w:br/>
              <w:t>на установке крат-</w:t>
              <w:br/>
              <w:t xml:space="preserve">кой инструкции о  </w:t>
              <w:br/>
              <w:t xml:space="preserve">порядке проверки  </w:t>
              <w:br/>
              <w:t xml:space="preserve">показателей дыха- </w:t>
              <w:br/>
              <w:t xml:space="preserve">тельных аппаратов </w:t>
              <w:br/>
              <w:t xml:space="preserve">(противогазов)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6.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маркиро- </w:t>
              <w:br/>
              <w:t xml:space="preserve">вки установок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7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одержа- </w:t>
              <w:br/>
              <w:t>ния руководства по</w:t>
              <w:br/>
              <w:t>эксплуатации уста-</w:t>
              <w:br/>
              <w:t xml:space="preserve">новок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8.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одержа- </w:t>
              <w:br/>
              <w:t xml:space="preserve">ния паспорта на   </w:t>
              <w:br/>
              <w:t xml:space="preserve">установк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8.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1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работоспособности установок        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гермети- </w:t>
              <w:br/>
              <w:t xml:space="preserve">чности установок  </w:t>
              <w:br/>
              <w:t xml:space="preserve">при избыточном и  </w:t>
              <w:br/>
              <w:t xml:space="preserve">вакуумметрическом </w:t>
              <w:br/>
              <w:t xml:space="preserve">давлении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2.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3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гермети- </w:t>
              <w:br/>
              <w:t>чности линий реду-</w:t>
              <w:br/>
              <w:t>цированного давле-</w:t>
              <w:br/>
              <w:t>ния установки про-</w:t>
              <w:br/>
              <w:t xml:space="preserve">верки ДАСВ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2.5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3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работо-  </w:t>
              <w:br/>
              <w:t xml:space="preserve">способности уста- </w:t>
              <w:br/>
              <w:t xml:space="preserve">новки проверки    </w:t>
              <w:br/>
              <w:t xml:space="preserve">ДАСВ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2.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3.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работо-  </w:t>
              <w:br/>
              <w:t xml:space="preserve">способности уста- </w:t>
              <w:br/>
              <w:t>новки проверки КИ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2.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3.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работо-  </w:t>
              <w:br/>
              <w:t xml:space="preserve">способности       </w:t>
              <w:br/>
              <w:t>контрольно-измери-</w:t>
              <w:br/>
              <w:t xml:space="preserve">тельного блока    </w:t>
              <w:br/>
              <w:t xml:space="preserve">установки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6.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3.3,</w:t>
              <w:br/>
              <w:t xml:space="preserve">6.3.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работо-  </w:t>
              <w:br/>
              <w:t xml:space="preserve">способности       </w:t>
              <w:br/>
              <w:t xml:space="preserve">устройства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6.7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3.3,</w:t>
              <w:br/>
              <w:t xml:space="preserve">6.3.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на стойкость установок к внешним воздействиям     </w:t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охране- </w:t>
              <w:br/>
              <w:t xml:space="preserve">ния работоспособ- </w:t>
              <w:br/>
              <w:t xml:space="preserve">ности установок   </w:t>
              <w:br/>
              <w:t xml:space="preserve">после воздействия </w:t>
              <w:br/>
              <w:t>на них климатичес-</w:t>
              <w:br/>
              <w:t xml:space="preserve">ких факторов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4.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5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охране- </w:t>
              <w:br/>
              <w:t xml:space="preserve">ния работоспособ- </w:t>
              <w:br/>
              <w:t xml:space="preserve">ности установок в </w:t>
              <w:br/>
              <w:t>диапазоне темпера-</w:t>
              <w:br/>
              <w:t xml:space="preserve">тур окружающего   </w:t>
              <w:br/>
              <w:t xml:space="preserve">воздуха от 5 до   </w:t>
              <w:br/>
              <w:t xml:space="preserve">50 °C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4.3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5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охране- </w:t>
              <w:br/>
              <w:t xml:space="preserve">ния работоспособ- </w:t>
              <w:br/>
              <w:t xml:space="preserve">ности установки   </w:t>
              <w:br/>
              <w:t>после транспортной</w:t>
              <w:br/>
              <w:t xml:space="preserve">тряски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4.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5.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Испытания на надежность               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реднего </w:t>
              <w:br/>
              <w:t xml:space="preserve">ресурса установок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3.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6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срока    </w:t>
              <w:br/>
              <w:t xml:space="preserve">службы установок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3.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6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эргономических показателей установок          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удобства </w:t>
              <w:br/>
              <w:t>работы на установ-</w:t>
              <w:br/>
              <w:t>ках при выполнении</w:t>
              <w:br/>
              <w:t xml:space="preserve">всех видов прове- </w:t>
              <w:br/>
              <w:t xml:space="preserve">рок дыхательных   </w:t>
              <w:br/>
              <w:t xml:space="preserve">аппаратов (проти- </w:t>
              <w:br/>
              <w:t xml:space="preserve">вогазов)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5.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6.3.3,</w:t>
              <w:br/>
              <w:t xml:space="preserve">6.3.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36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массы    </w:t>
              <w:br/>
              <w:t xml:space="preserve">установок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6.1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4.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Проверка усилия   </w:t>
              <w:br/>
              <w:t>срабатывания орга-</w:t>
              <w:br/>
              <w:t xml:space="preserve">нов управления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3.6.2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6.4.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 xml:space="preserve">+      </w:t>
            </w:r>
          </w:p>
        </w:tc>
      </w:tr>
    </w:tbl>
    <w:p>
      <w:pPr>
        <w:pStyle w:val="Normal"/>
        <w:rPr>
          <w:rStyle w:val="DefaultParagraphFont"/>
          <w:rFonts w:ascii="Courier New" w:hAnsi="Courier New" w:cs="Courier New"/>
          <w:color w:val="000000"/>
          <w:sz w:val="20"/>
          <w:lang w:val="ru-RU" w:eastAsia="ru-RU" w:bidi="ar-SA"/>
        </w:rPr>
      </w:pPr>
      <w:r>
        <w:rPr/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3. На сертификационные испытания установок представляется следующая нормативно-техническая документация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технические условия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уководство по эксплуатации и паспорт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видетельства о поверке установки или ее средств измерений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4. На сертификационные испытания представляется не менее 3 комплектов установок каждого исполнения (модификации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5. На сертификационные испытания в области пожарной безопасности допускаются установки отечественного производства, прошедшие все стадии и этапы разработки, предусмотренные ГОСТ Р 15.201 и ГОСТ 2.103, все виды испытаний (в том числе межведомственные приемочные) и имеющие полный комплект конструкторской документации на серийное производство, согласованной с ФГУ ВНИИПО и ГУГПС МЧС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ки зарубежного производства допускаются к проведению сертификационных испытаний, если они сопровождаются эксплуатационной документацией на русском языке по ГОСТ 2.601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6. При изменении конструкции установки и расширении ее функциональных возможностей проводятся типовые испытания. Программа и методика типовых испытаний должна быть согласована с ФГУ ВНИИПО и ГУГПС МЧС Росс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7. При изменении конструкции установки, получившей сертификат пожарной безопасности, требуется проведение повторных сертификационных испытаний по определению соответствия установок требованиям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5.8. Во время проведения сертификационных испытаний запрещается проведение регулировки, ремонта и замены элементов установки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 Методы испытаний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1. Проверку нормативно-технической документации на установку проводят путем определения соответствия ее содержания требованиям п. п. 3.1, 3.4.1, 3.8.1, 3.8.2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2. Проверку соответствия установки требованиям п. п. 3.2.1, 3.5.2, 3.6.3, 3.6.4, 3.6.5, 3.6.6, 3.7 настоящих норм проводят визуальн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 Проверка работоспособности установк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1. Проверка герметичности установки при избыточном и вакуумметрическом давлении (п. 3.2.4 настоящих норм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проводят последовательно: сначала при избыточном, затем при вакуумметрическом давлени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онтрольно-измерительный блок соединяют с устройством. Герметизируют устройство. Создают в установке избыточное давление (950 +/- 50) Па. Делают выдержку в течение 1 мин. для стабилизации давления в системе установки, после чего определяют изменение давления в течение 1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ют в установке вакуумметрическое давление (950 +/- 50) Па. Делают выдержку в течение 1 мин. для стабилизации давления в системе установки, после чего определяют изменение давления в течение 1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считают положительным, а установку герметичной, если не произошло изменения давления в системе у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2. Проверка герметичности линий редуцированного давления установки проверки ДАСВ (п. 3.2.5 настоящих норм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дсоединяют внешний источник сжатого воздуха к линии редуцированного давления установки. Создают в системе избыточное давление (1,9 +/- 0,1) МПа. Через 1 мин. регистрируют изменение давления в системе, используя средства измерения у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считают положительным, а линии редуцированного давления установки герметичными, если не произошло изменения давления в системе у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3. Проверка работоспособности установки проверки ДАСВ (п. 3.2.2 настоящих норм). Проверка работоспособности контрольно-измерительного блока установки (п. 3.6.3 настоящих норм). Проверка работоспособности устройства (п. 3.6.7 настоящих норм). Проверка эргономических показателей установки при проверке на ней дыхательных аппаратов (п. 3.5.1 настоящих норм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проводят при следующих услови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ление воздуха в баллоне дыхательного аппарата составляет 24,5 - 29,4 МП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сновная лицевая часть (лицевая часть спасательного устройства) надета на устрой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избыточного давления воздуха в подмасочном пространстве лицевой части при нулевом расходе воздуха и герметичности воздуховодной системы дыхательного аппара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ывают вентиль баллона дыхательного аппарата. Создают установкой вакуумметрическое давление, при котором легочный автомат дыхательного аппарата переключается в режим работы с избыточным давлением. Определяют значение избыточного давления воздуха в подмасочном пространстве лицевой части и значение давления воздуха в баллоне дыхательного аппарата. Закрывают вентиль баллона и через 1 мин. определяют изменение показания манометра дыхательного аппар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мечание. Допускается включать легочный автомат дыхательного аппарата до надевания основной лицевой части на устройство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редуцированного давл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единяют контрольно-измерительный блок установки с редуцированной линией дыхательного аппарата. Открывают вентиль баллона дыхательного аппарата. Определяют значение редуцированного давления в дыхательном аппарате, используя средства измерения у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давления открытия предохранительного клапана редуктор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проводится по методикам, изложенным в руководствах по эксплуатации проверяемых аппаратов. Определяют значение давления открытия предохранительного клапана редуктора, используя средства измерения установ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давления открытия клапана выдоха лицевой част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ывают вентиль баллона дыхательного аппарата. Создают установкой вакуумметрическое давление, при котором легочный автомат дыхательного аппарата переключается в режим работы с избыточным давлением. Создают установкой избыточное давление, при котором происходит открытие клапана выдоха лицевой части, и определяют его зна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герметичности лицевой части при вакуумметрическом давлен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авливают заглушку в клапан вдоха лицевой части. Создают в подмасочном пространстве лицевой части вакуумметрическое давление (950 +/- 50) Па. Делают выдержку в течение 30 с, после чего определяют изменение давления в течение 1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герметичности воздуховодной системы спасательного устройства при вакуумметрическом давлен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лушают шланг легочного автомата спасательного устройства. Создают установкой в воздуховодной системе спасательного устройства вакуумметрическое давление, указанное в руководстве по эксплуатации дыхательного аппарата. Через 1 мин. определяют изменение давл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давления открытия легочного автомата спасательного устройств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ткрывают вентиль баллона дыхательного аппарата. Установкой создают вакуумметрическое давление, при котором включается легочный автомат спасательного устройства, и определяют давл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ходе выполнения проверки оценивают удобство работы на установке при выполнении всех видов проверок дыхательных аппарат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работоспособности установки, а также контрольно-измерительного блока и устройства в отдельности считают положительным, если обеспечивается возможность проведения каждой из перечисленных проверок установки, а проверяемые значения показателей дыхательного аппарата соответствуют значениям, установленным в руководстве по эксплуатации проверяемого дыхательного аппарат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3.4. Проверка работоспособности установки проверки КИП (п. 3.2.3 настоящих норм). Проверка работоспособности контрольно-измерительного блока установки (п. 3.6.3 настоящих норм). Проверка работоспособности устройства (п. 3.6.7 настоящих норм). Проверка эргономических показателей установки при проверке на ней противогазов (п. 3.5.1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проводят при следующих условиях: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авление кислорода в баллоне противогаза составляет 15,7 - 19,6 МПа;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лицевая часть надета на устрой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герметичности противогаза при вакуумметрическом и избыточном давлен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ют установкой в воздуховодной системе противогаза вакуумметрическое давление (950 +/- 50) Па и делают выдержку в течение 2 мин. для стабилизации воздуховодной системы противогаза. Устанавливают вакуумметрическое давление (850 +/- 50) Па и через 1 мин. регистрируют изменение давления в воздуховодной систе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лушают избыточный клапан и создают установкой в воздуховодной системе избыточное давление (950 +/- 50) Па и делают выдержку в течение 2 мин. для стабилизации воздуховодной системы противогаза. Устанавливают избыточное давление (850 +/- 50) Па и через 1 мин. регистрируют изменение давления в воздуховодной систем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постоянной подачи кислород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Заглушают избыточный клапан. Открывают вентиль баллона и после наполнения дыхательного мешка определяют постоянную подачу кислород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сопротивления открытия избыточного клапана дыхательного мешк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ют установкой в воздуховодной системе избыточное давление, при котором открывается избыточный клапан дыхательного мешка, и определяют его зна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давления открытия легочного автомата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оздают установкой в воздуховодной системе противогаза вакуумметрическое давление, при котором открывается легочный автомат, и определяют его значени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возможности проведения контроля герметичности лицевой части при вакуумметрическом давлении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авливают заглушку в соединительную коробку лицевой части. Создают под лицевой частью вакуумметрическое давление (950 +/- 50) Па. Делают выдержку в течение 30 с, после чего определяют изменение давления в течение 1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ходе выполнения проверки оценивают удобство работы на установке при выполнении всех видов проверок противогазов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работоспособности установки, а также контрольно-измерительного блока и устройства в отдельности считают положительным, если обеспечивается возможность проведения каждой из перечисленных проверок установки, а проверяемые значения показателей противогаза соответствуют значениям, установленным в руководстве по эксплуатации проверяемого противог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 Проверка эргономических показателей установок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1. Проверка массы установки (п. 3.6.1 настоящих норм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ют массу контрольно-измерительного блока установки вместе с устройство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Средства измере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есы с диапазоном измерений до 20 кг и с ценой деления 50 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испыта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ют массу полностью укомплектованных контрольно-измерительного блока и устройства с точностью до 0,1 кг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считают положительным, если выполняются требования п. 3.6.1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4.2. Проверка усилия срабатывания органов управления (п. 3.6.2 настоящих норм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пределяют усилие, которое необходимо приложить к органам управления установок (кнопки, переключатели и др.) для их включения (выключения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илие создают и измеряют оборудованием с погрешностью измерений не более +/- 5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испытаний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илие для включения (выключения) кнопок прикладывают вдоль оси кнопок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илие для переключателей прикладывают в направлении их движен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считают положительным, если значение усилия, необходимого для включения (выключения) органов управления установок, не превышает 70 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 Испытания на стойкость установок к внешним воздействиям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я заключаются в том, что установку подвергают внешним воздействиям с параметрами, изложенными в п. п. 6.5.1, 6.5.2, 6.5.3 настоящих норм, и после каждого воздействия проводится проверка выполнения установками требований, изложенных в п. п. 3.2.4, 3.2.5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Испытания проводят последовательно на одной установке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1. Проверка сохранения работоспособности установки после воздействия на нее климатических факторов (п. 3.4.2 настоящих норм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матическая камера вместимостью не менее 0,4 куб. м, обеспечивающая поддержание температуры в диапазоне от минус 60 до 100 °C с погрешностью не более +/- 2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амера тепла и влаги вместимостью не менее 0,4 куб. м, обеспечивающая поддержание температуры в диапазоне от 20 до 100 °C с погрешностью не более +/- 2 °C и влажности от 45 до 95% с погрешностью не более +/- 3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хранения работоспособности установки после воздействия температуры (50 +/- 3) °C в течение 4 ч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ку без упаковки выдерживают в климатической камере при температуре (50 +/- 3) °C в течение 4 ч. После этого установку выдерживают при нормальной температуре окружающего воздуха в течение 4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считают положительным, если после ее окончания выполняются требования п. п. 3.2.4, 3.2.5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хранения работоспособности установки после воздействия температуры минус (60 +/- 3) °C в течение 4 ч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ку в упаковке выдерживают в климатической камере при температуре минус (60 +/- 3) °C в течение 4 ч. После этого установку выдерживают при нормальной температуре окружающего воздуха в течение 4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считают положительным, если после ее окончания выполняются требования п. п. 3.2.4, 3.2.5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хранения работоспособности установки после воздействия температуры (35 +/- 2) °C при относительной влажности (90 +/- 5)% в течение 24 ч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ку без упаковки выдерживают в камере тепла и влаги при температуре (35 +/- 2) °C и относительной влажности (90 +/- 5)% в течение 24 ч. После этого установку выдерживают при нормальных климатических условиях в течение 4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считают положительным, если после ее окончания выполняются требования п. п. 3.2.4, 3.2.5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2. Проверка сохранения работоспособности установок в диапазоне температур окружающего воздуха от 5 до 50 °C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проводят с использованием одного дыхательного аппарата (противогаз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лиматическая камера вместимостью не менее 0,4 куб. м, обеспечивающая поддержание температуры до 100 °C с погрешностью не более +/- 2 °C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хранения работоспособности установки при температуре (5 +/- 1) °C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ку без упаковки выдерживают в климатической камере при температуре (5 +/- 1) °C в течение 1 ч. После этого проводят проверку выполнения установкой требований п. п. 3.2.4, 3.2.5 настоящих норм, а также определяют возможность проведения установкой проверок, перечисленных в п. п. 3.2.2, 3.2.3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а сохранения работоспособности установки при температуре (50 +/- 2) °C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Установку без упаковки выдерживают в климатической камере при температуре (50 +/- 2) °C в течение 1 ч. После этого проводят проверку выполнения установкой требований п. п. 3.2.4, 3.2.5 настоящих норм, а также определяют возможность проведения установкой проверок, перечисленных в п. п. 3.2.2, 3.2.3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работоспособности установки, а также контрольно-измерительного блока и устройства в отдельности считают положительным, если выполняются требования п. п. 3.2.4, 3.2.5 настоящих норм, обеспечивается возможность проведения проверок, перечисленных в п. п. 3.2.2, 3.2.3 настоящих норм, а проверяемые значения показателей дыхательного аппарата (противогаза) соответствуют значениям, установленным в руководстве по эксплуатации проверяемого дыхательного аппарата (противогаза)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5.3. Проверка сохранения работоспособности установок после транспортной тряски (п. 3.4.4 настоящих норм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Оборудование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ибростенд с диапазоном частот от 2 до 100 Гц с погрешностью не более +/- 2%, диапазоном ускорений от 0 до 100 м/с с погрешностью не более +/- 2%, диапазоном виброперемещений от 0 до 100 мм с погрешностью не более +/- 2%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дение испытания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верки работоспособности установок после транспортной тряски (при имитации транспортирования установок к потребителю в транспортной упаковке) установки в транспортной упаковке жестко крепят в центре платформы стенда в положении, определяемом надписью или условным знаком на упаковке "Верх". Проверку проводят с перегрузкой 3g при частоте от 2 до 3 Гц. Продолжительность воздействия 1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считают положительным, если после ее окончания отсутствуют механические повреждения установок и выполняются требования п. п. 3.2.4, 3.2.5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Для проверки работоспособности установок после транспортной тряски (при имитации транспортирования установок на автомобилях ГДЗС к месту применения) установки без упаковки жестко закрепляют в центре платформы стенда. Испытание проводят с перегрузкой 3g при частоте от 2 до 3 Гц. Продолжительность воздействия 30 мин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Результат проверки считают положительным, если после ее окончания отсутствуют механические повреждения установок и выполняются требования п. п. 3.2.4, 3.2.5 настоящих норм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 Испытания установок на надежность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оверку среднего ресурса и срока службы установок (п. п. 3.3.1, 3.3.2 настоящих норм) проводит разработчик установок по методикам, разработанным в инициативном порядке или принятым в стандартах предприятия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1. Проверка среднего ресурса установок (п. 3.3.1 настоящих норм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работке методики проверки среднего ресурса установки проверки ДАСВ следует учитывать то обстоятельство, что установка должна обеспечить проведение комплекса проверок дыхательных аппаратов, перечисленного в п. 3.2.2 настоящих норм, в течение не менее 2000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работке методики проверки среднего ресурса установки проверки КИП следует учитывать то обстоятельство, что установка должна обеспечить проведение комплекса проверок противогазов, перечисленного в п. 3.2.3 настоящих норм, в течение не менее 2000 ч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ремя проведения проверок установок не допускается ни одного отказа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К отказам при проведении проверки среднего ресурса установки относятся повреждения составных частей установки, не позволяющие проводить проверки дыхательных аппаратов (противогазов) в соответствии с нормативно-технической документацией на установку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о время проведения проверок установок на ресурс могут проводиться регламентные работы в соответствии с эксплуатационной документацией на установку, с возможной заменой деталей и составных частей из комплекта ЗИП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6.6.2. Проверка срока службы установок (п. 3.3.2 настоящих норм)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ри разработке методики проверки срока службы установок следует учитывать то обстоятельство, что установки должны пройти ускоренные климатические испытания на воздействие циклических изменений температур в диапазоне от минус 60 до 50 °C, соответствующие сроку службы установки в течение не менее 10 лет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По окончании ускоренных климатических испытаний установка проверки ДАСВ должна обеспечивать проведение комплекса проверок дыхательных аппаратов, перечисленного в п. 3.2.2 настоящих норм, а установка проверки КИП должна обеспечивать проведение комплекса проверок противогазов, перечисленного в п. 3.2.3 настоящих норм.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7. Нормативные ссылки</w:t>
      </w:r>
    </w:p>
    <w:p>
      <w:pPr>
        <w:pStyle w:val="Normal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В настоящих нормах использованы ссылки на следующие нормативные докум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.103-68. ЕСКД. Стадии разработки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2.601-95. ЕСКД. Эксплуатационные документы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Р 15.201-2000. Система разработки и постановки продукции на производство. Продукция производственно-технического назначения. Порядок разработки и постановки продукции на производство.</w:t>
      </w:r>
    </w:p>
    <w:p>
      <w:pPr>
        <w:pStyle w:val="Normal"/>
        <w:ind w:firstLine="54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ОСТ 15150-69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07:02:00Z</dcterms:created>
  <dc:creator/>
  <dc:description/>
  <dc:language>en-US</dc:language>
  <cp:lastModifiedBy/>
  <dcterms:modified xsi:type="dcterms:W3CDTF">2011-05-19T15:17:07Z</dcterms:modified>
  <cp:revision>3</cp:revision>
  <dc:subject/>
  <dc:title/>
</cp:coreProperties>
</file>